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сстрой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ЕДЕРАЛЬНЫЕ ЕДИНИЧНЫЕ РАСЦЕНК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ЕРм-2001-39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борник № 39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МОНТАЖНЫХ СВАРНЫХ СОЕДИНЕНИ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Утверждены и введены в действие с 21 октября 200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остановлением Госстроя России от 15 октября 2002 г. № 130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"Инженерным центром ЕЭС" - институт "Энергомонтажпроект" (З.С.Дунаева), РАО "ЕЭС России" (Н.Б.Максимова) под методическим руководством Центрального научно-исследовательского института экономики и управления в строительстве (ЦНИИЭУС) Госстроя России (Ж.Г.Чернышева, Л.В. Размадзе) при участии Межрегионального центра по ценообразованию в строительстве и промышленности строительных материалов (МЦЦС) Госстроя РФ (И.И. Дмитренк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Ы Управлением ценообразования и сметного нормирования в строительстве и жилищно-коммунальном хозяйстве Госстроя России (Редакционная комиссия: Е.Е.Ермолаев - руководитель, В.Н.Маклаков, Г.А. Шанин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е федеральные единичные расценки на монтаж оборудования (ФЕРм) предназначены для определения прямых затрат в сметной стоимости работ по контролю монтажных сварных соединени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ий Сборник содержит единичные расценки на выполнение работ по подготовке к контролю монтажных сварных соединений и околошовной зоны; контролю монтажных сварных соединений неразрушающими и разрушающими методами; изготовлению образцов для проведения испытаний; предварительному контролю материалов и оборудования; операционному контролю качества сварных соедин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тоды и объем контроля определяются на основании действующих Правил контроля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ри производстве работ по подготовке поверхности под контроль и контролю монтажных сварных соединений, отличных от предусмотренных в ФЕРм отделов 1, 2 и 6, к затратам труда, заработной плате рабочих-монтажников и машинистов и стоимости эксплуатации машин и механизмов следует применять коэффициенты, приведенные ниж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104"/>
        <w:gridCol w:w="1679"/>
      </w:tblGrid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борочной площадке, в цехе предмонтажных работ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, собранных в пучки (труб поверхностей нагрева котлов, трубных элементов реакторов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раншеях, на эстакадах, с лесов, подмостей, при затруднительном доступе к сварному соединению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весных люлек, а также с конструкций и оборудования, когда основным средством, предохраняющим от падения с высоты, является монтажный предохранительный пояс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 трубопроводов (кроме таблиц 39-02-015, расценки 29-36; 39-02-016, расценки 01-12; 39-02-017 расценки 01-14)*: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ом до 1 м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ом более 1 м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боте в боксах (помещениях) АЭС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соте свыше 25 до 40 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соте свыше 40 до 70 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соте свыше 70 до 90 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соте свыше 90 до 110 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чистке металлическими щетками и протирке ацетоном двусторонних сварных швов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механизированной зачистке и зачистке вручную поверхности околошовной зоны трубопроводов из углеродистых, легированных и высоколегированных коррозионностойких сталей с одной стороны: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снятия усиления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нятием усиления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нешнем осмотре корня шв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цветной дефектоскопии: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их поверхностей двусторонних шв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о более 3-х стыков до 5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более 5 стыков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льтразвуковом контроле: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ей аустенитного класс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ного шва с одной стороны одной поверх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ного шва несколькими преобразователями с различными углами ввод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образователей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адиационных методах контроля: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лучении с одной экспозиции двух снимк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3-х снимк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свыше 3-х снимков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спользовании пленки РТ-4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РТ-1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свечивании сварных соединений горячих стыков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свечивании импульсными переносными аппаратами типа "Мира-2"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свечивании через две стенки стыков трубопроводов на эллипс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анорамном просвечивании корня шва сварных соединений трубопроводов диаметром 1020 мм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зачистке, ультразвуковом контроле и контроле радиационными методами угловых и тавровых соединений оборудования и конструкци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контроле сварных соединений I и II категорий АЭС, контролируемых в соответствии с требованиями Правил контроля ПН АЭ Г-1-028-91: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им осмотром и измерениями; ультразвуком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ыми методами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 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 определении затрат на производство работ внутри трубопроводов и емкостей дежурство снаружи рабочего-монтажника 3-го разряда следует учитывать дополнительно на основании расчет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КОНТРОЛЮ ПОВЕРХНОСТИ МОНТАЖНЫХ СВАРНЫХ СОЕДИНЕНИЙ И ОКОЛОШОВНОЙ ЗОН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1654"/>
        <w:gridCol w:w="922"/>
        <w:gridCol w:w="1252"/>
        <w:gridCol w:w="643"/>
        <w:gridCol w:w="19"/>
        <w:gridCol w:w="14"/>
        <w:gridCol w:w="14"/>
        <w:gridCol w:w="14"/>
        <w:gridCol w:w="1288"/>
        <w:gridCol w:w="19"/>
        <w:gridCol w:w="13"/>
        <w:gridCol w:w="14"/>
        <w:gridCol w:w="14"/>
        <w:gridCol w:w="1005"/>
        <w:gridCol w:w="1321"/>
      </w:tblGrid>
      <w:tr>
        <w:trPr/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30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ников, чел.-ч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 монтажников</w:t>
            </w:r>
          </w:p>
        </w:tc>
        <w:tc>
          <w:tcPr>
            <w:tcW w:w="1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106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10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01 Очистка поверхности металлическими щетк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 (нормы 01-18); 1 м шва (норма 19)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металлическими щетками трубопроводов, диаметр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1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борудовани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02 Протирка поверхности ацетон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 (нормы 01-18); 1 м шва (норма 19)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рка трубопроводов наружным диаметром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2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рка оборудовани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3-6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1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2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5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2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3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7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4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0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4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7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3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5-6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5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6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7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 ,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7-6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8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7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8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8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4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2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6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6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2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2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5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8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4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8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09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со снятием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09-6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0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со снятием выпуклости (усиления) сварного шва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0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4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1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4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13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3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2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4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1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6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3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0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5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4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37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5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9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4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0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1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68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7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1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4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9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0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6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6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4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0-59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7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1</w:t>
            </w:r>
          </w:p>
        </w:tc>
        <w:tc>
          <w:tcPr>
            <w:tcW w:w="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1858"/>
        <w:gridCol w:w="889"/>
        <w:gridCol w:w="1254"/>
        <w:gridCol w:w="677"/>
        <w:gridCol w:w="1455"/>
        <w:gridCol w:w="6"/>
        <w:gridCol w:w="38"/>
        <w:gridCol w:w="50"/>
        <w:gridCol w:w="858"/>
        <w:gridCol w:w="7"/>
        <w:gridCol w:w="11"/>
        <w:gridCol w:w="9"/>
        <w:gridCol w:w="48"/>
        <w:gridCol w:w="40"/>
        <w:gridCol w:w="1202"/>
      </w:tblGrid>
      <w:tr>
        <w:trPr/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3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 монтажников, чел.-ч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7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7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1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34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1-6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2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2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5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3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4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2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3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7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3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3-6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4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7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5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7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2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9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9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8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6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9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3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6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2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8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9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3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8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8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0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6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4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9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3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;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2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3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4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2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7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4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8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6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8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2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8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5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7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3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8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7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4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0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6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1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2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2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9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4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5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7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1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0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3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4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0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3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1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</w:tr>
      <w:tr>
        <w:trPr/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2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3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5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6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7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8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8-59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833"/>
        <w:gridCol w:w="40"/>
        <w:gridCol w:w="14"/>
        <w:gridCol w:w="771"/>
        <w:gridCol w:w="13"/>
        <w:gridCol w:w="25"/>
        <w:gridCol w:w="26"/>
        <w:gridCol w:w="1132"/>
        <w:gridCol w:w="13"/>
        <w:gridCol w:w="12"/>
        <w:gridCol w:w="14"/>
        <w:gridCol w:w="14"/>
        <w:gridCol w:w="595"/>
        <w:gridCol w:w="14"/>
        <w:gridCol w:w="13"/>
        <w:gridCol w:w="14"/>
        <w:gridCol w:w="12"/>
        <w:gridCol w:w="11"/>
        <w:gridCol w:w="36"/>
        <w:gridCol w:w="43"/>
        <w:gridCol w:w="1373"/>
        <w:gridCol w:w="14"/>
        <w:gridCol w:w="12"/>
        <w:gridCol w:w="43"/>
        <w:gridCol w:w="22"/>
        <w:gridCol w:w="870"/>
        <w:gridCol w:w="14"/>
        <w:gridCol w:w="12"/>
        <w:gridCol w:w="5"/>
        <w:gridCol w:w="16"/>
        <w:gridCol w:w="1294"/>
      </w:tblGrid>
      <w:tr>
        <w:trPr/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3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33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6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6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со снятием выпуклости (усиления) сварного шва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2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3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3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9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2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8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0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4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6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7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7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4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7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1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7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5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7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1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7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2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1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5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3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9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6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3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9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3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2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4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2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6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2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1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4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9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4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9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59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7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0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5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4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6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6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1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0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9-5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2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8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со снятием выпуклости (усиления) сварного шва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6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0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0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114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3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94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1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245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7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-29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2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1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2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2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2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3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3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6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4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-42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2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5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-48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2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8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8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32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9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56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8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3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4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1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8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6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30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7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5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78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4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6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5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0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9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4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-86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8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98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-98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5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0-5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-1220, толщина стенки до 10 м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1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60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21 Зачистка вручную поверхности сварного соединения и околошовной зоны трубопроводов из углеродистых и легированных сталей без снятия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0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1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6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7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  <w:tc>
          <w:tcPr>
            <w:tcW w:w="1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  <w:tc>
          <w:tcPr>
            <w:tcW w:w="6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8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  <w:tc>
          <w:tcPr>
            <w:tcW w:w="1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19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2</w:t>
            </w:r>
          </w:p>
        </w:tc>
        <w:tc>
          <w:tcPr>
            <w:tcW w:w="1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2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0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1</w:t>
            </w:r>
          </w:p>
        </w:tc>
        <w:tc>
          <w:tcPr>
            <w:tcW w:w="1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1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2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6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7</w:t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  <w:tc>
          <w:tcPr>
            <w:tcW w:w="1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8</w:t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  <w:tc>
          <w:tcPr>
            <w:tcW w:w="1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  <w:tc>
          <w:tcPr>
            <w:tcW w:w="6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29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6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0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1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6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1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2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2</w:t>
            </w:r>
          </w:p>
        </w:tc>
        <w:tc>
          <w:tcPr>
            <w:tcW w:w="1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2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3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4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5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6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</w:t>
            </w:r>
          </w:p>
        </w:tc>
        <w:tc>
          <w:tcPr>
            <w:tcW w:w="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541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7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6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8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6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1-39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6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1692"/>
        <w:gridCol w:w="28"/>
        <w:gridCol w:w="853"/>
        <w:gridCol w:w="18"/>
        <w:gridCol w:w="10"/>
        <w:gridCol w:w="1225"/>
        <w:gridCol w:w="178"/>
        <w:gridCol w:w="28"/>
        <w:gridCol w:w="419"/>
        <w:gridCol w:w="22"/>
        <w:gridCol w:w="72"/>
        <w:gridCol w:w="192"/>
        <w:gridCol w:w="36"/>
        <w:gridCol w:w="28"/>
        <w:gridCol w:w="1168"/>
        <w:gridCol w:w="1013"/>
        <w:gridCol w:w="1305"/>
      </w:tblGrid>
      <w:tr>
        <w:trPr/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6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4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22 Зачистка вручную поверхности сварного соединения и околошовной зоны трубопроводов из углеродистых и легированных сталей со снятием выпуклости (усиления) сварного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4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4</w:t>
            </w:r>
          </w:p>
        </w:tc>
        <w:tc>
          <w:tcPr>
            <w:tcW w:w="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22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3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3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7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1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со снятием выпуклости (усиления) сварного шва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, толщина стенки, мм, до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2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8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3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9, толщина стен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2-3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без снятия выпуклости (усиления) сварного ш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, ширина зачистки свыше 30 мм.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3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без снятия выпуклости (усиления) сварного ш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, ширина зачистки свыше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6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3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0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4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6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без снятия выпуклости (усиления) сварного ш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, ширина зачистки свыше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0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5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7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9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7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сварного шва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усиления сварного соединения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6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8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без снятия выпуклости (усиления) сварного шва, ширина зачистки свыше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26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7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1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4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73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без снятия выпуклости (усиления) сварного ш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4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4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без снятия выпуклости (усиления) сварного шва, ширина зачистки свыше 30 мм.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60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0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8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7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9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7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длины зачистки (нормы 01-15);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16-18)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, ширина зачистки до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2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0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1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3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1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2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3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4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5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поверхности до шероховатости не грубее Rz 20 мкм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без снятия выпуклости (усиления) сварного шва, ширина зачистки свыше 30 мм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6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45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3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9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7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84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4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80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29-1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5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76</w:t>
            </w:r>
          </w:p>
        </w:tc>
        <w:tc>
          <w:tcPr>
            <w:tcW w:w="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82</w:t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сварного шва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усиления сварного соединения.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1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5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2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2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3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8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4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5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6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2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7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8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09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7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0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9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, ширина зачистки, мм, до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1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5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2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3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4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6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5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0-15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6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31 Зачистка механизированная мест под стилоскопир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00 мест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зачистки: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1-01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1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4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1-02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31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1-03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74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98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7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</w:tr>
      <w:tr>
        <w:trPr/>
        <w:tc>
          <w:tcPr>
            <w:tcW w:w="963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1-032 Зачистка механизированная мест под испытания на твердо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00 мест</w:t>
            </w:r>
          </w:p>
        </w:tc>
      </w:tr>
      <w:tr>
        <w:trPr/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32-01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тка механизированная мест под испытания на твердость</w:t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,68</w:t>
            </w:r>
          </w:p>
        </w:tc>
        <w:tc>
          <w:tcPr>
            <w:tcW w:w="1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2</w:t>
            </w:r>
          </w:p>
        </w:tc>
        <w:tc>
          <w:tcPr>
            <w:tcW w:w="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8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1890"/>
        <w:gridCol w:w="789"/>
        <w:gridCol w:w="1203"/>
        <w:gridCol w:w="697"/>
        <w:gridCol w:w="37"/>
        <w:gridCol w:w="104"/>
        <w:gridCol w:w="55"/>
        <w:gridCol w:w="1399"/>
        <w:gridCol w:w="972"/>
        <w:gridCol w:w="108"/>
        <w:gridCol w:w="1146"/>
      </w:tblGrid>
      <w:tr>
        <w:trPr/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4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2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02.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МОНТАЖНЫХ СВАРНЫХ СОЕДИНЕНИЙ НЕРАЗРУШАЮЩИМИ МЕТОД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2-001 Визуальный и измерительный контроль сварных соедине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 (нормы 01-20, 23); 1 м шва (нормы 21, 22)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и измерительный контроль сварных соединений трубопроводов, 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и измерительный контроль сварных соединений оборудования, конструкций и облицовок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2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стороны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2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вух сторон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и измерительный контроль сварных соединений арматурных стержней и закладных деталей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1-2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2 Перископный осмотр сварных соединений трубопрово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скопный осмотр сварных соединений трубопроводов, 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3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2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2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6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3 Стилоскопир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00 анализов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оскопирование металла, содержащего легирующих элементов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3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5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8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3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7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6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4 Капиллярный контроль (цветной метод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 (нормы 01-19, 22, 23);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ы 20, 21)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ллярный контроль трубопроводов, 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8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ллярный контроль оборудования и конструкций, положение сварного соединения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и горизонталь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2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8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ллярный контроль мест вварки трактов, положение сварного соединения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2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4-2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5 Магнитопорошковый контро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шва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5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порошковый контроль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6 Ультразвуковая дефектоскопия одним преобразователем сварных соединений перлитного класса с двух сторон, прозвучивание попереч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ая дефектоскопия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 толщина стенки до 8 м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2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3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2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4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6-5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7 Ультразвуковая дефектоскопия одним преобразователем сварных соединений перлитного класса с двух сторон, прозвучивание поперечное негабаритных трубопроводов гидротехнических сооруж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м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ая дефектоскопия негабаритных трубопроводов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металла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7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7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7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7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8 Ультразвуковая дефектоскопия одним преобразователем сварных соединений перлитного класса с двух сторон, прозвучивание поперечное оборудования и конструк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м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ая дефектоскопия оборудования и конструкций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сварного соединения нижнее, вертикальное и горизонтальное на вертикальной плоскости, толщина металла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сварного соединения потолочное, толщина металла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3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8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09 Ультразвуковая дефектоскопия одним преобразователем сварных соединений перлитного класса с двух сторон, прозвучивание продоль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ая дефектоскопия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 толщина стенки до 45 м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 толщина стенки, мм,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09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 толщина стенки до 40 м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0 Ультразвуковая дефектоскопия одним преобразователем сварных соединений перлитного класса с двух сторон, прозвучивание поперечное закладных дета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ая дефектоскопия закладных деталей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, 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0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0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0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0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0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ная сталь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1 Измерение толщин металла ультразвуковым способ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измерение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1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толщины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2 Рентгенографический контроль трубопроводов через две стен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1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0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6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2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5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2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2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2-2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</w:t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9</w:t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8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3 Рентгенографический контроль трубопроводов через одну стен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3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9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4 Рентгенографический контроль оборудования и конструк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металла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2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9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4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9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5 Гаммаграфический контроль трубопроводов через две стен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толщина стенки до 4 мм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3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1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2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8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2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2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9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6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6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1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1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9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3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8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2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5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6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9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2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8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3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3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3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1-015-3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5-3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6 Гаммаграфический контроль трубопроводов через одну стен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3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9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8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6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0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5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1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6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4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7 Гаммаграфический контроль трубопроводов, панорамное просвечи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6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8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3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0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8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5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8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3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5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0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3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5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4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 толщина стенки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8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2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8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4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8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8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6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5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8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1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1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8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2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4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0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7-1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8 Гаммаграфический контроль оборудования и конструк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металла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3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2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0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9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4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9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2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8-0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6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19 Гаммаграфический контроль арматурной ста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нимо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графический контроль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9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3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9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8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19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2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20 Контроль плотности способом керосиновой проб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шва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борудования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сварного соединения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0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0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0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0-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евые швы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21 Испытание вакуум-камер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м шва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борудования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сварного соединения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1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3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4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1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и горизонтальное на вертикальной плоскости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4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1-0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2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4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22 Контроль методом гелиевой или вакуумной ка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рубопроводов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2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3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4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9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,6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2-0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,6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9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2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4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39-02-023 Измерение твердости металла ш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сварное соединение (3 замера)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рубопроводов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, до:</w:t>
            </w:r>
          </w:p>
        </w:tc>
      </w:tr>
      <w:tr>
        <w:trPr/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2-023-0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металла шва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875"/>
        <w:gridCol w:w="845"/>
        <w:gridCol w:w="1203"/>
        <w:gridCol w:w="643"/>
        <w:gridCol w:w="1508"/>
        <w:gridCol w:w="972"/>
        <w:gridCol w:w="1253"/>
      </w:tblGrid>
      <w:tr>
        <w:trPr/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техническая характеристика оборудования или видов монтажных работ 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03.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ОНТАЖНЫХ СВАРНЫХ СОЕДИНЕНИЙ РАЗРУШАЮЩИМИ МЕТОД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3-001 Механические испыт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образец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растяжени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, мм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5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изгиб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6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1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1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1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4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1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1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ударную вязкость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5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 до 9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 до 5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растяжение образца Гагарина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 до 9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 до 5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сплющивание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1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 до 9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1-02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 до 50 м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3-002 Металлографические исслед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образец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на макро- и микроструктуру на одном образц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3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5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8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8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0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2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3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3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0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4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6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5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на макроструктуру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5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5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1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4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5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на микроструктуру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перл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4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8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5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1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аустенитная, толщина стенки, мм, до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1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9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4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2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2-3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8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3-003 Испытания на межкристаллитную корроз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партия (2 образца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на межкристаллитную коррозию: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3-0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овоцирующего нагрева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5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5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3-003-0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овоцирующим нагревом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7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76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1911"/>
        <w:gridCol w:w="857"/>
        <w:gridCol w:w="1196"/>
        <w:gridCol w:w="674"/>
        <w:gridCol w:w="1458"/>
        <w:gridCol w:w="967"/>
        <w:gridCol w:w="1246"/>
      </w:tblGrid>
      <w:tr>
        <w:trPr/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04.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МОНТАЖНЫХ СВАРНЫХ СОЕДИНЕНИЙ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4-001 Изготовление образцов для механических испыт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образец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на разрыв, толщина стенки, мм, до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2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3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6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7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8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09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на изгиб, толщина стенки, мм, до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2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3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6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7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8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19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2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на растяжение (образцы Гагарина),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3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до 90 мм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на ударную вязкость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орезкой канавки, толщина стенки до 90 мм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1-2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орезки канавки, толщина стенки до 90 мм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4-002 Изготовление образцов для металлографических исследов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образец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металлографических исследований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, мм, до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2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3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6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7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8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09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1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2-1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4-003 Изготовление образцов для испытания на межкристаллитную корроз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образец</w:t>
            </w:r>
          </w:p>
        </w:tc>
      </w:tr>
      <w:tr>
        <w:trPr/>
        <w:tc>
          <w:tcPr>
            <w:tcW w:w="9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бразцов для испытания на межкристаллитную коррозию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4-003-0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до 90 мм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2052"/>
        <w:gridCol w:w="826"/>
        <w:gridCol w:w="1197"/>
        <w:gridCol w:w="687"/>
        <w:gridCol w:w="292"/>
        <w:gridCol w:w="1103"/>
        <w:gridCol w:w="967"/>
        <w:gridCol w:w="42"/>
        <w:gridCol w:w="1205"/>
      </w:tblGrid>
      <w:tr>
        <w:trPr/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05.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 КОНТРОЛЬ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39-05-001 Контроль сварочных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бухта (норма 01); 1 партия (10 электродов) (нормы 02, 03); 10 кг (норма 04); 1 баллон (норма 05)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варочных материалов: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1-0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лок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1-02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1-03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фрамовые электрод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1-04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с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1-05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й газ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5-002 Контроль деталей, материалов, полуфабрикат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орма 01); т (норма 02, 03)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деталей, материалов, полуфабрикатов: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2-0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облицовки, емкост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2-02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2-03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, накладка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5-003 Контроль сборочно-сварочного и термического оборудования, аппаратуры и приспособл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компл.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борудования, аппаратуры и приспособлений: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3-0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очно- сварочное оборудование, аппаратура и приспособле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3-02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ческое оборудовани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8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5-004 Контроль материалов для дефектоскоп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партия (норма 01, 02); 1 экран (норма 03); 1 испытание (норма 04)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атериалов, для дефектоскопии: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4-0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проведения радиографического контрол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4-02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фотообработк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4-03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4-04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т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5-005 Контроль труб и блоков трубопрово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1 труба (норма 01); 1 блок (норма 02)</w:t>
            </w:r>
          </w:p>
        </w:tc>
      </w:tr>
      <w:tr>
        <w:trPr/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руб и блоков трубопроводов: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5-01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5-005-02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трубопровод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2020"/>
        <w:gridCol w:w="810"/>
        <w:gridCol w:w="1196"/>
        <w:gridCol w:w="535"/>
        <w:gridCol w:w="27"/>
        <w:gridCol w:w="20"/>
        <w:gridCol w:w="11"/>
        <w:gridCol w:w="1477"/>
        <w:gridCol w:w="967"/>
        <w:gridCol w:w="1246"/>
      </w:tblGrid>
      <w:tr>
        <w:trPr/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и</w:t>
            </w:r>
          </w:p>
        </w:tc>
        <w:tc>
          <w:tcPr>
            <w:tcW w:w="20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, руб.</w:t>
            </w:r>
          </w:p>
        </w:tc>
        <w:tc>
          <w:tcPr>
            <w:tcW w:w="42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руб.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-монтажников, чел.-ч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чих-монтажников</w:t>
            </w:r>
          </w:p>
        </w:tc>
        <w:tc>
          <w:tcPr>
            <w:tcW w:w="2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плата труда рабочих, управляющих машинами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06.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Й КОНТРОЛЬ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6-001 Контроль подготовки деталей трубопроводов под сварку и наплавку на сборочной площа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одготовки деталей трубопроводов под сварку и наплавку на сборочной площадке.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0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1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2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1-3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6-002 Контроль сборки деталей трубопроводов под сварку и наплавку на месте монтаж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борки деталей трубопроводов под сварку и наплавку на месте монтажа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0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1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2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2-3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39-06-003 Контроль процессов сварки и наплав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: стык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цессов сварки и наплавки</w:t>
            </w:r>
          </w:p>
        </w:tc>
      </w:tr>
      <w:tr>
        <w:trPr/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, диаметр, мм: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3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0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7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9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3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1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7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2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7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9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2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2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5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7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4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5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2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6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4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7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6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8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8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3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9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06-003-4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0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КСПЛУАТАЦИЮ СТРОИТЕЛЬНЫХ МАШИН И МЕХАНИЗМ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ФЕДЕРАЛЬНОМУ СБОРНИКУ СМЕТНЫХ НОРМ И РАСЦЕНОК НА ЭКСПЛУАТАЦИЮ СТРОИТЕЛЬНЫХ МАШИН И АВТОТРАНСПОРТНЫХ СРЕДСТВ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578"/>
        <w:gridCol w:w="801"/>
        <w:gridCol w:w="2386"/>
      </w:tblGrid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строительных машин, механизмов и автотранспортных средств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расценка, pу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машинистов, руб.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601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602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ы рентгеновские для просвечивания металла толщиной 30 мм и боле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803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оскопы ультразвуков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1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скоп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2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оскопы универсальн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3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омеры КВАРЦ-1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4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 вакуумные испытательные для контроля герметичности шв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6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4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400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электрозачистн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1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строгальные по металлу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3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фрезерн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1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4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токарно-винторезн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9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71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спытательные универсальны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1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01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 вакуумные 3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01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и с абразивным кругом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3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ТНЫЕ ЦЕНЫ НА МАТЕРИАЛЬНЫЕ РЕСУРС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БАЗИСНОГО ТЕРРИТОРИАЛЬНОГО РАЙОНА - МОСКОВСКОЙ ОБЛАСТИ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СТОЯНИЮ НА 01.01.2000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6798"/>
        <w:gridCol w:w="723"/>
        <w:gridCol w:w="1056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сурса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материалов, изделий и конструкци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цена, руб.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069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авиационный Б-7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8,4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322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,9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585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дизельное моторное М-10ДМ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,5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620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 природный молоты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47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851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 прессованн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6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994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аркировочные МКЭ-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110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железны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7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025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ли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04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пластинка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05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радиографическ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06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бумага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07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проявитель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08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фиксаж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86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азка вакуумн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917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нг вакуумны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0003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он технический сорт 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,7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0180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 этиловый ректификованный технический сорт 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0304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резиновый № 88-Н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9067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сть индикаторн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9070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моющий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9200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уксусн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-0001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-0003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дистиллированна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9601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 органическое, толщина 10 мм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9618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хлопчатобумажные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-0013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,00</w:t>
            </w:r>
          </w:p>
        </w:tc>
      </w:tr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-9012</w:t>
            </w:r>
          </w:p>
        </w:tc>
        <w:tc>
          <w:tcPr>
            <w:tcW w:w="6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1. ПОДГОТОВКА К КОНТРОЛЮ ПОВЕРХНОСТИ МОНТАЖНЫХ СВАРНЫХ СОЕДИНЕНИЙ И ОКОЛОШОВНОЙ ЗОН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01 Очистка поверхности металлическими щеткам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02 Протирка поверхности ацетоном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7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8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09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0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1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2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3 Зачистка механизированная поверхности сварного соединения и околошовной зоны трубопроводов диаметром до 426 мм из углеродистых легированны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4 Зачистка механизированная поверхности сварного соединения и околошовной зоны трубопроводов диаметром до 465 мм из углеродистых легированны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со снятием выпуклости (усиления) сварного шв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21 Зачистка вручную поверхности сварного соединения и околошовной зоны трубопроводов из углеродистых и легированных сталей без снятия выпуклости (усиления) сварного шв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22 Зачистка вручную поверхности сварного соединения и околошовной зоны трубопроводов из углеродистых и легированных сталей со снятием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3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5) без снятия выпуклости (усиления) сварного шв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>3) без снятия выпуклости (усиления) сварного шва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4) без снятия выпуклости (усиления) сварного шва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  <w:b w:val="false"/>
          <w:sz w:val="20"/>
          <w:szCs w:val="20"/>
        </w:rPr>
        <w:t></w:t>
      </w:r>
      <w:r>
        <w:rPr>
          <w:rFonts w:cs="Times New Roman" w:ascii="Times New Roman" w:hAnsi="Times New Roman"/>
          <w:b w:val="false"/>
          <w:sz w:val="20"/>
          <w:szCs w:val="20"/>
        </w:rPr>
        <w:t>5) без снятия выпуклости (усиления) сварного шв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31 Зачистка механизированная мест под стилоскопиро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1-032 Зачистка механизированная мест под испытания на твердость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ДЕЛ 02. КОНТРОЛЬ МОНТАЖНЫХ СВАРНЫХ СОЕДИНЕНИЙ НЕРАЗРУШАЮЩИМИ МЕТОД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2-001 Визуальный и измерительный контроль сварных соединени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2 Перископный осмотр сварных соединений трубопровод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3 Стилоскопиро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4 Капиллярный контроль (цветной метод)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5 Магнитопорошковый контроль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6 Ультразвуковая дефектоскопия одним преобразователем сварных соединений перлитного класса с двух сторон, прозвучивание поперечно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7 Ультразвуковая дефектоскопия одним преобразователем сварных соединений перлитного класса с двух сторон, прозвучивание поперечное негабаритных трубопроводов гидротехнических сооружени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8 Ультразвуковая дефектоскопия одним преобразователем сварных соединений перлитного класса с двух сторон, прозвучивание поперечное оборудования и конструкци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09 Ультразвуковая дефектоскопия одним преобразователем сварных соединений перлитного класса с двух сторон, прозвучивание продольно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0 Ультразвуковая дефектоскопия одним преобразователем сварных соединений перлитного класса с двух сторон, прозвучивание поперечное закладных детале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1 Измерение толщин металла ультразвуковым способом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2 Рентгенографический контроль трубопроводов через две стенк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3 Рентгенографический контроль трубопроводов через одну стенку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4 Рентгенографический контроль оборудования и конструкци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5 Гаммаграфический контроль трубопроводов через две стенк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6 Гаммаграфический контроль трубопроводов через одну стенку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7 Гаммаграфический контроль трубопроводов, панорамное просвеч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8 Гаммаграфический контроль оборудования и конструкци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19 Гаммаграфический контроль арматурной стали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20 Контроль плотности способом керосиновой пробы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21 Испытание вакуум-камерой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22 Контроль методом гелиевой или вакуумной камеры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аблица 39-02-023 Измерение твердости металла шва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3. КОНТРОЛЬ МОНТАЖНЫХ СВАРНЫХ СОЕДИНЕНИЙ РАЗРУШАЮЩИМИ МЕТОД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3-001 Механические испыт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3-002 Металлографические иссле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3-003 Испытания на межкристаллитную коррозию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4. ИЗГОТОВЛЕНИЕ ОБРАЗЦОВ ДЛЯ ИСПЫТАНИЯ МОНТАЖНЫХ СВАРНЫХ СОЕДИН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4-001 Изготовление образцов для механических испыта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4-002 Изготовление образцов для металлографических исследова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4-003 Изготовление образцов для испытания на межкристаллитную коррозию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5. ПРЕДВАРИТЕЛЬНЫЙ КОНТРОЛ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9-05-001 Контроль сварочных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5-002 Контроль деталей, материалов, полуфабрикат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5-003 Контроль сборочно-сварочного и термического оборудования, аппаратуры и приспособле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5-004 Контроль материалов для дефектоскоп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5-005 Контроль труб и блоков трубопроводов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6. ОПЕРАЦИОННЫЙ КОНТРО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6-001 Контроль подготовки деталей трубопроводов под сварку и наплавку на сборочной площад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6-002 Контроль сборки деталей трубопроводов под сварку и наплавку на месте монтаж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39-06-003 Контроль процессов сварки и напла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МЕТНЫЕ РАСЦЕНКИ НА ЭКСПЛУАТАЦИЮ СТРОИТЕЛЬНЫХ МАШИН И МЕХАНИЗМОВ (ПО ФЕДЕРАЛЬНОМУ СБОРНИКУ СМЕТНЫХ НОРМ И РАСЦЕНОК НА ЭКСПЛУАТАЦИЮ СТРОИТЕЛЬНЫХ МАШИН И АВТОТРАНСПОРТНЫХ СРЕДСТВ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МЕТНЫЕ ЦЕНЫ НА МАТЕРИАЛЬНЫЕ РЕСУРСЫ (ДЛЯ БАЗИСНОГО ТЕРРИТОРИАЛЬНОГО РАЙОНА - МОСКОВСКОЙ ОБЛАСТИ, ПО СОСТОЯНИЮ НА 01.01.2000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49:00Z</dcterms:created>
  <dc:creator>www.tehlit.ru    www.ohranatruda.ru</dc:creator>
  <dc:description/>
  <dc:language>en-US</dc:language>
  <cp:lastModifiedBy>Попов </cp:lastModifiedBy>
  <dcterms:modified xsi:type="dcterms:W3CDTF">2003-10-10T08:49:00Z</dcterms:modified>
  <cp:revision>4</cp:revision>
  <dc:subject/>
  <dc:title>ФЕРм-2001 Сборник 39</dc:title>
</cp:coreProperties>
</file>