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4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100"/>
        </w:rPr>
      </w:pPr>
      <w:r>
        <w:rPr>
          <w:b/>
          <w:bCs/>
          <w:szCs w:val="100"/>
        </w:rPr>
      </w:r>
    </w:p>
    <w:p>
      <w:pPr>
        <w:pStyle w:val="Normal"/>
        <w:ind w:firstLine="284"/>
        <w:jc w:val="both"/>
        <w:rPr>
          <w:szCs w:val="100"/>
        </w:rPr>
      </w:pPr>
      <w:r>
        <w:rPr>
          <w:szCs w:val="100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58"/>
        </w:rPr>
        <w:t>ФЕРм-2001-40</w:t>
      </w:r>
    </w:p>
    <w:p>
      <w:pPr>
        <w:pStyle w:val="Normal"/>
        <w:ind w:firstLine="284"/>
        <w:jc w:val="both"/>
        <w:rPr>
          <w:b/>
          <w:b/>
          <w:bCs/>
          <w:szCs w:val="100"/>
        </w:rPr>
      </w:pPr>
      <w:r>
        <w:rPr>
          <w:b/>
          <w:bCs/>
          <w:szCs w:val="100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80"/>
        </w:rPr>
      </w:pPr>
      <w:r>
        <w:rPr>
          <w:b/>
          <w:bCs/>
          <w:i/>
          <w:iCs/>
          <w:szCs w:val="80"/>
        </w:rPr>
        <w:t>Сборник № 40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right"/>
        <w:rPr>
          <w:i/>
          <w:i/>
          <w:iCs/>
          <w:szCs w:val="50"/>
        </w:rPr>
      </w:pPr>
      <w:r>
        <w:rPr>
          <w:i/>
          <w:iCs/>
          <w:szCs w:val="50"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50"/>
        </w:rPr>
        <w:t>постановлением Госстроя России от 24.09.2003 г. №168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Предназначены для определения прямых затрат в сметной стоимости монтажных работ на дополнительное перемещение оборудования и материальных ресурс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ЗРАБОТАНЫ</w:t>
      </w:r>
      <w:r>
        <w:rPr>
          <w:szCs w:val="42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ССМОТРЕНЫ</w:t>
      </w:r>
      <w:r>
        <w:rPr>
          <w:szCs w:val="42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ВНЕСЕНЫ</w:t>
      </w:r>
      <w:r>
        <w:rPr>
          <w:szCs w:val="42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УТВЕРЖДЕНЫ И ВВЕДЕНЫ В ДЕЙСТВИЕ</w:t>
      </w:r>
      <w:r>
        <w:rPr>
          <w:szCs w:val="42"/>
        </w:rPr>
        <w:t xml:space="preserve"> с 29 сентября 2003 г постановлением Госстроя России от 24.09.2003 г. № 168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 Настоящие федеральные единичные расценки (далее расценки) предназначены для определения сметной стоимости на дополнительное перемещение оборудования и материальных ресурсов сверх расстояний, предусмотренных в сборниках федеральных единичных расценок на монтаж оборудования (ФЕРм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 Расценки настоящего сборника должны применяться с учетом положений, приведенных в п.2.4 Указаний по применению государственных элементных сметных норм на монтаж оборудования (ГЭСНм-2001), утвержденных и введенных в действие постановлением Госстроем России от 23.07.01 № 8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3. При определении затрат на дополнительное горизонтальное перемещение оборудования и материальных ресурсов расстояние до 50 м не должно учитывать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4. Затраты на опускание оборудования и материальных ресурсов должны определяться по расценкам табл. 40-01-002 с коэффициентом 0,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5. В расценках отдела 03 учтены затраты на спуск оборудования при любой глубине шах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6. При спуске (подъеме) оборудования, смонтированного на колесном ходу, к расценкам отдела 03 следует применять следующи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в клети - 0,94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под клетью при отсутствии хвостового каната - 0,81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на подъемном канате при снятой клети - 0,84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7. При перемещении оборудования, смонтированного на колесном ходу, по горным выработкам с рельсовыми путями к расценкам отдела 03 необходимо применять следующи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при помощи электровоза - 0,56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при помощи электролебедок - 0,41.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  <w:t>8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ПЕРЕМЕЩЕНИЕ ОБОРУДОВАНИЯ 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АТЕРИАЛЬНЫХ РЕСУРСОВ НА ПОВЕРХНОСТ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782"/>
        <w:gridCol w:w="998"/>
        <w:gridCol w:w="850"/>
        <w:gridCol w:w="702"/>
        <w:gridCol w:w="1144"/>
        <w:gridCol w:w="1123"/>
        <w:gridCol w:w="872"/>
        <w:gridCol w:w="847"/>
      </w:tblGrid>
      <w:tr>
        <w:trPr/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Номера расценок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Прямые затраты, руб.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В том числе, руб.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Затраты труда рабочих, чел.-ч.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Масса обору-дования, т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оплата труда рабочих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эксплуатация маш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материалы</w:t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Коды неучтенных материалов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всег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в т.ч. оплата труда машинист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расход неучтенных материалов</w:t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40-01-001. ГОРИЗОНТАЛЬНОЕ ПЕРЕМЕЩЕНИ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меритель: 10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Горизонтальное перемещение сверх предусмотренного сборником, 100 м, на расстояние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.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.7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7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8.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3.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7.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.5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Горизонтальное перемещение сверх предусмотренного сборником, 150 м, на расстояние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8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.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7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.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6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Горизонтальное перемещение сверх предусмотренного сборником, 200 м, на расстояние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.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8.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4.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3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1-0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выше 400 м добавлять на каждые следующие 1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.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8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АБЛИЦА 40-01-002. ВЕРТИКАЛЬНОЕ ПЕРЕМЕЩЕНИЕ (ПОДЪЕМ)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Измеритель: 10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Вертикальное перемещение сверх предусмотренного сборником, 1 м, на высоту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5.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3.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.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0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1.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9.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9.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4.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8.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6.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21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2.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9.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3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07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53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4.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5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Вертикальное перемещение сверх предусмотренного сборником, 2 м, на высоту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3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5.7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9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2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4.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9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7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2.2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8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0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2.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7.8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64.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90.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8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7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Вертикальное перемещение сверх предусмотренного сборником, 5 м, на высоту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5.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7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4.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5.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9.7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4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5.6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8.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8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24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7.8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6.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Вертикальное перемещение сверх предусмотренного сборником, 8 м, на высоту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.4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5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0.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0.7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.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.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0.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92.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8.6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.7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24.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7.1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7.5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.8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Вертикальное перемещение сверх предусмотренного сборником, 10 м, на высоту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7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8.9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.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9.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0.8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8.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.7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2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06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27.6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8.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.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Вертикальное перемещение сверх предусмотренного сборником, 15 м, на высоту до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2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9.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0.8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2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1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2.4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8.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.7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1-002-2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свыше 25 м добавлять на каждые </w:t>
            </w:r>
            <w:r>
              <w:rPr>
                <w:szCs w:val="38"/>
              </w:rPr>
              <w:t>следующие</w:t>
            </w:r>
            <w:r>
              <w:rPr>
                <w:szCs w:val="40"/>
              </w:rPr>
              <w:t xml:space="preserve"> 5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2.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8.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8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ОТДЕЛ 02. ПЕРЕМЕЩЕНИЕ В МЕТРОПОЛИТЕНАХ И ТОННЕЛЯ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(СВЕРХ ЗАТРАТ НА ОБСЛУЖИВАЮЩИЕ ПРОЦЕССЫ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АБЛИЦА 40-02-001. ПЕРЕМЕЩЕНИЕ В МЕТРОПОЛИТЕНАХ И ТОННЕЛЯ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меритель: 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еремещение оборудования и материальных ресурсов на расстояние 200 м на вагонетках или площадках вручную с погрузкой и выгрузкой, масса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2-001-0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до 2 т, при </w:t>
            </w:r>
            <w:r>
              <w:rPr>
                <w:szCs w:val="38"/>
              </w:rPr>
              <w:t>спуске</w:t>
            </w:r>
            <w:r>
              <w:rPr>
                <w:szCs w:val="40"/>
              </w:rPr>
              <w:t xml:space="preserve"> в кле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7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2-001-0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свыше 2 т, при спуске под клетью на </w:t>
            </w:r>
            <w:r>
              <w:rPr>
                <w:szCs w:val="38"/>
              </w:rPr>
              <w:t>специальном</w:t>
            </w:r>
            <w:r>
              <w:rPr>
                <w:szCs w:val="40"/>
              </w:rPr>
              <w:t xml:space="preserve"> канат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2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.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.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2-001-0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выше 2 т, при спуске на подъемном канате при снятой кле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9.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.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.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2-001-0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добавлять на каждые следующие 50 м </w:t>
            </w:r>
            <w:r>
              <w:rPr>
                <w:szCs w:val="38"/>
              </w:rPr>
              <w:t>перемещения</w:t>
            </w:r>
            <w:r>
              <w:rPr>
                <w:szCs w:val="40"/>
              </w:rPr>
              <w:t xml:space="preserve"> сверх 2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8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еремещение крупногабаритного оборудования на расстояние 200 м на катках и салазках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2-001-0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при помощи </w:t>
            </w:r>
            <w:r>
              <w:rPr>
                <w:szCs w:val="38"/>
              </w:rPr>
              <w:t>электролебедок</w:t>
            </w:r>
            <w:r>
              <w:rPr>
                <w:szCs w:val="40"/>
              </w:rPr>
              <w:t>, включая выгрузк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8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9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8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2-001-0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Добавлять на каждые следующие 50 м перемещения сверх 200 м по расценке </w:t>
            </w:r>
            <w:r>
              <w:rPr>
                <w:szCs w:val="38"/>
              </w:rPr>
              <w:t>40</w:t>
            </w:r>
            <w:r>
              <w:rPr>
                <w:szCs w:val="40"/>
              </w:rPr>
              <w:t>-02-001-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.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9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ОТДЕЛ 03. ПЕРЕМЕЩЕНИЕ В УГОЛЬНЫХ И СЛАНЦЕВЫХ ШАХТА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(СВЕРХ ЗАТРАТ ПО ЭКСПЛУАТАЦИИ ОБЩЕШАХТНЫХ МАШИН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АБЛИЦА 40-03-001. ПЕРЕМЕЩЕНИЕ В УГОЛЬНЫХ И СЛАНЦЕВЫХ ШАХТА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меритель: т (расценки 01-04), 10 т (расценки 05-12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 xml:space="preserve">Спуск (подъем) </w:t>
            </w:r>
            <w:r>
              <w:rPr>
                <w:szCs w:val="38"/>
              </w:rPr>
              <w:t>оборудования</w:t>
            </w:r>
            <w:r>
              <w:rPr>
                <w:szCs w:val="40"/>
              </w:rPr>
              <w:t xml:space="preserve"> и материальных ресурсов на платформах или в вагонетках с погрузкой и выгрузкой 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в кле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3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4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пуск (подъем) крупногабаритного оборудования с погрузкой и выгрузкой, включая последующую погрузку на специальную платформу и откатку ее на 50 м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в кле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.5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0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под клетью при отсутствии хвостового каната, включая сооружение и разборку перекрытия ство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2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.4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.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6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на подъемном канате, включая снятие и навеску клети, сооружение и разборку перекрытия ство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3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4.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.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еремещение оборудования в вагонетках или на платформах при помощи электролебедок по горным выработкам с рельсовыми путями и углом наклона до 13 градусов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ервые 2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5.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.4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добавлять на каждые следующие 5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еремещение оборудования в вагонетках или на платформах при помощи электролебедок по горным выработкам с рельсовыми путями и углом наклона более 13 градусов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первые</w:t>
            </w:r>
            <w:r>
              <w:rPr>
                <w:szCs w:val="36"/>
              </w:rPr>
              <w:t xml:space="preserve"> 2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0.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.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добавлять на каждые следующие 5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еремещение крупногабаритного оборудования на катках, салазках и листах при помощи электролебедок по горным выработкам без рельсовых путей с углом наклона до 13 градусов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0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первые</w:t>
            </w:r>
            <w:r>
              <w:rPr>
                <w:szCs w:val="36"/>
              </w:rPr>
              <w:t xml:space="preserve"> 1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94.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8.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6.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добавлять на каждые следующие 1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.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4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8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еремещение крупногабаритного оборудования на катках, салазках и листах при помощи электролебедок по горным выработкам без рельсовых путей с углом наклона более 13 градусов: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ервые 10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5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1.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4.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-03-001-1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добавлять на каждые следующие 10 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.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szCs w:val="54"/>
        </w:rPr>
      </w:pPr>
      <w:r>
        <w:rPr>
          <w:i/>
          <w:iCs/>
          <w:szCs w:val="54"/>
        </w:rPr>
        <w:t>Приложение 1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3826"/>
        <w:gridCol w:w="894"/>
        <w:gridCol w:w="1022"/>
        <w:gridCol w:w="1347"/>
      </w:tblGrid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од ресурс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Ед. изм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Базисная цена/ру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10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0.6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20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9.7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24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5.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31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ы на железнодорожном ходу 16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.18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31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ы на железнодорожном ходу 25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4.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.10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3060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Лебедки проходческие, тяговым усилием 49,05 (5) кН (т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06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3060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Лебедки проходческие, тяговым усилием 98,1 (10) кН(т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8.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06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3060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Лебедки проходческие, тяговым усилием: 245,25 (25) кН(т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5.7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3070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Лебедки вспомогательные шахтные с тяговым усилием: 137,34 (14) кН (т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2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260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латформы широкой колеи 63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1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260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латформы широкой колеи 20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260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латформы узкой коле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Normal"/>
        <w:ind w:firstLine="284"/>
        <w:jc w:val="both"/>
        <w:rPr>
          <w:szCs w:val="56"/>
          <w:lang w:val="en-US"/>
        </w:rPr>
      </w:pPr>
      <w:r>
        <w:rPr>
          <w:szCs w:val="56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56"/>
        </w:rPr>
      </w:pPr>
      <w:r>
        <w:rPr>
          <w:b/>
          <w:bCs/>
          <w:szCs w:val="56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56"/>
        </w:rPr>
      </w:pPr>
      <w:r>
        <w:rPr>
          <w:b/>
          <w:bCs/>
          <w:szCs w:val="56"/>
        </w:rPr>
      </w:r>
    </w:p>
    <w:p>
      <w:pPr>
        <w:pStyle w:val="Normal"/>
        <w:ind w:firstLine="284"/>
        <w:jc w:val="both"/>
        <w:rPr>
          <w:b/>
          <w:b/>
          <w:bCs/>
          <w:szCs w:val="56"/>
        </w:rPr>
      </w:pPr>
      <w:r>
        <w:rPr>
          <w:b/>
          <w:bCs/>
          <w:szCs w:val="56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 01. ПЕРЕМЕЩЕНИЕ ОБОРУДОВАНИЯ И МАТЕРИАЛЬНЫХ РЕСУРСОВ НА ПОВЕРХ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40-01-001. ГОРИЗОНТАЛЬНОЕ ПЕРЕМЕЩ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40-01-002. ВЕРТИКАЛЬНОЕ ПЕРЕМЕЩЕНИЕ (ПОДЪЕМ)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02. ПЕРЕМЕЩЕНИЕ В МЕТРОПОЛИТЕНАХ И ТОННЕЛЯХ (СВЕРХ ЗАТРАТ НА ОБСЛУЖИВАЮЩИЕ ПРОЦЕССЫ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40-02-001. ПЕРЕМЕЩЕНИЕ В МЕТРОПОЛИТЕНАХ И ТОННЕЛЯ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 03. ПЕРЕМЕЩЕНИЕ В УГОЛЬНЫХ И СЛАНЦЕВЫХ ШАХТАХ (СВЕРХ ЗАТРАТ ПО ЭКСПЛУАТАЦИИ ОБЩЕШАХТНЫХ МАШИН)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ТАБЛИЦА 40-03-001. ПЕРЕМЕЩЕНИЕ В УГОЛЬНЫХ И СЛАНЦЕВЫХ ШАХТАХ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Приложение 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5:02:00Z</dcterms:created>
  <dc:creator>www.tehlit.ru    www.ohranatruda.ru</dc:creator>
  <dc:description/>
  <dc:language>en-US</dc:language>
  <cp:lastModifiedBy>Кусакина Э.С.</cp:lastModifiedBy>
  <dcterms:modified xsi:type="dcterms:W3CDTF">2004-02-09T05:54:00Z</dcterms:modified>
  <cp:revision>3</cp:revision>
  <dc:subject/>
  <dc:title>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</dc:title>
</cp:coreProperties>
</file>