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сстрой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ЕДЕРАЛЬНЫЕ ЕДИНИЧНЫЕ РАСЦЕНК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ЕРм-2001-05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орник № 5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ОВОЕ ОБОРУДОВАНИ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Утверждены и введены в действие с 1 января 2003 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становлением Госстроя России от 25 декабря 2002 г. № 165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Ы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ОАО "Мосгипротранс" (И.В.Комиссаров) и Межрегионального центра по ценообразованию в строительстве и промышленности строительных материалов (МЦЦС) Госстроя России (И.И. Дмитренк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Ы Управлением ценообразования и сметного нормирования в строительстве и жилищно-коммунальном комплексе Госстроя России (Редакционная комиссия: Е.Е. Ермолаев – руководитель, В.Н. Маклаков, Г. А. Шанин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е федеральные единичные расценки на монтаж оборудования (ФЕРм) предназначены для определения прямых затрат в сметной стоимости работ монтажу весов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 настоящем Сборнике содержатся единичные расценки (далее расценки) на работы по монтажу весового оборудования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расценках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весового оборудования, включая затраты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горизонтальное перемещение оборудование от приобъектного склада до места монтажа, кроме расценок с 05-01-001-01 по 05-01-001-03; с 05-02-004-01 по 05-02-004-04; 05-02-005-01; 05-02-006-01, по которым учтено горизонтальное перемещение оборудования на расстояние до 10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ертикальное перемещение оборудования до проектных отмет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арирова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индивидуальное испытание оборудования вхолост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расценках не учтены затраты на доставку образцовых (контрольных) гирь к месту испытания весов под нагрузкой и клеймение весов, относящиеся к затратам по вводу предприятия в эксплуата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асценки на монтаж весового оборудования, поставляемого в собранном виде, в состоянии полной монтажной и максимальной эксплуатационной готовности, настоящим Сборником не предусмотрены и определяются по Сборнику ФЕРм № 37 "Оборудование общего назначения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В приложении к настоящему Сборнику приводятся сметные расценки на эксплуатацию строительных машин и сметные цены на материалы, изделия, конструкции, принятые при расчете единичных расценок настоящего Сбор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Ы ОБЩЕ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1382"/>
        <w:gridCol w:w="827"/>
        <w:gridCol w:w="9"/>
        <w:gridCol w:w="813"/>
        <w:gridCol w:w="830"/>
        <w:gridCol w:w="959"/>
        <w:gridCol w:w="608"/>
        <w:gridCol w:w="9"/>
        <w:gridCol w:w="814"/>
        <w:gridCol w:w="12"/>
        <w:gridCol w:w="13"/>
        <w:gridCol w:w="13"/>
        <w:gridCol w:w="779"/>
      </w:tblGrid>
      <w:tr>
        <w:trPr/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3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, чел.-ч</w:t>
            </w:r>
          </w:p>
        </w:tc>
        <w:tc>
          <w:tcPr>
            <w:tcW w:w="81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единицы изм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ия, т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</w:t>
            </w:r>
          </w:p>
        </w:tc>
        <w:tc>
          <w:tcPr>
            <w:tcW w:w="1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лы</w:t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х машинами</w:t>
            </w:r>
          </w:p>
        </w:tc>
        <w:tc>
          <w:tcPr>
            <w:tcW w:w="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Ы ТРАНСПОРТНЫЕ </w:t>
            </w:r>
          </w:p>
        </w:tc>
      </w:tr>
      <w:tr>
        <w:trPr/>
        <w:tc>
          <w:tcPr>
            <w:tcW w:w="822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1-001 Весы вагон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вагонные циферблатные, предельная нагрузка, т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01-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8,49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4,8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,9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3,15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7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вагонные платформенные, предельная нагрузка, т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01-0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 желез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8,1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5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3,9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60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01-0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 стационарные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6,9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8,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2,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8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7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1-002 Весы вагонеточ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вагонеточные, железнодорожная колея шириной 750 мм, предельная нагрузка, т, до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02-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5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-0,39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1-003 Весы автомобиль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автомобильные циферблатные, предельная нагрузка, т, до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03-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5,5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7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4,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97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6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автомобильные платформенные стационарные, предельная нагрузка, т, до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03-0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7,08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,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4,4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85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5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03-0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9,0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8,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,5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29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4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И ДОЗАТОРЫ ДЛЯ БЕСТАРНОГО ВЗВЕШИВАНИЯ РАЗНЫХ СЫПУЧИХ МАТЕРИАЛОВ</w:t>
            </w:r>
          </w:p>
        </w:tc>
      </w:tr>
      <w:tr>
        <w:trPr/>
        <w:tc>
          <w:tcPr>
            <w:tcW w:w="822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1-021 Дозаторы для порошкообразных материал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, масса порции, кг, до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1-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,8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1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2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1-0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18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9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7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1-0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37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1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1-022 Весы и дозаторы непрерывного действ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автоматические конвейерные для измерения текущей производительности конвейера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2-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79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8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6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31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с дистанционным управлением без питателя, производительность, т/ч, до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2-0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,49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69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5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7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со шлюзопитателем, производительность, т/ч, до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2-0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,80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0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5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55</w:t>
            </w:r>
          </w:p>
        </w:tc>
        <w:tc>
          <w:tcPr>
            <w:tcW w:w="8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2-0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,53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3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,2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94</w:t>
            </w:r>
          </w:p>
        </w:tc>
        <w:tc>
          <w:tcPr>
            <w:tcW w:w="8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82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с вибробункером, производительность, т/ч, до: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2-0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,39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2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,9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3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20</w:t>
            </w:r>
          </w:p>
        </w:tc>
        <w:tc>
          <w:tcPr>
            <w:tcW w:w="8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1-022-0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,90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,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,4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42</w:t>
            </w:r>
          </w:p>
        </w:tc>
        <w:tc>
          <w:tcPr>
            <w:tcW w:w="8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Ы И ДОЗАТОРЫ СПЕЦИАЛЬНОГО НАЗНАЧ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1400"/>
        <w:gridCol w:w="30"/>
        <w:gridCol w:w="831"/>
        <w:gridCol w:w="38"/>
        <w:gridCol w:w="790"/>
        <w:gridCol w:w="29"/>
        <w:gridCol w:w="818"/>
        <w:gridCol w:w="985"/>
        <w:gridCol w:w="29"/>
        <w:gridCol w:w="26"/>
        <w:gridCol w:w="13"/>
        <w:gridCol w:w="578"/>
        <w:gridCol w:w="30"/>
        <w:gridCol w:w="13"/>
        <w:gridCol w:w="14"/>
        <w:gridCol w:w="13"/>
        <w:gridCol w:w="57"/>
        <w:gridCol w:w="14"/>
        <w:gridCol w:w="14"/>
        <w:gridCol w:w="13"/>
        <w:gridCol w:w="14"/>
        <w:gridCol w:w="13"/>
        <w:gridCol w:w="85"/>
        <w:gridCol w:w="13"/>
        <w:gridCol w:w="14"/>
        <w:gridCol w:w="508"/>
        <w:gridCol w:w="42"/>
        <w:gridCol w:w="16"/>
        <w:gridCol w:w="11"/>
        <w:gridCol w:w="54"/>
        <w:gridCol w:w="27"/>
        <w:gridCol w:w="13"/>
        <w:gridCol w:w="13"/>
        <w:gridCol w:w="14"/>
        <w:gridCol w:w="82"/>
        <w:gridCol w:w="13"/>
        <w:gridCol w:w="13"/>
        <w:gridCol w:w="565"/>
      </w:tblGrid>
      <w:tr>
        <w:trPr/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32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843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- ников, чел.-ч</w:t>
            </w:r>
          </w:p>
        </w:tc>
        <w:tc>
          <w:tcPr>
            <w:tcW w:w="805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единицы измер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, т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64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лы</w:t>
            </w:r>
          </w:p>
        </w:tc>
        <w:tc>
          <w:tcPr>
            <w:tcW w:w="843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х машинами</w:t>
            </w:r>
          </w:p>
        </w:tc>
        <w:tc>
          <w:tcPr>
            <w:tcW w:w="64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, ПРИМЕНЯЕМЫЕ В МЕТАЛЛУРГИЧЕСКОЙ ПРОМЫШЛЕННОСТИ</w:t>
            </w:r>
          </w:p>
        </w:tc>
      </w:tr>
      <w:tr>
        <w:trPr/>
        <w:tc>
          <w:tcPr>
            <w:tcW w:w="8395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2-001 Дозаторы весов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для взвешивания порошкообразных компонентов шихты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1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7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61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25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2</w:t>
            </w:r>
          </w:p>
        </w:tc>
        <w:tc>
          <w:tcPr>
            <w:tcW w:w="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89</w:t>
            </w:r>
          </w:p>
        </w:tc>
        <w:tc>
          <w:tcPr>
            <w:tcW w:w="81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86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взвешивания компонентов шихты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1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,9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54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0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5</w:t>
            </w:r>
          </w:p>
        </w:tc>
        <w:tc>
          <w:tcPr>
            <w:tcW w:w="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0</w:t>
            </w:r>
          </w:p>
        </w:tc>
        <w:tc>
          <w:tcPr>
            <w:tcW w:w="81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6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1-0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5,7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,58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9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6</w:t>
            </w:r>
          </w:p>
        </w:tc>
        <w:tc>
          <w:tcPr>
            <w:tcW w:w="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07</w:t>
            </w:r>
          </w:p>
        </w:tc>
        <w:tc>
          <w:tcPr>
            <w:tcW w:w="81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86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02 Весы порцион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есовое порционное для кусковых материалов, производительность, т/ч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2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6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93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48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1</w:t>
            </w:r>
          </w:p>
        </w:tc>
        <w:tc>
          <w:tcPr>
            <w:tcW w:w="6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27</w:t>
            </w:r>
          </w:p>
        </w:tc>
        <w:tc>
          <w:tcPr>
            <w:tcW w:w="8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03 Весы платформенные для мульд с шихт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электровесовая для взвешивания металлической шихты в бункерах, предел взвешивания, кг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3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0 до 20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5,8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,35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7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13</w:t>
            </w:r>
          </w:p>
        </w:tc>
        <w:tc>
          <w:tcPr>
            <w:tcW w:w="6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1</w:t>
            </w:r>
          </w:p>
        </w:tc>
        <w:tc>
          <w:tcPr>
            <w:tcW w:w="8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8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04 Весы платформенные для взвешивания материалов, полуфабрикатов и готовой продукции в цехах металлургических заводов и других отраслей промышлен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платформенные стационарные, рычажные, с дистанционной передачей показаний, предельная нагрузка, т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4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,0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39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,21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39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5</w:t>
            </w:r>
          </w:p>
        </w:tc>
        <w:tc>
          <w:tcPr>
            <w:tcW w:w="8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4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,2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,0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,23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03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6</w:t>
            </w:r>
          </w:p>
        </w:tc>
        <w:tc>
          <w:tcPr>
            <w:tcW w:w="8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8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4-7,7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4-0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7,7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,36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4,55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27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87</w:t>
            </w:r>
          </w:p>
        </w:tc>
        <w:tc>
          <w:tcPr>
            <w:tcW w:w="8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8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-10,2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4-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0,2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,11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1,31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,04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84</w:t>
            </w:r>
          </w:p>
        </w:tc>
        <w:tc>
          <w:tcPr>
            <w:tcW w:w="8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8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2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05 Весы платформенные для жидкого чугу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платформенные для жидкого чугуна, железнодорожная колея 1524 мм, предельная нагрузка, т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5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2,5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5,94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5,95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11</w:t>
            </w:r>
          </w:p>
        </w:tc>
        <w:tc>
          <w:tcPr>
            <w:tcW w:w="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64</w:t>
            </w:r>
          </w:p>
        </w:tc>
        <w:tc>
          <w:tcPr>
            <w:tcW w:w="8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7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06 Электровагон-вес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вагон-весы двухбункерные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6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1,8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7,05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0,99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,92</w:t>
            </w:r>
          </w:p>
        </w:tc>
        <w:tc>
          <w:tcPr>
            <w:tcW w:w="7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,80</w:t>
            </w:r>
          </w:p>
        </w:tc>
        <w:tc>
          <w:tcPr>
            <w:tcW w:w="81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7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5-02-007 Весы электротензометрическ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крановые электротензометрические, предельная нагрузка, т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7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5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8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89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3</w:t>
            </w:r>
          </w:p>
        </w:tc>
        <w:tc>
          <w:tcPr>
            <w:tcW w:w="7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80</w:t>
            </w:r>
          </w:p>
        </w:tc>
        <w:tc>
          <w:tcPr>
            <w:tcW w:w="8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07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0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49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67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8</w:t>
            </w:r>
          </w:p>
        </w:tc>
        <w:tc>
          <w:tcPr>
            <w:tcW w:w="7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8</w:t>
            </w:r>
          </w:p>
        </w:tc>
        <w:tc>
          <w:tcPr>
            <w:tcW w:w="8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Ы, ПРИМЕНЯЕМЫЕ В ПРОМЫШЛЕННОСТИ СТРОИТЕЛЬНЫХ МАТЕРИАЛОВ И В СТРОИТЕЛЬСТВЕ</w:t>
            </w:r>
          </w:p>
        </w:tc>
      </w:tr>
      <w:tr>
        <w:trPr/>
        <w:tc>
          <w:tcPr>
            <w:tcW w:w="8395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2-041 Дозаторы весов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абразивных материалов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со шнековым питателем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0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14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09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2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82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 со шнековым питателем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,2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98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54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9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73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 с ленточным питателем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4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3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0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19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 с ленточным питателем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2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3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02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3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83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жидких материалов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71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99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9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34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стекольной шихты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,4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86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2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54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5- 0,3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7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6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9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92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76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,9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75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29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6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9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кварцевого песка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1-09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,2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39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79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9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9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- 0,93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42 Дозаторы для цемента к бетономешалк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цемента к бетономешалкам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2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7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4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2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4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01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2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,8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64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52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0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67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43 Дозаторы для жидкостей к бетономешалк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жидкостей к бетономешалкам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3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,8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88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93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5</w:t>
            </w:r>
          </w:p>
        </w:tc>
        <w:tc>
          <w:tcPr>
            <w:tcW w:w="7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01</w:t>
            </w:r>
          </w:p>
        </w:tc>
        <w:tc>
          <w:tcPr>
            <w:tcW w:w="80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6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3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2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68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58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0</w:t>
            </w:r>
          </w:p>
        </w:tc>
        <w:tc>
          <w:tcPr>
            <w:tcW w:w="7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97</w:t>
            </w:r>
          </w:p>
        </w:tc>
        <w:tc>
          <w:tcPr>
            <w:tcW w:w="80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6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44 Дозаторы для инертных газ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инертных материалов к бетономешалкам, масса дозы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4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6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41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25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5</w:t>
            </w:r>
          </w:p>
        </w:tc>
        <w:tc>
          <w:tcPr>
            <w:tcW w:w="7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01</w:t>
            </w:r>
          </w:p>
        </w:tc>
        <w:tc>
          <w:tcPr>
            <w:tcW w:w="80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6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45 Дозаторы непрерывного действ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непрерывного действия для сыпучих материалов, производительность, т/ч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5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1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3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9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6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8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45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,0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4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71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5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29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Ы, ПРИМЕНЯЕМЫЕ В ДОРОЖНОМ СТРОИТЕЛЬСТВЕ</w:t>
            </w:r>
          </w:p>
        </w:tc>
      </w:tr>
      <w:tr>
        <w:trPr/>
        <w:tc>
          <w:tcPr>
            <w:tcW w:w="8395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2-061 Дозаторы к асфальтосмесителя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весовой к асфальтосмесителям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61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 для нагретого битума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4,2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82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8,28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,33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11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61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 для инертных материалов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3,0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38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2,10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,80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55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Ы, ПРИМЕНЯЕМЫЕ НА ЭЛЕВАТОРАХ И ПРЕДПРИЯТИЯХ ПО ПЕРЕРАБОТКЕ ЗЕРНА</w:t>
            </w:r>
          </w:p>
        </w:tc>
      </w:tr>
      <w:tr>
        <w:trPr/>
        <w:tc>
          <w:tcPr>
            <w:tcW w:w="8395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2-078 Дозаторы для комбикорм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составляющих компонентов комбикормов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78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2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9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03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3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23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78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,5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70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3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9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99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78-0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,1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6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11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4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41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78-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,3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53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26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7</w:t>
            </w:r>
          </w:p>
        </w:tc>
        <w:tc>
          <w:tcPr>
            <w:tcW w:w="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60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079 Дозаторы бункер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бункерный для зерна, производительность, т/ч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079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7,6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,62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,27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5</w:t>
            </w:r>
          </w:p>
        </w:tc>
        <w:tc>
          <w:tcPr>
            <w:tcW w:w="7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77</w:t>
            </w:r>
          </w:p>
        </w:tc>
        <w:tc>
          <w:tcPr>
            <w:tcW w:w="80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, ПРИМЕНЯЕМЫЕ В МЯСНОЙ И МОЛОЧНОЙ ПРОМЫШЛЕННОСТИ</w:t>
            </w:r>
          </w:p>
        </w:tc>
      </w:tr>
      <w:tr>
        <w:trPr/>
        <w:tc>
          <w:tcPr>
            <w:tcW w:w="8395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2-116 Весы подвесные монорельсов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подвесные монорельсовые с дистанционной регистрацией, предел взвешивания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16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2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4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0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8</w:t>
            </w:r>
          </w:p>
        </w:tc>
        <w:tc>
          <w:tcPr>
            <w:tcW w:w="7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80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117 Весы для моло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специальные для взвешивания молока циферблатные, предел взвешивания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17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2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46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1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7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1</w:t>
            </w:r>
          </w:p>
        </w:tc>
        <w:tc>
          <w:tcPr>
            <w:tcW w:w="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118 Весы для взвешивания ско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монорельсовые для взвешивания скота, предел взвешивания до 1000 кг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18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ясных туш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6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50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32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2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80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18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ясных туш и скота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4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6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41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4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37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6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Ы, ПРИМЕНЯЕМЫЕ В ХИМИЧЕСКОЙ ПРОМЫШЛЕННОСТИ</w:t>
            </w:r>
          </w:p>
        </w:tc>
      </w:tr>
      <w:tr>
        <w:trPr/>
        <w:tc>
          <w:tcPr>
            <w:tcW w:w="8395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5-02-134 Дозаторы дискретного взвеши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весовой автоматический для порошков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для компонентов резины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0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42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20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5</w:t>
            </w:r>
          </w:p>
        </w:tc>
        <w:tc>
          <w:tcPr>
            <w:tcW w:w="85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7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для светлых ингредиентов резины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7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9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82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0</w:t>
            </w:r>
          </w:p>
        </w:tc>
        <w:tc>
          <w:tcPr>
            <w:tcW w:w="85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7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 для светлых компонентов резины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3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4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54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6</w:t>
            </w:r>
          </w:p>
        </w:tc>
        <w:tc>
          <w:tcPr>
            <w:tcW w:w="85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6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для жидких мягчителей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6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9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7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4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20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2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4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7</w:t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8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для сажи и светлых ингредиентов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7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84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12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0</w:t>
            </w:r>
          </w:p>
        </w:tc>
        <w:tc>
          <w:tcPr>
            <w:tcW w:w="89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1</w:t>
            </w:r>
          </w:p>
        </w:tc>
        <w:tc>
          <w:tcPr>
            <w:tcW w:w="8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для каучука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7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,7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50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4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0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1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для гранул каучука и резиновых смесей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4-0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5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63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11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0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1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05-02-135 Дозаторы порцион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839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автоматический порционный для дозирования сыпучих материалов, масса порции, кг, до: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5-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7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4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45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6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1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2-135-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2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4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77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9</w:t>
            </w:r>
          </w:p>
        </w:tc>
        <w:tc>
          <w:tcPr>
            <w:tcW w:w="8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5</w:t>
            </w:r>
          </w:p>
        </w:tc>
        <w:tc>
          <w:tcPr>
            <w:tcW w:w="8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метные расценки на эксплуатацию строительных машин и механизм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 Федеральному сборнику сметных норм и расценок на эксплуатацию строительных машин и автотранспортных средств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935"/>
        <w:gridCol w:w="837"/>
        <w:gridCol w:w="1667"/>
      </w:tblGrid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сурса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строительных машин, механизмов и автотранспортных средств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расценка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а машинистов, руб.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812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9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102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312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на железнодорожном ходу 16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3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8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404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ки электрические, тяговым усилием до 31,39 (3,2) кН(т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894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и электрические общего назначения, грузоподъемностью 3,2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502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1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формы широкой колеи 71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6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1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5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метные цены на материалы, изделия и конструкции (для базового территориального района - Московской области по состоянию на 01.01.2000 г.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5490"/>
        <w:gridCol w:w="690"/>
        <w:gridCol w:w="1118"/>
      </w:tblGrid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сурса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материалов, изделий, конструкций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цена, руб.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9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ы с шестигранной головкой диаметром резьбы 12-(14) мм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0,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849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на резиновая рулонная вулканизированная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6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518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ы диаметром 4 мм Э50А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5,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71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0,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783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ллеры сталь спокойная 18сп, № 10-1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9,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918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адки металлические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004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-ч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 ВЕСЫ ОБЩЕГО НАЗНАЧЕНИЯ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ВЕСЫ ТРАНСПОРТ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1-001 Весы вагон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1-002 Весы вагонеточ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1-003 Весы автомобиль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ВЕСЫ И ДОЗАТОРЫ ДЛЯ БЕСТАРНОГО ВЗВЕШИВАНИЯ РАЗНЫХ СЫПУЧИХ МАТЕРИАЛОВ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1-021 Дозаторы для порошкообразных материалов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05-01-022 Весы и дозаторы непрерывного действия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2 ВЕСЫ И ДОЗАТОРЫ СПЕЦИАЛЬНОГО НАЗНАЧЕНИЯ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ВЕСЫ, ПРИМЕНЯЕМЫЕ В МЕТАЛЛУРГИЧЕСКОЙ ПРОМЫШЛЕННОСТИ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01 Дозаторы весов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02 Весы порцион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03 Весы платформенные для мульд с шихтой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04 Весы платформенные для взвешивания материалов, полуфабрикатов и готовой продукции в цехах металлургических заводов и других отраслей промышленности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05 Весы платформенные для жидкого чугуна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06 Электровагон-весы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07 Весы электротензометрическ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ДОЗАТОРЫ, ПРИМЕНЯЕМЫЕ В ПРОМЫШЛЕННОСТИ СТРОИТЕЛЬНЫХ МАТЕРИАЛОВ И В СТРОИТЕЛЬСТВ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41 Дозаторы весов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42 Дозаторы для цемента к бетономешалкам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43 Дозаторы для жидкостей к бетономешалкам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44 Дозаторы для инертных газов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45 Дозаторы непрерывного действия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ДОЗАТОРЫ, ПРИМЕНЯЕМЫЕ В ДОРОЖНОМ СТРОИТЕЛЬСТВ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61 Дозаторы к асфальтосмесителям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ДОЗАТОРЫ, ПРИМЕНЯЕМЫЕ НА ЭЛЕВАТОРАХ И ПРЕДПРИЯТИЯХ ПО ПЕРЕРАБОТКЕ ЗЕРНА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78 Дозаторы для комбикормов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079 Дозаторы бункер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ВЕСЫ, ПРИМЕНЯЕМЫЕ В МЯСНОЙ И МОЛОЧНОЙ ПРОМЫШЛЕННОСТИ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116 Весы подвесные монорельсов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117 Весы для молока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118 Весы для взвешивания скота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6. ДОЗАТОРЫ, ПРИМЕНЯЕМЫЕ В ХИМИЧЕСКОЙ ПРОМЫШЛЕННОСТИ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134 Дозаторы дискретного взвешивания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5-02-135 Дозаторы порцион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тные расценки на эксплуатацию строительных машин и механизмов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тные цены на материалы, изделия и конструкции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54:00Z</dcterms:created>
  <dc:creator>www.tehlit.ru    www.ohranatruda.ru</dc:creator>
  <dc:description/>
  <dc:language>en-US</dc:language>
  <cp:lastModifiedBy>Попов </cp:lastModifiedBy>
  <dcterms:modified xsi:type="dcterms:W3CDTF">2003-10-09T07:54:00Z</dcterms:modified>
  <cp:revision>4</cp:revision>
  <dc:subject/>
  <dc:title>ФЕРм 81-03-05-2001</dc:title>
</cp:coreProperties>
</file>