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м-2001-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борник №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ПЛОСИЛОВОЕ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Утверждены и введены в действие с 7 августа 2003 г.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остановлением Госстроя России от 07.08.2003 г. № 142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теплосилово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сборнике содержатся единичные расценки (далее расценки) для выполнения работ по монтажу теплосилового оборудования.</w:t>
      </w:r>
    </w:p>
    <w:p>
      <w:pPr>
        <w:pStyle w:val="Normal"/>
        <w:ind w:firstLine="284"/>
        <w:jc w:val="both"/>
        <w:rPr/>
      </w:pPr>
      <w:r>
        <w:rPr/>
        <w:t>2. Настоящий сборник содержит расценки на работы по монтажу паровых и водогрейных стационарных котлов, котельно-вспомогательного оборудования, оборудования водоподготовки, паро- и газотурбинных агрегатов, турбинно-вспомогательного оборудования при строительстве новых, расширении, реконструкции и техническом перевооружении действующих тепловых электрических станций, промышленных и отопительных котельных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полного комплекса монтажных работ, определенного на основе соответствующих технических условий, государственных и отраслевых стандартов на поставку оборудования и требований инструкций по монтажу, сварке, контролю и правил Госгортехнадзора России, включая затраты на:</w:t>
      </w:r>
    </w:p>
    <w:p>
      <w:pPr>
        <w:pStyle w:val="Normal"/>
        <w:ind w:firstLine="284"/>
        <w:jc w:val="both"/>
        <w:rPr/>
      </w:pPr>
      <w:r>
        <w:rPr/>
        <w:t>а) перемещение оборудования:</w:t>
      </w:r>
    </w:p>
    <w:p>
      <w:pPr>
        <w:pStyle w:val="Normal"/>
        <w:ind w:firstLine="284"/>
        <w:jc w:val="both"/>
        <w:rPr/>
      </w:pPr>
      <w:r>
        <w:rPr/>
        <w:t>- горизонтальное от приобъектного склада до места установки на расстояние:</w:t>
      </w:r>
    </w:p>
    <w:p>
      <w:pPr>
        <w:pStyle w:val="Normal"/>
        <w:ind w:firstLine="284"/>
        <w:jc w:val="both"/>
        <w:rPr/>
      </w:pPr>
      <w:r>
        <w:rPr/>
        <w:t>до 500 м по нормам отделов 02, 03, 05;</w:t>
      </w:r>
    </w:p>
    <w:p>
      <w:pPr>
        <w:pStyle w:val="Normal"/>
        <w:ind w:firstLine="284"/>
        <w:jc w:val="both"/>
        <w:rPr/>
      </w:pPr>
      <w:r>
        <w:rPr/>
        <w:t>1000 м по нормам отдела 01 раздела 1 (элементы котлов паропроизводительностью до 420 т/ч), раздела 2, отдела 04 (турбоагрегаты мощностью до 80 МВт);</w:t>
      </w:r>
    </w:p>
    <w:p>
      <w:pPr>
        <w:pStyle w:val="Normal"/>
        <w:ind w:firstLine="284"/>
        <w:jc w:val="both"/>
        <w:rPr/>
      </w:pPr>
      <w:r>
        <w:rPr/>
        <w:t>1500 м по нормам отдела 01 раздела 1 (элементы котлов паропроизводительностью свыше 420 т/ч), отдела 04 (турбоагрегаты мощностью свыше 80 МВт);</w:t>
      </w:r>
    </w:p>
    <w:p>
      <w:pPr>
        <w:pStyle w:val="Normal"/>
        <w:ind w:firstLine="284"/>
        <w:jc w:val="both"/>
        <w:rPr/>
      </w:pPr>
      <w:r>
        <w:rPr/>
        <w:t>- вертикальное перемещение - до проектных отметок;</w:t>
      </w:r>
    </w:p>
    <w:p>
      <w:pPr>
        <w:pStyle w:val="Normal"/>
        <w:ind w:firstLine="284"/>
        <w:jc w:val="both"/>
        <w:rPr/>
      </w:pPr>
      <w:r>
        <w:rPr/>
        <w:t>б) контроль качества монтажных сварных соединений в объеме и методами, предусмотренными РТМ-1с-93;</w:t>
      </w:r>
    </w:p>
    <w:p>
      <w:pPr>
        <w:pStyle w:val="Normal"/>
        <w:ind w:firstLine="284"/>
        <w:jc w:val="both"/>
        <w:rPr/>
      </w:pPr>
      <w:r>
        <w:rPr/>
        <w:t>в) испытание вхолостую топок, мельниц (кроме шаровых, по которым учтено испытание вхолостую и с загруженными шарами), питателей, шнеков;</w:t>
      </w:r>
    </w:p>
    <w:p>
      <w:pPr>
        <w:pStyle w:val="Normal"/>
        <w:ind w:firstLine="284"/>
        <w:jc w:val="both"/>
        <w:rPr/>
      </w:pPr>
      <w:r>
        <w:rPr/>
        <w:t>г) испытание турбоустановок вхолостую и под нагрузкой;</w:t>
      </w:r>
    </w:p>
    <w:p>
      <w:pPr>
        <w:pStyle w:val="Normal"/>
        <w:ind w:firstLine="284"/>
        <w:jc w:val="both"/>
        <w:rPr/>
      </w:pPr>
      <w:r>
        <w:rPr/>
        <w:t>д) гидравлическое испытание или испытание на плотность подогревателей и фильтров мазута, аппаратуры для химической очистки и термической обработки воды, станционных баков, установок для преобразования пара, теплообменников, подогревателей, охладителей, сепараторов и циклонов, пыле- и газовоздухопроводов, газозаборных шахт;</w:t>
      </w:r>
    </w:p>
    <w:p>
      <w:pPr>
        <w:pStyle w:val="Normal"/>
        <w:ind w:firstLine="284"/>
        <w:jc w:val="both"/>
        <w:rPr/>
      </w:pPr>
      <w:r>
        <w:rPr/>
        <w:t>е) транспортировку, сборку, установку и снятие монтажных приспособлений для монтажа оборудования методом надвижки.</w:t>
      </w:r>
    </w:p>
    <w:p>
      <w:pPr>
        <w:pStyle w:val="Normal"/>
        <w:ind w:firstLine="284"/>
        <w:jc w:val="both"/>
        <w:rPr/>
      </w:pPr>
      <w:r>
        <w:rPr/>
        <w:t>4. В расценках не учтен расход материальных ресурсов на сушку обмуровки, щелочение, испытание оборудования (в том числе на газовую и паровую плотность), химическую очистку, промывку и регенерацию, приведенный в Приложении 1.</w:t>
      </w:r>
    </w:p>
    <w:p>
      <w:pPr>
        <w:pStyle w:val="Normal"/>
        <w:ind w:firstLine="284"/>
        <w:jc w:val="both"/>
        <w:rPr/>
      </w:pPr>
      <w:r>
        <w:rPr/>
        <w:t>5. Материальные ресурсы (фильтрующие материалы для аппаратуры химводоочистки и материальные ресурсы для заполнения агрегатов паротурбинных и газотурбинных), расход которых приведен в Приложениях 2 и 3, учитываются в сметах в разделе «Оборудование»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1. ПАРОВЫЕ И ВОДОГРЕЙНЫЕ СТАЦИОНАРНЫЕ КОТЛ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расценках на монтаж элементов котлов учтены затраты на:</w:t>
      </w:r>
    </w:p>
    <w:p>
      <w:pPr>
        <w:pStyle w:val="Normal"/>
        <w:ind w:firstLine="284"/>
        <w:jc w:val="both"/>
        <w:rPr/>
      </w:pPr>
      <w:r>
        <w:rPr/>
        <w:t>а) перемещение элементов котлов в обмуровочную мастерскую, возвращение их на сборочную площадку с уложенной обмуровкой (изоляцией), а также последующее перемещение блоков с обмуровкой (изоляцией) в монтажную зону и установкой их на проектную отметку;</w:t>
      </w:r>
    </w:p>
    <w:p>
      <w:pPr>
        <w:pStyle w:val="Normal"/>
        <w:ind w:firstLine="284"/>
        <w:jc w:val="both"/>
        <w:rPr/>
      </w:pPr>
      <w:r>
        <w:rPr/>
        <w:t>б) подгонку сопрягаемых деталей, сборочных единиц и блоков котла, изготовленных в пределах допусков в соответствии с технической документацией и ТУ на элементы котлов согласно ГОСТ 28269-89 (устранение отклонений, сложившихся из допусков на изготовление, обрезку монтажных припусков, подгибку и др.) (по разделу 1 для паровых котлов паропроизводительностью 160 т/ч и более, по разделу 2 для водогрейных котлов теплопроизводительностью 116,3 и 209 МВТ);</w:t>
      </w:r>
    </w:p>
    <w:p>
      <w:pPr>
        <w:pStyle w:val="Normal"/>
        <w:ind w:firstLine="284"/>
        <w:jc w:val="both"/>
        <w:rPr/>
      </w:pPr>
      <w:r>
        <w:rPr/>
        <w:t>в) вырезку образцов и вставку на их место заменяющих труб, снятие и установку арматуры или ее внутренних запорных элементов, временных заглушек, штуцеров и т.п., связанных с нарушением и восстановлением тепловой схемы электростанции или конструктивных элементов оборудования, входящего в тепловую схему (по расценкам таблиц 6-01-015 и 6-01-073);</w:t>
      </w:r>
    </w:p>
    <w:p>
      <w:pPr>
        <w:pStyle w:val="Normal"/>
        <w:ind w:firstLine="284"/>
        <w:jc w:val="both"/>
        <w:rPr/>
      </w:pPr>
      <w:r>
        <w:rPr/>
        <w:t>г) сушку обмуровки, щелочение и промывку (по расценкам таблицы 6-01-016 для паровых котлов паропроизводительностью до 160 т/ч, давлением до 3,9 МПа и расценкам таблицы 6-01-073);</w:t>
      </w:r>
    </w:p>
    <w:p>
      <w:pPr>
        <w:pStyle w:val="Normal"/>
        <w:ind w:firstLine="284"/>
        <w:jc w:val="both"/>
        <w:rPr/>
      </w:pPr>
      <w:r>
        <w:rPr/>
        <w:t>д) монтаж котла, поставляемого одним блоком в обмуровке и комплектующих изделий: насоса, дымососа, вентилятора, лестницы с площадкой, горелок, воздухонаправляющего короба, арматуры в пределах котла, а также гидравлическое испытание, щелочение и испытание на паровую плотность смонтированного котла (по разделу 2 для паровых автоматизированных котлов).</w:t>
      </w:r>
    </w:p>
    <w:p>
      <w:pPr>
        <w:pStyle w:val="Normal"/>
        <w:ind w:firstLine="284"/>
        <w:jc w:val="both"/>
        <w:rPr/>
      </w:pPr>
      <w:r>
        <w:rPr/>
        <w:t>2. В расценках таблицы 6-01-015 не учтены затраты на установку баков, насосов, трубопроводов с арматурой и других элементов временной промывочной схемы, определяемые по нормам сборников ФЕРм № 7 «Компрессорные установки, насосы и вентиляторы» и ФЕРм № 12 «Технологические трубопроводы».</w:t>
      </w:r>
    </w:p>
    <w:p>
      <w:pPr>
        <w:pStyle w:val="Normal"/>
        <w:ind w:firstLine="284"/>
        <w:jc w:val="both"/>
        <w:rPr/>
      </w:pPr>
      <w:r>
        <w:rPr/>
        <w:t>3. При определении затрат на монтаж дробеструйной установки масса дроби к массе установки не добавляется.</w:t>
      </w:r>
    </w:p>
    <w:p>
      <w:pPr>
        <w:pStyle w:val="Normal"/>
        <w:ind w:firstLine="284"/>
        <w:jc w:val="both"/>
        <w:rPr/>
      </w:pPr>
      <w:r>
        <w:rPr/>
        <w:t>4. Затраты на монтаж дробеструйной установки, форсунок водогрейных котлов следует определять по соответствующим расценкам раздела 1 отдела 01 настоящего сборника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737"/>
        <w:gridCol w:w="894"/>
        <w:gridCol w:w="882"/>
        <w:gridCol w:w="15"/>
        <w:gridCol w:w="993"/>
        <w:gridCol w:w="1104"/>
        <w:gridCol w:w="12"/>
        <w:gridCol w:w="1051"/>
        <w:gridCol w:w="12"/>
        <w:gridCol w:w="783"/>
        <w:gridCol w:w="13"/>
        <w:gridCol w:w="796"/>
        <w:gridCol w:w="8"/>
      </w:tblGrid>
      <w:tr>
        <w:trPr>
          <w:trHeight w:val="23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ЭЛЕМЕНТЫ ПАРОВЫХ СТАЦИОНАРНЫХ КОТ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1. КАРКАСНЫЕ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 каркасные конструкции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.9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.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.6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.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.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7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.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.7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 каркасные конструкции, включая щитовую обшивку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.0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.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4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7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.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.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6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5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 каркасные конструкции, включая металлоконструкции шатра и щитовую обшивку, газоплотных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.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.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4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6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67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.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.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.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8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.1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5.3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.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9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3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 каркасные конструкции, включая металлоконструкции шатра и щитовую обшивку, газоплотных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.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.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.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9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.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.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.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8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4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.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.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5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5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.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.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9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8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9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.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.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5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.8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камера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1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.9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.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5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4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2. БАРАБАНЫ С СЕПАРАЦИОННЫМИ УСТРОЙСТВ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н с сепарационным устройством, опорами и подвесками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2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-4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.2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.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.3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2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.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.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6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2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.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.2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2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.5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.0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2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.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8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2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.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7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2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давлением 13,8 МПа, монтируемый методом надвижки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.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.4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3. БЛОКИ БАРАБАНА С ТРУБАМИ КОНВЕКТИВНОГО ПУЧКА, ПЕРЕПУСКНЫМИ ТРУБАМИ, ЭКРАНАМИ И ОПОРНЫМИ РАМАМИ КОТЛОВ ТИПА КЕ И Д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, монтируемый методом надвижки, без обмуровки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.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5.1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-003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.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.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.0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.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.7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.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.8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.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.8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, монтируемый методом надвижки, без обмуровки котлов, работающих на тверд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.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.5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.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.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.1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.2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.7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6.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.7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3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.1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.5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4. ЭКРАНЫ И ТРУБЫ КОНВЕКТИВНОГО ПУЧК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конвектикного пучка, поставляемые отдельными деталями, котлов, работающих на газомазутном топливе, давлением 1,4 МПа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-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1.6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.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2.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.0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5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из гладких труб с опорами, подвесками и другими креплениями, поставляемые отдельными деталями барабанных котлов, работающих на газомазутном топливе, паропроизводительностью, г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7.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.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1.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.6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.4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,5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8.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.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7.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.0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.6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2.6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.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.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9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5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м 1,4-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7.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.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.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8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.4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из гладких труб с опорами, подвесками и другими креплениями, поставляемые блоками и частично отдельными деталями барабанных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.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.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6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2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из гладких труб с опорами, подвесками и другими креплениями, поставляемые отдельными деталями барабанных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.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.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.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.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9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.9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из гладких труб с опорами, подвесками и другими креплениями, поставляемые блоками и частично отдельными деталями, прямоточных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давлением 25,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9.5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.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7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.6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топки, переходного газохода и конвективной шахты из гладких труб с вваренной полосой, поставляемые блоками и деталями барабанных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.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2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.8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6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.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.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9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топки, переходного газохода и конвективной шахты из гладких труб с вваренной полосой, поставляемые блоками и деталями барабанных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.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.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1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.2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-50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.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.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9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.0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.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.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.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8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2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топки, переходного газохода и конвективной шахты из гладких труб с вваренной полосой, поставляемые блоками и деталями прямоточных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,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5.1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7.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9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топки, переходного газохода и конвективной шахты из гладких труб с вваренной полосой, поставляемые блоками и деталями прямоточных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м 25,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.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.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.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8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.4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,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2.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2.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6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.2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4-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,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5.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.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4.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4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.3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5. ТРУБЫ ВОДОПОДВОДЯЩИЕ И ПАРООТВОДЯЩ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водоподводящие и пароотводящие с выносными циклонами, опорами и подвесками барабанных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4.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.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3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.7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.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.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7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.6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.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.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5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.6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7.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.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.6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8.3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.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.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5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.2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.3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.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.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.0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.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.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.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7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.0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1.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.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1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.3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водоподводящие и пароотводящие с выносными циклонами, опорами и подвесками барабанных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.2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7.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3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.5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.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.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.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6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42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7.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.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.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7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7.0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5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77.2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.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6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38.9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6. ПАРОПЕРЕГРЕВАТЕЛИ РАДИАЦИОН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радиационный с подвесками, из гладких труб, поставляемый блоками, котлов паропроизводительностью 670 т/ч давлением 13,8 МПа, работающих на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мазутном топливе, горизонтальны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.5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.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3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9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еугольном топливе, горизонтальны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.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.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7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8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еугольном топливе, вертикальны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3.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7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.4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0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радиационный с подвесками из гладких труб с вваренной полосой или из плавниковых труб, поставляемый блоками, котлов, работающих на пылеуголь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давлением 13,8 МПа, горизонтальны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6.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.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2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1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давлением 13,8 МПа, вертикальны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7.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.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1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.3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ширмовый из гладких труб, поставляемый блоками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.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.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.8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.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.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9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ширмовый из гладких труб, поставляемый блоками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.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.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6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7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4.9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.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8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.2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.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.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3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1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.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.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6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4.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.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9.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4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ширмовый угловой из гладких труб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8.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.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9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.3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потолочный из гладких труб, поставляемый блоками и частично отдельными деталями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7.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.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.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2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.7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3.1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.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.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3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.1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потолочный из гладких труб с вваренной полосой или из плавниковых труб, поставляемый блоками и частично отдельными деталями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3.7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.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.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.0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500, давлением 13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2.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1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8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.6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.3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6.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7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.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4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7.2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,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1.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3.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9.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.1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потолочный из гладких труб с вваренной полосой или из плавниковых труб, поставляемый блоками и частично отдельными деталями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2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500, давлением 13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5.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.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2.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.6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5.4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2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0.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3.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6.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.4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.2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2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6.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.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0.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.3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.2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2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3.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1.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1.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.6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.6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ые ограждения переходного и опускного газоходов из гладких труб или из плавниковых труб, поставляемые блоками и отдельными деталями котлов, паропроизводительностью 670 т/ч, давлением 13,8 МПа, работающих на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2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мазутном топли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.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8.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4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.7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6-2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еугольном топли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3.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.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.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9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.2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7. ПАРОПЕРЕГРЕВАТЕЛИ КОНВЕКТИВ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с соединительными элементами, поставляемый отдельными деталями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1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.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.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.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.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.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.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3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3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с соединительными элементами, поставляемый блоками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.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2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.8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.7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с соединительными элементами, поставляемый блоками котлов, работающих на пылеугольном топливе, котлов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.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.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.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.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.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3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6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с опорами и подвесками, поставляемый блоками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.7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.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.5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.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.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9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8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.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5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с опорами и подвесками, поставляемый блоками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42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.9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.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.8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.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.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.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2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6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1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.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.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.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.6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2.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.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4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.2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промежуточный змеевиковый с опорами и подвесками, поставляемый блоками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.9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.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.8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.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.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.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9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.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.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6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.1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промежуточный змеевиковый с опорами и подвесками, поставляемый блоками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.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.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2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.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.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5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9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4.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.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.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.7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ерегреватель ширмовый промежуточный с опорами и подвесками, поставляемый блоками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2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8.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.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.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8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9.3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регулирующая, устанавливаемая на подвесных трубах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7-2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.9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2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8. ЭКОНОМАЙЗЕРЫ СТАЦИОНАРНЫ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айзер чугунный ребристый котлов давлением до 2,4 МПа, поставляемый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ми деталям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6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.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8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ам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.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.1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айзер стальной змеевиковый с соединительными элементами, поставляемый отдельными деталями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.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0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.2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айзер стальной змеевиковый с соединительными элементами, поставляемый блоками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.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.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.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.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2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айзер стальной змеевиковый с соединительными элементами, поставляемый блоками, котлов работающих на пылеугольном топливе, паропроизводительностью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.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.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8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айзер стальной змеевиковый, поставляемый блоками с опорами и подвесками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42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.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.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.5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.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.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2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4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.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.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0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.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1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айзер стальной змеевиковый, поставляемый блоками на подвесных трубах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.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.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.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1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.6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.5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.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.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.6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айзер стальной змеевиковый, поставляемый блоками на подвесных трубах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.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.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.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4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1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.3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.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.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2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5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8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.9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.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.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6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.5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09. ВОЗДУХОПОДОГРЕВА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одогреватель стальной трубчатый с перепускными коробами, котлов, работающих на тверд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-25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одогреватель стальной трубчатый с перепускными коробами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.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.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7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одогреватель стальной трубчатый с перепускными коробами, котлов, работающих на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5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.5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.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3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1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.3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.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7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.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.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2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одогреватель регенеративный, вращающийся, устанавливаемый вне здания котельной, диаметром, мм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.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.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2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.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.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4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09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.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.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7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10. ТРУБОПРОВОДЫ В ПРЕДЕЛА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ы и перепускные трубы с арматурой, фасонными частями, опорами и подвесками, включая конденсац. установку и паровой теплообменник,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-25, давлением 1,4 MПa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.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7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м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.9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.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8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.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.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8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.3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500, давлением 13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6.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.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.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9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.7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9.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.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2.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0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.4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.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.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.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2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.9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.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.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9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1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ы и перепускные трубы с арматурой, фасонными частями, опорами и подвесками, включая конденсац. установку и паровой теплообменник,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 давлением 2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.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.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5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.1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 давлением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4.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7.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7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.7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500, давлением 13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5.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.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6.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9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.0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1.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.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.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8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.4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.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.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.7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.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.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.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0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.5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4.2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1.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7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.7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двесных труб со средой для крепления поверхностей нагрева котлов, работающих на газомазутном топливе, паропроизводительностью, т 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.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.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7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6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8.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.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7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.1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0.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.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.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0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.6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двесных труб со средой для крепления поверхностей нагрева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м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.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.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.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2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.4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.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.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.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.9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тбора проб пара и воды (включая трубы и арматуру)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2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160, давлением 1,4-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.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.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4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2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-500, давлением 9,8-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4.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8.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.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.6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2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-2650, давлением 13,8-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04.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1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7.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.6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4.9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тбора проб пара и воды (включая трубы и арматуру)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0-2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-2650, давлением 9,8-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57.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0.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53.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3.6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6-01-011. ОБДУВОЧНЫЕ И ОЧИСТНЫЕ УСТРОЙСТВА, ШАХТЫ ЗОЛО- И ШЛАКОУДА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обдувки для очистки радиационных поверхностей нагрева, масса, т: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1.9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3.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4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.7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.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.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.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4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.2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2.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.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.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9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3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.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.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.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6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8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обдувки для очистки конвективных поверхностей нагрева и регенеративных воздухоподогревателей, масса, т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5.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9.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9.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.8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.9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.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.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.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8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5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.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.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.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6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8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водяной очистки, масса, т: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6.5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8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.4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.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.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.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5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0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робевой очистки котлов на газомазутном топливе паропроизводительностью, т/ч: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.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.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.9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.6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.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8.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3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робевой очистки котлов паропроизводительностью, т/ч: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на пылеугольном топли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.7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.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4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шлакоудаления котлов паропроизводительностью, т/ч: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1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.6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.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12. ГОРЕЛКИ, ФОРСУНКИ, ПРОЧИЕ ДЕТАЛИ И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а газомазутная, масса, т: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.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.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.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8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8.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.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1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.8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.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.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.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4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.9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.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а пылеугольная, масса, т: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.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.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7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.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.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9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 паровая, паропроизводительность 60-1800 кг/ч, длина ствола, мм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.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5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3.8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3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а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-9000, механическа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4.7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6.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4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, паромеханическа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5.2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3.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льник запально-защитного устройства, длина, мм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16.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9.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7.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0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7.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0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6.9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0.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ы и площадки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.8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.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.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7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.5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.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8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8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ы и площадки котлов на пылеуголь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1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.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.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.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3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.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.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5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0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щиты от золового износа и наклепа дроби поверхностей нагрева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1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4.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.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8.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3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4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щиты от золового износа и наклепа дроби поверхностей нагрева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2650, на пылеугольном топли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2.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.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9.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.2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листовая толщиной листа до 3 мм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.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.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.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.7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1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.3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.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.9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3.9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5.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1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.9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листовая толщиной листа до 3 мм котлов на пылеуголь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-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3.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.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.3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3.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.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8.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.2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.3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1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.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.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8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.7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3.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7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6.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0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.5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и крепления обмуровки (кирпичной, бетонной)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2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.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.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4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1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.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и крепления изоляции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2650, на газомазутном топли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.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.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2650, на пылеугольном топли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7.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5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.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4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нитура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1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.7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.0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.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6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нитура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.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.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.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нитура котлов на пылеуголь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 1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.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.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.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.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.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5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8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ения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2.5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9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5.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.2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.7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4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4.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3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.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.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.9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3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1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2.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0.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3.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.8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.5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4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8.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2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3.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.2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.1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ения котлов на пылеуголь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4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67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9.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6.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.6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.4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2-4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26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2.2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3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5.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.0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2.9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13. ИСПЫТАНИЕ ПАРОВЫХ КОТЛОВ НА ГАЗОВУЮ ПЛОТНОСТЬ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из гладких труб П-образной компоновки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.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.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5.9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2.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.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9.0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из гладких труб П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9.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3.8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5.7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.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.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7.5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из гладких труб Т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м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54.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5.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.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2.8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из цельносварных труб П-образной компоновки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320, давление 9,8-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3.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8.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.2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5.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4.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.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3.0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1.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9.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.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3.4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8.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9.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.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9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10.6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4.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.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3.5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из цельносварных труб П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22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3.8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1.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1.0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 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.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2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.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0.2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40.8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9.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6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из цельносварных труб Т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58.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9.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6.5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56.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03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.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7.6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5.2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19.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.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75.9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3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92.8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19.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.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32.1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14. ГИДРАВЛИЧЕСКОЕ ИСПЫТАНИЕ ПАРОВЫ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котлов П-образной компоновки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-6,5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0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25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.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4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8.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.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8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.2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9.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.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.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1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.8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2.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.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.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8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1.7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 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3.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8.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.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8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1.7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4.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5.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7.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.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1.8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74.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2.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7.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.2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3.6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91.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6.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1.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.8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24.1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котлов П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-6,5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.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.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4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0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25, давление 2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.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3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4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9.9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.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6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.2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5.0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.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.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.8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8.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2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.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7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2.5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 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2.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8.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8.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.3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5.1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3.5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.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.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.7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2.9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котлов Т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1.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3.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9.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7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.9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5.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3.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3.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.1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7.8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9.6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4.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8.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.6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6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2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05.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5.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7.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7.3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2.2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4-2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92.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87.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19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8.4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85.4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15. ХИМИЧЕСКАЯ ОЧИСТКА ПАРОВЫХ КОТЛОВ ДАВЛЕНИЕМ 9,8 МПА И СВЫШ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химическая очистка котлов П-образной компоновки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0.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9.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.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9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.2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 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5.9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8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2.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.3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4.7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1.9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8.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0.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8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3.0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6.3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1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8.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.8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6.0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31.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96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1.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.9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3.2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химическая очистка котлов П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6.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2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1.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6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.2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 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8.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3.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8.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8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.6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9.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8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9.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.6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2.0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химическая очистка котлов Т-образной компоновки, работающих на пылеугольном топливе, паропроизводительностью.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2.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.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0.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4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1.9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1.7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5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1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3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4.5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17.7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8.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4.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1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4.8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0.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29.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6.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3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5.1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74.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41.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7.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.3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5.3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16. ИСПЫТАНИЕ КОТЛОВ НА ПАРОВУЮ ПЛОТНОСТЬ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ение и испытание на паровую плотность котлов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-10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.2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.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5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.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.7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8.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5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.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4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.9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5.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9.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7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7.3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ение и испытание на паровую плотность котлов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-10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.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.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.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.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.7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75, давление 3,9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3.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.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.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6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.7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1,4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3.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0.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.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.5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7.7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паровую плотность котлов П-образной компоновки, работающих на газомазут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9.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6.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4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 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3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4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.3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4.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4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7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3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4.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.6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3.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9.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.1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паровую плотность котлов П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 давление 9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4.3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2.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.0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 42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1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4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.1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3.9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4.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.2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паровую плотность котлов Т-образной компоновки, работающих на пылеугольном топливе,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 670, давление 13,8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5.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69.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3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9.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3.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.4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54.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9.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.6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2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давление 25 МП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94.2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15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.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.6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КОТЛЫ ПАРОВЫЕ АВТОМАТИЗИРОВА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52. КОТЛЫ ДАВЛЕНИЕМ ДО 0,9 МП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52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аропроиз-</w:t>
            </w:r>
          </w:p>
          <w:p>
            <w:pPr>
              <w:pStyle w:val="Normal"/>
              <w:jc w:val="both"/>
              <w:rPr/>
            </w:pPr>
            <w:r>
              <w:rPr/>
              <w:t>водительностью 1-2,5 т/ч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.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9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ЭЛЕМЕНТЫ ВОДОГРЕЙНЫХ КОТ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64. КАРКАСНЫЕ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 каркасные конструкции котлов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4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58,2 (30-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.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.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9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.3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4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.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.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.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8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2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4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(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7.9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.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.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2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4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4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л и каркасные конструкции с шаровыми опорами котлов теплопроиз-</w:t>
            </w:r>
          </w:p>
          <w:p>
            <w:pPr>
              <w:pStyle w:val="Normal"/>
              <w:jc w:val="both"/>
              <w:rPr/>
            </w:pPr>
            <w:r>
              <w:rPr/>
              <w:t>водительностью 209 (180) МВт (Гкал/ч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9.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.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.7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65. БЛОКИ ПОВЕРХНОСТЕЙ НАГРЕВА (ТОПОЧНЫЙ И КОНВЕКТИВНЫЙ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без обмуровки поверхностей нагрева (топочный и конвективный), монтируемые методом надвижки, котлов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5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5 (4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4.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.3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5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8 (6,5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7.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.2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5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3 (1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9.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.9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5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6 (2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6.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.7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66. ЭКРА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из гладких труб с опорами, подвесками и другими креплениями котлов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6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(3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.6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5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6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 (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.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3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ы из гладких труб с вваренной полосой, с уплотнениями котла, опорами, подвесками и другими креплениями котлов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6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9.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2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.6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6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(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4.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.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3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.8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67. КОНВЕКТИВНЫЕ ПОВЕРХНОСТ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конвективная с креплениями котлов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7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58,2 (30-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.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6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7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.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.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2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.5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7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(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.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.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3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.4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68. ТРУБОПРОВОДЫ В ПРЕДЕЛА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ы с арматурой, фасонными частями, опорами и подвесками, включая мазутопровод, магнезитопровод и трубопровод обмывки, котлов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8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6-58,2 (20-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.8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.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3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8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7.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.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.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6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.4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8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(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1.3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.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.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.0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.6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69. ВОЗДУХОПОДОГРЕВА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69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одогреватель трубчатый котла теплопроиз-</w:t>
            </w:r>
          </w:p>
          <w:p>
            <w:pPr>
              <w:pStyle w:val="Normal"/>
              <w:jc w:val="both"/>
              <w:rPr/>
            </w:pPr>
            <w:r>
              <w:rPr/>
              <w:t>водительностью 23,26 (20) МВт (Гкал/ч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70. ЛЕСТНИЦЫ И ПЛОЩАДКИ, ПРОЧИЕ ДЕТАЛИ И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ы и площадки котлов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0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3 (1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7.3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.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.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.0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0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 (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9.8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2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0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-209 (100-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9.8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.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9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7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0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листовая, толщина листа до 3 м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0.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.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.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.4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а газомазутная, масса, т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0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4.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0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3.5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.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71. ГИДРАВЛИЧЕСКОЕ ИСПЫТАНИЕ ВОДОГРЕЙНЫ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котлов горизонтальной и П-образной компоновок, работающих на газомазутном топливе,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1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6 (6,5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5.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3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1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3 (1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3.3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.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0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1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 (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1.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.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.5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1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68.9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.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.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2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.2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котлов Т-образной компоновки, работающих на газомазутном топливе, теплопроизводительностью, МВт ( 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1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(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8.9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4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.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.87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котлов П-образной компоновки, работающих на пылеугольном топливе, теплопроизводительностью, МВт ( 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1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6 (2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8.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.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4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1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2.6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.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0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6.8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72. ИСПЫТАНИЕ ВОДОГРЕЙНЫХ КОТЛОВ НА ГАЗОВУЮ ПЛОТНОСТЬ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П-образной компоновки, работающих на пылеугольном топливе,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2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 (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9.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.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5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П-образной компоновки, работающих на пылеугольном топливе,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2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80.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.8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газовую плотность котлов П-образной компоновки, работающих на газомазутном топливе,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2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 (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0.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.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.6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2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.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.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.3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паровую плотность котлов Т-образной компоновки, работающих на газомазутном топливе, теплопроизводительностью, МВт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2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(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7.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3.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.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.7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1-073. ЩЕЛОЧЕНИЕ И ИСПЫТАНИЕ ВОДОГРЕЙНЫХ КОТЛОВ НА ТЕПЛОВУЮ ПЛОТНОСТЬ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ение и испытание на тепловую плотность водогрейных котлов П-образной компоновки, работающих на пылеугольном топливе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 (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63.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.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.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6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.3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47.0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6.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.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1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.5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ение и испытание на тепловую плотность водогрейных котлов П-образной компоновки, работающих на газомазутном топливе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6-35 (20-3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91.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.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.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8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.1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 (5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44.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.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.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7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.68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3 (10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4.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7.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.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04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8.0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ение и испытание на тепловую плотность водогрейных котлов Т-образной компоновки, работающих на газомазутном топливе, теплопроизводительностью, МВт (Гкал/ч):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(180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49.8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2.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7.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4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.66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.0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2. КОТЕЛЬНО-ВСПОМОГАТЕЛЬНОЕ ОБОРУД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расценках учтены затраты на:</w:t>
      </w:r>
    </w:p>
    <w:p>
      <w:pPr>
        <w:pStyle w:val="Normal"/>
        <w:ind w:firstLine="284"/>
        <w:jc w:val="both"/>
        <w:rPr/>
      </w:pPr>
      <w:r>
        <w:rPr/>
        <w:t>а) установку системы централизованной смазки для шаровых мельниц;</w:t>
      </w:r>
    </w:p>
    <w:p>
      <w:pPr>
        <w:pStyle w:val="Normal"/>
        <w:ind w:firstLine="284"/>
        <w:jc w:val="both"/>
        <w:rPr/>
      </w:pPr>
      <w:r>
        <w:rPr/>
        <w:t>б) установку броневых плит для шаровых мельниц производительностью 50 т/ч;</w:t>
      </w:r>
    </w:p>
    <w:p>
      <w:pPr>
        <w:pStyle w:val="Normal"/>
        <w:ind w:firstLine="284"/>
        <w:jc w:val="both"/>
        <w:rPr/>
      </w:pPr>
      <w:r>
        <w:rPr/>
        <w:t>в) загрузку шаровых мельниц шарами;</w:t>
      </w:r>
    </w:p>
    <w:p>
      <w:pPr>
        <w:pStyle w:val="Normal"/>
        <w:ind w:firstLine="284"/>
        <w:jc w:val="both"/>
        <w:rPr/>
      </w:pPr>
      <w:r>
        <w:rPr/>
        <w:t>г) перемещение и подъем тепловой изоляции, футеровки, включенной в монтажные блоки пылегазовоздухопроводов и газозаборных шахт.</w:t>
      </w:r>
    </w:p>
    <w:p>
      <w:pPr>
        <w:pStyle w:val="Normal"/>
        <w:ind w:firstLine="284"/>
        <w:jc w:val="both"/>
        <w:rPr/>
      </w:pPr>
      <w:r>
        <w:rPr/>
        <w:t>2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а) установку маслосистем смазок, кроме систем централизованной смазки для шаровых мельниц, определяемые по соответствующим ФЕРм;</w:t>
      </w:r>
    </w:p>
    <w:p>
      <w:pPr>
        <w:pStyle w:val="Normal"/>
        <w:ind w:firstLine="284"/>
        <w:jc w:val="both"/>
        <w:rPr/>
      </w:pPr>
      <w:r>
        <w:rPr/>
        <w:t>б) заполнение смазочными материалами систем централизованной смазки для шаровых мельниц, определяемые по индивидуальным нормам.</w:t>
      </w:r>
    </w:p>
    <w:p>
      <w:pPr>
        <w:pStyle w:val="Normal"/>
        <w:ind w:firstLine="284"/>
        <w:jc w:val="both"/>
        <w:rPr/>
      </w:pPr>
      <w:r>
        <w:rPr/>
        <w:t>3. При определении затрат на монтаж шаровых мельниц по расценкам с 6-02-011-01 по 6-02-011-03 масса шаров к массе мельниц не добавляется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1919"/>
        <w:gridCol w:w="879"/>
        <w:gridCol w:w="13"/>
        <w:gridCol w:w="840"/>
        <w:gridCol w:w="6"/>
        <w:gridCol w:w="888"/>
        <w:gridCol w:w="1116"/>
        <w:gridCol w:w="8"/>
        <w:gridCol w:w="1092"/>
        <w:gridCol w:w="9"/>
        <w:gridCol w:w="853"/>
        <w:gridCol w:w="9"/>
        <w:gridCol w:w="811"/>
      </w:tblGrid>
      <w:tr>
        <w:trPr>
          <w:trHeight w:val="23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 -ч.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ТОПОЧНЫЕ УСТРОЙ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01. РЕШЕТ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1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ка колосниковая, активная площадь 0,82-1,3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4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9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2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02. ТОПКИ ПОЛУМЕХАНИЧЕСК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2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ка с колосниковыми решетками, площадь решетки 2,74-6,3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1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6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03. ТОПКИ МЕХАНИЧЕСК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ка с забрасывателем, с колосниковым полотном ленточного типа, активная площадь решетки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3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-6,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0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6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3-0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7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6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ка с забрасывателем, с колосниковым полотном чешуйчатого типа, активная площадь решетки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3-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-15,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8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04. ПОДОГРЕВАТЕЛИ И ФИЛЬТРЫ МАЗУТ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греватель мазута устанавливаемый вне здания котельной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.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.4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.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7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.3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4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.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.5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.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.4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3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5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0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греватель мазута устанавливаемый в здании котельной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5.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.9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.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5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7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.5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.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0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.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3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6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1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5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5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мазута устанавливаемый вне здания котельной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.0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.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.4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.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.3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.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0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.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5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.3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8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2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.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4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мазута устанавливаемый в здании котельной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.8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.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.4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.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.9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.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0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1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.0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8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8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04-2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.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.8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4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БОРУДОВАНИЕ ПЫЛЕПРИГОТ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11. МЕЛЬНИЦЫ УГЛЕРАЗМО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шаровая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6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8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7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.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2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4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.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7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6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молотковая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.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.1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.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.2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.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.8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.4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0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.3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3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.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2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5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.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7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6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валковая среднеходная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-6,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.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7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.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.6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6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.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.5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.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7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9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.8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5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5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.9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0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.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8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-вентилятор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-2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5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8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2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8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9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.5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1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12. ПИТАТЕЛИ ПЫЛИ, СЫРОГО УГЛЯ, ПЫЛЕВЫЕ ШНЕКИ И МИГАЛ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тель сырого угля скребковый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 масса 5,46 т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7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 масса 8,26 т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.5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1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 масса 12,15-22,9 т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5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8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300, масса 7,05-7,17 т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.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2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8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6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тель сырого угля комбинированный, 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50, масса 28,65-39,58 т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.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4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 масса 31,44-39,58 т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тель для угольной пыли дисковый (тарельчатый)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 легкого тип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3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1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370, тяжелого тип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5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7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тель для угольной пыли лопастной, производительность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0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.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.4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-1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.1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8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галка с конусным клапаном, диаметр условного прохода, мм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1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2.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.3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4.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0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1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.6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.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2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1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2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к пылевой, масса, т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1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.0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7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1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3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2-1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шнек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.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2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13. СЕПАРАТОРЫ ПЫЛИ И ЦИКЛО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аратор пыли, поставляемый в собранном виде, диаметр, мм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.9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5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-33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.1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6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аратор пыли, поставляемый отдельными узлами, диаметр, мм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6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0-55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.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1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9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н пылевой, поставляемый в собранном виде, диаметр, мм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.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6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3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4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4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5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н пылевой, поставляемый отдельными узлами, диаметр, мм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3-0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.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6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0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2-014. ПЫЛЕГАЗОВОЗДУХОПРОВОДЫ И ГАЗОЗАБОРНЫЕ ШАХТ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епровод с фасонными частями, компенсаторами, клапанами, опорами и подвесками и отдельными деталями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.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.3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.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3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67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.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5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.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0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6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1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5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.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4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5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2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.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9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.0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с фасонными частями, компенсаторами, клапанами, опорами и подвесками, поставляемый блоками, щитами и рулонами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.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1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4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-5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1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.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.7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-10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.9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.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8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.96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.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.99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4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6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с фасонными частями, компенсаторами, клапанами, опорами и подвесками, поставляемый блоками, щитами и рулонами котлов на пылеуголь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0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-67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.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4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.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1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2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1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.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.5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.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4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2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.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.9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.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5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4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ровод с фасонными частями, компенсаторами, клапанами, опорами и подвесками, поставляемый блоками, щитами и рулонами котлов на газомазут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.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8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.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3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8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-5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.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.4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.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2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2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-10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.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.8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.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13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.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.0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.4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5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ровод с фасонными частями, компенсаторами, клапанами, опорами и подвесками, поставляемый блоками, щитами и рулонами котлов на пылеугольном топливе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-10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.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.8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.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9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7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.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.9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.5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4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3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8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.6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заборные шахты с компенсаторами, клапанами, опорами и подвесками, поставляемые блоками и отдельными деталями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1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.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.4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.8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0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.6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2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4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.6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.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3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.5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заборные шахты с компенсаторами, клапанами, опорами и подвесками, поставляемые с внутренним кожухом из жаропрочной стали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4-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7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3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7.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6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.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3. ОБОРУДОВАНИЕ ВОДОПОДГОТОВ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расценках учтены затраты на:</w:t>
      </w:r>
    </w:p>
    <w:p>
      <w:pPr>
        <w:pStyle w:val="Normal"/>
        <w:ind w:firstLine="284"/>
        <w:jc w:val="both"/>
        <w:rPr/>
      </w:pPr>
      <w:r>
        <w:rPr/>
        <w:t>а) загрузку аппаратов фильтрующими материалами;</w:t>
      </w:r>
    </w:p>
    <w:p>
      <w:pPr>
        <w:pStyle w:val="Normal"/>
        <w:ind w:firstLine="284"/>
        <w:jc w:val="both"/>
        <w:rPr/>
      </w:pPr>
      <w:r>
        <w:rPr/>
        <w:t>б) подготовку поверхности фильтров (кроме осветлительных и фильтр-ловушек), осветлителей и декарбонизаторов под антикоррозийные покрытия;</w:t>
      </w:r>
    </w:p>
    <w:p>
      <w:pPr>
        <w:pStyle w:val="Normal"/>
        <w:ind w:firstLine="284"/>
        <w:jc w:val="both"/>
        <w:rPr/>
      </w:pPr>
      <w:r>
        <w:rPr/>
        <w:t>в) сборку, разборку и установку распределительных устройств и трубопроводов аппаратов, подлежащих химическому покрытию.</w:t>
      </w:r>
    </w:p>
    <w:p>
      <w:pPr>
        <w:pStyle w:val="Normal"/>
        <w:ind w:firstLine="284"/>
        <w:jc w:val="both"/>
        <w:rPr/>
      </w:pPr>
      <w:r>
        <w:rPr/>
        <w:t>2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а) установку, опорных конструкций под редукционно-охладительную установку, определяемые по соответствующим сборникам ФБР на строительные работы.</w:t>
      </w:r>
    </w:p>
    <w:p>
      <w:pPr>
        <w:pStyle w:val="Normal"/>
        <w:ind w:firstLine="284"/>
        <w:jc w:val="both"/>
        <w:rPr/>
      </w:pPr>
      <w:r>
        <w:rPr/>
        <w:t>б) монтаж дистанционных приводов управления арматурой, определяемые по сборнику ФЕРм-2001-12 «Технологические трубопроводы».</w:t>
      </w:r>
    </w:p>
    <w:p>
      <w:pPr>
        <w:pStyle w:val="Normal"/>
        <w:ind w:firstLine="284"/>
        <w:jc w:val="both"/>
        <w:rPr/>
      </w:pPr>
      <w:r>
        <w:rPr/>
        <w:t>3. При определении затрат на монтаж аппаратов масса загрузочных фильтрующих материалов к массе аппаратов не добавляется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0"/>
        <w:gridCol w:w="1832"/>
        <w:gridCol w:w="941"/>
        <w:gridCol w:w="802"/>
        <w:gridCol w:w="893"/>
        <w:gridCol w:w="1143"/>
        <w:gridCol w:w="1144"/>
        <w:gridCol w:w="917"/>
        <w:gridCol w:w="836"/>
      </w:tblGrid>
      <w:tr>
        <w:trPr>
          <w:trHeight w:val="23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АППАРАТУРА ДЛЯ ХИМИЧЕСКОЙ ОЧИСТКИ В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01. ФИЛЬТР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однокамерный осветлительный вертикальный, высота фильтрующей загрузки 1 м, диаметр, м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8.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.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.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.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.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.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.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.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.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.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.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.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.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.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 3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.4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.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.8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.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даухкамерный осветлительный вертикальный, высота фильтрующей загрузки 1 м, диаметр, м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.3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.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5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.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трехкамерный осветлительный вертикальный, высота фильтрующей загрузки 1 м, диаметр, м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.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.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.9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ионитный параллельноточный первой ступени, высота фильтрующей загрузки, 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диаметр 7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7.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4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.8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.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диаметр 10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.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.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.1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.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диаметр 1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7.5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.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.4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7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.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 диаметр 20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.4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.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 диаметр 25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.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.6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.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 диаметр 30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.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.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.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.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 диаметр 3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.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.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параллельноточный второй ступени, высота фильтрующей загрузки 1,5 м, диаметр, м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.4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.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.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.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.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.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8.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.8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8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.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, 3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.9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.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.4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.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мешанного действия с внутренней регенерацией ионитов, высота фильтрующей загрузки 1,7 м, диаметр, мм: 2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.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.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.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.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мешанного действия с наружной регенерацией ионитов, высота фильтрующей загрузки 1 м, диаметр, м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.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.2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.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.2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.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.6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.4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6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-регенератор для ФИСД с наружной регенерацией, высота фильтрующей загрузки, 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, диаметр 16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.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.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.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, диаметр 20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.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.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7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.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, диаметр 26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.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7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.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-ловушка зернистых материалов, давление 1 МПа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1.3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.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.3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2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.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.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.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.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.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орбционный угольный, высота фильтрующей загрузки 2,5 м, диаметр, м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.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.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.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.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.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.5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.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.9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1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3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.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8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02. ОСВЕТЛИ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тлитель, поставляемый узлами, диаметр, м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2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; 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9.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.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.8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8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.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2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.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.6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.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2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; 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.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.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.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03. ГИДРАВЛИЧЕСКИЕ МЕШАЛ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3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алка для кислых реагентов, вместимость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.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8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алка для известкового молока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3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3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3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4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04. СОЛЕРАСТВОРИ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ерастворитель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4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3.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7.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.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.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4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7.3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.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.2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.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4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8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.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.5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.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05. ПОДОГРЕВА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греватель пароводяной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5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6.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.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.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5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.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.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3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.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5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.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.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5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.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обменник водоводяной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5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.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.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5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2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.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.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.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5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.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.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.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06. ДЕКАРБОНИЗАТОР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рбонизатор, масса, т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6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2, с бак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.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.6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.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6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2 с бак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.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7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6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, без ба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.0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.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АППАРАТУРА ДЛЯ ТЕРМИЧЕСКОЙ ОБРАБОТКИ В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11. СЕПАРАТОР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аратор растопочный, давление 2 МПа, масса, т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1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.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.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.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1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.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.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аратор непрерывной продувки, давление 0,7 МПа, масса, т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1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7.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7.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.1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2.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1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9.0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.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6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0.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1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.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.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.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аратор периодической продувки давление 0,15 МПа, масса, т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1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.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.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12. РАСШИРИ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2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ель периодической продувки, давление 0,15 МПа, объем 7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.7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.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13. ДЕАЭРАЦИОННЫЕ КОЛОН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ка деаэрационная атмосферного давления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 давление 0,12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9.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1.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7.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 давление 0,12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.7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.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.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 давление 0,12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.0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.8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.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 давление 0,12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.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.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.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6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ка деаэрационная повышенного давления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 давление 0,6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.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.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2000, давление 0,7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.8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.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, 2800, давление 1,2; 0,75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3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9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.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ка деаэрационная повышенного давления, монтируемая методом надвижки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 давление 0,7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.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.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.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3-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, 2800, давление 0,7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.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.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.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14. ОХЛАДИТЕЛИ ВЫПАР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дитель выпара горизонтальный для вакуумных деаэраторов, поверхность охлаждения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.4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9.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3.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.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.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9.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.9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.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.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.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3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.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дитель выпара горизонтальный для деаэраторов атмосферного давления, поверхность охлаждения.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6.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9.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.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.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5.8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.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.3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4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.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3.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.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.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.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дитель выпара вертикальный для деаэраторов повышенного давления, поверхность охлаждения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.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.7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2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.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4-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.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.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.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4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15. ЭЖЕКТОРЫ ВОДО- И ПАРОСТРУЙ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т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жектор водоструйный для вакуумных деаэраторов, массовый расход рабочей воды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5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49.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6.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8.5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.9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.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5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7.5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.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8.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.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5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.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.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.2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7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.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5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жектор трехступенчатый пароструй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.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.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.6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16. ИСПАР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т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ритель поверхностного типа, вертикальный, масса, т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.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5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.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.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.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3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ритель поверхностного типа, вертикальный, монтируемый методом надвижки, масса, т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4.5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.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.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5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4.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.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.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.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.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.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.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16-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.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.4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.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СТАНЦИОННЫЕ БА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21. ДЕАЭРАТОРЫ И БАКИ ВНУТРЕННЕЙ УСТАНОВКИ (ДЕАЭРАТОРНЫЕ) ПОД ДАВЛЕНИЕ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аэратор вертикальный двухступенчатый, рабочее давление 0,0075-0,05 МПа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.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.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.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7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.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.9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.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.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.9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.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.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.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.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.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.6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.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.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.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.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.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аэратор горизонтальный двухступенчатый, рабочее давление 0,0075-0,05 МПа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.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аэратор атмосферный двухступенчатый вертикальный, рабочее давление 0,12 МПа, поставляемый в собранном виде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5.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.8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.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.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.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.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.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деаэраторный двухступенчатый горизонтальный атмосферного давления, поставляемый в собранном виде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6.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.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.7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4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.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.6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.3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.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.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7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деаэраторный повышенного давления 0,6-1,2 МПа, поставляемый в собранном виде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.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7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(для одной колонк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.9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2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(для двух колонок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3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(для одной колонки), монтируемый методом надвиж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.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.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.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деаэраторный повышенного давления 0,6-1,2 МПа, поставляемый отдельными узлами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1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; 1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.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.6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1-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; 185, монтируемый методом надвиж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.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.8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.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22. БАКИ ВНУТРЕННЕЙ УСТАНОВКИ БЕЗ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прямоугольный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.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.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.5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.8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.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.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8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.6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.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.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цилиндрический вертикальный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.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.5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.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.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.6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.9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.2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.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.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.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.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.7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цилиндрический вертикальный, поставляемый рулонами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;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9.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.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7.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.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.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.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4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цилиндрический горизонтальный, вместимость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.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.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1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.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.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22-1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;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УСТАНОВКИ ДЛЯ ПРЕОБРАЗОВАНИЯ П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3-030. РЕДУКЦИОННО-ОХЛАДИТЕЛЬНЫЕ УСТАНОВ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едукционно-охладительная, давление острого пара 10 МПа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 давлением редуцированного пара 2,0-2,8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5.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.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.8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.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 давлением редуцированного пара 0,12-0,25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8.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.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.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8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.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 250, давлением редуцированного пара 1,8-2,0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4.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.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.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едукционно-охладительная давление острого пара 14 МПа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давлением редуцированного пара 2,5-2,7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5.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2.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.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.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едукционно-охладительная, давление острого пара 14 МПа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 давлением редуцированного пара 0,12-0,25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6.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.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9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.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 давлением редуцированного пара 0,12-0,25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.9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.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.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 давлением редуцированного пара 1,5-2,0 М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.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.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.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8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.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едукционно-охладительная быстродействующая, давление острого пара 25,5 МПа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30-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 7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2.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.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.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.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4. АГРЕГАТЫ ПАРОТУРБИННЫЕ И ГАЗОТУРБИН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расценках раздела 1 учтены затраты на:</w:t>
      </w:r>
    </w:p>
    <w:p>
      <w:pPr>
        <w:pStyle w:val="Normal"/>
        <w:ind w:firstLine="284"/>
        <w:jc w:val="both"/>
        <w:rPr/>
      </w:pPr>
      <w:r>
        <w:rPr/>
        <w:t>а) монтаж оборудования, входящего в соответствии с техническими условиями в комплексную поставку завода-изготовителя турбин;</w:t>
      </w:r>
    </w:p>
    <w:p>
      <w:pPr>
        <w:pStyle w:val="Normal"/>
        <w:ind w:firstLine="284"/>
        <w:jc w:val="both"/>
        <w:rPr/>
      </w:pPr>
      <w:r>
        <w:rPr/>
        <w:t>б) установку и расход постоянных подкладок и закладных опорных плит под фундаментные рамы турбин и генераторов.</w:t>
      </w:r>
    </w:p>
    <w:p>
      <w:pPr>
        <w:pStyle w:val="Normal"/>
        <w:ind w:firstLine="284"/>
        <w:jc w:val="both"/>
        <w:rPr/>
      </w:pPr>
      <w:r>
        <w:rPr/>
        <w:t>2. В расценках на монтаж турбогенераторов не учтены затраты на:</w:t>
      </w:r>
    </w:p>
    <w:p>
      <w:pPr>
        <w:pStyle w:val="Normal"/>
        <w:ind w:firstLine="284"/>
        <w:jc w:val="both"/>
        <w:rPr/>
      </w:pPr>
      <w:r>
        <w:rPr/>
        <w:t>а) монтаж щитов управления, контроля и сигнализации резервного возбудителя, выводов, определяемые по сборнику ФЕРм-2001-8 «Электротехнические установки» и сборнику ФЕРм-2001-11 «Приборы, средства автоматизации и вычислительной техники»;</w:t>
      </w:r>
    </w:p>
    <w:p>
      <w:pPr>
        <w:pStyle w:val="Normal"/>
        <w:ind w:firstLine="284"/>
        <w:jc w:val="both"/>
        <w:rPr/>
      </w:pPr>
      <w:r>
        <w:rPr/>
        <w:t>б) монтаж трубопроводов водорода, углекислоты, водяного охлаждения обмоток статора генератора, маслопроводов смазки и уплотнения вала, агрегата маслоочистки и маслонасосов уплотнения вала ротора, определяемые по сборнику ФЕРм-2001-12 «Технологические трубопроводы»;</w:t>
      </w:r>
    </w:p>
    <w:p>
      <w:pPr>
        <w:pStyle w:val="Normal"/>
        <w:ind w:firstLine="284"/>
        <w:jc w:val="both"/>
        <w:rPr/>
      </w:pPr>
      <w:r>
        <w:rPr/>
        <w:t>в) монтаж металлических конструкций воздушных камер генераторов и ограждений газового поста, определяемые по сборнику ФЕР-2001-9 «Металлические конструкции»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7"/>
        <w:gridCol w:w="1916"/>
        <w:gridCol w:w="956"/>
        <w:gridCol w:w="837"/>
        <w:gridCol w:w="738"/>
        <w:gridCol w:w="1105"/>
        <w:gridCol w:w="1145"/>
        <w:gridCol w:w="898"/>
        <w:gridCol w:w="1052"/>
      </w:tblGrid>
      <w:tr>
        <w:trPr>
          <w:trHeight w:val="23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ТУРБИНЫ ПАРОВЫЕ СТАЦИОНАРНЫЕ И УСТАНОВКИ ГАЗОТУРБИННЫЕ СТАЦИОНАР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01. ТУРБИНЫ КОНДЕНСАЦИОННЫЕ БЕЗ РЕГУЛИРУЕМЫХ ОТБОРОВ ПАР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трехцилиндровая типа К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.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.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.6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5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.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.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8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.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.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четырехцилиндровая типа К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.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.3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5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пятицилиндровая типа К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.0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.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02. ТУРБИНЫ ТЕПЛОФИКАЦИОННЫЕ С ОТОПИТЕЛЬНЫМ ОТБОРОМ ПАР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трехцилиндровая типа Т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.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.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.5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2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.2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.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.7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.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.2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2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.9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четырехцилиндровая типа Т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.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.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03. ТУРБИНЫ ТЕПЛОФИКАЦИОННЫЕ С ПРОИЗВОДСТВЕННЫМ И ОТОПИТЕЛЬНЫМ ОТБОРОМ ПАР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одноцилиндровая типа ПТ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4.9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.7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.4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.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.3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.7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.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3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.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двухцилиндровая типа ПТ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9.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.9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.0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.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.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.5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.7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8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.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04. ТУРБИНЫ С ПРОТИВОДАВЛЕНИЕМ БЕЗ РЕГУЛИРУЕМОГО ОТБОРА ПАРА, ОДНОЦИЛИНДРОВ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типа Р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5.4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.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9.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.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2.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0.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.8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6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.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4.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1.2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.4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4.9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.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7.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7.9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.8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5.3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.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.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.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.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.3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.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05. ТУРБИНЫ ТЕПЛОФИКАЦИОННЫЕ С ПРОТИВОДАВЛЕНИЕМ И ПРОИЗВОДСТВЕННЫМ ОТБОРОМ ПАРА, ОДНОЦИЛИНДРОВ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а типа ПР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5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8.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.2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.0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.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5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5.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.8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.9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.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06. УСТАНОВКИ ГАЗОТУРБИННЫЕ ЭНЕРГЕТИЧЕСК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6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газотурбинная, мощность, 100000 кВ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6.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.6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4.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КОНДЕНСАТ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15. КОНДЕНСАТОРЫ К ТУРБИНАМ ПАРОВЫМ СТАЦИОНАРНЫ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 к турбине мощностью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.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.7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9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3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.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8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8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.8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4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7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7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.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3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.8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.8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6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7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0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.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9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.9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.3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.8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1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.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.7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.4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15-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.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.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ТУРБОГЕНЕРАТ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20. ТУРБОГЕНЕРАТОРЫ С ВОЗДУШНЫМ ОХЛАЖДЕНИЕМ СЕРИИ Т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тор с возбудителем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0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71.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4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.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.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0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39.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.9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5.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0-0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9.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.6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8.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0-0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3.8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9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0.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21. ТУРБОГЕНЕРАТОРЫ С ВОДОРОДНЫМ ОХЛАЖДЕНИЕМ СЕРИИ ТВС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1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тор с возбудителем, мощность 32000 кВ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4.3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7.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22. ТУРБОГЕНЕРАТОРЫ С ФОРСИРОВАННЫМ ВОДОРОДНЫМ ОХЛАЖДЕНИЕМ СЕРИИ ТВФ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тор с возбудителем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2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7.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.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2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5.0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2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.8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5.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23. ТУРБОГЕНЕРАТОРЫ С ВОДОРОДНЫМ ОХЛАЖДЕНИЕМ СЕРИИ ТГ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тор с возбудителем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3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.9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.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.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3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.8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.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4-024. ТУРБОГЕНЕРАТОРЫ С ВОДОРОДНО-ВОДЯНЫМ ОХЛАЖДЕНИЕМ СЕРИИ ТВ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тор с возбудителем, мощность, кВт: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4-0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6.6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9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.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4-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0.3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9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7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.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4-0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.7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2.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4-0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5.9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9.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24-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4.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3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.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5. ТУРБИННОЕ ВСПОМОГАТЕЛЬНОЕ ОБОРУД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В расценках не учтены затраты на монтаж трубопроводов и арматуры, определяемые по сборнику ФЕРм-2001-12 «Технологические трубопроводы»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2052"/>
        <w:gridCol w:w="796"/>
        <w:gridCol w:w="896"/>
        <w:gridCol w:w="801"/>
        <w:gridCol w:w="1121"/>
        <w:gridCol w:w="1127"/>
        <w:gridCol w:w="845"/>
        <w:gridCol w:w="846"/>
      </w:tblGrid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6-05-001. ТЕПЛООБМЕН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греватель, охладитель, поставляемый в собранном виде, вертикальный, подвесной, масса, т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.5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7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6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.4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.0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.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9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.2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7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2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3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3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3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греватель, охладитель, поставляемый в собранном виде, вертикальный, устанавливаемый на фундаменте, масса, т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7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8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8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09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5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6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3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4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греватель, охладитель, поставляемый в собранном виде, горизонтальный, масса, т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.4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.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.4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2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.9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.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.7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.9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4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.7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5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8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7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7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3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6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2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8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греватель, охладитель, поставляемый в разобранном виде, вертикальный, устанавливаемый на фундаменте, масса, т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5-001-19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9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9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ход материальных ресурсов на сушку обмуровки, щелочение, испытание оборудования (в том числе на газовую и паровую плотность), химическую очистку, промывку и регенерацию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материальных ресурсов на сушку, щелочение и испытание на паровую плотность паровых котлов давлением до 3,9 МПа (40 ATА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958"/>
        <w:gridCol w:w="679"/>
        <w:gridCol w:w="705"/>
        <w:gridCol w:w="1434"/>
        <w:gridCol w:w="1241"/>
        <w:gridCol w:w="1466"/>
      </w:tblGrid>
      <w:tr>
        <w:trPr>
          <w:trHeight w:val="2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2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о (один из видов)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 очищенная вода, т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ч</w:t>
            </w:r>
          </w:p>
        </w:tc>
      </w:tr>
      <w:tr>
        <w:trPr>
          <w:trHeight w:val="23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в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, т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ый газ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газомазутные, паропроизводительность, т/ч, до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-01-016-02, </w:t>
            </w:r>
          </w:p>
          <w:p>
            <w:pPr>
              <w:pStyle w:val="Normal"/>
              <w:jc w:val="both"/>
              <w:rPr/>
            </w:pPr>
            <w:r>
              <w:rPr/>
              <w:t>6-01-016-0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4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на твердом топливе и пылеугольные, паропроизводительность, т/ч, до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-01-016-05, </w:t>
            </w:r>
          </w:p>
          <w:p>
            <w:pPr>
              <w:pStyle w:val="Normal"/>
              <w:jc w:val="both"/>
              <w:rPr/>
            </w:pPr>
            <w:r>
              <w:rPr/>
              <w:t>6-01-016-06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7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6-08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материальных ресурсов на испытание на паровую плотность паровых стационарных котлов давлением 9,8 МПа (100 АТА) и свыш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1453"/>
        <w:gridCol w:w="1335"/>
        <w:gridCol w:w="1303"/>
        <w:gridCol w:w="1153"/>
        <w:gridCol w:w="1437"/>
        <w:gridCol w:w="1582"/>
      </w:tblGrid>
      <w:tr>
        <w:trPr>
          <w:trHeight w:val="23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о (один из видов)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 очищенная вода, т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, т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, ГДж (Гкал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ч</w:t>
            </w:r>
          </w:p>
        </w:tc>
      </w:tr>
      <w:tr>
        <w:trPr>
          <w:trHeight w:val="23" w:hRule="atLeast"/>
        </w:trPr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, 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ый газ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(120,3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 (394,4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(477,7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7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 (734,7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 (1187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 (4044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(190,4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 (406,4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7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 (292,7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1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 (734,7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 (418,4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6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 (753,7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7 (1184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1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3 (2172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0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3 (4484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материальных ресурсов для химической очистки паровых стационарных котлов давлением 9,8 МПа (100 AT А) и свыш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3194"/>
        <w:gridCol w:w="1196"/>
        <w:gridCol w:w="1126"/>
        <w:gridCol w:w="1266"/>
        <w:gridCol w:w="1551"/>
      </w:tblGrid>
      <w:tr>
        <w:trPr>
          <w:trHeight w:val="23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3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т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, ГДж (Гкал)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ч</w:t>
            </w:r>
          </w:p>
        </w:tc>
      </w:tr>
      <w:tr>
        <w:trPr>
          <w:trHeight w:val="23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 очищенная</w:t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П-образной компоновки, работающие на газомазутном топливе, паропроизводительность, т/ч: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 (881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96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4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8 (181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0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6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 (245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2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4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7 (384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4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11 (1216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36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П-образной компоновки, работающие на пылеугольном топливе, паропроизводительность, т/ч: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 (1057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84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7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-4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 (2172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2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8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6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9 (294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8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Т-образной компоновки, работающие на пылеугольном топливе, паропроизводительность, т/ч: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9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 (2172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8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0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9 (294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2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7 (384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6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1 (8250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640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4 (15808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8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реагентов для химической очистки паровых котлов давлением 9,8 МПа(100 AT А) и свыш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170"/>
        <w:gridCol w:w="1040"/>
        <w:gridCol w:w="1030"/>
        <w:gridCol w:w="688"/>
        <w:gridCol w:w="757"/>
        <w:gridCol w:w="841"/>
        <w:gridCol w:w="779"/>
        <w:gridCol w:w="1103"/>
        <w:gridCol w:w="782"/>
        <w:gridCol w:w="782"/>
        <w:gridCol w:w="653"/>
        <w:gridCol w:w="706"/>
        <w:gridCol w:w="898"/>
        <w:gridCol w:w="39"/>
        <w:gridCol w:w="1002"/>
        <w:gridCol w:w="911"/>
      </w:tblGrid>
      <w:tr>
        <w:trPr>
          <w:trHeight w:val="23" w:hRule="atLeast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расценк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яная ингиб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ая кислота 4%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й уротропин 0,25%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ат натрия 1%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аммиак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зин гидрат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акс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ОП-7 или ОП-10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ная известь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ая кислота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лон Б или ЭДТК</w:t>
            </w:r>
          </w:p>
        </w:tc>
        <w:tc>
          <w:tcPr>
            <w:tcW w:w="2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, один из видов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ная кислота</w:t>
            </w:r>
          </w:p>
        </w:tc>
      </w:tr>
      <w:tr>
        <w:trPr>
          <w:trHeight w:val="23" w:hRule="atLeast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ая кислот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алевый ангидрит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НМК</w:t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ПРИ ОДНОКОНТУРНОЙ СХЕМЕ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оляной кислотой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1, 6-01-015-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-2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3, 6-01-015-07, 6-01-015-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-5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3, 6-01-015-08, 6-01-015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фталевым ангидридом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1, 6-01-015-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-2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3, 6-01-015-07, 6-01-015-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-5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3, 6-01-015-08, 6-01-015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(газо-</w:t>
            </w:r>
          </w:p>
          <w:p>
            <w:pPr>
              <w:pStyle w:val="Normal"/>
              <w:jc w:val="both"/>
              <w:rPr/>
            </w:pPr>
            <w:r>
              <w:rPr/>
              <w:t>мазут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(пыле-</w:t>
            </w:r>
          </w:p>
          <w:p>
            <w:pPr>
              <w:pStyle w:val="Normal"/>
              <w:jc w:val="both"/>
              <w:rPr/>
            </w:pPr>
            <w:r>
              <w:rPr/>
              <w:t>уголь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раствором комплексона, серной кислотой или фталевым ангидридом, или концентратом НМК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3, 6-01-015-07, 6-01-015-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-5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3, 6-01-015-08, 6-01-015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 (газо-</w:t>
            </w:r>
          </w:p>
          <w:p>
            <w:pPr>
              <w:pStyle w:val="Normal"/>
              <w:jc w:val="both"/>
              <w:rPr/>
            </w:pPr>
            <w:r>
              <w:rPr/>
              <w:t>мазут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(пыле-</w:t>
            </w:r>
          </w:p>
          <w:p>
            <w:pPr>
              <w:pStyle w:val="Normal"/>
              <w:jc w:val="both"/>
              <w:rPr/>
            </w:pPr>
            <w:r>
              <w:rPr/>
              <w:t>уголь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 (пыле-</w:t>
            </w:r>
          </w:p>
          <w:p>
            <w:pPr>
              <w:pStyle w:val="Normal"/>
              <w:jc w:val="both"/>
              <w:rPr/>
            </w:pPr>
            <w:r>
              <w:rPr/>
              <w:t>угольн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(газо-</w:t>
            </w:r>
          </w:p>
          <w:p>
            <w:pPr>
              <w:pStyle w:val="Normal"/>
              <w:jc w:val="both"/>
              <w:rPr/>
            </w:pPr>
            <w:r>
              <w:rPr/>
              <w:t>мазут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 (пыле-</w:t>
            </w:r>
          </w:p>
          <w:p>
            <w:pPr>
              <w:pStyle w:val="Normal"/>
              <w:jc w:val="both"/>
              <w:rPr/>
            </w:pPr>
            <w:r>
              <w:rPr/>
              <w:t>уголь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раствором комплексона лимонной кислотой, котлов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 (пыле-</w:t>
            </w:r>
          </w:p>
          <w:p>
            <w:pPr>
              <w:pStyle w:val="Normal"/>
              <w:jc w:val="both"/>
              <w:rPr/>
            </w:pPr>
            <w:r>
              <w:rPr/>
              <w:t>угольн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, (газо-</w:t>
            </w:r>
          </w:p>
          <w:p>
            <w:pPr>
              <w:pStyle w:val="Normal"/>
              <w:jc w:val="both"/>
              <w:rPr/>
            </w:pPr>
            <w:r>
              <w:rPr/>
              <w:t>мазут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 (пыле-</w:t>
            </w:r>
          </w:p>
          <w:p>
            <w:pPr>
              <w:pStyle w:val="Normal"/>
              <w:jc w:val="both"/>
              <w:rPr/>
            </w:pPr>
            <w:r>
              <w:rPr/>
              <w:t>угольны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 ПРИ ДВУХКОНТУРНОЙ СХЕМЕ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оляной ингибированной кислотой питательного тракта и испарительных поверхностей, раствором комплексона с серной кислотой пароперегревательных поверхностей котлов барабанных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3, 6-01-015-07, 6-01-015-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-5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3, 6-01-015-08, 6-01-015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оляной ингибированной кислотой питательного тракта и испарительных поверхностей, раствором фталевого ангидрида пароперегре вательных поверхностей котлов бара банных паропроизводительностью, т/ч: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2, 6-01-015-03, 6-01-015-07, 6-01-015-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-5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15-03, 6-01-015-08, 6-01-015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Номенклатура и расход реагентов должны уточняться в каждом отдельном случае по технологической карте или по фактическим затратам.</w:t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материальных ресурсов на сушку, щелочение и испытание на паровую плотность водогрейных котлов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864"/>
        <w:gridCol w:w="2325"/>
        <w:gridCol w:w="2044"/>
        <w:gridCol w:w="1317"/>
        <w:gridCol w:w="1565"/>
      </w:tblGrid>
      <w:tr>
        <w:trPr>
          <w:trHeight w:val="23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о (один из видов)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т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·ч</w:t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, 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ый газ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 очищенна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-01-073-01, </w:t>
            </w:r>
          </w:p>
          <w:p>
            <w:pPr>
              <w:pStyle w:val="Normal"/>
              <w:jc w:val="both"/>
              <w:rPr/>
            </w:pPr>
            <w:r>
              <w:rPr/>
              <w:t>6-01-073-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-01-073-02, </w:t>
            </w:r>
          </w:p>
          <w:p>
            <w:pPr>
              <w:pStyle w:val="Normal"/>
              <w:jc w:val="both"/>
              <w:rPr/>
            </w:pPr>
            <w:r>
              <w:rPr/>
              <w:t>6-01-073-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2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3 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3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073-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я. 1. Для котлов теплопроизводительностью 23.26 МВт (20 Гкал)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Для котлов теплопроизводительностью 35 МВт (30 Гкал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электроэнергии на испытание углеразмольных мельниц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шт.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5738"/>
        <w:gridCol w:w="2420"/>
      </w:tblGrid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·ч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молотковая, производительность, т/ч: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бурому углю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6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9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каменному углю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7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7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7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08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среднеходная валковая, производительность, т/ч: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1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2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3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4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6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-вентилятор, производительность, т/ч: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5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5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6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8</w:t>
            </w:r>
          </w:p>
        </w:tc>
      </w:tr>
      <w:tr>
        <w:trPr>
          <w:trHeight w:val="2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011-17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воды для промывки и регенерации фильтрующих материалов для аппаратуры химводоочист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ол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5"/>
        <w:gridCol w:w="1835"/>
        <w:gridCol w:w="1284"/>
        <w:gridCol w:w="832"/>
        <w:gridCol w:w="889"/>
        <w:gridCol w:w="887"/>
        <w:gridCol w:w="1206"/>
        <w:gridCol w:w="586"/>
        <w:gridCol w:w="934"/>
      </w:tblGrid>
      <w:tr>
        <w:trPr>
          <w:trHeight w:val="23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трующий материал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а один аппарат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оды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грузк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тмывк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генерац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осветлительный вертикальный однокамерный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ацит или кварцевый песо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двухкамерный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ацит или кварцевый песо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-</w:t>
            </w:r>
          </w:p>
          <w:p>
            <w:pPr>
              <w:pStyle w:val="Normal"/>
              <w:jc w:val="center"/>
              <w:rPr/>
            </w:pPr>
            <w:r>
              <w:rPr/>
              <w:t>ческ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трехкамерный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ацит или кварцевый песо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-</w:t>
            </w:r>
          </w:p>
          <w:p>
            <w:pPr>
              <w:pStyle w:val="Normal"/>
              <w:jc w:val="center"/>
              <w:rPr/>
            </w:pPr>
            <w:r>
              <w:rPr/>
              <w:t>ческ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оугол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т-</w:t>
            </w:r>
          </w:p>
          <w:p>
            <w:pPr>
              <w:pStyle w:val="Normal"/>
              <w:jc w:val="center"/>
              <w:rPr/>
            </w:pPr>
            <w:r>
              <w:rPr/>
              <w:t>ле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второй ступени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оугол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-</w:t>
            </w:r>
          </w:p>
          <w:p>
            <w:pPr>
              <w:pStyle w:val="Normal"/>
              <w:jc w:val="center"/>
              <w:rPr/>
            </w:pPr>
            <w:r>
              <w:rPr/>
              <w:t>рова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т-</w:t>
            </w:r>
          </w:p>
          <w:p>
            <w:pPr>
              <w:pStyle w:val="Normal"/>
              <w:jc w:val="center"/>
              <w:rPr/>
            </w:pPr>
            <w:r>
              <w:rPr/>
              <w:t>ле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второй ступени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-</w:t>
            </w:r>
          </w:p>
          <w:p>
            <w:pPr>
              <w:pStyle w:val="Normal"/>
              <w:jc w:val="center"/>
              <w:rPr/>
            </w:pPr>
            <w:r>
              <w:rPr/>
              <w:t>рова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т-</w:t>
            </w:r>
          </w:p>
          <w:p>
            <w:pPr>
              <w:pStyle w:val="Normal"/>
              <w:jc w:val="center"/>
              <w:rPr/>
            </w:pPr>
            <w:r>
              <w:rPr/>
              <w:t>ле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второй ступени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-</w:t>
            </w:r>
          </w:p>
          <w:p>
            <w:pPr>
              <w:pStyle w:val="Normal"/>
              <w:jc w:val="center"/>
              <w:rPr/>
            </w:pPr>
            <w:r>
              <w:rPr/>
              <w:t>рова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мешанного действия с внутренней регенерацией ионитов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т + анион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-рова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наружной регенерацией ионитов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т + анион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-рова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-регенератор для ФИСД с наружной регенерацией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т + анион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и-</w:t>
            </w:r>
          </w:p>
          <w:p>
            <w:pPr>
              <w:pStyle w:val="Normal"/>
              <w:jc w:val="center"/>
              <w:rPr/>
            </w:pPr>
            <w:r>
              <w:rPr/>
              <w:t>рова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орбционный угольный, диаметр, м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рованный угол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т-</w:t>
            </w:r>
          </w:p>
          <w:p>
            <w:pPr>
              <w:pStyle w:val="Normal"/>
              <w:jc w:val="center"/>
              <w:rPr/>
            </w:pPr>
            <w:r>
              <w:rPr/>
              <w:t>ленн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3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3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ерастворитель, диаметр, мм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4-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аци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-</w:t>
            </w:r>
          </w:p>
          <w:p>
            <w:pPr>
              <w:pStyle w:val="Normal"/>
              <w:jc w:val="center"/>
              <w:rPr/>
            </w:pPr>
            <w:r>
              <w:rPr/>
              <w:t>ческая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4-0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цевый песо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4-0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ортофосфорной кислоты на промывку агрегатов паротурбинных и газотурбинных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8"/>
        <w:gridCol w:w="2371"/>
        <w:gridCol w:w="2325"/>
        <w:gridCol w:w="2497"/>
      </w:tblGrid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офосфорная кислота, 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ЭСНм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офосфорная кислота, т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5-0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5-0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6-0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материальных ресурсов на индивидуальные испытания вхолостую и под нагрузкой агрегатов паротурбинных и газотурбинных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8"/>
        <w:gridCol w:w="1678"/>
        <w:gridCol w:w="1219"/>
        <w:gridCol w:w="1357"/>
        <w:gridCol w:w="1161"/>
        <w:gridCol w:w="1589"/>
        <w:gridCol w:w="1236"/>
      </w:tblGrid>
      <w:tr>
        <w:trPr>
          <w:trHeight w:val="23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, ГДж (Гкал)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т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, т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·ч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газ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 очищенная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 (14636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 (20515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5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 (35292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97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 (6691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3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 (10755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8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0 (1673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6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 (1459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7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0 (2308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47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 (1919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 (316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 (931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2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 (15168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6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 (1105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 (918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 (1235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 (342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0 (1348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8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5-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 (119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5-0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 (1845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6-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 (2218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4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10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фильтрующих материалов для аппаратуры химводоочист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"/>
        <w:gridCol w:w="1502"/>
        <w:gridCol w:w="686"/>
        <w:gridCol w:w="685"/>
        <w:gridCol w:w="822"/>
        <w:gridCol w:w="957"/>
        <w:gridCol w:w="761"/>
        <w:gridCol w:w="882"/>
        <w:gridCol w:w="802"/>
        <w:gridCol w:w="853"/>
        <w:gridCol w:w="716"/>
      </w:tblGrid>
      <w:tr>
        <w:trPr>
          <w:trHeight w:val="23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расценки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техническая характеристика оборудования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лоя, м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т</w:t>
            </w:r>
          </w:p>
        </w:tc>
      </w:tr>
      <w:tr>
        <w:trPr>
          <w:trHeight w:val="23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аци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евый песок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 уголь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они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иони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рашига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осветлительный вертикальный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амерный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вухкамерный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x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x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хкамерный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x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x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второй ступени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мешанного действия с внутренней регенерацией ионитов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1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наружной регенерацией ионитов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-регенератор для ФИСД с наружной регенерацией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орбционный угольный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2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3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е-</w:t>
            </w:r>
          </w:p>
          <w:p>
            <w:pPr>
              <w:pStyle w:val="Normal"/>
              <w:jc w:val="both"/>
              <w:rPr/>
            </w:pPr>
            <w:r>
              <w:rPr/>
              <w:t>растворитель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рбонизатор, диаметр, мм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001-0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1. Для получения 1 т антрацита нужных фракций обрабатывается 2,8 т нормального антрацит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Вид фильтрующего материала для аппаратуры химводоочистки принимается согласно технологии, предусмотренной проект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асход материальных ресурсов для заполнения агрегатов паротурбинных и газотурбинных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змеритель: компл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9"/>
        <w:gridCol w:w="1359"/>
        <w:gridCol w:w="1378"/>
        <w:gridCol w:w="1361"/>
        <w:gridCol w:w="1369"/>
        <w:gridCol w:w="1188"/>
        <w:gridCol w:w="1584"/>
      </w:tblGrid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, 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виоль, 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кагель, 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, к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кислота, 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гибированная кислота, т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1-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2-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3-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4-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5-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5-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006-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603"/>
        <w:gridCol w:w="838"/>
        <w:gridCol w:w="914"/>
        <w:gridCol w:w="1410"/>
      </w:tblGrid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ая цена/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ами/ руб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10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башенные при работе на монтаже технологического оборудования 2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7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12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2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40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5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429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43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81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81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81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6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814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81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817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818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1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10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2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4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2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2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204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31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8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31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железнодорожном ходу 2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314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железнодорожном ходу 8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3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204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4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4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404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40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49,05 (5)КН(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89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0,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5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5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2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7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80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оскопы ультразвуков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90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20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оскопы универсаль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50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1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1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6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формы широкой колеи 71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8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ы наполнительно-опрессовочные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7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-трубоукладчики для труб диаметром (грузоподъемностью) до 700 мм (12,5 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2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30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центробежные погружные, производительность до 160 м</w:t>
            </w:r>
            <w:r>
              <w:rPr>
                <w:vertAlign w:val="superscript"/>
              </w:rPr>
              <w:t>3</w:t>
            </w:r>
            <w:r>
              <w:rPr/>
              <w:t>/ч, напор 100 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90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менты с кантователям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00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2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206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ли электр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3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40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электрозачист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600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0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00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фрезер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004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токарно-винторез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005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трубоотрез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54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точильные двусторон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45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2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отрубогибы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2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3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4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10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гачи седельные 12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11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131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рицепы-тяжеловозы 40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5943"/>
        <w:gridCol w:w="838"/>
        <w:gridCol w:w="1669"/>
      </w:tblGrid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02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овый картон общего назначения (КАОН-1) толщиной 4 и 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02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овый шнур общего назначения (ШАОН-1) диаметром 3.0-5.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06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биты кальциев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3.3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07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ы нефтяные строительные изоляционные БНИ-IV-3, БНИ-IV, БНИ-V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.5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32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осин для технических целей марок KT-l, KT-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.9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32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38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7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38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9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529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.7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57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латунные марки Л85 холоднокатаные толщиной 1 мм, размером 600х1500, 600х200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3.3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58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дизельное моторное М-10Д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.5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62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 природный молот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4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62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каль "Т-2" суровый (суровье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6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62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62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фа комбинированная К-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79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из легированной стал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096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а кальцинированная (натрий углекислый) техническ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29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йт-спири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36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ы резиновые круглого сечения диаметром свыше 2.5 до 3.5 мм включитель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51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4 мм Э42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51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4 мм Э4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51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4 мм Э50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2.9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52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5 мм Э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61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627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67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ы металл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71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75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75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кровельная СТК-1 толщиной листа 0,5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76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.4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787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.1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80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ы, сталь полуспокойная 18пс, № 16-2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8.2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80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 строитель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85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а прессова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92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3 мм ЭА 400/10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93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металл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99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ркировочные МКЭ-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11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11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11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варочная марки СВ04Х19Н11М3 диаметром 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038-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т серебрист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247-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турбинно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25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ь бел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27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винцо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38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марки IV н10к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38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марки 08Х18Н10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2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УОНИ 13/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2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УОНИ 13/5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2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ТМУ-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2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ЦУ-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3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ТМЛ-3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3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ЦЛ-3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3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ЦЛ-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53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ЦТ-2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70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нка радиографическ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707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проявител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70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фиксаж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75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 бакелитов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759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 спиртов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892-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и паронитов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002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материалы круглые березовые и мягких лиственных пород для строительства длиной 4-6,5 м, диаметром 12-24 с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0029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Брусья обрезные длиной 4-6.5 м, шириной 75-150 мм, толщиной 100, 125 мм III сор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006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008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необрезные длиной 4-6,5 м, все ширины, толщиной 44 мм и более IV сор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026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.4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13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139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наружный диаметр 57 мм толщина стенки 3.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14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76 мм толщина стенки 3.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17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8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17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наружный диаметр 159 мм толщина стенки 4.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8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197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73 мм толщина стенки 7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4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20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92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33 мм толщина стенки 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-0029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ыли для железных дорог широкой колеи сечением 16х16 мм, длиной 16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.1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-007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-002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из древесины хвойных пород длиной 1200 мм для колеи 600 мм, непропитанные тип 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-017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 32x3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-017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 63x63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.2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00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он технический сорт I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6.7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07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серная техническая улучше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.4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07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соляная техническ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.7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12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т листов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16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а эпоксидная марки ЭД-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2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17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натриевое жидкое каустическо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.6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18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полифосфат натрия технический, сорт I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2.3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920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уксус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77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8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111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металлические (седло под трубопроводы, хомуты или подвески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18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-901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й листов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5.0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-920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-985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вки сальников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-985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вки сальниковые пеньковые, пропитан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-985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-000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-000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одопровод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-000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химически очище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-002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-004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908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я монтаж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961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хлопчатобумаж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-015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25.5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-901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тики мед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-001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 марки 01ПЧ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0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-002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 марки С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7.1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-001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0.5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-007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асбестовая со стеклонитью марки АСТ-1, толщиной 1,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-008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 асбестовый общего назначения, марки ШАОН, диаметром 5.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4.9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-009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1.6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-009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и паронитовые диаметром 120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0.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-0007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-004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-900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фрамовый электрод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8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-009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лит листовой марки ПТ, толщиной от 1 мм до 3 мм включитель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-015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шпан листовой, марки 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-901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тинакс листов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7"/>
        <w:gridCol w:w="1260"/>
        <w:gridCol w:w="1387"/>
        <w:gridCol w:w="1377"/>
        <w:gridCol w:w="1228"/>
        <w:gridCol w:w="1157"/>
        <w:gridCol w:w="1226"/>
      </w:tblGrid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 по ФЭР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1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2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2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2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2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2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2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3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4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5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5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5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5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5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6-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7-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3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8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09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5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0-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1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2-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4-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5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16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5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4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6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6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7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7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8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68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0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1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3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3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3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3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-073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 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 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04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1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2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2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2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2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2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2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3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-014-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1-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2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2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3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3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4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5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5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5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5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5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5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5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6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6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06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1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1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1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3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4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5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5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5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5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16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1-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22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030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7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3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2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2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4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3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4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9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5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4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6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5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06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15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0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0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0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0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2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3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4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4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4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024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-001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</w:tr>
      <w:tr>
        <w:trPr>
          <w:trHeight w:val="23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-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ехническая часть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ТДЕЛ 01. ПАРОВЫЕ И ВОДОГРЕЙНЫЕ СТАЦИОНАРНЫЕ КОТЛЫ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1. ЭЛЕМЕНТЫ ПАРОВЫХ СТАЦИОНАРНЫХ КОТЛОВ</w:t>
      </w:r>
    </w:p>
    <w:p>
      <w:pPr>
        <w:pStyle w:val="Normal"/>
        <w:ind w:firstLine="284"/>
        <w:jc w:val="both"/>
        <w:rPr/>
      </w:pPr>
      <w:r>
        <w:rPr/>
        <w:t>ТАБЛИЦА 6-01-001. КАРКАСНЫЕ КОНСТРУКЦИИ</w:t>
      </w:r>
    </w:p>
    <w:p>
      <w:pPr>
        <w:pStyle w:val="Normal"/>
        <w:ind w:firstLine="284"/>
        <w:jc w:val="both"/>
        <w:rPr/>
      </w:pPr>
      <w:r>
        <w:rPr/>
        <w:t>ТАБЛИЦА 6-01-002. БАРАБАНЫ С СЕПАРАЦИОННЫМИ УСТРОЙСТВАМИ</w:t>
      </w:r>
    </w:p>
    <w:p>
      <w:pPr>
        <w:pStyle w:val="Normal"/>
        <w:ind w:firstLine="284"/>
        <w:jc w:val="both"/>
        <w:rPr/>
      </w:pPr>
      <w:r>
        <w:rPr/>
        <w:t>ТАБЛИЦА 6-01-003. БЛОКИ БАРАБАНА С ТРУБАМИ КОНВЕКТИВНОГО ПУЧКА, ПЕРЕПУСКНЫМИ ТРУБАМИ, ЭКРАНАМИ И ОПОРНЫМИ РАМАМИ КОТЛОВ ТИПА КЕ И ДЕ</w:t>
      </w:r>
    </w:p>
    <w:p>
      <w:pPr>
        <w:pStyle w:val="Normal"/>
        <w:ind w:firstLine="284"/>
        <w:jc w:val="both"/>
        <w:rPr/>
      </w:pPr>
      <w:r>
        <w:rPr/>
        <w:t>ТАБЛИЦА 6-01-004. ЭКРАНЫ И ТРУБЫ КОНВЕКТИВНОГО ПУЧКА</w:t>
      </w:r>
    </w:p>
    <w:p>
      <w:pPr>
        <w:pStyle w:val="Normal"/>
        <w:ind w:firstLine="284"/>
        <w:jc w:val="both"/>
        <w:rPr/>
      </w:pPr>
      <w:r>
        <w:rPr/>
        <w:t>ТАБЛИЦА 6-01-005. ТРУБЫ ВОДОПОДВОДЯЩИЕ И ПАРООТВОДЯЩИЕ</w:t>
      </w:r>
    </w:p>
    <w:p>
      <w:pPr>
        <w:pStyle w:val="Normal"/>
        <w:ind w:firstLine="284"/>
        <w:jc w:val="both"/>
        <w:rPr/>
      </w:pPr>
      <w:r>
        <w:rPr/>
        <w:t>ТАБЛИЦА 6-01-006. ПАРОПЕРЕГРЕВАТЕЛИ РАДИАЦИОННЫЕ</w:t>
      </w:r>
    </w:p>
    <w:p>
      <w:pPr>
        <w:pStyle w:val="Normal"/>
        <w:ind w:firstLine="284"/>
        <w:jc w:val="both"/>
        <w:rPr/>
      </w:pPr>
      <w:r>
        <w:rPr/>
        <w:t>ТАБЛИЦА 6-01-007. ПАРОПЕРЕГРЕВАТЕЛИ КОНВЕКТИВНЫЕ</w:t>
      </w:r>
    </w:p>
    <w:p>
      <w:pPr>
        <w:pStyle w:val="Normal"/>
        <w:ind w:firstLine="284"/>
        <w:jc w:val="both"/>
        <w:rPr/>
      </w:pPr>
      <w:r>
        <w:rPr/>
        <w:t>ТАБЛИЦА 6-01-008. ЭКОНОМАЙЗЕРЫ СТАЦИОНАРНЫХ КОТЛОВ</w:t>
      </w:r>
    </w:p>
    <w:p>
      <w:pPr>
        <w:pStyle w:val="Normal"/>
        <w:ind w:firstLine="284"/>
        <w:jc w:val="both"/>
        <w:rPr/>
      </w:pPr>
      <w:r>
        <w:rPr/>
        <w:t>ТАБЛИЦА 6-01-009. ВОЗДУХОПОДОГРЕВАТЕЛИ</w:t>
      </w:r>
    </w:p>
    <w:p>
      <w:pPr>
        <w:pStyle w:val="Normal"/>
        <w:ind w:firstLine="284"/>
        <w:jc w:val="both"/>
        <w:rPr/>
      </w:pPr>
      <w:r>
        <w:rPr/>
        <w:t>ТАБЛИЦА 6-01-010. ТРУБОПРОВОДЫ В ПРЕДЕЛАХ КОТЛОВ</w:t>
      </w:r>
    </w:p>
    <w:p>
      <w:pPr>
        <w:pStyle w:val="Normal"/>
        <w:ind w:firstLine="284"/>
        <w:jc w:val="both"/>
        <w:rPr/>
      </w:pPr>
      <w:r>
        <w:rPr/>
        <w:t>ТАБЛИЦА 6-01-011. ОБДУБОЧНЫЕ И ОЧИСТНЫЕ УСТРОЙСТВА, ШАХТЫ ЗОЛО- И ШЛАКОУДАЛЕНИЯ</w:t>
      </w:r>
    </w:p>
    <w:p>
      <w:pPr>
        <w:pStyle w:val="Normal"/>
        <w:ind w:firstLine="284"/>
        <w:jc w:val="both"/>
        <w:rPr/>
      </w:pPr>
      <w:r>
        <w:rPr/>
        <w:t>ТАБЛИЦА 6-01-012. ГОРЕЛКИ, ФОРСУНКИ, ПРОЧИЕ ДЕТАЛИ И КОНСТРУКЦИИ</w:t>
      </w:r>
    </w:p>
    <w:p>
      <w:pPr>
        <w:pStyle w:val="Normal"/>
        <w:ind w:firstLine="284"/>
        <w:jc w:val="both"/>
        <w:rPr/>
      </w:pPr>
      <w:r>
        <w:rPr/>
        <w:t>ТАБЛИЦА 6-01-013. ИСПЫТАНИЕ ПАРОВЫХ КОТЛОВ НА ГАЗОВУЮ ПЛОТНОСТЬ</w:t>
      </w:r>
    </w:p>
    <w:p>
      <w:pPr>
        <w:pStyle w:val="Normal"/>
        <w:ind w:firstLine="284"/>
        <w:jc w:val="both"/>
        <w:rPr/>
      </w:pPr>
      <w:r>
        <w:rPr/>
        <w:t>ТАБЛИЦА 6-01-014. ГИДРАВЛИЧЕСКОЕ ИСПЫТАНИЕ ПАРОВЫХ КОТЛОВ</w:t>
      </w:r>
    </w:p>
    <w:p>
      <w:pPr>
        <w:pStyle w:val="Normal"/>
        <w:ind w:firstLine="284"/>
        <w:jc w:val="both"/>
        <w:rPr/>
      </w:pPr>
      <w:r>
        <w:rPr/>
        <w:t>ТАБЛИЦА 6-01-015. ХИМИЧЕСКАЯ ОЧИСТКА ПАРОВЫХ КОТЛОВ ДАВЛЕНИЕМ 9,8 МПА И СВЫШЕ</w:t>
      </w:r>
    </w:p>
    <w:p>
      <w:pPr>
        <w:pStyle w:val="Normal"/>
        <w:ind w:firstLine="284"/>
        <w:jc w:val="both"/>
        <w:rPr/>
      </w:pPr>
      <w:r>
        <w:rPr/>
        <w:t>ТАБЛИЦА 6-01-016. ИСПЫТАНИЕ КОТЛОВ НА ПАРОВУЮ ПЛОТНО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2. КОТЛЫ ПАРОВЫЕ АВТОМАТИЗИРОВАННЫЕ</w:t>
      </w:r>
    </w:p>
    <w:p>
      <w:pPr>
        <w:pStyle w:val="Normal"/>
        <w:ind w:firstLine="284"/>
        <w:jc w:val="both"/>
        <w:rPr/>
      </w:pPr>
      <w:r>
        <w:rPr/>
        <w:t xml:space="preserve">ТАБЛИЦА 6-01-052. КОТЛЫ ДАВЛЕНИЕМ ДО 0,9 МПА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3. ЭЛЕМЕНТЫ ВОДОГРЕЙНЫХ КОТЛОВ</w:t>
      </w:r>
    </w:p>
    <w:p>
      <w:pPr>
        <w:pStyle w:val="Normal"/>
        <w:ind w:firstLine="284"/>
        <w:jc w:val="both"/>
        <w:rPr/>
      </w:pPr>
      <w:r>
        <w:rPr/>
        <w:t>ТАБЛИЦА 6-01-064. КАРКАСНЫЕ КОНСТРУКЦИИ</w:t>
      </w:r>
    </w:p>
    <w:p>
      <w:pPr>
        <w:pStyle w:val="Normal"/>
        <w:ind w:firstLine="284"/>
        <w:jc w:val="both"/>
        <w:rPr/>
      </w:pPr>
      <w:r>
        <w:rPr/>
        <w:t>ТАБЛИЦА 6-01-065. БЛОКИ ПОВЕРХНОСТЕЙ НАГРЕВА (ТОПОЧНЫЙ И КОНВЕКТИВНЫЙ)</w:t>
      </w:r>
    </w:p>
    <w:p>
      <w:pPr>
        <w:pStyle w:val="Normal"/>
        <w:ind w:firstLine="284"/>
        <w:jc w:val="both"/>
        <w:rPr/>
      </w:pPr>
      <w:r>
        <w:rPr/>
        <w:t>ТАБЛИЦА 6-01-066. ЭКРАНЫ</w:t>
      </w:r>
    </w:p>
    <w:p>
      <w:pPr>
        <w:pStyle w:val="Normal"/>
        <w:ind w:firstLine="284"/>
        <w:jc w:val="both"/>
        <w:rPr/>
      </w:pPr>
      <w:r>
        <w:rPr/>
        <w:t>ТАБЛИЦА 6-01-067. КОНВЕКТИВНЫЕ ПОВЕРХНОСТИ</w:t>
      </w:r>
    </w:p>
    <w:p>
      <w:pPr>
        <w:pStyle w:val="Normal"/>
        <w:ind w:firstLine="284"/>
        <w:jc w:val="both"/>
        <w:rPr/>
      </w:pPr>
      <w:r>
        <w:rPr/>
        <w:t>ТАБЛИЦА 6-01-068. ТРУБОПРОВОДЫ В ПРЕДЕЛАХ КОТЛОВ</w:t>
      </w:r>
    </w:p>
    <w:p>
      <w:pPr>
        <w:pStyle w:val="Normal"/>
        <w:ind w:firstLine="284"/>
        <w:jc w:val="both"/>
        <w:rPr/>
      </w:pPr>
      <w:r>
        <w:rPr/>
        <w:t>ТАБЛИЦА 6-01-069. ВОЗДУХОПОДОГРЕВАТЕЛИ</w:t>
      </w:r>
    </w:p>
    <w:p>
      <w:pPr>
        <w:pStyle w:val="Normal"/>
        <w:ind w:firstLine="284"/>
        <w:jc w:val="both"/>
        <w:rPr/>
      </w:pPr>
      <w:r>
        <w:rPr/>
        <w:t>ТАБЛИЦА 6-01-070. ЛЕСТНИЦЫ И ПЛОЩАДКИ, ПРОЧИЕ ДЕТАЛИ И КОНСТРУКЦИИ</w:t>
      </w:r>
    </w:p>
    <w:p>
      <w:pPr>
        <w:pStyle w:val="Normal"/>
        <w:ind w:firstLine="284"/>
        <w:jc w:val="both"/>
        <w:rPr/>
      </w:pPr>
      <w:r>
        <w:rPr/>
        <w:t>ТАБЛИЦА 6-01-071. ГИДРАВЛИЧЕСКОЕ ИСПЫТАНИЕ ВОДОГРЕЙНЫХ КОТЛОВ</w:t>
      </w:r>
    </w:p>
    <w:p>
      <w:pPr>
        <w:pStyle w:val="Normal"/>
        <w:ind w:firstLine="284"/>
        <w:jc w:val="both"/>
        <w:rPr/>
      </w:pPr>
      <w:r>
        <w:rPr/>
        <w:t>ТАБЛИЦА 6-01-072. ИСПЫТАНИЕ ВОДОГРЕЙНЫХ КОТЛОВ НА ГАЗОВУЮ ПЛОТНОСТЬ</w:t>
      </w:r>
    </w:p>
    <w:p>
      <w:pPr>
        <w:pStyle w:val="Normal"/>
        <w:ind w:firstLine="284"/>
        <w:jc w:val="both"/>
        <w:rPr/>
      </w:pPr>
      <w:r>
        <w:rPr/>
        <w:t>ТАБЛИЦА 6-01-073. ЩЕЛОЧЕНИЕ И ИСПЫТАНИЕ ВОДОГРЕЙНЫХ КОТЛОВ НА ТЕПЛОВУЮ ПЛОТНО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ТДЕЛ 02. КОТЕЛЬНО-ВСПОМОГАТЕЛЬНОЕ ОБОРУДОВАНИЕ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1.ТОПОЧНЫЕ УСТРОЙСТВА</w:t>
      </w:r>
    </w:p>
    <w:p>
      <w:pPr>
        <w:pStyle w:val="Normal"/>
        <w:ind w:firstLine="284"/>
        <w:jc w:val="both"/>
        <w:rPr/>
      </w:pPr>
      <w:r>
        <w:rPr/>
        <w:t>ТАБЛИЦА 6-02-001. РЕШЕТКИ</w:t>
      </w:r>
    </w:p>
    <w:p>
      <w:pPr>
        <w:pStyle w:val="Normal"/>
        <w:ind w:firstLine="284"/>
        <w:jc w:val="both"/>
        <w:rPr/>
      </w:pPr>
      <w:r>
        <w:rPr/>
        <w:t>ТАБЛИЦА 6-02-002. ТОПКИ ПОЛУМЕХАНИЧЕСКИЕ</w:t>
      </w:r>
    </w:p>
    <w:p>
      <w:pPr>
        <w:pStyle w:val="Normal"/>
        <w:ind w:firstLine="284"/>
        <w:jc w:val="both"/>
        <w:rPr/>
      </w:pPr>
      <w:r>
        <w:rPr/>
        <w:t>ТАБЛИЦА 6-02-003. ТОПКИ МЕХАНИЧЕСКИЕ</w:t>
      </w:r>
    </w:p>
    <w:p>
      <w:pPr>
        <w:pStyle w:val="Normal"/>
        <w:ind w:firstLine="284"/>
        <w:jc w:val="both"/>
        <w:rPr/>
      </w:pPr>
      <w:r>
        <w:rPr/>
        <w:t>ТАБЛИЦА 6-02-004. ПОДОГРЕВАТЕЛИ И ФИЛЬТРЫ МАЗУ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2. ОБОРУДОВАНИЕ ПЫЛЕПРИГОТОВЛЕНИЯ</w:t>
      </w:r>
    </w:p>
    <w:p>
      <w:pPr>
        <w:pStyle w:val="Normal"/>
        <w:ind w:firstLine="284"/>
        <w:jc w:val="both"/>
        <w:rPr/>
      </w:pPr>
      <w:r>
        <w:rPr/>
        <w:t>ТАБЛИЦА 6-02-011. МЕЛЬНИЦЫ УГЛЕРАЗМОЛЬНЫЕ</w:t>
      </w:r>
    </w:p>
    <w:p>
      <w:pPr>
        <w:pStyle w:val="Normal"/>
        <w:ind w:firstLine="284"/>
        <w:jc w:val="both"/>
        <w:rPr/>
      </w:pPr>
      <w:r>
        <w:rPr/>
        <w:t>ТАБЛИЦА 6-02-012. ПИТАТЕЛИ ПЫЛИ, СЫРОГО УГЛЯ, ПЫЛЕВЫЕ ШНЕКИ И МИГАЛКИ</w:t>
      </w:r>
    </w:p>
    <w:p>
      <w:pPr>
        <w:pStyle w:val="Normal"/>
        <w:ind w:firstLine="284"/>
        <w:jc w:val="both"/>
        <w:rPr/>
      </w:pPr>
      <w:r>
        <w:rPr/>
        <w:t xml:space="preserve">ТАБЛИЦА 6-02-013. СЕПАРАТОРЫ ПЫЛИ И ЦИКЛОНЫ </w:t>
      </w:r>
    </w:p>
    <w:p>
      <w:pPr>
        <w:pStyle w:val="Normal"/>
        <w:ind w:firstLine="284"/>
        <w:jc w:val="both"/>
        <w:rPr/>
      </w:pPr>
      <w:r>
        <w:rPr/>
        <w:t>ТАБЛИЦА 6-02-014. ПЫЛЕГАЗОВОЗДУХОПРОВОДЫ И ГАЗОЗАБОРНЫЕ ШАХ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ТДЕЛ 03. ОБОРУДОВАНИЕ ВОДОПОДГОТОВКИ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1. АППАРАТУРА ДЛЯ ХИМИЧЕСКОЙ ОЧИСТКИ ВОДЫ</w:t>
      </w:r>
    </w:p>
    <w:p>
      <w:pPr>
        <w:pStyle w:val="Normal"/>
        <w:ind w:firstLine="284"/>
        <w:jc w:val="both"/>
        <w:rPr/>
      </w:pPr>
      <w:r>
        <w:rPr/>
        <w:t>ТАБЛИЦА 6-03-001. ФИЛЬТРЫ</w:t>
      </w:r>
    </w:p>
    <w:p>
      <w:pPr>
        <w:pStyle w:val="Normal"/>
        <w:ind w:firstLine="284"/>
        <w:jc w:val="both"/>
        <w:rPr/>
      </w:pPr>
      <w:r>
        <w:rPr/>
        <w:t>ТАБЛИЦА 6-03-002. ОСВЕТЛИТЕЛИ</w:t>
      </w:r>
    </w:p>
    <w:p>
      <w:pPr>
        <w:pStyle w:val="Normal"/>
        <w:ind w:firstLine="284"/>
        <w:jc w:val="both"/>
        <w:rPr/>
      </w:pPr>
      <w:r>
        <w:rPr/>
        <w:t xml:space="preserve">ТАБЛИЦА 6-03-003. ГИДРАВЛИЧЕСКИЕ МЕШАЛКИ </w:t>
      </w:r>
    </w:p>
    <w:p>
      <w:pPr>
        <w:pStyle w:val="Normal"/>
        <w:ind w:firstLine="284"/>
        <w:jc w:val="both"/>
        <w:rPr/>
      </w:pPr>
      <w:r>
        <w:rPr/>
        <w:t>ТАБЛИЦА 6-03-004. СОЛЕРАСТВОРИТЕЛИ</w:t>
      </w:r>
    </w:p>
    <w:p>
      <w:pPr>
        <w:pStyle w:val="Normal"/>
        <w:ind w:firstLine="284"/>
        <w:jc w:val="both"/>
        <w:rPr/>
      </w:pPr>
      <w:r>
        <w:rPr/>
        <w:t>ТАБЛИЦА 6-03-005. ПОДОГРЕВАТЕЛИ</w:t>
      </w:r>
    </w:p>
    <w:p>
      <w:pPr>
        <w:pStyle w:val="Normal"/>
        <w:ind w:firstLine="284"/>
        <w:jc w:val="both"/>
        <w:rPr/>
      </w:pPr>
      <w:r>
        <w:rPr/>
        <w:t>ТАБЛИЦА 6-03-006. ДЕКАРБОНИЗАТО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2. АППАРАТУРА ДЛЯ ТЕРМИЧЕСКОЙ ОБРАБОТКИ ВОДЫ</w:t>
      </w:r>
    </w:p>
    <w:p>
      <w:pPr>
        <w:pStyle w:val="Normal"/>
        <w:ind w:firstLine="284"/>
        <w:jc w:val="both"/>
        <w:rPr/>
      </w:pPr>
      <w:r>
        <w:rPr/>
        <w:t>ТАБЛИЦА 6-03-011. СЕПАРАТОРЫ</w:t>
      </w:r>
    </w:p>
    <w:p>
      <w:pPr>
        <w:pStyle w:val="Normal"/>
        <w:ind w:firstLine="284"/>
        <w:jc w:val="both"/>
        <w:rPr/>
      </w:pPr>
      <w:r>
        <w:rPr/>
        <w:t>ТАБЛИЦА 6-03-012. РАСШИРИТЕЛИ</w:t>
      </w:r>
    </w:p>
    <w:p>
      <w:pPr>
        <w:pStyle w:val="Normal"/>
        <w:ind w:firstLine="284"/>
        <w:jc w:val="both"/>
        <w:rPr/>
      </w:pPr>
      <w:r>
        <w:rPr/>
        <w:t>ТАБЛИЦА 6-03-013. ДЕАЭРАЦИОННЫЕ КОЛОНКИ</w:t>
      </w:r>
    </w:p>
    <w:p>
      <w:pPr>
        <w:pStyle w:val="Normal"/>
        <w:ind w:firstLine="284"/>
        <w:jc w:val="both"/>
        <w:rPr/>
      </w:pPr>
      <w:r>
        <w:rPr/>
        <w:t>ТАБЛИЦА 6-03-014. ОХЛАДИТЕЛИ ВЫПАРА</w:t>
      </w:r>
    </w:p>
    <w:p>
      <w:pPr>
        <w:pStyle w:val="Normal"/>
        <w:ind w:firstLine="284"/>
        <w:jc w:val="both"/>
        <w:rPr/>
      </w:pPr>
      <w:r>
        <w:rPr/>
        <w:t xml:space="preserve">ТАБЛИЦА 6-03-015. ЭЖЕКТОРЫ ВОДО- И ПАРОСТРУЙНЫЕ </w:t>
      </w:r>
    </w:p>
    <w:p>
      <w:pPr>
        <w:pStyle w:val="Normal"/>
        <w:ind w:firstLine="284"/>
        <w:jc w:val="both"/>
        <w:rPr/>
      </w:pPr>
      <w:r>
        <w:rPr/>
        <w:t>ТАБЛИЦА 6-03-016. ИСПАРИТЕЛ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3. СТАНЦИОННЫЕ БАКИ</w:t>
      </w:r>
    </w:p>
    <w:p>
      <w:pPr>
        <w:pStyle w:val="Normal"/>
        <w:ind w:firstLine="284"/>
        <w:jc w:val="both"/>
        <w:rPr/>
      </w:pPr>
      <w:r>
        <w:rPr/>
        <w:t>ТАБЛИЦА 6-03-021. ДЕАЭРАТОРЫ И БАКИ ВНУТРЕННЕЙ УСТАНОВКИ (ДЕАЭРАТОРНЫЕ) ПОД ДАВЛЕНИЕМ</w:t>
      </w:r>
    </w:p>
    <w:p>
      <w:pPr>
        <w:pStyle w:val="Normal"/>
        <w:ind w:firstLine="284"/>
        <w:jc w:val="both"/>
        <w:rPr/>
      </w:pPr>
      <w:r>
        <w:rPr/>
        <w:t xml:space="preserve">ТАБЛИЦА 6-03-022. БАКИ ВНУТРЕННЕЙ УСТАНОВКИ БЕЗ ДАВЛЕНИЯ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4. УСТАНОВКИ ДЛЯ ПРЕОБРАЗОВАНИЯ ПАРА</w:t>
      </w:r>
    </w:p>
    <w:p>
      <w:pPr>
        <w:pStyle w:val="Normal"/>
        <w:ind w:firstLine="284"/>
        <w:jc w:val="both"/>
        <w:rPr/>
      </w:pPr>
      <w:r>
        <w:rPr/>
        <w:t>ТАБЛИЦА 6-03-030. РЕДУКЦИОННО-ОХЛАДИТЕЛЬНЫЕ УСТАН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ТДЕЛ 04. АГРЕГАТЫ ПАРОТУРБИННЫЕ И ГАЗОТУРБИННЫЕ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1. ТУРБИНЫ ПАРОВЫЕ СТАЦИОНАРНЫЕ И УСТАНОВКИ ГАЗОТУРБИННЫЕ СТАЦИОНАРНЫЕ</w:t>
      </w:r>
    </w:p>
    <w:p>
      <w:pPr>
        <w:pStyle w:val="Normal"/>
        <w:ind w:firstLine="284"/>
        <w:jc w:val="both"/>
        <w:rPr/>
      </w:pPr>
      <w:r>
        <w:rPr/>
        <w:t>ТАБЛИЦА 6-04-001. ТУРБИНЫ КОНДЕНСАЦИОННЫЕ БЕЗ РЕГУЛИРУЕМЫХ ОТБОРОВ ПАРА</w:t>
      </w:r>
    </w:p>
    <w:p>
      <w:pPr>
        <w:pStyle w:val="Normal"/>
        <w:ind w:firstLine="284"/>
        <w:jc w:val="both"/>
        <w:rPr/>
      </w:pPr>
      <w:r>
        <w:rPr/>
        <w:t>ТАБЛИЦА 6-04-002. ТУРБИНЫ ТЕПЛОФИКАЦИОННЫЕ С ОТОПИТЕЛЬНЫМ ОТБОРОМ ПАРА</w:t>
      </w:r>
    </w:p>
    <w:p>
      <w:pPr>
        <w:pStyle w:val="Normal"/>
        <w:ind w:firstLine="284"/>
        <w:jc w:val="both"/>
        <w:rPr/>
      </w:pPr>
      <w:r>
        <w:rPr/>
        <w:t>ТАБЛИЦА 6-04-003. ТУРБИНЫ ТЕПЛОФИКАЦИОННЫЕ С ПРОИЗВОДСТВЕННЫМ И ОТОПИТЕЛЬНЫМ ОТБОРОМ ПАРА</w:t>
      </w:r>
    </w:p>
    <w:p>
      <w:pPr>
        <w:pStyle w:val="Normal"/>
        <w:ind w:firstLine="284"/>
        <w:jc w:val="both"/>
        <w:rPr/>
      </w:pPr>
      <w:r>
        <w:rPr/>
        <w:t>ТАБЛИЦА 6-04-004. ТУРБИНЫ С ПРОТИВОДАВЛЕНИЕМ БЕЗ РЕГУЛИРУЕМОГО ОТБОРА ПАРА, ОДНОЦИЛИНДРОВЫЕ</w:t>
      </w:r>
    </w:p>
    <w:p>
      <w:pPr>
        <w:pStyle w:val="Normal"/>
        <w:ind w:firstLine="284"/>
        <w:jc w:val="both"/>
        <w:rPr/>
      </w:pPr>
      <w:r>
        <w:rPr/>
        <w:t>ТАБЛИЦА 6-04-005. ТУРБИНЫ ТЕПЛОФИКАЦИОННЫЕ С ПРОТИВОДАВЛЕНИЕМ И ПРОИЗВОДСТВЕННЫМ ОТБОРОМ ПАРА, ОДНОЦИЛИНДРОВЫЕ</w:t>
      </w:r>
    </w:p>
    <w:p>
      <w:pPr>
        <w:pStyle w:val="Normal"/>
        <w:ind w:firstLine="284"/>
        <w:jc w:val="both"/>
        <w:rPr/>
      </w:pPr>
      <w:r>
        <w:rPr/>
        <w:t>ТАБЛИЦА 6-04-006. УСТАНОВКИ ГАЗОТУРБИННЫЕ ЭНЕРГЕТИЧЕСК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2. КОНДЕНСАТОРЫ</w:t>
      </w:r>
    </w:p>
    <w:p>
      <w:pPr>
        <w:pStyle w:val="Normal"/>
        <w:ind w:firstLine="284"/>
        <w:jc w:val="both"/>
        <w:rPr/>
      </w:pPr>
      <w:r>
        <w:rPr/>
        <w:t>ТАБЛИЦА 6-04-015. КОНДЕНСАТОРЫ К ТУРБИНАМ ПАРОВЫМ СТАЦИОНАРНЫ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3. ТУРБОГЕНЕРАТОРЫ</w:t>
      </w:r>
    </w:p>
    <w:p>
      <w:pPr>
        <w:pStyle w:val="Normal"/>
        <w:ind w:firstLine="284"/>
        <w:jc w:val="both"/>
        <w:rPr/>
      </w:pPr>
      <w:r>
        <w:rPr/>
        <w:t>ТАБЛИЦА 6-04-020. ТУРБОГЕНЕРАТОРЫ С ВОЗДУШНЫМ ОХЛАЖДЕНИЕМ СЕРИИ Т</w:t>
      </w:r>
    </w:p>
    <w:p>
      <w:pPr>
        <w:pStyle w:val="Normal"/>
        <w:ind w:firstLine="284"/>
        <w:jc w:val="both"/>
        <w:rPr/>
      </w:pPr>
      <w:r>
        <w:rPr/>
        <w:t>ТАБЛИЦА 6-04-021. ТУРБОГЕНЕРАТОРЫ С ВОДОРОДНЫМ ОХЛАЖДЕНИЕМ СЕРИИ ТВС</w:t>
      </w:r>
    </w:p>
    <w:p>
      <w:pPr>
        <w:pStyle w:val="Normal"/>
        <w:ind w:firstLine="284"/>
        <w:jc w:val="both"/>
        <w:rPr/>
      </w:pPr>
      <w:r>
        <w:rPr/>
        <w:t>ТАБЛИЦА 6-04-022. ТУРБОГЕНЕРАТОРЫ С ФОРСИРОВАННЫМ ВОДОРОДНЫМ ОХЛАЖДЕНИЕМ СЕРИИ ТВФ</w:t>
      </w:r>
    </w:p>
    <w:p>
      <w:pPr>
        <w:pStyle w:val="Normal"/>
        <w:ind w:firstLine="284"/>
        <w:jc w:val="both"/>
        <w:rPr/>
      </w:pPr>
      <w:r>
        <w:rPr/>
        <w:t>ТАБЛИЦА 6-04-023. ТУРБОГЕНЕРАТОРЫ С ВОДОРОДНЫМ ОХЛАЖДЕНИЕМ СЕРИИ ТГВ</w:t>
      </w:r>
    </w:p>
    <w:p>
      <w:pPr>
        <w:pStyle w:val="Normal"/>
        <w:ind w:firstLine="284"/>
        <w:jc w:val="both"/>
        <w:rPr/>
      </w:pPr>
      <w:r>
        <w:rPr/>
        <w:t>ТАБЛИЦА 6-04-024. ТУРБОГЕНЕРАТОРЫ С ВОДОРОДНО-ВОДЯНЫМ ОХЛАЖДЕНИЕМ СЕРИИ ТВ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ТДЕЛ 05. ТУРБИННОЕ ВСПОМОГАТЕЛЬНОЕ ОБОРУДОВАНИЕ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ТАБЛИЦА 6-05-001. ТЕПЛООБМЕННОЕ ОБОРУДОВАНИЕ</w:t>
      </w:r>
    </w:p>
    <w:p>
      <w:pPr>
        <w:pStyle w:val="Normal"/>
        <w:ind w:firstLine="284"/>
        <w:jc w:val="both"/>
        <w:rPr/>
      </w:pPr>
      <w:r>
        <w:rPr/>
        <w:t>Приложение 1 Расход материальных ресурсов на сушку обмуровки, щелочение, испытание оборудования (в том числе на газовую и паровую плотность), химическую очистку, промывку и регенерацию</w:t>
      </w:r>
    </w:p>
    <w:p>
      <w:pPr>
        <w:pStyle w:val="Normal"/>
        <w:ind w:firstLine="284"/>
        <w:jc w:val="both"/>
        <w:rPr/>
      </w:pPr>
      <w:r>
        <w:rPr/>
        <w:t xml:space="preserve">Приложение 2 Расход фильтрующих материалов для аппаратуры химводоочистки </w:t>
      </w:r>
    </w:p>
    <w:p>
      <w:pPr>
        <w:pStyle w:val="Normal"/>
        <w:ind w:firstLine="284"/>
        <w:jc w:val="both"/>
        <w:rPr/>
      </w:pPr>
      <w:r>
        <w:rPr/>
        <w:t>Приложение 3 Расход материальных ресурсов для заполнения агрегатов паротурбинных и газотурбинных</w:t>
      </w:r>
    </w:p>
    <w:p>
      <w:pPr>
        <w:pStyle w:val="Normal"/>
        <w:ind w:firstLine="284"/>
        <w:jc w:val="both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  <w:t>Приложение 5</w:t>
      </w:r>
    </w:p>
    <w:p>
      <w:pPr>
        <w:pStyle w:val="Normal"/>
        <w:ind w:firstLine="284"/>
        <w:jc w:val="both"/>
        <w:rPr/>
      </w:pPr>
      <w:r>
        <w:rPr/>
        <w:t>ТАБЛИЦА ЗАМЕНЫ РЕСУРСОВ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4:15:00Z</dcterms:created>
  <dc:creator>www.tehlit.ru    www.ohranatruda.ru</dc:creator>
  <dc:description/>
  <dc:language>en-US</dc:language>
  <cp:lastModifiedBy>Попов </cp:lastModifiedBy>
  <dcterms:modified xsi:type="dcterms:W3CDTF">2003-11-20T04:15:00Z</dcterms:modified>
  <cp:revision>2</cp:revision>
  <dc:subject/>
  <dc:title>ФЕРм-2001 Сборник 6</dc:title>
</cp:coreProperties>
</file>