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ЕРм-2001-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ОМПРЕССОРНЫЕ УСТАНОВКИ, НАСОСЫ И ВЕНТИЛЯ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августа 2003 г.</w:t>
      </w:r>
    </w:p>
    <w:p>
      <w:pPr>
        <w:pStyle w:val="Normal"/>
        <w:shd w:fill="FFFFFF" w:val="clear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остановлением Госстроя России от 07.08.2003г. №14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компрессорных установок, насосов и вентилятор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но ценообразованию в строительстве и промышленности строительных материалов (МЦЦС) Госстроя России (В.П. Шуппо, Е.Б.Дзюбанов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 xml:space="preserve">Управлением ценообразования и сметного нормирования Госстроя России (Редакционная комиссия: В.А. Степанов - руководитель, В.Г. Козьмодемьянский,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JI</w:t>
      </w:r>
      <w:r>
        <w:rPr/>
        <w:t>. Грищенко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В настоящем сборнике содержатся единичные расценки (далее расценки) для выполнения работ по монтажу компрессорных установок, насосов и вентиляторов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ризонтальное перемещение оборудования от приобъектного склада до места установки на расстояние до 1000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ертикальное перемещение – до проектных отмет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ндивидуальные испытания оборудования вхолостую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оимость материальных ресурсов, перечень которых приведен в приложении 1 и в расценках табл. 7-04-029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териальные ресурсы, необходимые для индивидуального испытания оборудования, расход которых приведен в приложении 2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технической характеристике оборудования настоящего сборника указана масса всей установки (компрессорной или нагнетательной), а также масса вентиляторных или насосных агрегатов, включая массу единиц оборудования, входящих в комплект постав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5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1. КОМПРЕССОРНЫЕ УСТАНОВКИ, АГРЕГАТЫ И МАШИНЫ ПОРШНЕВЫ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b/>
          <w:i/>
          <w:iCs/>
        </w:rPr>
        <w:t xml:space="preserve">РАЗДЕЛ 1. КОМПРЕССОРНЫЕ УСТАНОВКИ ВЕРТИКАЛЬНЫЕ, УГЛОВЫЕ И </w:t>
      </w:r>
      <w:r>
        <w:rPr>
          <w:b/>
          <w:i/>
          <w:iCs/>
          <w:lang w:val="en-US"/>
        </w:rPr>
        <w:t>V</w:t>
      </w:r>
      <w:r>
        <w:rPr>
          <w:b/>
          <w:i/>
          <w:iCs/>
        </w:rPr>
        <w:t>-ОБРАЗНЫЕ ВОЗДУШНЫЕ И ГАЗОВЫЕ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455"/>
        <w:gridCol w:w="924"/>
        <w:gridCol w:w="934"/>
        <w:gridCol w:w="924"/>
        <w:gridCol w:w="1111"/>
        <w:gridCol w:w="1071"/>
        <w:gridCol w:w="806"/>
        <w:gridCol w:w="1295"/>
      </w:tblGrid>
      <w:tr>
        <w:trPr>
          <w:trHeight w:val="23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АБЛИЦА 7-01-001. УСТАНОВКИ КОМПРЕССОРНЫЕ ВЕРТИКАЛЬНЫЕ, УГЛОВЫЕ И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-ОБРАЗ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омпрессорная, масса, т: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01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0.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2.9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5.8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1.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9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01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7.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0.9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7.9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8.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01-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78.9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5.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8.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5.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01-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84.3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0.7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30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1.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2.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01-0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14.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2.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46.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6.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6.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2. КОМПРЕССОРНЫЕ УСТАНОВКИ ОППОЗИТНЫЕ ВОЗДУШНЫЕ И ГАЗОВ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1-012. КОМПРЕССОРНЫЕ УСТАНОВКИ ОППОЗИТ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ная установка, масса, т: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74.4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6.3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5.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2.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77.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5.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46.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0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5.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3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25.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70.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11.9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9.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43.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5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4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08.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85.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02.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5.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0.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6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09.5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2.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36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3.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1.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7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185.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10.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756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88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8.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0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539.9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83.4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658.5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79.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97.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1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059.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75.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940.2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64.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43.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4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12-0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102.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76.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456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74.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68.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6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3. ГАЗОМОТОРНЫЕ КОМПРЕССО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1-023. КОМПРЕССОРЫ ГАЗОМОТОР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, масса, т: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23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786.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47.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84.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6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4.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23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25.8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98.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03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4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23.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7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23-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423.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275.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269.3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84.0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78.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50.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23"/>
        <w:gridCol w:w="1432"/>
        <w:gridCol w:w="9"/>
        <w:gridCol w:w="915"/>
        <w:gridCol w:w="25"/>
        <w:gridCol w:w="909"/>
        <w:gridCol w:w="17"/>
        <w:gridCol w:w="907"/>
        <w:gridCol w:w="22"/>
        <w:gridCol w:w="1089"/>
        <w:gridCol w:w="29"/>
        <w:gridCol w:w="1042"/>
        <w:gridCol w:w="10"/>
        <w:gridCol w:w="796"/>
        <w:gridCol w:w="39"/>
        <w:gridCol w:w="1256"/>
      </w:tblGrid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4. ХОЛОДИЛЬНЫЕ УСТАНОВКИ, АГРЕГАТЫ И МАШИН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АБЛИЦА 7-01-034. КОМПРЕССОРЫ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- И </w:t>
            </w: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>-ОБРАЗ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мпрессоры </w:t>
            </w:r>
            <w:r>
              <w:rPr>
                <w:lang w:val="en-US"/>
              </w:rPr>
              <w:t>V</w:t>
            </w:r>
            <w:r>
              <w:rPr/>
              <w:t xml:space="preserve">- и </w:t>
            </w:r>
            <w:r>
              <w:rPr>
                <w:lang w:val="en-US"/>
              </w:rPr>
              <w:t>W</w:t>
            </w:r>
            <w:r>
              <w:rPr/>
              <w:t>-образные, масса, т: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1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.6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.8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47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.32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3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2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4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.3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.9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.58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4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3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9.6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.3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5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84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1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4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1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9.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1.3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.2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1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8.86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6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5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8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9.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6.9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.6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8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9.72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0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1-034-06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7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1.7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2.3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0.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4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9.36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.0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1-035. АГРЕГАТЫ И МАШИНЫ КОМПРЕССОРНО-КОНДЕНСАТОР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грегат или </w:t>
            </w:r>
            <w:r>
              <w:rPr>
                <w:bCs/>
              </w:rPr>
              <w:t xml:space="preserve">машина, </w:t>
            </w:r>
            <w:r>
              <w:rPr/>
              <w:t>масса, т: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5-0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,18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22.6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1.1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.24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6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1.2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.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5-0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2.1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6.7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.12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53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1.2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5-0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3.4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6.8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.35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.3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1.2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5-0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82.7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8.1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4.13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.7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0.5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5-0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,4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61.7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56.7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6.39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7.1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78.5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.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1-036. КОМПРЕССОРНЫЕ УСТАНОВКИ ОППОЗИТНЫЕ С ПРИВОДОМ ОТ ЭЛЕКТРОДВИГА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омпрессорная, масса, т: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6-0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126.6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17.5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68.03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7.04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1.0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9.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6-0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509.2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43.0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62.08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9.53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04.1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1.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36-0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209.6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10.6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57.26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6.1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41.7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7.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РАЗДЕЛ </w:t>
            </w:r>
            <w:r>
              <w:rPr>
                <w:i/>
              </w:rPr>
              <w:t xml:space="preserve">5. </w:t>
            </w:r>
            <w:r>
              <w:rPr>
                <w:i/>
                <w:iCs/>
              </w:rPr>
              <w:t>МЕМБРАННЫЕ КОМПРЕССО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1-047. МЕМБРАННЫЕ КОМПРЕСС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Компрессор, </w:t>
            </w:r>
            <w:r>
              <w:rPr/>
              <w:t>масса, т: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47-0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,7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5.3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5.6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5.32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.33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34.4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.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47-0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,2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7.6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9.3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8.65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.2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39.6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.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1-047-0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,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2.6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3.0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1.52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.3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8.0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.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2. КОМПРЕССОРНЫЕ И НАГНЕТАТЕЛЬНЫЕ УСТАНОВКИ ЦЕНТРОБЕЖНЫЕ, ВИНТОВЫЕ, ВОДОКОЛЫДЕВЫЕ, ГАЗОТУРБИННЫЕ, ГАЗОВОЗДУХОДУВКИ И ТУРБОКОМПРЕССОРНЫЕ ХОЛОДИЛЬНЫЕ АГРЕГАТЫ И МАШИНЫ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с 7-02-001-15 по 7-02-001-19, 7-02-002-05, 7-02-002-06 не учтены затраты на монтаж паровой турбины, определяемые по соответствующим расценкам сборника ФЕРм-2001-06 "Теплосиловое оборудование"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"/>
        <w:gridCol w:w="9"/>
        <w:gridCol w:w="1587"/>
        <w:gridCol w:w="9"/>
        <w:gridCol w:w="891"/>
        <w:gridCol w:w="17"/>
        <w:gridCol w:w="883"/>
        <w:gridCol w:w="10"/>
        <w:gridCol w:w="890"/>
        <w:gridCol w:w="13"/>
        <w:gridCol w:w="1098"/>
        <w:gridCol w:w="11"/>
        <w:gridCol w:w="9"/>
        <w:gridCol w:w="1050"/>
        <w:gridCol w:w="800"/>
        <w:gridCol w:w="20"/>
        <w:gridCol w:w="1235"/>
        <w:gridCol w:w="36"/>
      </w:tblGrid>
      <w:tr>
        <w:trPr>
          <w:trHeight w:val="23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1. КОМПРЕССОРНЫЕ И НАГНЕТАТЕЛЬНЫЕ УСТАНОВКИ ЦЕНТРОБЕЖ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01. КОМПРЕССОРНЫЕ И НАГНЕТАТЕЛЬНЫЕ УСТАНОВКИ ОДНОКОРПУСНЫЕ С ГОРИЗОНТАЛЬНЫМ РАЗЪЕМОМ КОРПУ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электродвигателя через редуктор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29.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54.4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78.4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6.60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96.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1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540.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78.7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17.1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58.01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44.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3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456.6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64.9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587.9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286.17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3.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9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4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423.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995.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281.0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80.46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47.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90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5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118.7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317.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246.3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9.89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55.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22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6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857.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830.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061.6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07.03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65.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7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7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1873.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192.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230.4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72.84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51.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00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8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1955.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074.9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967.9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848.80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12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83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09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3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2685.8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945.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5342.5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773.77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97.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60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10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32.0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95.7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26.6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8.66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09.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6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1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774.8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59.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05.3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8.61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10.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2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1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13.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826.6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68.8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6.70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17.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8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1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313.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75.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733.4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78.91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04.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0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01-14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474.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717.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390.4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89.74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67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54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паровой турбины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2-001-15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3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94.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54.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64.5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0.52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75.2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60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2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2-001-16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374.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95.5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92.0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9.42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86.57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252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9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2-001-17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8,6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Г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752.6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08.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700.6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5.62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43.0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424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19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2-001-18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8038.7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351.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334.1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21.68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53.5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288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48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-02-001-19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1055.6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683.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2787.7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18.46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84.29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7900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60.00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02. КОМПРЕССОРНЫЕ УСТАНОВКИ ДВУХКОРПУСНЫЕ С ГОРИЗОНТАЛЬНЫМ РАЗЪЕМОМ КОРПУ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становка с приводом </w:t>
            </w:r>
            <w:r>
              <w:rPr/>
              <w:t xml:space="preserve">от </w:t>
            </w:r>
            <w:r>
              <w:rPr>
                <w:bCs/>
              </w:rPr>
              <w:t xml:space="preserve">электродвигателя </w:t>
            </w:r>
            <w:r>
              <w:rPr/>
              <w:t>через редуктор, масса, т: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432.48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774.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315.51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93.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42.4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70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414.5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787.8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346.05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03.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80.61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51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355.6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616.4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0632.44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05.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06.79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04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4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,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747.1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57.6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716.83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52.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72.6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36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становка с приводом </w:t>
            </w:r>
            <w:r>
              <w:rPr/>
              <w:t xml:space="preserve">от </w:t>
            </w:r>
            <w:r>
              <w:rPr>
                <w:bCs/>
              </w:rPr>
              <w:t xml:space="preserve">паровой </w:t>
            </w:r>
            <w:r>
              <w:rPr/>
              <w:t>турбины: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5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рез редуктор, масса 98,3 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947.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662.8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084.17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47.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99.9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7100)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51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2-06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11-0022)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са 154 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.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1414.9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660.9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824.23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822.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29.78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7900)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17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03. КОМПРЕССОРНЫЕ УСТАНОВКИ ТРЕХКОРПУСНЫЕ С ГОРИЗОНТАЛЬНЫМ РАЗЪЕМОМ КОРПУ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3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электродвигателя через редуктор, масса 55,8 т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215.2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616.77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497.39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49.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01.1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37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04. КОМПРЕССОРНЫЕ И НАГНЕТАТЕЛЬНЫЕ УСТАНОВКИ ОДНОКОРПУСНЫЕ С ВЕРТИКАЛЬНЫМ РАЗЪЕМОМ КОРПУ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становка с приводом </w:t>
            </w:r>
            <w:r>
              <w:rPr/>
              <w:t>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4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93.9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65.0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406.79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35.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22.1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3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4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77.3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497.9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209.57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0.4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69.8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4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7-02-005. КОМПРЕССОРНЫЕ И НАГНЕТАТЕЛЬНЫЕ УСТАНОВКИ ДВУХКОРПУСНЫЕ С ВЕРТИКАЛЬНЫМ РАЗЪЕМОМ КОРПУ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5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электродвигателя, масса 77 т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420.5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217.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754.97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95.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48.0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0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06. КОМПРЕССОРНЫЕ И НАГНЕТАТЕЛЬНЫЕ УСТАНОВКИ ОДНОКОРПУСНЫЕ С ГОРИЗОНТАЛЬНЫМ РАЗЪЕМОМ КОРПУСА НА ОБЩЕЙ ПЛИ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становка с приводом </w:t>
            </w:r>
            <w:r>
              <w:rPr/>
              <w:t>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6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49.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8.9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3.55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8.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7.3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6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53.45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1.7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0.12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9.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1.6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06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 приводом от электродвигателя через редуктор, масса 12 т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73.4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95.5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68.91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6.9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8.9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3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2. ВИНТОВЫЕ КОМПРЕССО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17. КОМПРЕССОРЫ ВИНТО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17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, масса, 10,7 т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43.67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011.9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51.30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.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0.4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5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ГАЗОВОЗДУХОДУВКИ ЦЕНТРОБЕЖНЫЕ И РОТОРН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28. ГАЗОВОЗДУХОДУВКИ ЦЕНТРОБЕЖ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воздуходувка, масса, 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8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82.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4.33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65.52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5.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2.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.1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2-028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03.7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9.11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91.95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4.8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2.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8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51.8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1.82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41.67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4.6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28.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29. ГАЗОВОЗДУХОДУВКИ РОТОР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воздуходувки роторные, масса, 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9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4.8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1.49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.29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0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4.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.3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9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3.5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2.85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.25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9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8.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.6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9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5.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4.44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7.59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3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3.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29-04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1.8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4.39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.4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8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5.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.3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АЗДЕЛ 4. ГАЗОПЕРЕКАЧИВАЮЩИЕ УСТАНОВКИ (АГРЕГАТЫ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40. ГАЗОПЕРЕКАЧИВАЮЩИЕ УСТАНОВКИ (АГРЕГАТЫ) С ГАЗОТУРБИННЫМ ПРИВОДОМ, РАЗМЕЩЕННЫЕ В ЗДАНИЯХ (УКРЫТИЯХ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, масса, 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0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454.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180.75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994.49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34.1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279.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45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0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1390.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61561.80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1502.0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373.6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326.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48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0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5671.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407.40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4139.48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07.5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24.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64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0-04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6240.0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970.80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6331.82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358.9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937.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88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41. ГАЗОПЕРЕКАЧИВАЮЩИЕ УСТАНОВКИ (АГРЕГАТЫ) С ГАЗОТУРБИННЫМ ПРИВОДОМ, В БЛОЧНО-КОНТЕЙНЕРНОМ ИСПОЛН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(агрегат), масса, 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1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9928.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734.19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315.23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61.8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78.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9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1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619.2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11.02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170.88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93.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437.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62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2-041-03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394.3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321.38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663.64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68.8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409.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78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42. ГАЗОПЕРЕКАЧИВАЮЩИЕ УСТАНОВКИ (АГРЕГАТЫ) С ПРИВОДОМ ОТ ЭЛЕКТРОДВИГАТЕЛЯ ЧЕРЕЗ РЕДУКТОР В БЛОЧНО-КОНТЕЙНЕРНОМ ИСПОЛН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ерекачивающие установки (агрегаты) с приводом от электродвигателя через редуктор в блочно-контейнерном исполнении, масса, 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2-01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283.8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60.30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589.91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2.8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533.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8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2-02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949.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749.30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569.3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3.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630.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98.00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8"/>
        <w:gridCol w:w="1576"/>
        <w:gridCol w:w="9"/>
        <w:gridCol w:w="895"/>
        <w:gridCol w:w="894"/>
        <w:gridCol w:w="895"/>
        <w:gridCol w:w="12"/>
        <w:gridCol w:w="1102"/>
        <w:gridCol w:w="1035"/>
        <w:gridCol w:w="17"/>
        <w:gridCol w:w="795"/>
        <w:gridCol w:w="1247"/>
      </w:tblGrid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43. ГАЗОПЕРЕКАЧИВАЮЩИЕ АГРЕГАТЫ С ГАЗОТУРБИННЫМ ПРИВОДОМ В БЛОЧНО-КОМПЛЕКТНОМ ИСПОЛН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, масса, т: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3-01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541.9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383.2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419.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31.2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739.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82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2-043-02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520.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864.2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227.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59.3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4428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25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5. КОМПРЕССОРЫ ВОДОКОЛЬЦЕВ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53. КОМПРЕССОРЫ ВОДОКОЛЬЦЕ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, масса, т: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53-0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5.2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1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7.4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6.71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53-0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84.8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9.5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8.2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.9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7.06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9.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53-0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23.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4.6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5.2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.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3.29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6. ТУРБОКОМПРЕССОРНЫЕ ХОЛОДИЛЬНЫЕ АГРЕГАТЫ И МАШИН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2-064. ТУРБОКОМПРЕССОРНЫЕ ХОЛОДИЛЬНЫЕ АГРЕГАТЫ И МАШИ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, машина, масса, т: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64-0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,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921.9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96.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36.9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5.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88.36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6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64-0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7,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939.5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59.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23.1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5.4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57.28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9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2-064-0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683.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939.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241.4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0.7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02.72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0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3. ВЕНТИЛЯТОРЫ И ДЫМОСОСЫ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отдела учтены затраты на установку направляющих аппаратов дутьевых вентиляторов и дымососов, кроме радиальных и осевых вентиляторов общего назна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таблиц 7-03-003, 7-03-004, 7-03-005, 7-03-018, 7-03-019 учтена стоимость электроэнергии на испытание электродвигателей на холостом ходу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ами не учтены затраты на установку отсекающих шиберов, определяемые по соответствующим сборникам ФЕР на строите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ами таблицы 7-03-001 не учтены затраты на установку виброизоляторов, определяемые по соответствующим сборникам ФЕР на строите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Расценки таблиц с 7-03-003 по 7-03-005, с 7-03-018 по 7-03-020 подлежат применению только на электрических станц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1479"/>
        <w:gridCol w:w="933"/>
        <w:gridCol w:w="6"/>
        <w:gridCol w:w="857"/>
        <w:gridCol w:w="8"/>
        <w:gridCol w:w="925"/>
        <w:gridCol w:w="9"/>
        <w:gridCol w:w="1089"/>
        <w:gridCol w:w="22"/>
        <w:gridCol w:w="1070"/>
        <w:gridCol w:w="801"/>
        <w:gridCol w:w="8"/>
        <w:gridCol w:w="1253"/>
        <w:gridCol w:w="39"/>
      </w:tblGrid>
      <w:tr>
        <w:trPr>
          <w:trHeight w:val="23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плата труда рабочих</w:t>
            </w:r>
          </w:p>
        </w:tc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и характеристика неучтенных расценками </w:t>
            </w:r>
            <w:r>
              <w:rPr>
                <w:bCs/>
              </w:rPr>
              <w:t>материалов, единица измерения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1. ВЕНТИЛЯТО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1. ВЕНТИЛЯТОРЫ РАДИАЛЬНЫЕ ОБЩЕГО НАЗНАЧ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 с электродвигателем на одной оси, масса, т, до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1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0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5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4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7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6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0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1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.0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9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4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6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4.9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0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3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5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6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 с электродвигателем на клиноременной передаче, масса, т, до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7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1.8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.2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7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7.7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0.3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2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8.3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4.9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6.5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2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1-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8.5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8.5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3.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2. ВЕНТИЛЯТОРЫ ОСЕВЫ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, масса, т, до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2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5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7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6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2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44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.2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1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2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2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28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2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9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1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6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2-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.08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.8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1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9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3. ВЕНТИЛЯТОРЫ ДУТЬЕВЫЕ ЦЕНТРОБЕЖНЫЕ ОДНОСТОРОННЕГО И ДВУСТОРОННЕГО ВСАСЫВАНИЯ И ОСЕВЫЕ ДВУХСТУПЕНЧАТ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 одно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4.5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1.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6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6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3.7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5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2.2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6.8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7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47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6.3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5.7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7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6.8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9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5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41.14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0.9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20.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6.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0.1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0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3-003-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,54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13.4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28.1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30.8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7.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4.4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249.74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16.0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51.1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8.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82.6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0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612.0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23.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378.2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04.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10.3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3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 двух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3-003-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791.9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13.6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60.5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67.7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17.7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4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359.8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204.3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817.7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56.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37.7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68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 осевой двухступенчатый, масса, т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208.8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439.8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674.3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37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94.6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30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3-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980.57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368.8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255.3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62.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356.42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14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4. ВЕНТИЛЯТОРЫ ГОРЯЧЕГО ДУТЬ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, масса, т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4-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00.14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76.9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95.2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7.9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2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4-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609.6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25.7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51.2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679.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32.6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1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5. ВЕНТИЛЯТОРЫ МЕЛЬНИЧН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ентиляторы мельничные, масса, т: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5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46.2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0.2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42.7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3.2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0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5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4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88.4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2.3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6.0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7.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0.02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6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3-005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58.2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8.8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23.7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.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5.6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5-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19.7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60.1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29.9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8.9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29.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3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6. ВЕНТИЛЯТОРЫ ДЛЯ ГРАДИР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ы для градирен, масса, т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6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12.5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8.4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8125.0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3.9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9.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6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81.6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65.3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825.8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1.4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90.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5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6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796.7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13.94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852.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3.6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30.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9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07. АГРЕГАТЫ ВЕНТИЛЯЦИОННЫЕ ДЛЯ ГРАДИР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7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, масса 16,2 т, площадь орошения 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375.3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72.6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80.3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6.9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2.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0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07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, масса 58,9 т, площадь орошения 1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698.0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594.7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71.3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2.0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31.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46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2. ДЫМОСОСЫ ОДНОСТОРОННЕГО И ДВУХСТОРОННЕГО ВСАСЫВА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18. ДЫМОСОСЫ ОДНОСТОРОННЕГО ВСАСЫ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ымосос, масса, т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8.1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0.32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.9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8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3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.1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6.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3.99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2.8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0.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.6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06.5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96.6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414.2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7.15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95.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62.4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28.6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65.8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2.6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67.8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1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57.1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54.1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289.9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9.3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13.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3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8-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,5-23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769.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85.7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21.3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62.9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61.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5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19. ДЫМОСОСЫ ДВУХСТОРОННЕГО ВСАСЫ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ымососы двухстороннего всасывания, масса, т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9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25.6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34.94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41.1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9.9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49.6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9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498.2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48.1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158.8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84.9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91.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35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19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648.9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4868.6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345.4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14.0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34.8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8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3-020. ДЫМОСОСЫ ОСЕ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ымососы осевые, масса, т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20-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3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1770.4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775.84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027.0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12.4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67.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64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20-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1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4636.5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246.54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545.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10.25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44.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9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3-020-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0-1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6566.6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376.7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234.1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50.6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955.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13.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4. НАСОСЫ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от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става водоподъемных труб, пьезометрической трубки, гидравлической задвижки, манометра и водозаливного бака по таблице 7-04-029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става водоподъемных труб, пьезометрической трубки, токоподводящего кабеля, гидравлической задвижки по таблице 7-04-030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пускание в ствол оборудования, монтируемого в стволе шахты по таблице 7-04-028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е 7-04-015-04 предусмотрен монтаж насосных агрегатов с гидромуфт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ах таблицы 7-04-030 предусмотрен монтаж насосов в сборе с водоподъемными трубами и станцией управ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расценках таблицы 7-04-028 не учтены затраты по опусканию монтажных механизмов и оборудования в шахту (кроме оборудования, монтируемого в стволе) и их доставке к месту монтажа по горизонтальным и наклонным выработкам, определяемые по нормам, приведенным в Общих положениях по применению государственных элементных сметных норм на монтаж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Расценки на монтаж насосных агрегатов центробежных с вертикальным валом, насосных агрегатов с приводом от электродвигателя и паротурбонасосов питательных (таблицы 7-04-004, 7-04-015, 7-04-016) подлежат применению только на электрических станц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8"/>
        <w:gridCol w:w="1599"/>
        <w:gridCol w:w="8"/>
        <w:gridCol w:w="896"/>
        <w:gridCol w:w="9"/>
        <w:gridCol w:w="10"/>
        <w:gridCol w:w="811"/>
        <w:gridCol w:w="9"/>
        <w:gridCol w:w="9"/>
        <w:gridCol w:w="894"/>
        <w:gridCol w:w="22"/>
        <w:gridCol w:w="1089"/>
        <w:gridCol w:w="10"/>
        <w:gridCol w:w="10"/>
        <w:gridCol w:w="1051"/>
        <w:gridCol w:w="10"/>
        <w:gridCol w:w="9"/>
        <w:gridCol w:w="784"/>
        <w:gridCol w:w="21"/>
        <w:gridCol w:w="23"/>
        <w:gridCol w:w="1249"/>
        <w:gridCol w:w="6"/>
      </w:tblGrid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1. НАСОСНЫЕ АГРЕГАТЫ ОБЩЕГО НАЗНАЧЕНИЯ И СПЕЦИАЛЬНЫЕ (КРОМЕ ПИТАТЕЛЬНЫХ, ВАКУУМНЫХ, ШАХТНЫХ И АРТЕЗИАНСКИХ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01. НАСОСНЫЕ АГРЕГАТЫ ЛОПАСТНЫЕ ЦЕНТРОБЕЖНЫЕ ОДНОСТУПЕНЧАТЫЕ, МНОГОСТУПЕНЧАТЫЕ ОБЪЕМНЫЕ, ВИХРЕВЫЕ, ПОРШНЕВЫЕ, ПРИВОДНЫЕ, РОТОРНЫЕ НА ОБЩЕЙ ФУНДАМЕНТНОЙ ПЛИТЕ ИЛИ МОНОБЛОЧ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, масса, т: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06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7.2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4.82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.6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41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.7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.3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6.2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5.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.0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5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5.0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.4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42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1.9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8.0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8.7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8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5.0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.9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919.67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8.4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.2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72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0.0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5.2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8.7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5.9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89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0.53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.1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1.7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8.87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0.6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37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2.1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.2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5.6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7.72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72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8.0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.8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8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94.53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1.95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4.4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2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8.0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.4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09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46.5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3.3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2.1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.5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21.03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1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43.7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64.5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4.7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.18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4.38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4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1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64.6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78.6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0.3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.35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5.65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6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1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88.6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1.8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9.3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7.45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7.45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0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1-1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88.97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2.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4.2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.22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42.73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02. НАСОСЫ ПОРШНЕВЫЕ ПАРОВЫЕ ГОРИЗОНТАЛЬНЫЕ ИЛИ ВЕРТИК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ос, масса, т: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2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5.2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.07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2.6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.89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.48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.8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4-002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2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49.5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1.1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43.5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.29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.8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.2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2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80.2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.31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54.0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.76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.8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.5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2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9.4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9.18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99.3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5.3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0.9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.2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03. НАСОСНЫЕ АГРЕГАТЫ ЛОПАСТНЫЕ ЦЕНТРОБЕЖНЫЕ ОДНОСТУПЕНЧАТЫЕ И МНОГОСТУПЕНЧАТЫЕ, ОБЪЕМНЫЕ, ПОРШНЕВЫЕ, ПРИВОДНЫЕ НА ОТДЕЛЬНЫХ ФУНДАМЕНТНЫХ ПЛИТ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, масса, т: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9.1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4.73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4.4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1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9.98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.1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1.3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9.3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.6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2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3.31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.4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7-04-003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2.7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1.5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7.9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.66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3.31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.6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57.2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6.8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5.87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.43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4.58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96.7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2.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2.9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.05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1.8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79.03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49.98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3.1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.82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45.90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3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3-0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12.2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28.8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70.0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.90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13.49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0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04. НАСОСНЫЕ АГРЕГАТЫ ЦЕНТРОБЕЖНЫЕ С ВЕРТИКАЛЬНЫМ ВАЛ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4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 масляный, масса 1,48-1,73 т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83.08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9.38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63.1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.32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52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.5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 конденсатный, масса, т: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4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0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2556.12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8.52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20.0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8.38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.55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4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6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478.9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70.5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3.2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0.67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5.11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4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3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0.8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52.8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68.2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4.97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9.77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-04-004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,8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498.1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06.1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133.6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4.03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8.3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9.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 осевой, масса, т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55-14,01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12.97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33.8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08.26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1.2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.91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0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,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18.64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34.9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41.39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2.6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2.33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2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08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3,0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999.18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38.7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821.63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38.0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8.83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2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09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6,8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721.67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59.2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575.44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46.4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86.99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54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 центробежный, масса, т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1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2,41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34.70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94.2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70.47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2.5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0.03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0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1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,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62.06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16.86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52.06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8.1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3.14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1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1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1,6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406.16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90.2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50.12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51.5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5.84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0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04-1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23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093.0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879.2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417.86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61.3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95.93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4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2. НАСОСНЫЕ АГРЕГАТЫ ПИТАТЕЛЬНЫЕ С ПРИВОДОМ ОТ ЭЛЕКТРОДВИГАТЕЛЯ И ПАРОТУРБОНАС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15. НАСОСНЫЕ АГРЕГАТЫ С ПРИВОДОМ ОТ ЭЛЕКТРОДВИГА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насосный, масса, т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15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79-5,0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9.30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.6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.23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5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45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15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,9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52.65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5.1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78.98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.8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.55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15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,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94.15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1.4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42.06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9.4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.67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15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,21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37.02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8.1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59.59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8.0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.25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3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16. ПАРОТУРБОНАСОСЫ ПИТАТЕ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16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отурбонасос, масса 16,6-19 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82.58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7.7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10.60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2.6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4.20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3. НАСОСЫ ВАКУУМНЫЕ, ШАХТНЫЕ И АРТЕЗИАНСК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27. ВАКУУМ-НАСОСНЫЕ АГРЕГАТЫ ПОРШНЕВЫЕ РОТАЦИОННЫЕ ВОДОКОЛЬЦЕ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вакуум-насосный, масса, т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3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.84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.33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.92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6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.59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8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0.36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.61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3.81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.9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94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1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.2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49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0.07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8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67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4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2.6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4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.29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2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86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6.89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.0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5.02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.0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87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7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,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2.92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0.4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6.64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.8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.81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.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28. НАСОСНЫЕ АГРЕГАТЫ ШАХТ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электронасосный, центробежный консольный, масса 0,25 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.6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01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62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электронасосный, центробежный подвесной, масса 2,6 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.52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.0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27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8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урбонасос забойный, масса 0,03 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01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.8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21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92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ос погружной заливочный, масса 0,11 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8.69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2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.23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18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грегат электронасосный, винтовой, масса, т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7.0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5.2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.6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46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.1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.4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8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8.9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8.4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.1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1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2.2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7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29. НАСОСЫ АРТЕЗИАНСКИЕ С ЭЛЕКТРОДВИГАТЕЛЕМ НАД СКВАЖИНО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ос марки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9-01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300-9101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тН8-1-16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ак водо-разливной.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ШТ)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95.2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6.3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23.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.57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4.99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)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.3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29-02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300-9101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тН8-1-22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ак водо-разливной.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)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14.78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8.2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21.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.87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4.99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)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.5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7-04-030. НАСОСЫ АРТЕЗИАНСКИЕ С ПОГРУЖНЫМ ЭЛЕКТРОДВИГАТЕЛЕМ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осы артезианские с погружным электродвигателем марки: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6-4-13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49.0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8.3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1.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.4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9.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.3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ЭЦВ6-6,3-8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46.5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5.4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1.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.57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9.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.1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ЭЦВ6-6,3-12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238.1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7.23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01.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0.7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9.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6-10-5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51.6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3.6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27.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.0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0.6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6-10-11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41.5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2.91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07.9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1.3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0.6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.8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6-10-18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79.22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6.4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82.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9.0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810.6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6-10-23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86.7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7.5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15.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2.59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3.2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8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ЭЦВ6-16-7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91.5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3.2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67.6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.1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0.6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.9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09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ЭЦВ8-16-14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82.47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6.2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35.3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4.3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0.8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8-25-10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79.62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7.23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01.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0.7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0.8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ЭЦВ8-25-15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9.5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6.5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82.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9.0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0.8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7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8-25-30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340.3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10.2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23.9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3.89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6.1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8-40-6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79.1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3.2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67.6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47.1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8.2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.9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8-40-18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807.4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7.3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69.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7.8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0.8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2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ЭЦВ-10-63-11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71.2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4.7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69.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7.5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7.3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5.9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ЭЦВ10-63-15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52.4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36.7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75.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8.4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9.9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3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10-63-27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411.8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9.9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51.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6.6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0.5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9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8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10-120-6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52.4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6.51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1.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.5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4.6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19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10-160-35Г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29.7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6.8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8.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.1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4.6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.3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12-160-6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392.33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1.8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35.2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.0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5.2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12-160-10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62.8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5.8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41.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4.87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5.2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12-210-2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76.19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3.6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27.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.0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5.2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71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3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ЭЦВ12-210-5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62.9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6.51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1.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.5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745.2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4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ЭЦВ12-210-14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32.36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7.2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69.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7.88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5.9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64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ЭВЦ12-255-30Г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51.34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7.9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8.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.1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5.2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4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8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6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ВЦ14-210-300Х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10.61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22.6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78.7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9.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9.2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1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64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-04-030-2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316-375-175Х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53.45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9.3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30.4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4.4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63.7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ПЕРЕЧЕНЬ МАТЕРИАЛЬНЫХ РЕСУРСОВ, НЕ УЧТЕННЫХ В НОРМАХ 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Трубы водоподъемные по таблице 7-04-030, не входящие в комплект поставки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СХОД И СТОИМОСТЬ МАТЕРИАЛЬНЫХ РЕСУРСОВ, НЕОБХОДИМЫХ ДЛЯ ИНДИВИДУАЛЬНОГО ИСПЫТАНИЯ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1627"/>
        <w:gridCol w:w="995"/>
        <w:gridCol w:w="969"/>
        <w:gridCol w:w="531"/>
        <w:gridCol w:w="802"/>
        <w:gridCol w:w="698"/>
        <w:gridCol w:w="802"/>
        <w:gridCol w:w="790"/>
        <w:gridCol w:w="1122"/>
      </w:tblGrid>
      <w:tr>
        <w:trPr>
          <w:trHeight w:val="23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асценк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Электроэнергия.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ар.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ода химически очищенная.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Газ природный.</w:t>
            </w:r>
          </w:p>
        </w:tc>
      </w:tr>
      <w:tr>
        <w:trPr>
          <w:trHeight w:val="23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Вт·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000 м</w:t>
            </w:r>
            <w:r>
              <w:rPr>
                <w:rFonts w:cs="Arial"/>
                <w:bCs/>
                <w:vertAlign w:val="superscript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Установка компрессорная вертикальная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-образна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01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,8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8,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01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1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9,8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,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01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9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6,6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 667,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1-001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3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70,3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8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 167,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установка оппозитна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3,7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,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4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,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55,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,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1-012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24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,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7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6,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,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,9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6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88,8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,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09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03,8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,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,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85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96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,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12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3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547,3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,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Компрессор угловой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 xml:space="preserve">- образный, холодильный, масса, </w:t>
            </w:r>
            <w:r>
              <w:rPr>
                <w:b/>
              </w:rPr>
              <w:t>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,6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,0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7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,0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,4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,8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653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4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,7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3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и машина компрессорно-конденсаторная, холодильна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5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,6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5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5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,0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1-035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5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3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установка оппозитная с приводом от электродвигателя, холодильна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6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36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3,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1-036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3,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1-047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мбранный компрессор массой 2,6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,5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и нагнетательная установка однокорпусная с горизонтальным разъемом корпуса, с приводом от электродвигателя через редуктор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6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6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,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59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17,3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,7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59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17,3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354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5,6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7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354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,6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2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276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,8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2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276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,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3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02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,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 же, с приводом 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4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7,9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1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97,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4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75,6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4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75,6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,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1-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4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275,6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установка двухкорпусная с горизонтальным разъемом корпуса, с приводом от электродвигателя через редуктор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2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95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,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2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354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1,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2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354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,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2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0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590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,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3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ная установка трехкорпусная с горизонтальным разъемом корпуса, с приводом от электродвигателя через редуктор, массой 55,8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08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436,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,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и нагнетательная установка однокорпусная с вертикальным разъемом корпуса, с приводом 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9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7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4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5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2550</w:t>
            </w:r>
            <w:r>
              <w:rPr>
                <w:rFonts w:cs="Arial"/>
                <w:lang w:val="en-US"/>
              </w:rPr>
              <w:t>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,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5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ная и нагнетательная установка двухкорпусная с вертикальным разъемом корпуса, с приводом от электродвигателя, массой 77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73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806,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ная и нагнетательная установка однокорпусная с горизонтальным разъемом корпуса на общей плите, с приводом 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6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,0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6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,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06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приводом от электродвигателя через редуктор, массой 12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0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17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нтовой компрессор массой 10,7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21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оздуходувка центробежна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28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28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,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28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43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6,6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перекачивающая установка, (агрегат)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0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,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,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 676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0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,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,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,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 857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0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,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,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 639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0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7,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,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1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 115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1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,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 679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1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 870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2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6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65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2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2550</w:t>
            </w:r>
            <w:r>
              <w:rPr>
                <w:rFonts w:cs="Arial"/>
                <w:lang w:val="en-US"/>
              </w:rPr>
              <w:t>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3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 560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43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 550,00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53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 водокольцевой массой 1,4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урб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ный холодильный агрегат и машина, масса, т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6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6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64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45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33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2-064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6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765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на клиноременной передаче, масса, т, до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1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1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9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1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,7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1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,1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осевой, масса, т, до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3-002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,3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2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,7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дутьевой центробежный одно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,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,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4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94,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,8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,5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5,7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4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5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дутьевой центробежный двух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8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8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дутьевой осевой двухступенчат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7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3-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ячего дуть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3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4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мельнич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5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,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5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9,4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5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4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5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5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7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массой 16,2 т, площадь орошения 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1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07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массой 58,9 т, площадь орошения 1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3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64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одно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,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4,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,8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3,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,7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307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8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8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8,8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двухстороннего всасывани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9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,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5,7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9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8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19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8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осево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20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8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20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55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20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8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36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3-020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40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7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621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7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1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1-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поршневой паровой горизонтальный или вертикаль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2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,7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2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,7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2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7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,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2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,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,8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,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,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5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3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5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2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электронасосный, масля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,8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7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4,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 конденсат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,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6,8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6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7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4-004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,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,8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8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 осево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,9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9,4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4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4-004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7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3,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2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6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5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 центробежны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2,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8,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457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1,6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4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04-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5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насосный питательный с приводом от электродвигателя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15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7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3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15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63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15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,9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8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4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15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4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94,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15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5,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8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44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 вакуумный насосный, водокольцевой, масса, т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27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,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4-027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,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27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9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9,3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28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элекронасосный, центробежный, консольный, массой 0,2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,5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артезианский с электродвигателем над скважиной марки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29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ТН 8-1-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,2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29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ТН 8-1-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8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,8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артезианский с погружным электродвигателем марки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6-4-1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 ЭЦВ 6-6,3-8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 ЭЦВ 6-6,3-1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,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6-10-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,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6-10-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,7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6-10-18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,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6-10-2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,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 ЭЦВ 6-16-7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,7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 ЭЦВ 8-16-1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,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8-25-1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,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и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ЭЦВ 8-25-1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5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,9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8-25-3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3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8-40-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,9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8-40-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3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ЭЦВ 10-63-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3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ЭЦВ 10-63-1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1,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10-63-27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7,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10-120-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3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1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10-160-35Г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,8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12-160-16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1,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12-160-1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7,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12-210-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2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,8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07-04-030-2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ЭЦВ 12-210-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6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1,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ЭЦВ 12-210-1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5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2 ЭЦВ 12-255-</w:t>
            </w:r>
            <w:r>
              <w:rPr>
                <w:rFonts w:cs="Arial"/>
                <w:lang w:val="en-US"/>
              </w:rPr>
              <w:t>30</w:t>
            </w:r>
            <w:r>
              <w:rPr>
                <w:rFonts w:cs="Arial"/>
              </w:rPr>
              <w:t>Г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3,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14-210-300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1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-04-030-2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ЦВ 16-375-175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1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5003"/>
        <w:gridCol w:w="995"/>
        <w:gridCol w:w="9"/>
        <w:gridCol w:w="1146"/>
        <w:gridCol w:w="1600"/>
        <w:gridCol w:w="11"/>
      </w:tblGrid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 ресурса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  <w:r>
              <w:rPr>
                <w:bCs/>
              </w:rPr>
              <w:t>изм.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азисная цена/руб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7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9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6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228 (310) кВт (л.с.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4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59 кВт (80 л.с.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6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12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.2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42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.5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43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5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полукозловые при работе на строительстве тепловых и атомных электростанций 3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.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7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6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8.7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.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6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3.3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81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8.2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09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подвесные электрические (кран-балка) 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1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 на автомобильном ходу грузоподъемностью 6,3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11.0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1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10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.6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2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7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2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1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20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.5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20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6.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20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3.2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9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20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мкраты гидравлические грузоподъемностью 20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40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5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бедки тракторные, тяговым усилием 78,48 (8) кН (т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189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405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4050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501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6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козловые двухконсольные для работы на звеносборочных базах 1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6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формы широкой колеи 71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8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0.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1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ы наполнительно-опрессовочные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.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3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ки трубогибочные для труб диаметром 200-500 мм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8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8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11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.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3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4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электрозачистные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6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0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00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9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13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прицепы-тяжеловозы 40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6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6856"/>
        <w:gridCol w:w="838"/>
        <w:gridCol w:w="930"/>
      </w:tblGrid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 ресурс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  <w:r>
              <w:rPr>
                <w:bCs/>
              </w:rPr>
              <w:t>из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003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 хризотиловый марки П-3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3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020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овый картон общего назначения (КАОН-1) толщиной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92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02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овый картон общего назначения (КАОН-1) толщиной 4 и 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027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овый шнур общего назначения (ШАОН-1) диаметром 8,0-10,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97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196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к марки 5Ф-13К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8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12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бид кальция для кусков 50/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22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6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24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85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 густотертые: цинковые МА-011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71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87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 густотертые: цинковые МА-011-2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91.1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88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1-0495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и бакелитовые ЛБС-20, ЛБС-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69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578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сты латунные марки Л85 холоднокатаные толщиной 1 мм размером 1000x20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186.5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586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о зимнее М-ВД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20.9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587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о индустриальное И-20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620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л природный молот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6.4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628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ифа комбинированная К-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09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инцовая круглая диаметром 11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05.5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22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черная диаметром 1,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49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13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4 мм Э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14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4 мм Э42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18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4 мм Э50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42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67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1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977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211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026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екислый газ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27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038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фит серебрист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7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247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о турбинно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759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спир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2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892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и паронит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0004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32 мм, толщина стенки 2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3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-007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.6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-0336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а ЭП-05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3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-0346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 ЭП-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436.9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-9180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-9133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вижки стальные диаметром 12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4.1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-9137-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вижки стальные диаметром 5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2.2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-0005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да химически очище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6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-003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-004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-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7-0164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сты свинцовые, нормальной точности, марки СО, толщиной, 1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55.1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1-0013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ово марки 01ПЧ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2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-0051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уток круглый медный марки МЗ-Т, диаметром 2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6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7-0073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 без покрытия, из проволок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ом 6,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.6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1-0016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750.5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1-0090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61.6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42-0042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4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4-0150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ссшпан листовой, марки 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5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0"/>
        <w:gridCol w:w="1248"/>
        <w:gridCol w:w="1198"/>
        <w:gridCol w:w="1102"/>
        <w:gridCol w:w="1488"/>
        <w:gridCol w:w="1200"/>
        <w:gridCol w:w="1212"/>
      </w:tblGrid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ед</w:t>
            </w:r>
            <w:r>
              <w:rPr>
                <w:lang w:val="en-US"/>
              </w:rPr>
              <w:t>.</w:t>
            </w:r>
            <w:r>
              <w:rPr/>
              <w:t xml:space="preserve"> из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01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01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01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01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58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5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01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1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1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.4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12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1-02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23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23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4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6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6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1-036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2-001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.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1-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2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2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2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2-002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2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2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4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4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5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6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6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06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17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8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8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8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9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9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9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29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0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0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0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0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1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2-041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1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2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2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59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43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5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53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53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64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64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2-064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89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1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2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2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2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2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4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2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24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0-00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42-00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0-00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2-00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3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0-00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2-00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4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4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5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5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5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5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3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6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6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6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7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.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07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000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26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6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8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7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9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2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9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19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20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.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20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3-020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1-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2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2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2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2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3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60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.00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.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.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7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.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.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.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.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3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04-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0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15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15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0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15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15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8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94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.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16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2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38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7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8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1-00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-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8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8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8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8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-9180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9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29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00-9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4-030-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7-04-030-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.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.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-04-030-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000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.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-9137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ТДЕЛ 01. КОМПРЕССОРНЫЕ УСТАНОВКИ, АГРЕГАТЫ И МАШИНЫ ПОРШНЕВЫ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ДЕЛ 1. КОМПРЕССОРНЫЕ УСТАНОВКИ ВЕРТИКАЛЬНЫЕ, УГЛОВЫЕ И </w:t>
      </w:r>
      <w:r>
        <w:rPr>
          <w:b/>
          <w:bCs/>
          <w:lang w:val="en-US"/>
        </w:rPr>
        <w:t>V</w:t>
      </w:r>
      <w:r>
        <w:rPr>
          <w:b/>
          <w:bCs/>
        </w:rPr>
        <w:t>-ОБРАЗНЫЕ ВОЗДУШНЫЕ И ГАЗ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7-01-001. УСТАНОВКИ КОМПРЕССОРНЫЕ ВЕРТИКАЛЬНЫЕ, УГЛОВЫЕ И </w:t>
      </w:r>
      <w:r>
        <w:rPr>
          <w:lang w:val="en-US"/>
        </w:rPr>
        <w:t>V</w:t>
      </w:r>
      <w:r>
        <w:rPr/>
        <w:t>-ОБРАЗ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КОМПРЕССОРНЫЕ УСТАНОВКИ ОППОЗИТНЫЕ ВОЗДУШНЫЕ И ГАЗ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1-012. КОМПРЕССОРНЫЕ УСТАНОВКИ ОППОЗИТ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ГАЗОМОТОРНЫЕ КОМПРЕСС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1-023. КОМПРЕССОРЫ ГАЗОМОТОР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ХОЛОДИЛЬНЫЕ УСТАНОВКИ, АГРЕГАТЫ И МАШИН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7-01-034. КОМПРЕССОРЫ </w:t>
      </w:r>
      <w:r>
        <w:rPr>
          <w:lang w:val="en-US"/>
        </w:rPr>
        <w:t>V</w:t>
      </w:r>
      <w:r>
        <w:rPr/>
        <w:t xml:space="preserve">- И </w:t>
      </w:r>
      <w:r>
        <w:rPr>
          <w:lang w:val="en-US"/>
        </w:rPr>
        <w:t>W</w:t>
      </w:r>
      <w:r>
        <w:rPr/>
        <w:t>-ОБРА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1-035. АГРЕГАТЫ И МАШИНЫ КОМПРЕССОРНО-КОНДЕНСАТО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1-036. КОМПРЕССОРНЫЕ УСТАНОВКИ ОППОЗИТНЫЕ С ПРИВОДОМ ОТ ЭЛЕКТРОДВИГАТЕ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МЕМБРАННЫЕ КОМПРЕСС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1-047. МЕМБРАННЫЕ КОМПРЕССОР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2. КОМПРЕССОРНЫЕ И НАГНЕТАТЕЛЬНЫЕ УСТАНОВКИ ЦЕНТРОБЕЖНЫЕ, ВИНТОВЫЕ, ВОДОКОЛЬЦЕВЫЕ, ГАЗОТУРБИННЫЕ, ГАЗОВОЗДУХОДУВКИ И ТУРБОКОМПРЕССОРНЫЕ ХОЛОДИЛЬНЫЕ АГРЕГАТЫ И МАШИН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КОМПРЕССОРНЫЕ И НАГНЕТАТЕЛЬНЫЕ УСТАНОВКИ ЦЕНТРОБЕЖ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1. КОМПРЕССОРНЫЕ И НАГНЕТАТЕЛЬНЫЕ УСТАНОВКИ ОДНОКОРПУСНЫЕ С ГОРИЗОНТАЛЬНЫМ РАЗЪЕМОМ КОРПУ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2. КОМПРЕССОРНЫЕ УСТАНОВКИ ДВУХКОРПУСНЫЕ С ГОРИЗОНТАЛЬНЫМ РАЗЪЕМОМ КОРПУ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3. КОМПРЕССОРНЫЕ УСТАНОВКИ ТРЕХКОРПУСНЫЕ С ГОРИЗОНТАЛЬНЫМ РАЗЪЕМОМ КОРПУ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4. КОМПРЕССОРНЫЕ И НАГНЕТАТЕЛЬНЫЕ УСТАНОВКИ ОДНОКОРПУСНЫЕ С ВЕРТИКАЛЬНЫМ РАЗЪЕМОМ КОРПУ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5. КОМПРЕССОРНЫЕ И НАГНЕТАТЕЛЬНЫЕ УСТАНОВКИ ДВУХКОРПУСНЫЕ С ВЕРТИКАЛЬНЫМ РАЗЪЕМОМ КОРПУ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06. КОМПРЕССОРНЫЕ И НАГНЕТАТЕЛЬНЫЕ УСТАНОВКИ ОДНОКОРПУСНЫЕ С ГОРИЗОНТАЛЬНЫМ РАЗЪЕМОМ КОРПУСА НА ОБЩЕЙ ПЛИТ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ВИНТОВЫЕ КОМПРЕСС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17. КОМПРЕССОРЫ ВИНТОВ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ГАЗОВОЗДУХОДУВКИ ЦЕНТРОБЕЖНЫЕ И РОТО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28. ГАЗОВОЗДУХОДУВКИ ЦЕНТРОБЕЖ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29. ГАЗОВОЗДУХОДУВКИ РОТОР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ГАЗОПЕРЕКАЧИВАЮЩИЕ УСТАНОВКИ (АГРЕГАТЫ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40. ГАЗОПЕРЕКАЧИВАЮЩИЕ УСТАНОВКИ (АГРЕГАТЫ) С ГАЗОТУРБИННЫМ ПРИВОДОМ, РАЗМЕЩЕННЫЕ В ЗДАНИЯХ (УКРЫТИЯХ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41. ГАЗОПЕРЕКАЧИВАЮЩИЕ УСТАНОВКИ (АГРЕГАТЫ) С ГАЗОТУРБИННЫМ ПРИВОДОМ, В БЛОЧНО-КОНТЕЙНЕРНОМ ИСПОЛНЕН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42. ГАЗОПЕРЕКАЧИВАЮЩИЕ УСТАНОВКИ (АГРЕГАТЫ) С ПРИВОДОМ ОТ ЭЛЕКТРОДВИГАТЕЛЯ ЧЕРЕЗ РЕДУКТОР В БЛОЧНО-КОНТЕЙНЕРНОМ ИСПОЛНЕН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43. ГАЗОПЕРЕКАЧИВАЮЩИЕ АГРЕГАТЫ С ГАЗОТУРБИННЫМ ПРИВОДОМ В БЛОЧНО-КОМПЛЕКТНОМ ИСПОЛНЕН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КОМПРЕССОРЫ ВОДОКОЛЬЦЕ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53. КОМПРЕССОРЫ ВОДОКОЛЬЦЕВ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6. ТУРБОКОМПРЕССОРНЫЕ ХОЛОДИЛЬНЫЕ АГРЕГАТЫ И МАШИН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2-064. ТУРБОКОМПРЕССОРНЫЕ ХОЛОДИЛЬНЫЕ АГРЕГАТЫ И МАШИН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3. ВЕНТИЛЯТОРЫ И ДЫМОСОС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ВЕНТИЛЯ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1. ВЕНТИЛЯТОРЫ РАДИАЛЬНЫЕ ОБЩЕГО НАЗНАЧ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2. ВЕНТИЛЯТОРЫ ОСЕ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3. ВЕНТИЛЯТОРЫ ДУТЬЕВЫЕ ЦЕНТРОБЕЖНЫЕ ОДНОСТОРОННЕГО И ДВУСТОРОННЕГО ВСАСЫВАНИЯ И ОСЕВЫЕ ДВУХСТУПЕНЧАТ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4. ВЕНТИЛЯТОРЫ ГОРЯЧЕГО ДУТЬ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5. ВЕНТИЛЯТОРЫ МЕЛЬНИ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6. ВЕНТИЛЯТОРЫ ДЛЯ ГРАДИР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07. АГРЕГАТЫ ВЕНТИЛЯЦИОННЫЕ ДЛЯ ГРАДИРЕ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ДЫМОСОСЫ ОДНОСТОРОННЕГО И ДВУХСТОРОННЕГО ВСАСЫ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18. ДЫМОСОСЫ ОДНОСТОРОННЕГО ВСАСЫ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19. ДЫМОСОСЫ ДВУХСТОРОННЕГО ВСАСЫ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3-020. ДЫМОСОСЫ ОСЕВ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4. НАСОС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НАСОСНЫЕ АГРЕГАТЫ ОБЩЕГО НАЗНАЧЕНИЯ И СПЕЦИАЛЬНЫЕ (КРОМЕ ПИТАТЕЛЬНЫХ, ВАКУУМНЫХ, ШАХТНЫХ И АРТЕЗИАНСКИХ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01. НАСОСНЫЕ АГРЕГАТЫ ЛОПАСТНЫЕ ЦЕНТРОБЕЖНЫЕ ОДНОСТУПЕНЧАТЫЕ, МНОГОСТУПЕНЧАТЫЕ ОБЪЕМНЫЕ, ВИХРЕВЫЕ, ПОРШНЕВЫЕ, ПРИВОДНЫЕ, РОТОРНЫЕ НА ОБЩЕЙ ФУНДАМЕНТНОЙ ПЛИТЕ ИЛИ МОНОБЛ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02. НАСОСЫ ПОРШНЕВЫЕ ПАРОВЫЕ ГОРИЗОНТАЛЬНЫЕ ИЛИ ВЕРТИК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03. НАСОСНЫЕ АГРЕГАТЫ ЛОПАСТНЫЕ ЦЕНТРОБЕЖНЫЕ ОДНОСТУПЕНЧАТЫЕ И МНОГОСТУПЕНЧАТЫЕ, ОБЪЕМНЫЕ, ПОРШНЕВЫЕ, ПРИВОДНЫЕ НА ОТДЕЛЬНЫХ ФУНДАМЕНТНЫХ ПЛИТ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04. НАСОСНЫЕ АГРЕГАТЫ ЦЕНТРОБЕЖНЫЕ С ВЕРТИКАЛЬНЫМ ВАЛО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НАСОСНЫЕ АГРЕГАТЫ ПИТАТЕЛЬНЫЕ С ПРИВОДОМ ОТ ЭЛЕКТРОДВИГАТЕЛЯ И ПАРОТУРБОНАСОС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15. НАСОСНЫЕ АГРЕГАТЫ С ПРИВОДОМ ОТ ЭЛЕКТРОДВИГАТ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16. ПАРОТУРБОНАСОСЫ ПИТАТЕЛЬ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НАСОСЫ ВАКУУМНЫЕ, ШАХТНЫЕ И АРТЕЗИАН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27. ВАКУУМ-НАСОСНЫЕ АГРЕГАТЫ ПОРШНЕВЫЕ РОТАЦИОННЫЕ ВОДОКОЛЫДЕ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28. НАСОСНЫЕ АГРЕГАТЫ ШАХТ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7-04-029. НАСОСЫ АРТЕЗИАНСКИЕ С ЭЛЕКТРОДВИГАТЕЛЕМ НАД СКВАЖИНОЙ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-04-030. НАСОСЫ АРТЕЗИАНСКИЕ С ПОГРУЖНЫМ ЭЛЕКТРОДВИГАТЕЛЕ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ЕРЕЧЕНЬ МАТЕРИАЛЬНЫХ РЕСУРСОВ, НЕ УЧТЕННЫХ В НОРМАХ 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СХОД И СТОИМОСТЬ МАТЕРИАЛЬНЫХ РЕСУРСОВ, НЕОБХОДИМЫХ ДЛЯ ИНДИВИДУАЛЬНОГО ИСПЫТАНИЯ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06:00Z</dcterms:created>
  <dc:creator>www.tehlit.ru    www.ohranatruda.ru</dc:creator>
  <dc:description/>
  <dc:language>en-US</dc:language>
  <cp:lastModifiedBy>Попов </cp:lastModifiedBy>
  <dcterms:modified xsi:type="dcterms:W3CDTF">2004-01-09T13:06:00Z</dcterms:modified>
  <cp:revision>4</cp:revision>
  <dc:subject/>
  <dc:title>ФЕРм-2001 Сборник 7</dc:title>
</cp:coreProperties>
</file>