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09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09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ИЧЕСКИЕ ПЕЧ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с </w:t>
      </w:r>
      <w:r>
        <w:rPr>
          <w:i/>
          <w:szCs w:val="20"/>
        </w:rPr>
        <w:t xml:space="preserve">29 сентября </w:t>
      </w:r>
      <w:r>
        <w:rPr>
          <w:i/>
          <w:iCs/>
        </w:rPr>
        <w:t>2003 года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постановлением Госстроя России от </w:t>
      </w:r>
      <w:r>
        <w:rPr>
          <w:i/>
          <w:szCs w:val="20"/>
        </w:rPr>
        <w:t xml:space="preserve">24.09.2003 </w:t>
      </w:r>
      <w:r>
        <w:rPr>
          <w:i/>
          <w:iCs/>
        </w:rPr>
        <w:t>года № 168</w:t>
      </w:r>
    </w:p>
    <w:p>
      <w:pPr>
        <w:pStyle w:val="Normal"/>
        <w:ind w:firstLine="284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электрических пече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прямых затрат в сметной стоимости работ по монтажу электрических пече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Сборник содержит расценки на работы по монтажу электрических печей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оризонтальное перемещение оборудования от приобъектного склада до места установки на расстояние до 1000 м, вертикальное - до проектных отметок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монтаж металлических конструкций и механической части, входящих в комплект поставки оборудования (каркасы, кожухи, ванны, толкатели, конвейеры, рольганги, элеваторы, разгрузочные и загрузочные столы, выкатные тележки, механизмы подъема и поворота печи, а также газовоздухопроводы, системы централизованной маслосмазки, маслоподвода и водоохлаждения с учетом изготовления узлов трубопроводов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индивидуальное испытание печи вхолостую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не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монтаж насосно-аккумуляторных установок, определяемые по сборнику ФЕРм № 7 "Компрессорные установки, насосы и вентиляторы"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футеровку печи, определяемые по соответствующему сборнику ФЕР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монтаж электрической части печей, определяемые по сборнику ФЕРм № 8 "Электротехнические установки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6. В таблицах расценок масса оборудования приведена без учета массы электрооборудования, а также футеровки для печей, поставляемых в разобранном вид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я печей, поставляемых в собранном виде, масса приведена с учетом массы футеров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7. В расценках учтены вспомогательные ненормируемые материальные ресурсы для производства монтажных работ (обтирочные - ветошь, концы, бумага и др.; промывочные - керосин, бензин, смазочное масло, солидол, тавот и т.п.) в размере 2% от сметной стоимости материалов, учтенных расценками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1426"/>
        <w:gridCol w:w="1016"/>
        <w:gridCol w:w="940"/>
        <w:gridCol w:w="1000"/>
        <w:gridCol w:w="1226"/>
        <w:gridCol w:w="1128"/>
        <w:gridCol w:w="846"/>
        <w:gridCol w:w="846"/>
      </w:tblGrid>
      <w:tr>
        <w:trPr>
          <w:trHeight w:val="23" w:hRule="atLeast"/>
        </w:trPr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2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 оборудо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01. МЕХАНИЧЕСКАЯ ЧАСТЬ ПЕЧ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ЭЛЕКТРОПЕЧИ СОПРОТИВЛЕНИЯ ПЕРИОДИЧЕСКОГО ДЕЙСТВИЯ ДЛЯ ТЕРМИЧЕСКОЙ ОБРАБОТКИ И С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01. ЭЛЕКТРОПЕЧИ КАМЕ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печь сопротивления камерная с ручным приводом дверцы, рабочая температура до 1000 °С, мощность, кВ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69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9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9.0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.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4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-1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5.6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2.8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7.5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8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печь сопротивления камерная с механизированным приводом дверцы и выкатным подом, рабочая температура до 1350 °С, мощность, кВ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4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7.3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4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0.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.0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2.3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5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33.96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2.8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5.6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7.0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35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6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56.2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8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18.2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8.8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9.6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7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70.1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3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83.7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6.5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2.5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1-08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17.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14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69.5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1.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3.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02. ЭЛЕКТРОПЕЧИ ШАХТ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2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шахтная с ручным приводом крышки, рабочая температура до 1000 °С, мощность 4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.1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.4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3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2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шахтная с механизированным приводом крышки, рабочая температура до 1000 °С, мощность 30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5.69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7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9.9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.8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7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03. ЭЛЕКТРОПЕЧИ КОЛПАК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печь сопротивления колпаковая, рабочая температура до 1200 °С, мощность, кВ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3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0.6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4.7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0.6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.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3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80.77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3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91.7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2.2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5.8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3-0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колпаковая, безмуфельная ванна, рабочая температура до 700 °С, мощность 4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8.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5.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6.4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.1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5.7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04. ЭЛЕКТРОПЕЧИ ЭЛЕВАТО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4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элеваторная, рабочая температура до 1000 °С, мощность 25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3.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9.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9.6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95.6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4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05. ЭЛЕКТРОВАН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05-01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-ванна, рабочая температура до 1300 °С, мощность 40 кВт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.0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9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77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9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3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ЭЛЕКТРОПЕЧИ СОПРОТИВЛЕНИЯ НЕПРЕРЫВНОГО ДЕЙСТВИЯ ДЛЯ ТЕРМИЧЕСКОЙ ОБРАБОТКИ И С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1. ЭЛЕКТРОПЕЧИ КОНВЕЙЕ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конвейерная, рабочая температура до 1150 °С, мощность, кВ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15.2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5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3.5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5.3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6.4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1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11.9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2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11.7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7.8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7.7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1-0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98.3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8.3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77.6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8.2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2.3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2. ЭЛЕКТРОПЕЧИ ТОЛКА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толкательная, рабочая температура до 1300 °С, мощность, кВ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2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0.0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.9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.0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7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3.0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2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30.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6.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6.5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3.5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7.5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2-0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49.77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6.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5.0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0.6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8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3. ЭЛЕКТРОПЕЧИ КАРУС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3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карусельная, рабочая температура до 1200 °С, мощность 10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8.5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7.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6.3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.4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.6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4. ЭЛЕКТРОПЕЧИ БАРАБА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4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барабанная, рабочая температура до 900 °С, мощность 10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1.6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9.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9.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.8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.0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5. ЭЛЕКТРОПЕЧИ ПРОТЯЖ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5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протяжная, рабочая температура 900 °С, мощность 13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8.6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6.8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5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4.6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6. ЭЛЕКТРОПЕЧИ РОЛЬГАНГ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6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рольганговая, рабочая температура до 1150 °С, мощность 50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26.6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2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60.2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5.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4.4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27. ЭЛЕКТРОПЕЧИ С ШАГАЮЩИМ ИЛИ ПУЛЬСИРУЮЩИМ ПОД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27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с шагающим подом, рабочая температура до 900 °С, мощность 20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83.3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982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1.6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4.4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.6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ЭЛЕКТРОПЕЧИ СОПРОТИВЛЕНИЯ ДЛЯ ПЛАВКИ ЦВЕТНЫХ МЕТАЛЛОВ И ИХ СПЛАВ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31. ЭЛЕКТРОПЕЧИ КАМЕ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3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камерная, рабочая температура до 850 °С, мощность до 120 кВт, вместимость 500 кг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8.9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4.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9.1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.8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32. ЭЛЕКТРОПЕЧИ БАРАБА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32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барабанная, рабочая температура до 1200 °С, мощность до 50 кВт, вместимость 75 кг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9.8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1.1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7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0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33. ЭЛЕКТРОПЕЧИ ТИГ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33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сопротивления тигельная, рабочая температура до 850 °С, мощность до 150 кВт, вместимость 500 кг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0.2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496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6.7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9.8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.1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ЭЛЕКТРОПЕЧИ ДУГОВЫЕ СТАЛЕПЛАВ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41. ЭЛЕКТРОПЕЧИ ДУГОВЫЕ СТАЛЕПЛАВИЛЬНЫЕ МАЛОЙ ВМЕСТИМ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печь дуговая сталеплавильная, вместимость, 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467.4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4.8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6.0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.4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4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1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81.4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2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51.7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1.4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.3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1-03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61.6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68.7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28.14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7.49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.76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1.0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1-04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568.99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79.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664.9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41.1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4.5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9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42. ЭЛЕКТРОПЕЧИ ДУГОВЫЕ СТАЛЕПЛАВИЛЬНЫЕ СРЕДНЕЙ ВМЕСТИМ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дуговая сталеплавильная, вместимость, 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2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497.2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27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886.6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37.4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2.8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3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2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074.7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09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065.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13.8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99.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43. ЭЛЕКТРОПЕЧИ ДУГОВЫЕ СТАЛЕПЛАВИЛЬНЫЕ БОЛЬШОЙ ВМЕСТИМ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43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дуговая сталеплавильная, вместимость 100 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6507.8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907.9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596.3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14.3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03.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55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 ЭЛЕКТРОПЕЧИ ИНДУКЦИОННЫЕ ПЛАВ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51. ЭЛЕКТРОПЕЧИ ТИГЕЛЬНЫЕ ДЛЯ ОТКРЫТОЙ ПЛА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индукционная тигельная, полная мощность до 400 кВ·А, вместимость, 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5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1.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30.9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6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.7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51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3.8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0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0.5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2.8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52. ЭЛЕКТРОПЕЧИ КАНАЛЬНЫЕ ДЛЯ ОТКРЫТОЙ ПЛА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индукционная канальная промышленной частоты, полная мощность до 1000 кВ·А, вместимость, 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52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68.77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67.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3.9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.9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4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52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05.17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29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57.9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3.9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7.9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 УСТАНОВКИ ИНДУКЦИОННЫЕ НАГРЕВАТЕЛЬНЫЕ И ЗАКАЛ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61. УСТАНОВКИ ПРОМЫШЛЕННОЙ ЧАСТО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6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а промышленной частоты сквозного нагрева, мощность до 1000 кВт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80.99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9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11.3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5.8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0.2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7. УСТАНОВКИ ДЛЯ ПРИГОТОВЛЕНИЯ КОНТРОЛИРУЕМЫХ АТМОСФ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71. УСТАНОВКИ ДЛЯ ПРИГОТОВЛЕНИЯ КОНТРОЛИРУЕМЫХ АТМОСФ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7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Установка для приготовления контролируемой атмосферы, производительность до 6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6.56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9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3.8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5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4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8. КОМПЛЕКТУЮЩЕЕ ОБОРУДОВАНИЕ К ЭЛЕКТРОПЕЧА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81. ЗАКАЛОЧНЫЕ И ЗАМОЧНЫЕ БА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8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к закалочный конвейерный, производительность 350 кг/ч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5.87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0.7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3.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.3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.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82. МОЕЧНЫЕ МАШИ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-01-082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а моечная конвейерная, производительность до 360 кг/ч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0.4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2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1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5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9. ЭЛЕКТРОПЕЧИ РУДНО-ТЕРМИЧЕСК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091. ЭЛЕКТРОПЕЧИ РУДНО-ТЕРМИЧЕСК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рудно-термическая, полная мощность, кВ·А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9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593.16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90.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277.5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93.6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5.4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7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091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210.8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84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118.6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70.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08.0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3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0. ЭЛЕКТРОПЕЧИ ШЛАКОВОГО ПЕРЕПЛА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9-01-101. ЭЛЕКТРОПЕЧИ ШЛАКОВОГО ПЕРЕПЛА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печь шлакового переплава, полная мощность, кВ·А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101-0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10.9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6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34.7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7.4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.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-01-101-0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134.7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38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99.2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4.1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7.0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4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4210"/>
        <w:gridCol w:w="837"/>
        <w:gridCol w:w="999"/>
        <w:gridCol w:w="1460"/>
      </w:tblGrid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 руб.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 руб.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0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3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1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73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3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61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5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1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9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16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21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5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6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31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железнодорожном ходу 16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1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313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железнодорожном ходу 25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4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31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железнодорожном ходу 8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3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12,26 (1,25) кН (т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3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9,62 (2) кН (т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6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31,39 (3,2) кН (т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5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49,05 (5) кН (т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7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22,62 (12,5) кН (т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параты для газовой сварки и резки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0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тформы широкой колеи 71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3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гибочные для труб диаметром до 1000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48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10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слиповые электрические 1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9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сверлильные электрическ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03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тки отбойные пневматические при работе от передвижных компрессорных станци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1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окарно-винторезны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6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5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отрезны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1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6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нарезны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46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3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3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0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4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5 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4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490"/>
        <w:gridCol w:w="713"/>
        <w:gridCol w:w="1236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2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слород технический газообразный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06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сварочная легированная диаметром 2 мм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36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4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5.6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05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утавры с параллельными гранями полок нормальные Б, сталь спокойная, N 1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6.8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9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ды диаметром 4 мм Э5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0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2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илен газообразный технический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1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7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крепы металлические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007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Шпалы непропитанные для железных дорог 1 тип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67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дкладки металлические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ТДЕЛ 01. МЕХАНИЧЕСКАЯ ЧАСТЬ ПЕЧ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1. ЭЛЕКТРОПЕЧИ СОПРОТИВЛЕНИЯ ПЕРИОДИЧЕСКОГО ДЕЙСТВИЯ ДЛЯ ТЕРМИЧЕСКОЙ ОБРАБОТКИ И СУШ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01. ЭЛЕКТРОПЕЧИ КАМЕ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02. ЭЛЕКТРОПЕЧИ ШАХТ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03. ЭЛЕКТРОПЕЧИ КОЛПАК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04. ЭЛЕКТРОПЕЧИ ЭЛЕВАТО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05. ЭЛЕКТРОВАН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2. ЭЛЕКТРОПЕЧИ СОПРОТИВЛЕНИЯ НЕПРЕРЫВНОГО ДЕЙСТВИЯ ДЛЯ ТЕРМИЧЕСКОЙ ОБРАБОТКИ И СУШ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1. ЭЛЕКТРОПЕЧИ КОНВЕЙЕ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2. ЭЛЕКТРОПЕЧИ ТОЛКАТ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3. ЭЛЕКТРОПЕЧИ КАРУС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4. ЭЛЕКТРОПЕЧИ БАРАБАН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5. ЭЛЕКТРОПЕЧИ ПРОТЯЖ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6. ЭЛЕКТРОПЕЧИ РОЛЬГАНГ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27. ЭЛЕКТРОПЕЧИ С ШАГАЮЩИМ ИЛИ ПУЛЬСИРУЮЩИМ П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3. ЭЛЕКТРОПЕЧИ СОПРОТИВЛЕНИЯ ДЛЯ ПЛАВКИ ЦВЕТНЫХ МЕТАЛЛОВ И ИХ СПЛАВ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31. ЭЛЕКТРОПЕЧИ КАМЕ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32. ЭЛЕКТРОПЕЧИ БАРАБАН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33. ЭЛЕКТРОПЕЧИ ТИГЕЛЬ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4. ЭЛЕКТРОПЕЧИ ДУГОВЫЕ СТАЛЕПЛАВИ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41. ЭЛЕКТРОПЕЧИ ДУГОВЫЕ СТАЛЕПЛАВИЛЬНЫЕ МАЛОЙ ВМЕСТИМОС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42. ЭЛЕКТРОПЕЧИ ДУГОВЫЕ СТАЛЕПЛАВИЛЬНЫЕ СРЕДНЕЙ ВМЕСТИМОС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43. ЭЛЕКТРОПЕЧИ ДУГОВЫЕ СТАЛЕПЛАВИЛЬНЫЕ БОЛЬШОЙ ВМЕСТИМ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5. ЭЛЕКТРОПЕЧИ ИНДУКЦИОННЫЕ ПЛАВИ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51. ЭЛЕКТРОПЕЧИ ТИГЕЛЬНЫЕ ДЛЯ ОТКРЫТОЙ ПЛАВ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52. ЭЛЕКТРОПЕЧИ КАНАЛЬНЫЕ ДЛЯ ОТКРЫТОЙ ПЛА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6. УСТАНОВКИ ИНДУКЦИОННЫЕ НАГРЕВАТЕЛЬНЫЕ И ЗАКАЛ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61. УСТАНОВКИ ПРОМЫШЛЕННОЙ ЧАСТ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7. УСТАНОВКИ ДЛЯ ПРИГОТОВЛЕНИЯ КОНТРОЛИРУЕМЫХ АТМОСФЕР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71. УСТАНОВКИ ДЛЯ ПРИГОТОВЛЕНИЯ КОНТРОЛИРУЕМЫХ АТМОСФЕР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8. КОМПЛЕКТУЮЩЕЕ ОБОРУДОВАНИЕ К ЭЛЕКТРОПЕЧА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81. ЗАКАЛОЧНЫЕ И ЗАМОЧНЫЕ БА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82. МОЕЧНЫЕ МАШИ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9. ЭЛЕКТРОПЕЧИ РУДНО-ТЕРМИЧЕСК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091. ЭЛЕКТРОПЕЧИ РУДНО-ТЕРМИЧЕСК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10. ЭЛЕКТРОПЕЧИ ШЛАКОВОГО ПЕРЕПЛАВ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9-01-101. ЭЛЕКТРОПЕЧИ ШЛАКОВОГО ПЕРЕПЛАВА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Приложение 1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Приложение 2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14:00Z</dcterms:created>
  <dc:creator>www.tehlit.ru    www.ohranatruda.ru</dc:creator>
  <dc:description/>
  <dc:language>en-US</dc:language>
  <cp:lastModifiedBy>Попов </cp:lastModifiedBy>
  <dcterms:modified xsi:type="dcterms:W3CDTF">2004-03-25T10:14:00Z</dcterms:modified>
  <cp:revision>4</cp:revision>
  <dc:subject/>
  <dc:title>ФЕРм-2001 Сборник 9 </dc:title>
</cp:coreProperties>
</file>