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УСКОНАЛАДОЧНЫЕ РАБО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Рп-2001-2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№ 2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АВТОМАТИЗИРОВАННЫЕ СИСТЕМЫ УПРАВЛЕ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6 апрел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16 апреля 2003 года № 3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ФГУП ЦНИИЭУС Госстроя России (Ж.Г. Чернышова, Л. В.Размадзе), АООТ «Ассоциация Монтажавтоматика» (Б.З. Барласов, М.И. Логойко), ООО «Координационный центр по ценообразованию и сметному нормированию в строительстве» (А.Н.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 Грищенкова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тветственный исполнитель - Ж.Г. Чернышова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автоматизированных систем управ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автоматизированным системам управления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Расценки отражают среднеотраслевой уровень технологии и организации пусконалад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shd w:fill="FFFFFF" w:val="clear"/>
        <w:ind w:firstLine="284"/>
        <w:rPr/>
      </w:pPr>
      <w:r>
        <w:rPr/>
        <w:t>1.3. Расценки разработаны на основ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борника государственных элементных сметных норм на пусконаладочные работы - ГЭСНп-2001-02 «Автоматизированные системы управления», утвержденного и введенного в действие с 15 июля 2001 г. постановлением Госстроя России от 23 июля 2001 г. № 84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 xml:space="preserve"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.4. При применении настоящего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 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Настоящий Сборник распространяется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автоматизированные системы управления технологическими процессами (АСУ ТП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истемы централизованного оперативного диспетчерского управл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истемы автоматической пожарной и охранно-пожарной сигнал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истемы контроля и автоматического управления пожаротушением и противодымной защитой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телемеханические системы.</w:t>
      </w:r>
    </w:p>
    <w:p>
      <w:pPr>
        <w:pStyle w:val="Normal"/>
        <w:shd w:fill="FFFFFF" w:val="clear"/>
        <w:ind w:firstLine="284"/>
        <w:rPr/>
      </w:pPr>
      <w:r>
        <w:rPr/>
        <w:t>1.6. Расценки разработаны исходя из следующих условий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мплексы программно-технических средств (КПТС) или комплексы технических средств (КТС), переданные под наладку - серийные, укомплектованные, с загруженным системным и прикладным программным обеспечением, обеспечены технической документацией (паспорта, свидетельства и т.п.), срок их хранения на складе не превышает нормативного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усконаладочные работы производятся организациями, имеющими лицензию на проведение данных видов работ, при выполнении работ на объектах, поднадзорных органам государственного надзора, дополнительно имеются лицензии этих ведомств. Работники-исполнители работ имеют квалификацию, соответствующую технической сложности автоматизированных систем, прошли необходимое обучение, аттестацию или сертификацию, обеспечены необходимым оборудованием, измерительными приборами, контрольно-испытательными стендами, инструментальным программным обеспечением, программаторами, калибраторами, инструментами, средствами индивидуальной зашиты и т.п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усконаладочные работы выполняются на основании утвержденной заказчиком рабочей документации, при необходимости - с учетом проекта производства работ (ППР), программы и график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 началу производства работ пусконаладочной организации заказчиком передана рабочая проектная документация, включая части проекта АСУ ТП: математическое обеспечение (МО), информационное обеспечение (ИО), программное обеспечение (ПО), организационное обеспечение (ОО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 производству пусконаладочных работ приступают при наличии у заказчика документов об окончании монтажных работ, предусмотренных СНиП (актов, протоколов и др.). При возникновении вынужденных перерывов между монтажными и наладочными работами по причинам, не зависящим от подрядной организации, к пусконаладочным работам приступают после проверки сохранности ранее смонтированных и монтажа ранее демонтированных технических средств (в этом случае акт окончания монтажных работ составляется заново на дату начала пусконаладочных работ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ереключения режимов работы технологического оборудования производятся заказчиком в соответствии с проектом, регламентом и в периоды, предусмотренные согласованными программами и графиками производств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наруженные дефекты монтажа программно-технических (ПТС) или технических средств (ТС), устраняются монтажной организаци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Расценки разработаны в соответствии с требованиями государственных стандартов, в частности, ГОСТ 34.603-92 «Информационная технология. Виды испытаний автоматизированных систем», стандартов «Государственной системы промышленных приборов и средств автоматизации», «Государственной системы обеспечения единства измерений», 3-й части СНиП «Организация, производство и приемка работ», Правил устройства электроустановок (ПУЭ), Межотраслевых правил по охране труда (правил безопасности) при эксплуатации электроустановок (ПОТ Р М-016-2001) РД 153-34.0-03.150-00, Правил безопасности в газовом хозяйстве (ПБ-12-368-00), Общих правил взрывобезопасности для взрывопожароопасных химических, нефтехимических и нефтеперерабатывающих производств (ПБ 09-170-97) и других правил и норм органов государственного надзора, технической документации предприятий-изготовителей ПТС или ТС, утвержденных в установленном порядке инструкций, технических и технологических регламентов, руководящих технических материалов и другой технической документации по монтажу, наладке и эксплуатации ПТС и ТС.</w:t>
      </w:r>
    </w:p>
    <w:p>
      <w:pPr>
        <w:pStyle w:val="Normal"/>
        <w:shd w:fill="FFFFFF" w:val="clear"/>
        <w:ind w:firstLine="284"/>
        <w:jc w:val="both"/>
        <w:rPr/>
      </w:pPr>
      <w:r>
        <w:rPr/>
        <w:t>1.8. Расценками учтены затраты на производство комплекса работ одного технологического цикла пуско-наладочных работ по вводу в эксплуатацию АСУТП в соответствии с требованиями нормативной и технической документации, включая следующие этапы (стадии):</w:t>
      </w:r>
    </w:p>
    <w:p>
      <w:pPr>
        <w:pStyle w:val="Normal"/>
        <w:shd w:fill="FFFFFF" w:val="clear"/>
        <w:ind w:firstLine="284"/>
        <w:jc w:val="both"/>
        <w:rPr/>
      </w:pPr>
      <w:r>
        <w:rPr/>
        <w:t>1.8.1. Подготовительные работы, проверка КПТС (КТС) автоматизированных систем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оверка соответствия основных технических характеристик аппаратуры требованиям, установленным в паспортах и инструкциях предприятий-изготовителей (результаты проверки и регулировки фиксируются в акте или паспорте аппаратуры, неисправные ПТС или ТС передаются заказчику для ремонта и замены). </w:t>
      </w:r>
    </w:p>
    <w:p>
      <w:pPr>
        <w:pStyle w:val="Normal"/>
        <w:shd w:fill="FFFFFF" w:val="clear"/>
        <w:ind w:firstLine="284"/>
        <w:jc w:val="both"/>
        <w:rPr/>
      </w:pPr>
      <w:r>
        <w:rPr/>
        <w:t>1.8.2. Автономная наладка автоматизированных систем после завершения их монтаж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а монтажа ПТС (ТС) на соответствие требованиям инструкций предприятий-изготовителей и рабоче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замена отдельных дефектных элементов на исправные, выдаваемые заказчико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а правильности маркировки, подключения и фазировки электрических проводок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фазировка и контроль характеристик исполнительных механизмов (ИМ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астройка логических и временных взаимосвязей систем сигнализации, защиты, блокировки и управления, проверка правильности прохождения сигнал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а функционирования прикладного и системного программного обеспеч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едварительное определение характеристик объекта, расчет и настройка параметров аппаратуры автоматизируемых систем, конфигурирование измерительных преобразователей и программно-логических устрой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дготовка к включению и включение в работу систем измерения, контроля и управления для обеспечения индивидуального испытания технологического оборудования и корректировка параметров настройки аппаратуры систем управления в процессе их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формление производственной и технической документации.</w:t>
      </w:r>
    </w:p>
    <w:p>
      <w:pPr>
        <w:pStyle w:val="Normal"/>
        <w:shd w:fill="FFFFFF" w:val="clear"/>
        <w:ind w:firstLine="284"/>
        <w:rPr/>
      </w:pPr>
      <w:r>
        <w:rPr/>
        <w:t>1.8.3. Комплексная наладка автоматизированных систем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оведение параметров настройки ПТС (ТС), каналов связи и прикладного программного обеспечения до значений (состояния), при которых автоматизированные системы могут быть использованы в эксплуатации, при этом осуществляются в комплекс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соответствия порядка отработки устройств и элементов систем сигнализации, защиты и управления алгоритмам рабочей документации с выявлением причин отказа или «ложного» срабатывания их, установка необходимых значений срабатывания позиционных устрой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соответствия пропускной способности запорно-регулирующей арматуры требованиям технологического процесса, правильности отработки конечных и путевых выключателей, датчиков положения и состоя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расходных характеристик регулирующих органов (РО) и приведение их к требуемой норме с помощью имеющихся в конструкции элементов настройк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точнение статических и динамических характеристик объекта, корректировка значений параметров настройки систем с учетом их взаимного влияния в процесс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дготовка к включению в работу систем для обеспечения комплексного опробования технологического 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спытание и определение пригодности автоматизируемых систем для обеспечения эксплуатации технологического оборудования с производительностью, соответствующей нормам освоения проектных мощностей в начальный период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анализ работы автоматизированных систе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формление производственной документации, акта приемки в эксплуатацию систем в соответствии с требованиями СНиП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несение в один экземпляр принципиальных схем из комплекта рабочей документации изменений, согласованных с заказчиком, по результатам производства пусконалад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1.9. В расценках настоящего Сборник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усконаладочные работы, расценки на которые приведены в соответствующих разделах ТЕРп-2001-01 «Электротехнические устройства»: по электрическим машинам (двигателям) электроприводов, коммутационным аппаратам, статическим преобразователям, устройствам питания, измерениям и испытаниям в электроустановках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спытание автоматизированных систем сверх 24 часов их работы в период комплексного опробования технологического 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технического отчета и сметной документации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сдачу средств измерения в госповерку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нфигурирование компонентов и экранных форм, корректировку и доработку проектного математического, информационного и программного обеспечения, определяемых на основании нормативов на проект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евизию ПТС (ТС), устранение их дефектов (ремонт) и дефектов монтажа, в том числе доведение изоляции электротехнических средств, кабельных линий связи и параметров смонтированных волоконно-оптических и иных линий связи до нор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у соответствия монтажных схем принципиальным схемам и внесение изменений в монтажные схем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принципиальных, монтажных, развернутых схем и чертеже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частичный или полный перемонтаж шкафов, панелей, пуль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гласование выполненных работ с надзорными органам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дение физико-технических и химических анализов, поставку образцовых смесей и т.п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программы комплексного опробования технологического оборудования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обучение эксплуатационного персонала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разработку эксплуатацион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техническое (сервисное) обслуживание и периодические проверки КПТС (КТС) в период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Расценки настоящего Сборника разработаны для автоматизированных систем (в дальнейшем изложении - системы) в зависимости от категории их технической сложности, характеризующейся структурой и составом КПТС (КТС), с учетом коэффициента слож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тегории технической сложности систем, их характеристики и коэффициенты сложности представлены в табл.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5841"/>
        <w:gridCol w:w="1318"/>
      </w:tblGrid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технической сложности системы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систе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труктура и состав КПТС или КТС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сложности системы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уровневые информационные, управляющие, информационно-управляющие системы, отличающиеся тем, что в качестве компонентов КТС для выполнения функций сбора, переработки, отображения и хранения информации и выработки команд управления используются измерительные и регулирующие устройства, электромагнитные, полупроводниковые и другие компоненты, сигнальная арматура и т.п. приборного или аппаратного типов исполн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уровневые информационные, управляющие, информационно-управляющие системы, отличающиеся тем, что в качестве компонентов КПТС для выполнения функций сбора, переработки, отображения и хранения информации и выработки команд управления используются программируемые логические контроллеры (</w:t>
            </w:r>
            <w:r>
              <w:rPr>
                <w:lang w:val="en-US"/>
              </w:rPr>
              <w:t>PLC</w:t>
            </w:r>
            <w:r>
              <w:rPr/>
              <w:t>), устройства внутрисистемной связи, микропроцессорные интерфейсы оператора (панели отображения)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13</w:t>
            </w:r>
          </w:p>
        </w:tc>
      </w:tr>
      <w:tr>
        <w:trPr>
          <w:trHeight w:val="23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уровневые системы с автоматическим режимом косвенного или прямого (непосредственного) цифрового (цифро-аналогового) управления с использованием объектно-ориентированных контроллеров с программированием параметров настроек, для функционирования которых не требуется разработки проектного МО и ПО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онные, управляющие, информационно-управляющие системы, в которых состав и структура КТС соответствуют требованиям, установленным для отнесения систем к </w:t>
            </w:r>
            <w:r>
              <w:rPr>
                <w:lang w:val="en-US"/>
              </w:rPr>
              <w:t>I</w:t>
            </w:r>
            <w:r>
              <w:rPr/>
              <w:t xml:space="preserve"> категории сложности и в которых в качестве каналов связи используются волоконно-оптические системы передачи информации (ВОСПИ)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ы измерения и (или) автоматического регулирования химического состава и физических свойств вещества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ительные системы (измерительные каналы), для которых необходима по проекту метрологическая аттестация (калибровка)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ногоуровневые распределенные информационные, управляющие, информационно-управляющие системы, в которых состав и структура КПТС локального уровня соответствуют требованиям, установленным для отнесения системы к </w:t>
            </w:r>
            <w:r>
              <w:rPr>
                <w:lang w:val="en-US"/>
              </w:rPr>
              <w:t>II</w:t>
            </w:r>
            <w:r>
              <w:rPr/>
              <w:t>-ой категории сложности и в которых для организации последующих уровней управления используются процессовые (</w:t>
            </w:r>
            <w:r>
              <w:rPr>
                <w:lang w:val="en-US"/>
              </w:rPr>
              <w:t>PCS</w:t>
            </w:r>
            <w:r>
              <w:rPr/>
              <w:t>) или операторские (</w:t>
            </w:r>
            <w:r>
              <w:rPr>
                <w:lang w:val="en-US"/>
              </w:rPr>
              <w:t>OS</w:t>
            </w:r>
            <w:r>
              <w:rPr/>
              <w:t>) станции, реализованные на базе проблемно-ориентированного ПО, связанные между собой и с локальным уровнем управления посредством локальных вычислительных сетей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66</w:t>
            </w:r>
          </w:p>
        </w:tc>
      </w:tr>
      <w:tr>
        <w:trPr>
          <w:trHeight w:val="23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онные, управляющие, информационно-управляющие системы, в которых состав и структура КПТС (КТС) соответствует требованиям, установленным для отнесения систем к </w:t>
            </w:r>
            <w:r>
              <w:rPr>
                <w:lang w:val="en-US"/>
              </w:rPr>
              <w:t>II</w:t>
            </w:r>
            <w:r>
              <w:rPr/>
              <w:t xml:space="preserve"> категории сложности и в которых в качестве каналов связи используются волоконно-оптические системы передачи информации (ВОСПИ)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 xml:space="preserve">1. Системы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атегории технической сложности могут иметь один или несколько признаков, приведенных в качестве характеристики системы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В том случае, если сложная система содержит в своем составе системы (подсистемы), по структуре и составу КПТС или КТС относимые к разным категориям технической сложности, коэффициент сложности такой системы рассчитывается согласно п. 2.2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.11. Расценки разработаны для сист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атегории технической сложности в зависимости от количества каналов связи формирования входных и выходных сигнал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 каналом связи формирования входных и выходных сигналов (в дальнейшем изложении - канал) следует понимать совокупность технических средств и линий связи, обеспечивающих преобразование, обработку и передачу информации для использования в системе.</w:t>
      </w:r>
    </w:p>
    <w:p>
      <w:pPr>
        <w:pStyle w:val="Normal"/>
        <w:shd w:fill="FFFFFF" w:val="clear"/>
        <w:ind w:firstLine="284"/>
        <w:rPr/>
      </w:pPr>
      <w:r>
        <w:rPr/>
        <w:t>В Сборнике учитывается количество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аналов информационных (в т.ч. каналов измерения, контроля, известительных, адресных, состояния и т.п.);</w:t>
      </w:r>
    </w:p>
    <w:p>
      <w:pPr>
        <w:pStyle w:val="Normal"/>
        <w:shd w:fill="FFFFFF" w:val="clear"/>
        <w:ind w:firstLine="284"/>
        <w:rPr/>
      </w:pPr>
      <w:r>
        <w:rPr/>
        <w:t xml:space="preserve">— </w:t>
      </w:r>
      <w:r>
        <w:rPr/>
        <w:t>каналов управ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оставе каналов информационных и каналов управления, в свою очередь, учитывается количество каналов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искретных - контактные и бесконтактные на переменном и постоянном токе, импульсные от дискретных (сигнализирующих) измерительных преобразователей, для контроля состояния различных двухпозиционных устройств, а также для передачи сигналов типа «включить-выключить» и т.п.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— </w:t>
      </w:r>
      <w:r>
        <w:rPr/>
        <w:t xml:space="preserve">аналоговых, к которым относятся (для целей настоящего Сборника) все остальные - токовые, напряжения, частоты, взаимной индуктивности, естественные или унифицированные сигналы измерительных преобразователей (датчиков), которые изменяются непрерывно, кодированные (импульсные или цифровые) сигналы для обмена информацией между различными цифровыми устройствами обработки информации и т.п. </w:t>
      </w:r>
    </w:p>
    <w:p>
      <w:pPr>
        <w:pStyle w:val="Normal"/>
        <w:shd w:fill="FFFFFF" w:val="clear"/>
        <w:ind w:firstLine="284"/>
        <w:jc w:val="both"/>
        <w:rPr/>
      </w:pPr>
      <w:r>
        <w:rPr/>
        <w:t>В дальнейшем изложении используются условные обозначения количества каналов, приведенные в табл.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6033"/>
      </w:tblGrid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398236968" r:id="rId2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информационных аналоговых каналов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8pt" filled="f" o:ole="">
                  <v:imagedata r:id="rId5" o:title=""/>
                </v:shape>
                <o:OLEObject Type="Embed" ProgID="" ShapeID="ole_rId4" DrawAspect="Content" ObjectID="_1411440059" r:id="rId4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информационных дискретных каналов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9pt" filled="f" o:ole="">
                  <v:imagedata r:id="rId7" o:title=""/>
                </v:shape>
                <o:OLEObject Type="Embed" ProgID="" ShapeID="ole_rId6" DrawAspect="Content" ObjectID="_646617861" r:id="rId6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каналов управления аналоговых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9pt" filled="f" o:ole="">
                  <v:imagedata r:id="rId9" o:title=""/>
                </v:shape>
                <o:OLEObject Type="Embed" ProgID="" ShapeID="ole_rId8" DrawAspect="Content" ObjectID="_982437104" r:id="rId8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каналов управления дискретных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8pt" filled="f" o:ole="">
                  <v:imagedata r:id="rId11" o:title=""/>
                </v:shape>
                <o:OLEObject Type="Embed" ProgID="" ShapeID="ole_rId10" DrawAspect="Content" ObjectID="_1593612654" r:id="rId10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е количество информационных аналоговых и дискретных каналов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9pt" filled="f" o:ole="">
                  <v:imagedata r:id="rId13" o:title=""/>
                </v:shape>
                <o:OLEObject Type="Embed" ProgID="" ShapeID="ole_rId12" DrawAspect="Content" ObjectID="_396208870" r:id="rId12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е количество каналов управления аналоговых и дискретных</w:t>
            </w:r>
          </w:p>
        </w:tc>
      </w:tr>
      <w:tr>
        <w:trPr>
          <w:trHeight w:val="2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2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pt;height:20pt" filled="f" o:ole="">
                  <v:imagedata r:id="rId15" o:title=""/>
                </v:shape>
                <o:OLEObject Type="Embed" ProgID="" ShapeID="ole_rId14" DrawAspect="Content" ObjectID="_250587664" r:id="rId14"/>
              </w:objec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е количество каналов информационных и управления аналоговых и дискретных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. Порядок применения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1. В таблицах расценок Сборника приведены базовые расценки </w:t>
      </w:r>
      <w:r>
        <w:rPr>
          <w:iCs/>
        </w:rPr>
        <w:t>(</w:t>
      </w: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>
          <w:iCs/>
        </w:rPr>
        <w:t xml:space="preserve">) </w:t>
      </w:r>
      <w:r>
        <w:rPr/>
        <w:t xml:space="preserve">на пусконаладочные работы для сист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атегории технической сложности </w:t>
      </w:r>
      <w:r>
        <w:rPr>
          <w:iCs/>
        </w:rPr>
        <w:t>(</w:t>
      </w:r>
      <w:r>
        <w:rPr>
          <w:iCs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380427525" r:id="rId16"/>
        </w:object>
      </w:r>
      <w:r>
        <w:rPr>
          <w:iCs/>
        </w:rPr>
        <w:t xml:space="preserve">, </w:t>
      </w:r>
      <w:r>
        <w:rPr>
          <w:iCs/>
          <w:lang w:val="en-US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857620025" r:id="rId18"/>
        </w:object>
      </w:r>
      <w:r>
        <w:rPr>
          <w:iCs/>
        </w:rPr>
        <w:t xml:space="preserve">, </w:t>
      </w:r>
      <w:r>
        <w:rPr>
          <w:iCs/>
          <w:lang w:val="en-US"/>
        </w:rPr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1896477666" r:id="rId20"/>
        </w:object>
      </w:r>
      <w:r>
        <w:rPr>
          <w:iCs/>
        </w:rPr>
        <w:t xml:space="preserve">), </w:t>
      </w:r>
      <w:r>
        <w:rPr/>
        <w:t xml:space="preserve">в зависимости от общего количества каналов информационных и управления, аналоговых и дискретных </w:t>
      </w:r>
      <w:r>
        <w:rPr>
          <w:iCs/>
        </w:rPr>
        <w:t>(</w:t>
      </w:r>
      <w:r>
        <w:rPr>
          <w:i/>
          <w:iCs/>
        </w:rPr>
        <w:t>К</w:t>
      </w:r>
      <w:r>
        <w:rPr>
          <w:i/>
          <w:iCs/>
          <w:vertAlign w:val="superscript"/>
        </w:rPr>
        <w:t>общ</w:t>
      </w:r>
      <w:r>
        <w:rPr>
          <w:iCs/>
        </w:rPr>
        <w:t xml:space="preserve">) </w:t>
      </w:r>
      <w:r>
        <w:rPr/>
        <w:t>в данной систем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азовые расценки для системы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атегории технологической сложности (табл. 02-01-002 и 02-01-003) рассчитаны на основе базовых расценок для системы </w:t>
      </w:r>
      <w:r>
        <w:rPr>
          <w:lang w:val="en-US"/>
        </w:rPr>
        <w:t>I</w:t>
      </w:r>
      <w:r>
        <w:rPr/>
        <w:t xml:space="preserve"> категории технической сложности (табл. 02-01-001) с применением к ним коэффициентов сложности, приведенных в табл. 1: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lang w:val="en-US"/>
        </w:rPr>
        <w:object w:dxaOrig="15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8pt" filled="f" o:ole="">
            <v:imagedata r:id="rId23" o:title=""/>
          </v:shape>
          <o:OLEObject Type="Embed" ProgID="" ShapeID="ole_rId22" DrawAspect="Content" ObjectID="_545229550" r:id="rId22"/>
        </w:object>
      </w:r>
      <w:r>
        <w:rPr>
          <w:iCs/>
        </w:rPr>
        <w:t xml:space="preserve">; </w:t>
      </w:r>
      <w:r>
        <w:rPr>
          <w:iCs/>
          <w:lang w:val="en-US"/>
        </w:rPr>
        <w:object w:dxaOrig="1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pt" filled="f" o:ole="">
            <v:imagedata r:id="rId25" o:title=""/>
          </v:shape>
          <o:OLEObject Type="Embed" ProgID="" ShapeID="ole_rId24" DrawAspect="Content" ObjectID="_940631901" r:id="rId24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2. Базовая расценка для сложной системы, имеющей в своем составе подсистемы с разной категорией технической сложности, определяется применением к соответствующей базовой расценке для системы </w:t>
      </w:r>
      <w:r>
        <w:rPr>
          <w:lang w:val="en-US"/>
        </w:rPr>
        <w:t>I</w:t>
      </w:r>
      <w:r>
        <w:rPr/>
        <w:t xml:space="preserve"> категории технической сложности коэффициента сложности (</w:t>
      </w:r>
      <w:r>
        <w:rPr>
          <w:i/>
        </w:rPr>
        <w:t>С</w:t>
      </w:r>
      <w:r>
        <w:rPr/>
        <w:t>), рассчитываемого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pt;height:20pt" filled="f" o:ole="">
            <v:imagedata r:id="rId27" o:title=""/>
          </v:shape>
          <o:OLEObject Type="Embed" ProgID="" ShapeID="ole_rId26" DrawAspect="Content" ObjectID="_596447010" r:id="rId26"/>
        </w:object>
      </w:r>
      <w:r>
        <w:rPr/>
        <w:t>,                      (1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: </w:t>
      </w:r>
      <w:r>
        <w:rPr/>
        <w:object w:dxaOrig="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8pt" filled="f" o:ole="">
            <v:imagedata r:id="rId29" o:title=""/>
          </v:shape>
          <o:OLEObject Type="Embed" ProgID="" ShapeID="ole_rId28" DrawAspect="Content" ObjectID="_1678720059" r:id="rId28"/>
        </w:object>
      </w:r>
      <w:r>
        <w:rPr/>
        <w:t xml:space="preserve">, </w:t>
      </w:r>
      <w:r>
        <w:rPr/>
        <w:object w:dxaOrig="5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8pt" filled="f" o:ole="">
            <v:imagedata r:id="rId31" o:title=""/>
          </v:shape>
          <o:OLEObject Type="Embed" ProgID="" ShapeID="ole_rId30" DrawAspect="Content" ObjectID="_412856224" r:id="rId30"/>
        </w:object>
      </w:r>
      <w:r>
        <w:rPr/>
        <w:t xml:space="preserve">, </w:t>
      </w:r>
      <w:r>
        <w:rPr/>
        <w:object w:dxaOrig="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8pt" filled="f" o:ole="">
            <v:imagedata r:id="rId33" o:title=""/>
          </v:shape>
          <o:OLEObject Type="Embed" ProgID="" ShapeID="ole_rId32" DrawAspect="Content" ObjectID="_7592697" r:id="rId32"/>
        </w:object>
      </w:r>
      <w:r>
        <w:rPr/>
        <w:t xml:space="preserve"> - общее количество аналоговых и дискретных каналов информационных и управления, относимых к подсистемам соответственно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и технической сложности;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pt;height:18pt" filled="f" o:ole="">
            <v:imagedata r:id="rId35" o:title=""/>
          </v:shape>
          <o:OLEObject Type="Embed" ProgID="" ShapeID="ole_rId34" DrawAspect="Content" ObjectID="_496633256" r:id="rId34"/>
        </w:object>
      </w:r>
      <w:r>
        <w:rPr/>
        <w:t>;                                             (1.1)</w:t>
      </w:r>
    </w:p>
    <w:p>
      <w:pPr>
        <w:pStyle w:val="Normal"/>
        <w:shd w:fill="FFFFFF" w:val="clear"/>
        <w:ind w:firstLine="284"/>
        <w:jc w:val="both"/>
        <w:rPr/>
      </w:pPr>
      <w:r>
        <w:rPr/>
        <w:t>В этом случае базовая расценка для сложной системы рассчитывается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>
          <w:iCs/>
        </w:rPr>
        <w:object w:dxaOrig="12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8pt" filled="f" o:ole="">
            <v:imagedata r:id="rId37" o:title=""/>
          </v:shape>
          <o:OLEObject Type="Embed" ProgID="" ShapeID="ole_rId36" DrawAspect="Content" ObjectID="_1069566414" r:id="rId36"/>
        </w:object>
      </w:r>
      <w:r>
        <w:rPr>
          <w:iCs/>
        </w:rPr>
        <w:t xml:space="preserve">.                                                               </w:t>
      </w:r>
      <w:r>
        <w:rPr/>
        <w:t>(2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 При составлении сметных расчетов (смет) на пусконаладочные работы для учета характеристики конкретной системы к базовой расценке </w:t>
      </w:r>
      <w:r>
        <w:rPr>
          <w:iCs/>
        </w:rPr>
        <w:t>(</w:t>
      </w: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>
          <w:iCs/>
        </w:rPr>
        <w:t xml:space="preserve">) </w:t>
      </w:r>
      <w:r>
        <w:rPr/>
        <w:t>следует применять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1. Коэффициент 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018941106" r:id="rId38"/>
        </w:object>
      </w:r>
      <w:r>
        <w:rPr/>
        <w:t>, учитывающий два фактора: «метрологическую сложность» и «развитость информационных функций» системы</w:t>
      </w:r>
    </w:p>
    <w:p>
      <w:pPr>
        <w:pStyle w:val="Normal"/>
        <w:shd w:fill="FFFFFF" w:val="clear"/>
        <w:ind w:firstLine="284"/>
        <w:rPr/>
      </w:pPr>
      <w:r>
        <w:rPr/>
        <w:t xml:space="preserve">Коэффициент </w:t>
      </w:r>
      <w:r>
        <w:rPr/>
        <w:object w:dxaOrig="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pt" filled="f" o:ole="">
            <v:imagedata r:id="rId41" o:title=""/>
          </v:shape>
          <o:OLEObject Type="Embed" ProgID="" ShapeID="ole_rId40" DrawAspect="Content" ObjectID="_588586443" r:id="rId40"/>
        </w:object>
      </w:r>
      <w:r>
        <w:rPr/>
        <w:t xml:space="preserve"> рассчитывается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5pt;height:18pt" filled="f" o:ole="">
            <v:imagedata r:id="rId43" o:title=""/>
          </v:shape>
          <o:OLEObject Type="Embed" ProgID="" ShapeID="ole_rId42" DrawAspect="Content" ObjectID="_40373750" r:id="rId42"/>
        </w:object>
      </w:r>
      <w:r>
        <w:rPr>
          <w:iCs/>
        </w:rPr>
        <w:t xml:space="preserve">,                                              </w:t>
      </w:r>
      <w:r>
        <w:rPr/>
        <w:t>(3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Cs/>
        </w:rPr>
        <w:t xml:space="preserve"> - </w:t>
      </w:r>
      <w:r>
        <w:rPr/>
        <w:t>коэффициент «метрологической сложности», определяемый по табл. 3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И</w:t>
      </w:r>
      <w:r>
        <w:rPr>
          <w:iCs/>
        </w:rPr>
        <w:t xml:space="preserve"> - </w:t>
      </w:r>
      <w:r>
        <w:rPr/>
        <w:t>коэффициент «развитости информационных функций», определяемый по табл. 4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4969"/>
        <w:gridCol w:w="1162"/>
        <w:gridCol w:w="1619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п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факторов «метрологической сложности» (</w:t>
            </w:r>
            <w:r>
              <w:rPr>
                <w:i/>
              </w:rPr>
              <w:t>М</w:t>
            </w:r>
            <w:r>
              <w:rPr/>
              <w:t>) системы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количества каналов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«метрологической сложности» системы (</w:t>
            </w:r>
            <w:r>
              <w:rPr>
                <w:i/>
              </w:rPr>
              <w:t>М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мерительные преобразователи (датчики) и измерительные приборы и т.п., работающие в условиях нормальной окружающей и технологической среды, класс точности: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же или равен 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49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9pt" filled="f" o:ole="">
                  <v:imagedata r:id="rId45" o:title=""/>
                </v:shape>
                <o:OLEObject Type="Embed" ProgID="" ShapeID="ole_rId44" DrawAspect="Content" ObjectID="_349393176" r:id="rId44"/>
              </w:objec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же 0,2 и выше 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19pt" filled="f" o:ole="">
                  <v:imagedata r:id="rId47" o:title=""/>
                </v:shape>
                <o:OLEObject Type="Embed" ProgID="" ShapeID="ole_rId46" DrawAspect="Content" ObjectID="_2017117480" r:id="rId46"/>
              </w:objec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ше или равен 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19pt" filled="f" o:ole="">
                  <v:imagedata r:id="rId49" o:title=""/>
                </v:shape>
                <o:OLEObject Type="Embed" ProgID="" ShapeID="ole_rId48" DrawAspect="Content" ObjectID="_1933294036" r:id="rId48"/>
              </w:objec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51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Если в системе имеются измерительные преобразователи (датчики) и измерительные приборы, относимые к разным классам точности, коэффициент </w:t>
      </w:r>
      <w:r>
        <w:rPr>
          <w:i/>
        </w:rPr>
        <w:t>М</w:t>
      </w:r>
      <w:r>
        <w:rPr/>
        <w:t xml:space="preserve"> рассчитывается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>
          <w:bCs/>
        </w:rPr>
        <w:object w:dxaOrig="481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0.95pt;height:20pt" filled="f" o:ole="">
            <v:imagedata r:id="rId51" o:title=""/>
          </v:shape>
          <o:OLEObject Type="Embed" ProgID="" ShapeID="ole_rId50" DrawAspect="Content" ObjectID="_1986163790" r:id="rId50"/>
        </w:object>
      </w:r>
      <w:r>
        <w:rPr>
          <w:bCs/>
        </w:rPr>
        <w:t>,                           (4)</w:t>
      </w:r>
    </w:p>
    <w:p>
      <w:pPr>
        <w:pStyle w:val="Normal"/>
        <w:shd w:fill="FFFFFF" w:val="clear"/>
        <w:ind w:firstLine="284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5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19pt" filled="f" o:ole="">
            <v:imagedata r:id="rId53" o:title=""/>
          </v:shape>
          <o:OLEObject Type="Embed" ProgID="" ShapeID="ole_rId52" DrawAspect="Content" ObjectID="_1254419191" r:id="rId52"/>
        </w:object>
      </w:r>
      <w:r>
        <w:rPr/>
        <w:t>;                                               (4.1)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4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4372"/>
        <w:gridCol w:w="1166"/>
        <w:gridCol w:w="2355"/>
      </w:tblGrid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п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факторов «развитости информационных функций» (</w:t>
            </w:r>
            <w:r>
              <w:rPr>
                <w:i/>
              </w:rPr>
              <w:t>И</w:t>
            </w:r>
            <w:r>
              <w:rPr/>
              <w:t>) систем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количества канал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«развитости информационных функций» системы (</w:t>
            </w:r>
            <w:r>
              <w:rPr>
                <w:i/>
              </w:rPr>
              <w:t>И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аллельные или централизованные контроль и измерение параметров состояния технологического объекта управления (ТОУ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pt;height:20pt" filled="f" o:ole="">
                  <v:imagedata r:id="rId55" o:title=""/>
                </v:shape>
                <o:OLEObject Type="Embed" ProgID="" ShapeID="ole_rId54" DrawAspect="Content" ObjectID="_1160766298" r:id="rId54"/>
              </w:objec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 же, что и по п.1, включая архивирование данных, составление аварийных и производственных (сменных, суточных и т.п.) рапортов, представление трендов параметров, косвенное измерение (вычисление) отдельных комплексных показателей функционирования ТОУ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pt;height:20pt" filled="f" o:ole="">
                  <v:imagedata r:id="rId57" o:title=""/>
                </v:shape>
                <o:OLEObject Type="Embed" ProgID="" ShapeID="ole_rId56" DrawAspect="Content" ObjectID="_2136350980" r:id="rId56"/>
              </w:objec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и обобщенная оценка состояния процесса в целом по его модели (распознавание ситуации, диагностика аварийных состояний, поиск «узкого» места, прогноз хода процесса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pt;height:20pt" filled="f" o:ole="">
                  <v:imagedata r:id="rId59" o:title=""/>
                </v:shape>
                <o:OLEObject Type="Embed" ProgID="" ShapeID="ole_rId58" DrawAspect="Content" ObjectID="_2046165476" r:id="rId58"/>
              </w:objec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3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Если система имеет разные характеристики «развитости информационных функций», коэффициент </w:t>
      </w:r>
      <w:r>
        <w:rPr>
          <w:bCs/>
          <w:i/>
        </w:rPr>
        <w:t>И</w:t>
      </w:r>
      <w:r>
        <w:rPr>
          <w:bCs/>
        </w:rPr>
        <w:t xml:space="preserve"> </w:t>
      </w:r>
      <w:r>
        <w:rPr/>
        <w:t>рассчитывается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1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6pt;height:20pt" filled="f" o:ole="">
            <v:imagedata r:id="rId61" o:title=""/>
          </v:shape>
          <o:OLEObject Type="Embed" ProgID="" ShapeID="ole_rId60" DrawAspect="Content" ObjectID="_1284497528" r:id="rId60"/>
        </w:object>
      </w:r>
      <w:r>
        <w:rPr/>
        <w:t>,                         (5)</w:t>
      </w:r>
    </w:p>
    <w:p>
      <w:pPr>
        <w:pStyle w:val="Normal"/>
        <w:shd w:fill="FFFFFF" w:val="clear"/>
        <w:ind w:firstLine="284"/>
        <w:rPr/>
      </w:pPr>
      <w:r>
        <w:rPr/>
        <w:t>гд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7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5pt;height:20pt" filled="f" o:ole="">
            <v:imagedata r:id="rId63" o:title=""/>
          </v:shape>
          <o:OLEObject Type="Embed" ProgID="" ShapeID="ole_rId62" DrawAspect="Content" ObjectID="_790520440" r:id="rId62"/>
        </w:object>
      </w:r>
      <w:r>
        <w:rPr/>
        <w:t>;                                              (5.1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2. Коэффициент </w:t>
      </w:r>
      <w:r>
        <w:rPr/>
        <w:object w:dxaOrig="3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8pt" filled="f" o:ole="">
            <v:imagedata r:id="rId65" o:title=""/>
          </v:shape>
          <o:OLEObject Type="Embed" ProgID="" ShapeID="ole_rId64" DrawAspect="Content" ObjectID="_1949482723" r:id="rId64"/>
        </w:object>
      </w:r>
      <w:r>
        <w:rPr/>
        <w:t>, учитывающий «развитость управляющих функций», рассчитываемый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4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3pt;height:20pt" filled="f" o:ole="">
            <v:imagedata r:id="rId67" o:title=""/>
          </v:shape>
          <o:OLEObject Type="Embed" ProgID="" ShapeID="ole_rId66" DrawAspect="Content" ObjectID="_970290177" r:id="rId66"/>
        </w:object>
      </w:r>
      <w:r>
        <w:rPr/>
        <w:t>,                                   (6)</w:t>
      </w:r>
    </w:p>
    <w:p>
      <w:pPr>
        <w:pStyle w:val="Normal"/>
        <w:shd w:fill="FFFFFF" w:val="clear"/>
        <w:ind w:firstLine="284"/>
        <w:rPr/>
      </w:pPr>
      <w:r>
        <w:rPr/>
        <w:t xml:space="preserve">где: </w:t>
      </w:r>
      <w:r>
        <w:rPr>
          <w:i/>
        </w:rPr>
        <w:t>У</w:t>
      </w:r>
      <w:r>
        <w:rPr/>
        <w:t xml:space="preserve"> - коэффициент «развитости управляющих функций», определяется по табл. 5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5453"/>
        <w:gridCol w:w="1161"/>
        <w:gridCol w:w="1241"/>
      </w:tblGrid>
      <w:tr>
        <w:trPr>
          <w:trHeight w:val="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п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факторов «развитости управляющих функций» (</w:t>
            </w:r>
            <w:r>
              <w:rPr>
                <w:i/>
              </w:rPr>
              <w:t>У</w:t>
            </w:r>
            <w:r>
              <w:rPr/>
              <w:t>) сис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количества канал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«развитости управляющих функций» системы (</w:t>
            </w:r>
            <w:r>
              <w:rPr>
                <w:i/>
              </w:rPr>
              <w:t>У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онтурное автоматическое регулирование (АР) или автоматическое однотактное логическое управление (переключения, блокировки и т.п.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20pt" filled="f" o:ole="">
                  <v:imagedata r:id="rId69" o:title=""/>
                </v:shape>
                <o:OLEObject Type="Embed" ProgID="" ShapeID="ole_rId68" DrawAspect="Content" ObjectID="_235324160" r:id="rId68"/>
              </w:objec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скадное и (или) программное АР или автоматическое программное логическое управление (АПЛУ) по «жесткому» циклу, многосвязное АР или АПЛУ по циклу с разветвлениями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pt;height:20pt" filled="f" o:ole="">
                  <v:imagedata r:id="rId71" o:title=""/>
                </v:shape>
                <o:OLEObject Type="Embed" ProgID="" ShapeID="ole_rId70" DrawAspect="Content" ObjectID="_2032836197" r:id="rId70"/>
              </w:objec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быстропротекающими процессами в аварийных условиях или управление с адаптацией (самообучением и изменением алгоритмов и параметров систем) или оптимальное управление (ОУ) установившимися режимами (в статике), ОУ переходными процессами или процессом в целом (оптимизация в динамике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5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20pt" filled="f" o:ole="">
                  <v:imagedata r:id="rId73" o:title=""/>
                </v:shape>
                <o:OLEObject Type="Embed" ProgID="" ShapeID="ole_rId72" DrawAspect="Content" ObjectID="_1747061858" r:id="rId72"/>
              </w:objec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9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Если система имеет разные характеристики «развитости управляющих функций», коэффициент </w:t>
      </w:r>
      <w:r>
        <w:rPr>
          <w:i/>
        </w:rPr>
        <w:t>У</w:t>
      </w:r>
      <w:r>
        <w:rPr/>
        <w:t xml:space="preserve"> рассчитывается по формуле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5pt;height:20pt" filled="f" o:ole="">
            <v:imagedata r:id="rId75" o:title=""/>
          </v:shape>
          <o:OLEObject Type="Embed" ProgID="" ShapeID="ole_rId74" DrawAspect="Content" ObjectID="_480953288" r:id="rId74"/>
        </w:object>
      </w:r>
      <w:r>
        <w:rPr/>
        <w:t>;                         (7)</w:t>
      </w:r>
    </w:p>
    <w:p>
      <w:pPr>
        <w:pStyle w:val="Normal"/>
        <w:shd w:fill="FFFFFF" w:val="clear"/>
        <w:ind w:firstLine="284"/>
        <w:rPr/>
      </w:pPr>
      <w:r>
        <w:rPr/>
        <w:t>где:</w:t>
      </w:r>
    </w:p>
    <w:p>
      <w:pPr>
        <w:pStyle w:val="Normal"/>
        <w:shd w:fill="FFFFFF" w:val="clear"/>
        <w:ind w:firstLine="284"/>
        <w:jc w:val="right"/>
        <w:rPr/>
      </w:pPr>
      <w:r>
        <w:rPr>
          <w:bCs/>
        </w:rPr>
        <w:object w:dxaOrig="27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20pt" filled="f" o:ole="">
            <v:imagedata r:id="rId77" o:title=""/>
          </v:shape>
          <o:OLEObject Type="Embed" ProgID="" ShapeID="ole_rId76" DrawAspect="Content" ObjectID="_1962886802" r:id="rId76"/>
        </w:object>
      </w:r>
      <w:r>
        <w:rPr>
          <w:bCs/>
        </w:rPr>
        <w:t>;                                             (7.1)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Сметная расценка (</w:t>
      </w:r>
      <w:r>
        <w:rPr>
          <w:i/>
        </w:rPr>
        <w:t>Р</w:t>
      </w:r>
      <w:r>
        <w:rPr/>
        <w:t xml:space="preserve">) для конкретной системы рассчитывается применением к базовой расценке, установленной в соответствии с п. 2.2., коэффициентов </w:t>
      </w:r>
      <w:r>
        <w:rPr/>
        <w:object w:dxaOrig="3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8pt" filled="f" o:ole="">
            <v:imagedata r:id="rId79" o:title=""/>
          </v:shape>
          <o:OLEObject Type="Embed" ProgID="" ShapeID="ole_rId78" DrawAspect="Content" ObjectID="_457901130" r:id="rId78"/>
        </w:object>
      </w:r>
      <w:r>
        <w:rPr/>
        <w:t xml:space="preserve">, </w:t>
      </w:r>
      <w:r>
        <w:rPr/>
        <w:object w:dxaOrig="3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8pt" filled="f" o:ole="">
            <v:imagedata r:id="rId81" o:title=""/>
          </v:shape>
          <o:OLEObject Type="Embed" ProgID="" ShapeID="ole_rId80" DrawAspect="Content" ObjectID="_320280475" r:id="rId80"/>
        </w:object>
      </w:r>
      <w:r>
        <w:rPr/>
        <w:t xml:space="preserve"> которые между собой перемножаются:</w:t>
      </w:r>
    </w:p>
    <w:p>
      <w:pPr>
        <w:pStyle w:val="Normal"/>
        <w:shd w:fill="FFFFFF" w:val="clear"/>
        <w:ind w:firstLine="284"/>
        <w:jc w:val="right"/>
        <w:rPr/>
      </w:pPr>
      <w:r>
        <w:rPr>
          <w:iCs/>
        </w:rPr>
        <w:object w:dxaOrig="18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20pt" filled="f" o:ole="">
            <v:imagedata r:id="rId83" o:title=""/>
          </v:shape>
          <o:OLEObject Type="Embed" ProgID="" ShapeID="ole_rId82" DrawAspect="Content" ObjectID="_1821301063" r:id="rId82"/>
        </w:object>
      </w:r>
      <w:r>
        <w:rPr>
          <w:iCs/>
        </w:rPr>
        <w:t xml:space="preserve">;                                                        </w:t>
      </w:r>
      <w:r>
        <w:rPr/>
        <w:t>(8)</w:t>
      </w:r>
    </w:p>
    <w:p>
      <w:pPr>
        <w:pStyle w:val="Normal"/>
        <w:shd w:fill="FFFFFF" w:val="clear"/>
        <w:ind w:firstLine="284"/>
        <w:jc w:val="both"/>
        <w:rPr/>
      </w:pPr>
      <w:r>
        <w:rPr/>
        <w:t>2.5. При выполнения пусконаладочных работ в более сложных производственных условиях, по сравнению с предусмотренными в сборнике, вследствие чего снижается производительность труда, к расценкам следует применять коэффициенты, приведенные в Указаниях по применению федеральных единичных расценок на пусконаладоч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При выполнении повторных пусконаладочных работ (до сдачи объекта в эксплуатацию) к расценкам необходимо применять коэффициент 0,537. Под повторным выполнением пусконаладочных работ следует понимать работы, вызванные необходимостью изменения технологического процесса, режима работы технологического оборудования,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7. В том случае, если АСУ ТП создана в составе автоматизированного технологического комплекса (АТК), включенного в план опытного или экспериментального строительства, либо в перечень уникальных или особо важных (важнейших) объектов (строек), либо АСУ ТП включает экспериментальные или опытные программно-технические (технические) средства, к расценкам применяется коэффициент 1,2.</w:t>
      </w:r>
    </w:p>
    <w:p>
      <w:pPr>
        <w:pStyle w:val="Normal"/>
        <w:shd w:fill="FFFFFF" w:val="clear"/>
        <w:ind w:firstLine="284"/>
        <w:jc w:val="both"/>
        <w:rPr/>
      </w:pPr>
      <w:r>
        <w:rPr/>
        <w:t>2.8. В том случае, если пусконаладочные работы производятся при техническом руководстве персонала предприятия-изготовителя или фирмы-поставщика оборудования, к расценкам следует применять коэффициент 0,8.</w:t>
      </w:r>
    </w:p>
    <w:p>
      <w:pPr>
        <w:pStyle w:val="Normal"/>
        <w:shd w:fill="FFFFFF" w:val="clear"/>
        <w:ind w:firstLine="284"/>
        <w:jc w:val="both"/>
        <w:rPr/>
      </w:pPr>
      <w:r>
        <w:rPr/>
        <w:t>2.9. Указанные в пп. 2.5</w:t>
      </w:r>
      <w:r>
        <w:rPr>
          <w:rFonts w:eastAsia="Symbol" w:cs="Symbol" w:ascii="Symbol" w:hAnsi="Symbol"/>
        </w:rPr>
        <w:t></w:t>
      </w:r>
      <w:r>
        <w:rPr/>
        <w:t>2.8 коэффициенты применяются к стоимости тех этапов работ (соответствующего количества каналов информационных и управления), на которые действуют вышеперечисленные условия. При использовании нескольких коэффициентов их следует перемножа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2.10. Не допускается, при определении сметных расценок, искусственное, вопреки проекту, разделение автоматизированной системы на отдельные системы измерения, контуры управления (регулирования), подсистемы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имер: Для централизованной системы оперативного диспетчерского управления вентиляцией и кондиционированием воздуха, включающей несколько подсистем приточной-вытяжной вентиляции, сметная расценка определяется в целом для централизованной системы управления, а затраты для отдельных подсистем, при необходимости, определяются, в рамках общей расценки в целом по системе, с учетом количества каналов, относимых к подсистем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2.11. При необходимости промежуточных расчетов за выполненные пусконаладочные работы рекомендуется использовать примерную структуру стоимости пусконаладочных работ по их основным этапам (если договором подряда не предусмотрены иные условия взаиморасчетов сторон), приведенную в табл. 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4465"/>
        <w:gridCol w:w="3165"/>
      </w:tblGrid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этапов ПНР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 в общей стоимости работ, %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ельные работы, проверка ПТС (ПС)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номная наладка систем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ная наладка систем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Содержание этапов выполнения работ соответствует п. 1.7.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В том случае, если заказчик привлекает для выполнения пусконаладочных работ по программно - техническим средствам одну организацию (например, разработчика проекта или производителя оборудования, имеющих соответствующие лицензии на выполнение пусконаладочных работ), а по техническим средствам - другую пусконаладочную организацию, распределение объемов выполняемых ими работ (в рамках общей стоимости работ по системе), в том числе по этапам табл. 6, производится, по согласованию с заказчиком, с учетом общего количества каналов, относимых к ПТС и ТС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. Порядок подготовки исходных данных для составления сме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. Подготовка исходных данных для составления смет осуществляется на основании проектной и технической документации по конкретной системе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дготовке исходных данных рекомендуется использовать «Схему автоматизированного технологического комплекса (АТК)», приведенную в приложении 1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готовка исходных данных ведется в следующей последовательности:</w:t>
      </w:r>
    </w:p>
    <w:p>
      <w:pPr>
        <w:pStyle w:val="Normal"/>
        <w:shd w:fill="FFFFFF" w:val="clear"/>
        <w:ind w:firstLine="284"/>
        <w:jc w:val="both"/>
        <w:rPr/>
      </w:pPr>
      <w:r>
        <w:rPr/>
        <w:t>3.1.1. В составе АТК по схеме выделяются следующие группы каналов согласно табл. 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Таблица 7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238"/>
        <w:gridCol w:w="6740"/>
        <w:gridCol w:w="31"/>
      </w:tblGrid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ное обозначение группы каналов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группы каналов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ПТС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ТО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ТС)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налы аналоговые и дискретные (</w:t>
            </w:r>
            <w:r>
              <w:rPr/>
              <w:object w:dxaOrig="3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pt;height:19pt" filled="f" o:ole="">
                  <v:imagedata r:id="rId85" o:title=""/>
                </v:shape>
                <o:OLEObject Type="Embed" ProgID="" ShapeID="ole_rId84" DrawAspect="Content" ObjectID="_1129168154" r:id="rId84"/>
              </w:object>
            </w:r>
            <w:r>
              <w:rPr/>
              <w:t xml:space="preserve"> и </w:t>
            </w:r>
            <w:r>
              <w:rPr/>
              <w:object w:dxaOrig="34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9pt" filled="f" o:ole="">
                  <v:imagedata r:id="rId87" o:title=""/>
                </v:shape>
                <o:OLEObject Type="Embed" ProgID="" ShapeID="ole_rId86" DrawAspect="Content" ObjectID="_781556705" r:id="rId86"/>
              </w:object>
            </w:r>
            <w:r>
              <w:rPr/>
              <w:t>) передачи управляющих воздействий от КПТС (КТС) на ТОУ. Число каналов управления определяется по количеству исполнительных механизмов: мембранных, поршневых, электрических одно- и многооборотных, бездвигательных (отсечных) и т.п.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У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КПТ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ТС)</w:t>
            </w:r>
          </w:p>
        </w:tc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налы аналоговые и дискретные (</w:t>
            </w:r>
            <w:r>
              <w:rPr/>
              <w:object w:dxaOrig="36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8pt" filled="f" o:ole="">
                  <v:imagedata r:id="rId89" o:title=""/>
                </v:shape>
                <o:OLEObject Type="Embed" ProgID="" ShapeID="ole_rId88" DrawAspect="Content" ObjectID="_1299721487" r:id="rId88"/>
              </w:object>
            </w:r>
            <w:r>
              <w:rPr/>
              <w:t xml:space="preserve"> и </w:t>
            </w:r>
            <w:r>
              <w:rPr/>
              <w:object w:dxaOrig="3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pt;height:18pt" filled="f" o:ole="">
                  <v:imagedata r:id="rId91" o:title=""/>
                </v:shape>
                <o:OLEObject Type="Embed" ProgID="" ShapeID="ole_rId90" DrawAspect="Content" ObjectID="_261931924" r:id="rId90"/>
              </w:object>
            </w:r>
            <w:r>
              <w:rPr/>
              <w:t>) преобразования информации (параметров), поступающей от технологического объекта управления (ТОУ) на КПТС (КТС). Число каналов определяется количеством измерительных преобразователей, контактных и бесконтактных сигнализаторов, датчиков положения и состояния оборудования, конечных и путевых выключателей и т.п. при этом комбинированный датчик пожароохранной сигнализации (ПОС) учитывается как один дискретный канал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п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КПТС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KTC)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налы аналоговые и дискретные (</w:t>
            </w:r>
            <w:r>
              <w:rPr/>
              <w:object w:dxaOrig="3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pt;height:18pt" filled="f" o:ole="">
                  <v:imagedata r:id="rId93" o:title=""/>
                </v:shape>
                <o:OLEObject Type="Embed" ProgID="" ShapeID="ole_rId92" DrawAspect="Content" ObjectID="_831462225" r:id="rId92"/>
              </w:object>
            </w:r>
            <w:r>
              <w:rPr/>
              <w:t xml:space="preserve"> и </w:t>
            </w:r>
            <w:r>
              <w:rPr/>
              <w:object w:dxaOrig="3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pt;height:18pt" filled="f" o:ole="">
                  <v:imagedata r:id="rId95" o:title=""/>
                </v:shape>
                <o:OLEObject Type="Embed" ProgID="" ShapeID="ole_rId94" DrawAspect="Content" ObjectID="_692628755" r:id="rId94"/>
              </w:object>
            </w:r>
            <w:r>
              <w:rPr/>
              <w:t xml:space="preserve">), используемые оператором (Оп) для воздействия на КПТС (КТС)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исло каналов определяется количеством органов воздействия, используемых оператором (кнопки, ключи, задатчики управления и т.п.) для реализации функционирования системы в режимах автоматизированного (автоматического) и ручного дистанционного управления без учета в качестве каналов органов воздействия КПТС (КТС), используемых для настроечных и иных вспомогательных функций (кроме управления): клавиатура терминальных устройств информационно-управляющих табло, кнопки, переключатели и т.п., панелей многофункциональных или многоканальных приборов пультов контроля ПОС и т.п., а также выключатели напряжения, плавкие предохранители и иные вспомогательные органы воздействия вышеуказанных и других технических средст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ПТС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>O</w:t>
            </w:r>
            <w:r>
              <w:rPr/>
              <w:t>п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KTC)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налы аналоговые и дискретные (</w:t>
            </w:r>
            <w:r>
              <w:rPr/>
              <w:object w:dxaOrig="36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8pt" filled="f" o:ole="">
                  <v:imagedata r:id="rId97" o:title=""/>
                </v:shape>
                <o:OLEObject Type="Embed" ProgID="" ShapeID="ole_rId96" DrawAspect="Content" ObjectID="_607240830" r:id="rId96"/>
              </w:object>
            </w:r>
            <w:r>
              <w:rPr/>
              <w:t xml:space="preserve"> и </w:t>
            </w:r>
            <w:r>
              <w:rPr/>
              <w:object w:dxaOrig="3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18pt" filled="f" o:ole="">
                  <v:imagedata r:id="rId99" o:title=""/>
                </v:shape>
                <o:OLEObject Type="Embed" ProgID="" ShapeID="ole_rId98" DrawAspect="Content" ObjectID="_1247288934" r:id="rId98"/>
              </w:object>
            </w:r>
            <w:r>
              <w:rPr/>
              <w:t>) отображения информации, поступающей от КПТС (КТС) к Оп при определении числа каналов системы не учитываются, за исключением случаев, когда проектом предусмотрено отображение технологических параметров (состояния оборудования) более чем на одном терминальном устройстве (монитор, принтер, интерфейсная панель, информационное табло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этом случае, при отображении информации на каждом терминальном устройстве сверх первого, отображаемые параметры (</w:t>
            </w:r>
            <w:r>
              <w:rPr/>
              <w:object w:dxaOrig="3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8pt;height:18pt" filled="f" o:ole="">
                  <v:imagedata r:id="rId101" o:title=""/>
                </v:shape>
                <o:OLEObject Type="Embed" ProgID="" ShapeID="ole_rId100" DrawAspect="Content" ObjectID="_455791244" r:id="rId100"/>
              </w:object>
            </w:r>
            <w:r>
              <w:rPr/>
              <w:t xml:space="preserve"> и </w:t>
            </w:r>
            <w:r>
              <w:rPr/>
              <w:object w:dxaOrig="3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pt;height:18pt" filled="f" o:ole="">
                  <v:imagedata r:id="rId103" o:title=""/>
                </v:shape>
                <o:OLEObject Type="Embed" ProgID="" ShapeID="ole_rId102" DrawAspect="Content" ObjectID="_1862241620" r:id="rId102"/>
              </w:object>
            </w:r>
            <w:r>
              <w:rPr/>
              <w:t xml:space="preserve">) сверх одного учитываются </w:t>
            </w:r>
            <w:r>
              <w:rPr/>
              <w:object w:dxaOrig="36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18pt" filled="f" o:ole="">
                  <v:imagedata r:id="rId105" o:title=""/>
                </v:shape>
                <o:OLEObject Type="Embed" ProgID="" ShapeID="ole_rId104" DrawAspect="Content" ObjectID="_1873951321" r:id="rId104"/>
              </w:object>
            </w:r>
            <w:r>
              <w:rPr/>
              <w:t xml:space="preserve"> с коэффициентом 0,025, </w:t>
            </w:r>
            <w:r>
              <w:rPr/>
              <w:object w:dxaOrig="3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7pt;height:18pt" filled="f" o:ole="">
                  <v:imagedata r:id="rId107" o:title=""/>
                </v:shape>
                <o:OLEObject Type="Embed" ProgID="" ShapeID="ole_rId106" DrawAspect="Content" ObjectID="_2041059642" r:id="rId106"/>
              </w:object>
            </w:r>
            <w:r>
              <w:rPr/>
              <w:t xml:space="preserve"> с коэффициентом 0,01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 учитываются в качестве каналов индикаторы (лампы, светодиоды и т.п.) состояния и положения, встроенные в измерительные преобразователи (датчики), контактные или бесконтактные сигнализаторы, кнопки, ключи управления, переключатели, а также индикаторы наличия напряжения приборов, регистраторов, терминальных устройств щитов, пультов и т.п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мС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, №2, ..., №</w:t>
            </w:r>
            <w:r>
              <w:rPr>
                <w:i/>
                <w:lang w:val="en-US"/>
              </w:rPr>
              <w:t>i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налы связи (взаимодействия) аналоговые и дискретные информационные (</w:t>
            </w:r>
            <w:r>
              <w:rPr/>
              <w:object w:dxaOrig="36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18pt" filled="f" o:ole="">
                  <v:imagedata r:id="rId109" o:title=""/>
                </v:shape>
                <o:OLEObject Type="Embed" ProgID="" ShapeID="ole_rId108" DrawAspect="Content" ObjectID="_872769827" r:id="rId108"/>
              </w:object>
            </w:r>
            <w:r>
              <w:rPr/>
              <w:t xml:space="preserve"> и </w:t>
            </w:r>
            <w:r>
              <w:rPr/>
              <w:object w:dxaOrig="34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7pt;height:18pt" filled="f" o:ole="">
                  <v:imagedata r:id="rId111" o:title=""/>
                </v:shape>
                <o:OLEObject Type="Embed" ProgID="" ShapeID="ole_rId110" DrawAspect="Content" ObjectID="_739758803" r:id="rId110"/>
              </w:object>
            </w:r>
            <w:r>
              <w:rPr/>
              <w:t>) со смежными системами, выполненными по отдельным проектам, причем различные виды напряжения электротехнической системы, используемые в качестве источников питания оборудования АСУ ТП (щиты, пульты, исполнительные механизмы, преобразователи информации, терминальные устройства и т.п.) в качестве каналов связи (взаимодействия) со смежными системами не учитывают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.2. По каждой группе каналов табл. 7 подсчитывается количество каналов информационных (аналоговых и дискретных) и каналов управления (аналоговых и дискретных), а также общее количество каналов информационных и управления (</w:t>
      </w:r>
      <w:r>
        <w:rPr/>
        <w:object w:dxaOrig="5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5pt" filled="f" o:ole="">
            <v:imagedata r:id="rId113" o:title=""/>
          </v:shape>
          <o:OLEObject Type="Embed" ProgID="" ShapeID="ole_rId112" DrawAspect="Content" ObjectID="_2119813798" r:id="rId112"/>
        </w:object>
      </w:r>
      <w:r>
        <w:rPr/>
        <w:t>) в целом по систем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.3. На основании табл. 1 устанавливается категория технической сложности системы и, в зависимости от </w:t>
      </w:r>
      <w:r>
        <w:rPr/>
        <w:object w:dxaOrig="5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5pt" filled="f" o:ole="">
            <v:imagedata r:id="rId115" o:title=""/>
          </v:shape>
          <o:OLEObject Type="Embed" ProgID="" ShapeID="ole_rId114" DrawAspect="Content" ObjectID="_1331182615" r:id="rId114"/>
        </w:object>
      </w:r>
      <w:r>
        <w:rPr/>
        <w:t>, по соответствующей таблице расценок определяется базовая расценка (</w:t>
      </w: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/>
        <w:t>), при необходимости, рассчитывается базовая расценка для сложной системы (</w:t>
      </w:r>
      <w:r>
        <w:rPr/>
        <w:object w:dxaOrig="3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8pt" filled="f" o:ole="">
            <v:imagedata r:id="rId117" o:title=""/>
          </v:shape>
          <o:OLEObject Type="Embed" ProgID="" ShapeID="ole_rId116" DrawAspect="Content" ObjectID="_856652759" r:id="rId116"/>
        </w:object>
      </w:r>
      <w:r>
        <w:rPr/>
        <w:t>) - с использованием формул (1) и (2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1.4. Для привязки базовой расценки к конкретной системе рассчитываются поправочные коэффициенты </w:t>
      </w:r>
      <w:r>
        <w:rPr/>
        <w:object w:dxaOrig="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8pt" filled="f" o:ole="">
            <v:imagedata r:id="rId119" o:title=""/>
          </v:shape>
          <o:OLEObject Type="Embed" ProgID="" ShapeID="ole_rId118" DrawAspect="Content" ObjectID="_905029114" r:id="rId118"/>
        </w:object>
      </w:r>
      <w:r>
        <w:rPr/>
        <w:t xml:space="preserve"> и </w:t>
      </w:r>
      <w:r>
        <w:rPr/>
        <w:object w:dxaOrig="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8pt" filled="f" o:ole="">
            <v:imagedata r:id="rId121" o:title=""/>
          </v:shape>
          <o:OLEObject Type="Embed" ProgID="" ShapeID="ole_rId120" DrawAspect="Content" ObjectID="_1925497385" r:id="rId120"/>
        </w:object>
      </w:r>
      <w:r>
        <w:rPr/>
        <w:t xml:space="preserve"> в соответствии с пп. 2.3.1 и 2.3.2, затем рассчитывается сметная расценка по формуле (8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АВТОМАТИЗИРОВАННЫЕ СИСТЕМЫ УПРАВЛЕНИЯ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4372"/>
        <w:gridCol w:w="1667"/>
        <w:gridCol w:w="877"/>
      </w:tblGrid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ценки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аблица 02-01-001 Автоматизированные системы упр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технической сложност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 (расценки 1, 3, 5, 7, 9, 11, 13, 15, 19); канал (расцепки 2, 4, 6, 8, 10, 12, 14, 16, 18, 20)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с количеством каналов (</w:t>
            </w:r>
            <w:r>
              <w:rPr/>
              <w:object w:dxaOrig="5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6pt;height:15pt" filled="f" o:ole="">
                  <v:imagedata r:id="rId123" o:title=""/>
                </v:shape>
                <o:OLEObject Type="Embed" ProgID="" ShapeID="ole_rId122" DrawAspect="Content" ObjectID="_689134712" r:id="rId122"/>
              </w:object>
            </w:r>
            <w:r>
              <w:rPr/>
              <w:t>):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1</w:t>
            </w:r>
          </w:p>
        </w:tc>
        <w:tc>
          <w:tcPr>
            <w:tcW w:w="4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,07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 до 9 добавлять к расценке 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4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1,9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0 до 19 добавлять к расценке 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5,6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0 до 39 добавлять к расценке 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2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0,3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40 до 79 добавлять к расценке 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0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8,7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80 до 159 добавлять к расценке 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45,4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2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60 до 319 добавлять к расценке 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7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41,3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320 до 639 добавлять к расценке 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6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19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87,5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640 до 1 279 добавлять к расценке 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87,8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280 до 2559 добавлять к расценке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9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1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192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1-2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560 добавлять к расценке 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1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аблица 02-01-002 Автоматизированные системы упр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технической сложност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 (расценки 1, 3, 5, 7, 9, 11, 13, 15, 19); канал (расценки 2, 4, 6, 8, 10, 12, 14, 16, 18, 20)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с количеством каналов (</w:t>
            </w:r>
            <w:r>
              <w:rPr/>
              <w:object w:dxaOrig="52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6pt;height:15pt" filled="f" o:ole="">
                  <v:imagedata r:id="rId125" o:title=""/>
                </v:shape>
                <o:OLEObject Type="Embed" ProgID="" ShapeID="ole_rId124" DrawAspect="Content" ObjectID="_952392775" r:id="rId124"/>
              </w:object>
            </w:r>
            <w:r>
              <w:rPr/>
              <w:t>):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1</w:t>
            </w:r>
          </w:p>
        </w:tc>
        <w:tc>
          <w:tcPr>
            <w:tcW w:w="4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5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 до 9 добавлять к расценке 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,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7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8,5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0 до 19 добавлять к расценке 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8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7,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0 до 39 добавлять к расценке 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,9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85,9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40 до 79 добавлять к расценке 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1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9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0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64,6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80 до 159 добавлять к расценке 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,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7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99,9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60 до 319 добавлять к расценке 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9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9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78,5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320 до 639 добавлять к расценке 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8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8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55,6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640 до 1279 добавлять к расценке 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037,8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 280 до 2559 добавлять к расценке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1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801,0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7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2-2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560 добавлять к расценке 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аблица 02-01-003 Автоматизированные системы управления </w:t>
            </w:r>
            <w:r>
              <w:rPr>
                <w:lang w:val="en-US"/>
              </w:rPr>
              <w:t>III</w:t>
            </w:r>
            <w:r>
              <w:rPr/>
              <w:t xml:space="preserve"> категории технической сложност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 (расценки 1, 3, 5, 7, 9, 11, 13, 15, 19); канал (расценки 2, 4, 6, 8, 10, 12, 14, 16, 18, 20)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с количеством каналов (</w:t>
            </w:r>
            <w:r>
              <w:rPr/>
              <w:object w:dxaOrig="52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6pt;height:15pt" filled="f" o:ole="">
                  <v:imagedata r:id="rId127" o:title=""/>
                </v:shape>
                <o:OLEObject Type="Embed" ProgID="" ShapeID="ole_rId126" DrawAspect="Content" ObjectID="_1421162789" r:id="rId126"/>
              </w:object>
            </w:r>
            <w:r>
              <w:rPr/>
              <w:t>):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1</w:t>
            </w:r>
          </w:p>
        </w:tc>
        <w:tc>
          <w:tcPr>
            <w:tcW w:w="4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,8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 до 9 добавлять к расценке 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0,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0 до 19 добавлять к расценке 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,5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5,7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0 до 39 добавлять к расцепке 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,7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6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7,4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40 до 79 добавлять к расценке 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6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44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0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34,4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80 до 159 добавлять к расценке 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,7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15,4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6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2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60 до 319 добавлять к расценке 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6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3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75,0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8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320 до 639 добавлять к расценке 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1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2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5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482,9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7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640 до 1279 добавлять к расценке 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3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.-0 1-003-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368,7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3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8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1280 до 2559 добавлять к расценке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7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1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350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1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2-01-003-2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канал св. 2560 добавлять к расценке 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1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ХЕМА АВТОМАТИЗИРОВАННОГО ТЕХНОЛОГИЧЕСКОГО КОМПЛЕКСА (АТК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381365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136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shd w:fill="FFFFFF" w:val="clear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РМИНЫ И ИХ ОПРЕДЕЛЕНИЯ, ИСПОЛЬЗОВАННЫЕ В СБОРНИКЕ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1179"/>
        <w:gridCol w:w="4994"/>
      </w:tblGrid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мин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ределение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зированная систем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зированная система управления технологическим процессо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УТ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зированная система, обеспечивающая работу объекта за счет соответствующего выбора управляющих воздействий на основе использования обработанной информации о состоянии объекта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зированный технологический комплекс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ТК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окупность совместно функционирующих технологического объекта управления (ТОУ) и управляющей им АСУТП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ческий режим косвенного управления при выполнении функции АСУТ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жим выполнения функции АСУТП, при котором комплекс средств автоматизации АСУТП автоматически изменяет уставки и (или) параметры настройки систем локальной автоматики технологического объекта управления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ческий режим прямого (непосредственного) цифрового (или аналого-цифрового) управления при выполнении управляющей функции АСУТ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жим выполнения функции АСУТП, при котором комплекс средств автоматизации АСУТП вырабатывает и реализует управляющие воздействия непосредственно на исполнительные механизмы технологического объекта управления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фейс (или сопряжение ввода - вывод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вокупность унифицированных конструктивных, логических, физических условий, которым должны удовлетворять технические средства, чтобы их можно было соединить и производить между ними обмен информацие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соответствии с назначением в состав интерфейса входят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перечень сигналов взаимодействия и правила (протоколы) обмена этими сигн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модули приема и передачи сигналов и кабели связ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— </w:t>
            </w:r>
            <w:r>
              <w:rPr/>
              <w:t xml:space="preserve">разъемы, интерфейсные карты, бло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интерфейсах унифицированы информационные, управляющие, известительные, адресные сигналы и сигналы состояния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ая функция автоматизированной системы управл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я АСУ, включающая получение информации, обработку и передачу информации персоналу АСУ или за пределы системы о состоянии ТОУ или внешней среды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ое обеспечение автоматизированной систем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О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окупность форм документов, классификаторов, нормативной базы и реализованных решений по объемам, размещению и формам существования информации, применяемой в АС при ее функционировании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нительное устрой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нительный механиз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ирующий орган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нительные устройства (ИУ) предназначены для воздействия на технологический процесс в соответствии с командной информацией КПТС (КТС). Выходным параметром ИУ в АСУ ТП является расход вещества или энергии, поступающей в ТОУ, а входным - сигнал КПТС (КТС). В общем случае ИУ содержат исполнительный механизм (ИМ): электрический, пневматический, гидравлический и регулирующий орган (РО): дросселирующий, дозирующий, манипулирующий. Существуют комплектные ИУ и системы: с электроприводом, с пневмоприводом, с гидроприводом и вспомогательные устройства ИУ (усилители мощности, магнитные пускатели, позиционеры, сигнализаторы положения и устройства управления). Для управления некоторыми электрическими аппаратами (электрические ванны, крупные электродвигатели и т.п.) регулируемым параметром является поток электрической энергии и в этом случае роль ИУ выполняет блок усиления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ный преобразователь (датчик), измерительный прибо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ные устройства, предназначенные для получения информации о состоянии процесса, предназначенные для выработки сигнала, несущего измерительную информацию как в форме, доступной для непосредственного восприятия оператором (измерительные приборы), так и в форме, пригодной для использования в АСУ ТП с целью передачи и (или) преобразования, обработки и хранения, но не поддающейся непосредственному восприятию оператором. Для преобразования естественных сигналов в унифицированные предусматриваются различные нормирующие преобразователи. Измерительные преобразователи разделяются на основные группы: механические, электромеханические, тепловые, электрохимические, оптические, электронные и ионизационные. Измерительные преобразователи подразделяются на преобразователи с естественным, унифицированным и дискретным (релейным) выходным сигналом (сигнализаторы), а измерительные приборы - на приборы с естественным и унифицированным входным сигналом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фигурация (вычислительной системы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окупность функциональных частей вычислительной системы и связей между ними, обусловленная основными характеристиками этих функциональных частей, а также характеристиками решаемых задач обработки данных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фигурирова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конфигурации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свенное измерение (вычисление) отдельных комплексных показателей функционирования ТО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свенное автоматическое измерение (вычисление) выполняется путем преобразования совокупности частных измеряемых величин в результирующую (комплексную) измеряемую величину с помощью функциональных преобразований и последующего прямого измерения результирующей измеряемых величины либо способом прямых измерений частных измеряемых величин с последующим автоматическим вычислением значений результирующей (комплексной) измеряемой величины по результатам прямых измерений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тематическое обеспечение автоматизированной систем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окупность математических методов, моделей и алгоритмов, применяемых в АС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рологическая аттестация (калибровка) измерительных каналов (ИК) АСУТ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К должны иметь метрологические характеристики, соответствующие требованиям норм точности, максимально допустимым погрешностям. ИК АСУТП подлежат государственной или ведомственной аттестации. Вид метрологической аттестации должен соответствовать установленному в техническом задании на АСУТ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осударственной метрологической аттестации подлежат ИК АСУТП, измерительная информация которых предназначена дл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использования в товарно-коммерческих операц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учета материальных ценност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охраны здоровья трудящихся, обеспечение безопасных и безвредных условий труд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се остальные ИК подлежат ведомственной метрологической аттестации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огоуровневая АСУТ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УТП, включающая в себя в качестве компонентов АСУТП разных уровней иерархии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уровневая АСУТ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УТП, не включающая в себя других, более мелких АСУТП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тимальное управле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У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правление, обеспечивающее наивыгоднейшее значение определенного критерия оптимальности (КО), характеризующего эффективность управления при заданных ограничения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качестве КО могут быть выбраны различные технические или экономические показатели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время перехода (быстродействие) системы из одного состояния в друго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некоторый показатель качества продукции, затраты сырья или энергоресурсов и т.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Пример ОУ</w:t>
            </w:r>
            <w:r>
              <w:rPr/>
              <w:t>: В печах для нагрева заготовок под прокатку путем оптимального изменения температуры в зонах нагрева можно обеспечить минимальное значение среднеквадратичного отклонения температуры нагрева обработанных заготовок при изменении темпа их продвижения, размеров и теплопроводности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мет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налоговая или дискретная величина, принимающая различные значения и характеризующая либо состояние АТК, либо процесс функционирования АТК, либо его результа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Пример:</w:t>
            </w:r>
            <w:r>
              <w:rPr/>
              <w:t xml:space="preserve"> температура в рабочем пространстве печи, давление под колошником, расход охлаждающей жидкости, скорость вращения вала, напряжение на клеммах, содержание окиси кальция в сырьевой муке, сигнал оценки состоянии, в котором находится механизм (агрегат), и т. д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граммное обеспечение автоматизированной систем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окупность программ на носителях данных и программных документов, предназначенных для отладки, функционирования и проверки работоспособности АС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ирование программно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гулирование одной или нескольких величин, определяющих состояние объекта, по заранее заданным законам в виде функций времени или какого-либо параметра сис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Пример.</w:t>
            </w:r>
            <w:r>
              <w:rPr/>
              <w:t xml:space="preserve"> Закалочная печь, температура в которой, являющаяся функцией времени, изменяется в течение процесса закалки по заранее установленной программе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автоматического регулирования (АР) многосвязна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стема АР с несколькими регулируемыми величинами, связанными между собой через объект регулирования, регулятор или нагрузк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Пример:</w:t>
            </w:r>
            <w:r>
              <w:rPr/>
              <w:t xml:space="preserve"> Объект - паровой котел; входные величины -  подача воды, топлива, расход пара; выходные величины - давление, температура, уровень воды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ы измерения и (или) автоматического регулирования химического состава и физических свойств веще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яемая среда и измеряемая величина для определения химического состава веществ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ами измеряемых величин для газообразной среды являются: концентрация кислорода, углекислого газа, аммиака, СО+СО</w:t>
            </w:r>
            <w:r>
              <w:rPr>
                <w:vertAlign w:val="subscript"/>
              </w:rPr>
              <w:t>2</w:t>
            </w:r>
            <w:r>
              <w:rPr/>
              <w:t>+Н</w:t>
            </w:r>
            <w:r>
              <w:rPr>
                <w:vertAlign w:val="subscript"/>
              </w:rPr>
              <w:t>2</w:t>
            </w:r>
            <w:r>
              <w:rPr/>
              <w:t xml:space="preserve"> (отходящие газы доменных печей) и т.п., для жидкой среды: электропроводимость растворов, солей, щелочей, концентрация водных суспензий, солесодержание воды, рН, содержание цианидов и т.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яемая величина и исследуемая среда для определения физических свойств веществ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 измеряемой величины для воды и твердых веществ: влажность, для жидкости и пульпы — плотность, для воды - мутность, для консистентных масел — вязкость и т.д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ологический объект управл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У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кт управления, включающий технологическое оборудование и реализуемый в нем технологический процесс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лемеханическая систем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лемеханика объединяет ТС автоматической передачи на расстояние команд управления и информации о состоянии объектов с применением специальных преобразований для эффективного использования каналов связи. Средства телемеханики обеспечивают обмен информацией между объектами контроля и оператором (диспетчером), либо между объектами и КПТС. Совокупность устройств пункта управления (ПУ), устройств контролируемого пункта (КП) и устройств, предназначенных для обмена через канал связи информацией между ПУ и КП, образует комплекс устройств телемеханики. Телемеханическая система представляет собой совокупность комплекса устройств телемеханики, датчиков, средств обработки информации, диспетчерского оборудования и каналов связи, выполняющих законченную задачу централизованного контроля и управления территориально рассредоточенными объектами. Для формирования команд управления и связи с оператором в телемеханическую систему включаются также средства обработки информации на базе КПТС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рминал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ройство для взаимодействия пользователя или оператора с вычислительной системой. Терминал представляет собой два относительно независимых устройства: ввода (клавиатуры) и вывода (экран или печатающее устройство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локальной вычислительной сети - устройство, являющееся источником или получателем данных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вляющая функция автоматизированной системы управл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я АСУ, включающая получение информации о состоянии ТОУ, оценку информации, выбор управляющих воздействий и их реализацию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а отображения информаци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ОИ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ические средства, используемые для передачи информации человеку - оператору. УОИ разделяются на две большие группы: локальное или централизованное представление информации, которые могут сосуществовать в системе параллельно (одновременно) или используется только централизованное представление информации. УОИ классифицируются по формам представления информации н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сигнализирующие (световые, мнемонические, звуковые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показывающие (аналоговые и цифровы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регистрирующие для непосредственного восприятия (цифро-буквенные и диаграммные) и с закодированной информацией (на магнитном или бумажном носител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 xml:space="preserve">экранные (дисплейные): алфавитно-цифровые, графические, комбинированны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зависимости от характера формирования локальных и целевых экранных фрагментов средства указанного типа разделяются на универсальные (фрагменты произвольной структуры фрагмента) и специализированные (фрагменты неизменной формы с промежуточным носителем структуры фрагмента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ительно к АСУ ТП фрагменты могут нести информацию о текущем состоянии технологического процесса, о наличии разладок в процессе функционирования автоматизируемого технологического комплекса и т.д.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овек-операто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сонал, непосредственно ведущий управление объектом</w:t>
            </w:r>
          </w:p>
        </w:tc>
      </w:tr>
    </w:tbl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rPr/>
      </w:pPr>
      <w:r>
        <w:rPr/>
        <w:t>1. Общие положения</w:t>
      </w:r>
    </w:p>
    <w:p>
      <w:pPr>
        <w:pStyle w:val="Normal"/>
        <w:shd w:fill="FFFFFF" w:val="clear"/>
        <w:ind w:firstLine="284"/>
        <w:rPr/>
      </w:pPr>
      <w:r>
        <w:rPr/>
        <w:t>2. Порядок применения единичных расценок.</w:t>
      </w:r>
    </w:p>
    <w:p>
      <w:pPr>
        <w:pStyle w:val="Normal"/>
        <w:shd w:fill="FFFFFF" w:val="clear"/>
        <w:ind w:firstLine="284"/>
        <w:rPr/>
      </w:pPr>
      <w:r>
        <w:rPr/>
        <w:t>3. Порядок подготовки исходных данных для составления смет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ОТДЕЛ 01. АВТОМАТИЗИРОВАННЫЕ СИСТЕМЫ УПРАВЛЕНИЯ</w:t>
      </w:r>
    </w:p>
    <w:p>
      <w:pPr>
        <w:pStyle w:val="Normal"/>
        <w:shd w:fill="FFFFFF" w:val="clear"/>
        <w:ind w:firstLine="284"/>
        <w:rPr/>
      </w:pPr>
      <w:r>
        <w:rPr/>
        <w:t xml:space="preserve">Таблица 02-01-001 Автоматизированные системы управления </w:t>
      </w:r>
      <w:r>
        <w:rPr>
          <w:lang w:val="en-US"/>
        </w:rPr>
        <w:t>I</w:t>
      </w:r>
      <w:r>
        <w:rPr/>
        <w:t xml:space="preserve"> категории технической сложности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2-01-002 Автоматизированные системы управления </w:t>
      </w:r>
      <w:r>
        <w:rPr>
          <w:lang w:val="en-US"/>
        </w:rPr>
        <w:t>II</w:t>
      </w:r>
      <w:r>
        <w:rPr/>
        <w:t xml:space="preserve"> категории технической сложности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2-01-003 Автоматизированные системы управления </w:t>
      </w:r>
      <w:r>
        <w:rPr>
          <w:lang w:val="en-US"/>
        </w:rPr>
        <w:t>III</w:t>
      </w:r>
      <w:r>
        <w:rPr/>
        <w:t xml:space="preserve"> категории технической сложности.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1 Схема автоматизированного технологического комплекса (АТК) 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 Термины и их определения, использованные в Сборнике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wmf"/><Relationship Id="rId128" Type="http://schemas.openxmlformats.org/officeDocument/2006/relationships/image" Target="media/image42.png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35:00Z</dcterms:created>
  <dc:creator>www.tehlit.ru    www.ohranatruda.ru</dc:creator>
  <dc:description/>
  <dc:language>en-US</dc:language>
  <cp:lastModifiedBy>Попов </cp:lastModifiedBy>
  <dcterms:modified xsi:type="dcterms:W3CDTF">2003-10-16T11:35:00Z</dcterms:modified>
  <cp:revision>2</cp:revision>
  <dc:subject/>
  <dc:title>ФЕРп-2001 Сборник 2</dc:title>
</cp:coreProperties>
</file>