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Cs w:val="44"/>
        </w:rPr>
      </w:pPr>
      <w:r>
        <w:rPr>
          <w:szCs w:val="44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44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szCs w:val="44"/>
        </w:rPr>
      </w:pPr>
      <w:r>
        <w:rPr>
          <w:szCs w:val="44"/>
        </w:rPr>
        <w:t>(Госстрой России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72"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  <w:szCs w:val="72"/>
        </w:rPr>
      </w:pPr>
      <w:r>
        <w:rPr>
          <w:b/>
          <w:bCs/>
          <w:szCs w:val="72"/>
        </w:rPr>
        <w:t>НА ПУСКОНАЛАДОЧНЫЕ РАБОТЫ</w:t>
      </w:r>
    </w:p>
    <w:p>
      <w:pPr>
        <w:pStyle w:val="Normal"/>
        <w:ind w:firstLine="284"/>
        <w:jc w:val="both"/>
        <w:rPr>
          <w:b/>
          <w:b/>
          <w:bCs/>
          <w:szCs w:val="72"/>
        </w:rPr>
      </w:pPr>
      <w:r>
        <w:rPr>
          <w:b/>
          <w:bCs/>
          <w:szCs w:val="7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110"/>
        </w:rPr>
      </w:pPr>
      <w:r>
        <w:rPr>
          <w:b/>
          <w:bCs/>
          <w:szCs w:val="110"/>
        </w:rPr>
        <w:t>ФЕРп-2001-04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90"/>
        </w:rPr>
        <w:t>Сборник № 4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86"/>
        </w:rPr>
      </w:pPr>
      <w:r>
        <w:rPr>
          <w:b/>
          <w:bCs/>
          <w:i/>
          <w:iCs/>
          <w:szCs w:val="86"/>
        </w:rPr>
      </w:r>
    </w:p>
    <w:p>
      <w:pPr>
        <w:pStyle w:val="Normal"/>
        <w:ind w:firstLine="284"/>
        <w:jc w:val="both"/>
        <w:rPr>
          <w:szCs w:val="86"/>
        </w:rPr>
      </w:pPr>
      <w:r>
        <w:rPr>
          <w:szCs w:val="86"/>
        </w:rPr>
      </w:r>
    </w:p>
    <w:p>
      <w:pPr>
        <w:pStyle w:val="Normal"/>
        <w:ind w:firstLine="284"/>
        <w:jc w:val="center"/>
        <w:rPr>
          <w:b/>
          <w:b/>
          <w:bCs/>
          <w:szCs w:val="86"/>
        </w:rPr>
      </w:pPr>
      <w:r>
        <w:rPr>
          <w:b/>
          <w:bCs/>
          <w:szCs w:val="86"/>
        </w:rPr>
        <w:t>ПОДЪЕМНО-ТРАНСПОРТНОЕ ОБОРУДОВАНИЕ</w:t>
      </w:r>
    </w:p>
    <w:p>
      <w:pPr>
        <w:pStyle w:val="Normal"/>
        <w:ind w:firstLine="284"/>
        <w:jc w:val="both"/>
        <w:rPr>
          <w:b/>
          <w:b/>
          <w:bCs/>
          <w:szCs w:val="86"/>
        </w:rPr>
      </w:pPr>
      <w:r>
        <w:rPr>
          <w:b/>
          <w:bCs/>
          <w:szCs w:val="86"/>
        </w:rPr>
      </w:r>
    </w:p>
    <w:p>
      <w:pPr>
        <w:pStyle w:val="Normal"/>
        <w:ind w:firstLine="284"/>
        <w:jc w:val="right"/>
        <w:rPr>
          <w:i/>
          <w:i/>
          <w:iCs/>
          <w:szCs w:val="46"/>
        </w:rPr>
      </w:pPr>
      <w:r>
        <w:rPr>
          <w:i/>
          <w:iCs/>
          <w:szCs w:val="46"/>
        </w:rPr>
        <w:t>Утверждены и введены в действие с 16 апреля 2003 года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  <w:szCs w:val="46"/>
        </w:rPr>
        <w:t>постановлением Госстроя России от 16 апреля 2003 года № 35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Настоящие федеральные единичные расценки (ФЕРп) предназначены для определения сметной стоимости, а также для расчетов за выполненные пусконаладочные работы подъемно-транспортного оборудования.</w:t>
      </w:r>
    </w:p>
    <w:p>
      <w:pPr>
        <w:pStyle w:val="Normal"/>
        <w:ind w:firstLine="284"/>
        <w:jc w:val="both"/>
        <w:rPr>
          <w:szCs w:val="46"/>
        </w:rPr>
      </w:pPr>
      <w:r>
        <w:rPr>
          <w:szCs w:val="46"/>
        </w:rPr>
        <w:t>Сборник разработан в уровне цен базового района (Московская область) по состоянию на 1 января 2000 го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46"/>
        </w:rPr>
        <w:t>РАЗРАБОТАНЫ</w:t>
      </w:r>
      <w:r>
        <w:rPr>
          <w:szCs w:val="46"/>
        </w:rPr>
        <w:t xml:space="preserve"> ФГУП ЦНИИЭУС Госстроя России (Ж.Г. Чернышова, Л.В. Размадзе), ООО «Координационный центр по ценообразованию и сметному нормированию в строительстве» (А.Н. Жуков) при участии Межрегионального центра по ценообразованию в строительстве и промышленности строительных материалов (МЦЦС) Госстроя России (В.П. Шуппо).</w:t>
      </w:r>
    </w:p>
    <w:p>
      <w:pPr>
        <w:pStyle w:val="Normal"/>
        <w:ind w:firstLine="284"/>
        <w:jc w:val="both"/>
        <w:rPr>
          <w:szCs w:val="46"/>
        </w:rPr>
      </w:pPr>
      <w:r>
        <w:rPr>
          <w:szCs w:val="46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46"/>
        </w:rPr>
        <w:t>РАССМОТРЕНЫ</w:t>
      </w:r>
      <w:r>
        <w:rPr>
          <w:szCs w:val="46"/>
        </w:rPr>
        <w:t xml:space="preserve"> 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 - руководитель, Т.Л. Грищенкова).</w:t>
      </w:r>
    </w:p>
    <w:p>
      <w:pPr>
        <w:pStyle w:val="Normal"/>
        <w:ind w:firstLine="284"/>
        <w:jc w:val="both"/>
        <w:rPr>
          <w:szCs w:val="46"/>
        </w:rPr>
      </w:pPr>
      <w:r>
        <w:rPr>
          <w:szCs w:val="46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6"/>
        </w:rPr>
        <w:t>ВНЕСЕНЫ</w:t>
      </w:r>
      <w:r>
        <w:rPr>
          <w:szCs w:val="46"/>
        </w:rPr>
        <w:t xml:space="preserve">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6"/>
        </w:rPr>
        <w:t>УТВЕРЖДЕНЫ И ВВЕДЕНЫ В ДЕЙСТВИЕ</w:t>
      </w:r>
      <w:r>
        <w:rPr>
          <w:szCs w:val="46"/>
        </w:rPr>
        <w:t xml:space="preserve"> с 16 апреля 2003 года постановлением Госстроя России от 16.04.2003 № 3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66"/>
        </w:rPr>
      </w:pPr>
      <w:r>
        <w:rPr>
          <w:b/>
          <w:bCs/>
          <w:szCs w:val="66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8"/>
        </w:rPr>
        <w:t>1. Настоящие федеральные единичные расценки (в дальнейшем изложении - расценки) предназначены для определения прямых затрат в сметной стоимости пусконаладочных работ по подъемно-транспортному оборудованию на вводимых в эксплуатацию строящихся, а также реконструируемых, расширяемых и технически перевооружаемых действующих предприятиях, зданиях и сооружениях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8"/>
        </w:rPr>
        <w:t>2. Расценки отражают среднеотраслевой уровень технологии и организации пусконаладочных рабо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8"/>
        </w:rPr>
        <w:t>Расценки обязательны для применения всеми предприятиями и организациями независимо от их ведомственной принадлежности и форм собственности, осуществляющими капитальное строительство за счет средств государственного бюджета всех уровней и целевых внебюджетных фонд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8"/>
        </w:rPr>
        <w:t>Для строек, финансирование которых осуществляется за счет собственных средств предприятий, организаций и физических лиц, расценки настоящего сборника носят рекомендательный характер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8"/>
        </w:rPr>
        <w:t>3. Расценки разработаны на основе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8"/>
        </w:rPr>
        <w:t xml:space="preserve">— </w:t>
      </w:r>
      <w:r>
        <w:rPr>
          <w:szCs w:val="48"/>
        </w:rPr>
        <w:t>сборника государственных элементных сметных норм на пусконаладочные работы ГЭСНп-2001-04 «Подъемно-транспортное оборудование», утвержденного и введенного в действие с 1 августа 2002 года постановлением Госстроя России от 7 августа 2002 года № 103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8"/>
        </w:rPr>
        <w:t xml:space="preserve">— </w:t>
      </w:r>
      <w:r>
        <w:rPr>
          <w:szCs w:val="48"/>
        </w:rPr>
        <w:t>уровня оплаты труда пусконаладочного персонала, принятого на основании государственной статистической отчетности в строительстве по базовому территориальному району (Московская область) по состоянию на 1 января 2000 го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8"/>
        </w:rPr>
        <w:t>4. При применении сборника, помимо положений, содержащихся в настоящей технической части, необходимо учитывать требования общего характера, приведенные в Указаниях по применению федеральных единичных расценок на пусконаладочные работы, утвержденных и введенных в действие Госстроем Росс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8"/>
        </w:rPr>
        <w:t>5. Расценки рассчитаны исходя из характеристик и сложности серийно выпускаемого, освоенного промышленностью оборудования, в соответствии с требованиями 3-й части СНиП, технических условий на поставку, монтаж и эксплуатацию оборудования, правил органов государственного надзора, техники безопасности, охраны труда и других нормативных документ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8"/>
        </w:rPr>
        <w:t>6. В сборнике приведены расценки на пусконаладочные работы по подъемно-транспортному оборудованию прерывного действия (краны), транспортным механизмам непрерывного действия (конвейеры, элеваторы), подвесным канатным дорогам (грузовые и пассажирские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8"/>
        </w:rPr>
        <w:t>7. В расценках учтены затраты на выполнение полного комплекса пусконаладочных работ, включая подготовительные, наладочные и пусковые работы, комплексное опробование оборудования, заключительные работы (составление технического отчета), состав которых приводится во вводных указаниях к отделам сборника.</w:t>
      </w:r>
    </w:p>
    <w:p>
      <w:pPr>
        <w:pStyle w:val="Normal"/>
        <w:ind w:firstLine="284"/>
        <w:jc w:val="both"/>
        <w:rPr>
          <w:szCs w:val="48"/>
        </w:rPr>
      </w:pPr>
      <w:r>
        <w:rPr>
          <w:szCs w:val="48"/>
        </w:rPr>
        <w:t>При расчетах за выполненные работы, если договором предусматривается промежуточная оплата, рекомендуется руководствоваться приведенной ниже примерной структурой работ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2"/>
        <w:gridCol w:w="3640"/>
      </w:tblGrid>
      <w:tr>
        <w:trPr/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Наименование этапа работ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Доля, %, в общих затратах (расценке)</w: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8"/>
              </w:rPr>
              <w:t>Подготовительные работы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74"/>
              </w:rPr>
              <w:t>10</w: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8"/>
              </w:rPr>
              <w:t>Наладка и пуск оборудования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45</w: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8"/>
              </w:rPr>
              <w:t>Комплексное опробование оборудования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40</w: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8"/>
              </w:rPr>
              <w:t>Составление технического отчета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5</w: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8"/>
              </w:rPr>
              <w:t>Итого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100</w:t>
            </w:r>
          </w:p>
        </w:tc>
      </w:tr>
    </w:tbl>
    <w:p>
      <w:pPr>
        <w:pStyle w:val="Normal"/>
        <w:ind w:firstLine="284"/>
        <w:jc w:val="both"/>
        <w:rPr>
          <w:szCs w:val="48"/>
        </w:rPr>
      </w:pPr>
      <w:r>
        <w:rPr>
          <w:szCs w:val="4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8"/>
        </w:rPr>
        <w:t>8. В расценках не учтены возмещаемые в установленном порядке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8"/>
        </w:rPr>
        <w:t>участие пусконаладочного персонала в эксплуатации оборудован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8"/>
        </w:rPr>
        <w:t>ревизию, ремонт и устранение дефектов монтажа оборудован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8"/>
        </w:rPr>
        <w:t>устройство подмостей, лестниц и другие вспомогательные работы, обеспечиваемые заказчик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8"/>
        </w:rPr>
        <w:t>9. При повторном выполнении пусконаладочных работ, осуществляемом до сдачи объекта в эксплуатацию, расценки необходимо применять с коэффициентом 0,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8"/>
        </w:rPr>
        <w:t>Под повторным выполнением пусконаладочных работ следует понимать работы, вызванные изменением технологического процесса, режима работы технологического оборудования, в связи с частичным изменением проекта или вынужденной заменой оборудования. Необходимость в повторном выполнении работ должна подтверждаться обоснованным заданием (письмом) заказчи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8"/>
        </w:rPr>
        <w:t>10. При одновременном выполнении пусконаладочных работ на нескольких однотипных единицах оборудования (кран, конвейер, канатная дорога) расценку по второй и последующим единицам оборудования следует принимать с коэффициентом 0,7.</w:t>
      </w:r>
    </w:p>
    <w:p>
      <w:pPr>
        <w:pStyle w:val="Normal"/>
        <w:ind w:firstLine="284"/>
        <w:jc w:val="both"/>
        <w:rPr>
          <w:szCs w:val="48"/>
        </w:rPr>
      </w:pPr>
      <w:r>
        <w:rPr>
          <w:szCs w:val="48"/>
        </w:rPr>
        <w:t>11. Расценки рассчитаны для подъемно-транспортного оборудования независимо от режима его работы.</w:t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szCs w:val="62"/>
        </w:rPr>
      </w:pPr>
      <w:r>
        <w:rPr>
          <w:b/>
          <w:bCs/>
          <w:szCs w:val="62"/>
        </w:rPr>
        <w:t>ОТДЕЛ 01. ПОДЪЕМНО-ТРАНСПОРТНОЕ ОБОРУДОВАНИЕ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62"/>
        </w:rPr>
        <w:t>ПРЕРЫВНОГО ДЕЙСТВИЯ</w:t>
      </w:r>
    </w:p>
    <w:p>
      <w:pPr>
        <w:pStyle w:val="Normal"/>
        <w:ind w:firstLine="284"/>
        <w:jc w:val="both"/>
        <w:rPr>
          <w:b/>
          <w:b/>
          <w:bCs/>
          <w:szCs w:val="48"/>
        </w:rPr>
      </w:pPr>
      <w:r>
        <w:rPr>
          <w:b/>
          <w:bCs/>
          <w:szCs w:val="48"/>
        </w:rPr>
      </w:r>
    </w:p>
    <w:p>
      <w:pPr>
        <w:pStyle w:val="Normal"/>
        <w:ind w:firstLine="284"/>
        <w:jc w:val="center"/>
        <w:rPr>
          <w:b/>
          <w:b/>
          <w:bCs/>
          <w:szCs w:val="48"/>
        </w:rPr>
      </w:pPr>
      <w:r>
        <w:rPr>
          <w:b/>
          <w:bCs/>
          <w:szCs w:val="4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1. В расценках настоящего отдела учтены затраты на следующие пусконаладочные работы (в соответствии с типом крана)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подготовительные работы, в том числе: организационная и инженерная подготовка производства работ; ознакомление с проектом и технической документацией оборудования; осмотр и определение соответствия технических характеристик смонтированного оборудования, а также выполненных монтажных работ технической документации и проекту; составление ведомостей обнаруженных дефектов проекта, оборудования и монтажных работ, проверка их устранения; составление календарного графика и программы пусконаладочных работ в увязке с графиком выполнения монтажных работ и индивидуальных испытаний оборудования; выдача требований и документации по комплектованию необходимыми грузами и материалами для испытания подъемно-транспортного оборудования; разработка мероприятий по технике безопасности, охране труда, производственной санитарии и противопожарной безопасности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наладку и пуск оборудования, в том числе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осмотр и проверка состояния подкрановых путей, правильности геометрии монтажа крана и подкранового пути, выверка сносности колес и подкранового пути; осмотр и проверка монтажа металлоконструкций крана, правильности сборки полумостов, соединений секций грузовых фер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проверка наличия и состояния смазки подшипников и шестерен механизмов передвижения, талей, редукторо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проверка и регулировка центровки полумуфт механизмов подъема и передвижения крана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проверка и регулировка положения ходовых колес в горизонтальной и вертикальной плоскостях, механизмов передвижения крана, механизмов поворота и передвижения захвата, ограничителей грузозахватного механизма, механизма высоты подъема, передвижения крана и захвата, механизмов подъема и передвижения электроталей с регулировкой ограничителя высоты подъема крана, механизмов передвижения мостового крана с регулировкой балансиров тележек и наладкой боковых роликов безребордных колес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проверка запасовки и крепления грузовых канатов, целостности крюковой подвески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проверка и регулировка работы грейфера, регулировка механизма, исключающего самопроизвольное раскрытие грейфера (для кранов с грейфером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наладка системы плавного регулирования скорости контейнера (для контейнерных кранов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наладка электрогидротолкателе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наладка и регулировка дополнительных приводов механизмов передвижения крана, механизмов вспомогательного крюка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проверка работы и регулировка тормозных устройств механизмов передвижения и подъема, концевых выключателей всех механизмов и сигнальной аппаратуры (звуковой, световой), ветрового отклоняющего устройства, дверного контакта и контакта люков, аварийного выключателя и аварийных кнопок, обеспечивающих безопасную работу оборудован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проверка работы оборудования путем раздельного включения соответствующих приводов подъема груза, передвижения крана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испытание оборудования вхолостую и под нагрузкой с проверкой работы на всех скоростях и режимах в соответствии с паспортными данными; составление протокола по результатам выполненной работы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комплексное опробование оборудования, в том числе: сдача его заказчику в объеме требований органов государственного надзора и проекта и составление акта о сдаче оборудования в эксплуатацию;</w:t>
      </w:r>
    </w:p>
    <w:p>
      <w:pPr>
        <w:pStyle w:val="Normal"/>
        <w:ind w:firstLine="284"/>
        <w:jc w:val="both"/>
        <w:rPr>
          <w:szCs w:val="44"/>
        </w:rPr>
      </w:pPr>
      <w:r>
        <w:rPr>
          <w:szCs w:val="44"/>
        </w:rPr>
        <w:t>составление технического отчета, в том числе: разработка технических рекомендаций по обеспечению бесперебойной работы оборудования и достижению оптимальных режимов его эксплуатации; составление технического отчета по выполненным пусконаладочным работам.</w:t>
      </w:r>
      <w:r>
        <w:br w:type="page"/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4"/>
        <w:gridCol w:w="4220"/>
        <w:gridCol w:w="1787"/>
        <w:gridCol w:w="1021"/>
      </w:tblGrid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ифр расценки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Затраты труда, чел.-ч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0"/>
              </w:rPr>
            </w:pPr>
            <w:r>
              <w:rPr>
                <w:i/>
                <w:iCs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0"/>
              </w:rPr>
            </w:pPr>
            <w:r>
              <w:rPr>
                <w:b/>
                <w:bCs/>
                <w:i/>
                <w:iCs/>
                <w:szCs w:val="60"/>
              </w:rPr>
              <w:t>РАЗДЕЛ 1. КРАНЫ ПОДВЕСНЫЕ ЭЛЕКТРИЧЕСКИЕ ОДНОБАЛОЧНЫ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701" w:hanging="1701"/>
              <w:jc w:val="both"/>
              <w:rPr>
                <w:b/>
                <w:b/>
                <w:bCs/>
                <w:szCs w:val="50"/>
              </w:rPr>
            </w:pPr>
            <w:r>
              <w:rPr>
                <w:b/>
                <w:bCs/>
                <w:szCs w:val="50"/>
              </w:rPr>
              <w:t>Таблица 04-01-001 Краны однопролетные, управление с пола, высота подъема - 6, 12, 18 м, скорость: подъема - 8 м/мин, передвижения тали - 20 м/мин, передвижения крана - 32 м/ми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1 кран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ран грузоподъемностью, т: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1-01</w:t>
            </w:r>
          </w:p>
        </w:tc>
        <w:tc>
          <w:tcPr>
            <w:tcW w:w="4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71,5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5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1-02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49,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0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1-03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27,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5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1-04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05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0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701" w:hanging="170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1-002 Краны двухпролетные, управление с пола, высота подъема - 6, 12, 18 м, скорость: подъема - 8 м/мин, передвижения тали - 20 м/мин, передвижения крана - 32 м/ми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1 кран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ран грузоподъемностью, т: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2-01</w:t>
            </w:r>
          </w:p>
        </w:tc>
        <w:tc>
          <w:tcPr>
            <w:tcW w:w="4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, пролетом 7,5+7,5; 9+9 м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49,6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0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2-02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, пролетом 10,5+10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44,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8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2-03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, пролетом 7,5+7,5; 9+9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63,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8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2-04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, пролетом 10,5+10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270,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7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2-05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,2, пролетом 7,5+7,5; 9+9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412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9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2-06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,2, пролетом 10,5+10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566,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2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2-07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, пролетом 7,5+7,5; 9+9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97,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43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2-08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, пролетом 10,5+10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875,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58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0"/>
              </w:rPr>
            </w:pPr>
            <w:r>
              <w:rPr>
                <w:i/>
                <w:iCs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0"/>
              </w:rPr>
            </w:pPr>
            <w:r>
              <w:rPr>
                <w:b/>
                <w:bCs/>
                <w:i/>
                <w:iCs/>
                <w:szCs w:val="60"/>
              </w:rPr>
              <w:t>РАЗДЕЛ 2. КРАНЫ МОСТОВЫЕ ЭЛЕКТРИЧЕСКИЕ ОБЩЕГО НАЗНАЧ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1-007 Краны мостовые электрические, высота подъема - 16 м, скорость: подъема - 2,2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50"/>
              </w:rPr>
              <w:t>19,2 м/мин, передвижения тележки - 19,2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50"/>
              </w:rPr>
              <w:t>43 м/мин, передвижения крана - 37,8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50"/>
              </w:rPr>
              <w:t>120 м/ми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1 кран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ран грузоподъемностью, т: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7-01</w:t>
            </w:r>
          </w:p>
        </w:tc>
        <w:tc>
          <w:tcPr>
            <w:tcW w:w="4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, пролетом 7,5+16,5 м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428,3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5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7-02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, пролетом 19,5+34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577,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27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7-03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, пролетом 10,5+16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751,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41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7-04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, пролетом 19,5+34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12,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54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7-05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2,5, пролетом 10,5+16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049,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5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7-06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2,5, пролетом 19,5+34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60,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82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7-07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6, пролетом 10,5+16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397,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3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7-08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6, пролетом 19,5+34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732,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0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701" w:hanging="170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1-008 Краны мостовые электрические, высота подъема: главного крюка - 4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50"/>
              </w:rPr>
              <w:t>45 м, вспомогательного крюка - 9,64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50"/>
              </w:rPr>
              <w:t>21,45 м; скорость: подъема главного крюка - 1,92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50"/>
              </w:rPr>
              <w:t>21,3 м/мин, подъема вспомогательного крюка - 9,6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50"/>
              </w:rPr>
              <w:t>21,3 м/мин, передвижения тележки - 19,2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50"/>
              </w:rPr>
              <w:t>48 м/мин, передвижения крана - 48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50"/>
              </w:rPr>
              <w:t>120 м/ми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1 кран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ран грузоподъемностью, т: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8-01</w:t>
            </w:r>
          </w:p>
        </w:tc>
        <w:tc>
          <w:tcPr>
            <w:tcW w:w="4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6/3,2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48,0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81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8-02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682,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16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8-03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2/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129,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52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8-04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0/12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601,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90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ind w:left="1701" w:hanging="170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1-009 Краны мостовые электрические, высота подъема: главного крюка - 25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48"/>
              </w:rPr>
              <w:t>32 м, вспомогательного крюка - 27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48"/>
              </w:rPr>
              <w:t>34 м; скорость: подъема главного крюка - 1,2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48"/>
              </w:rPr>
              <w:t>7,5 м/мин, подъема вспомогательного крюка - 1,2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48"/>
              </w:rPr>
              <w:t>12,5 м/мин, передвижения тележки - 12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48"/>
              </w:rPr>
              <w:t>40 м/мин, передвижения крана - 30-80 м/мин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ран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ран грузоподъемностью, т: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9-01</w:t>
            </w:r>
          </w:p>
        </w:tc>
        <w:tc>
          <w:tcPr>
            <w:tcW w:w="4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80/20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959,2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12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9-02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0/2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378,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45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09-03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25/2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695,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70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1-010 Краны мостовые электрические, высота подъема: главного крюка - 25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48"/>
              </w:rPr>
              <w:t>32 м, вспомогательного крюка - 27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48"/>
              </w:rPr>
              <w:t>34 м; скорость: подъема главного крюка - 0378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48"/>
              </w:rPr>
              <w:t>4,8 м/мин, подъема вспомогательного крюка - 7,5 м/мин, передвижения тележки - 12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48"/>
              </w:rPr>
              <w:t>37,8 м/мин, передвижения крана -19,2</w:t>
            </w:r>
            <w:r>
              <w:rPr>
                <w:rFonts w:eastAsia="Symbol" w:cs="Symbol" w:ascii="Symbol" w:hAnsi="Symbol"/>
                <w:b/>
                <w:bCs/>
                <w:szCs w:val="50"/>
              </w:rPr>
              <w:t></w:t>
            </w:r>
            <w:r>
              <w:rPr>
                <w:b/>
                <w:bCs/>
                <w:szCs w:val="48"/>
              </w:rPr>
              <w:t>75 м/мин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ран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ран грузоподъемностью, т: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10-01</w:t>
            </w:r>
          </w:p>
        </w:tc>
        <w:tc>
          <w:tcPr>
            <w:tcW w:w="4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60/32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911,0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87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10-02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0/3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482,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32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10-03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50/3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941,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37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10-04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20/3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054,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83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10-05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00/8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308,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53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0"/>
              </w:rPr>
            </w:pPr>
            <w:r>
              <w:rPr>
                <w:i/>
                <w:iCs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0"/>
              </w:rPr>
            </w:pPr>
            <w:r>
              <w:rPr>
                <w:b/>
                <w:bCs/>
                <w:i/>
                <w:iCs/>
                <w:szCs w:val="60"/>
              </w:rPr>
              <w:t>РАЗДЕЛ 3. КРАНЫ МОСТОВЫЕ ЭЛЕКТРИЧЕСКИЕ ГРЕЙФЕРНЫ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1-015 Краны мостовые грейферные, высота подъема - 20-25 м, скорость: подъема и замыкания грейфера - 37,8-48 м/мин, передвижения тележки - 37,8-48 м/мин, передвижения крана - 75-120 м/мин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ран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ран грузоподъемностью, т: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15-01</w:t>
            </w:r>
          </w:p>
        </w:tc>
        <w:tc>
          <w:tcPr>
            <w:tcW w:w="4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, пролетом 10,5+22,5 м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57,3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26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15-02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, пролетом 25,5+34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854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41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15-03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, пролетом 16,5+22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07,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45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15-04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, пролетом 25,5+34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117,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1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15-05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6, пролетом 22,5+34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446,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86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15-06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2, пролетом 22,5+34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998,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8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0"/>
              </w:rPr>
            </w:pPr>
            <w:r>
              <w:rPr>
                <w:i/>
                <w:iCs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0"/>
              </w:rPr>
            </w:pPr>
            <w:r>
              <w:rPr>
                <w:b/>
                <w:bCs/>
                <w:i/>
                <w:iCs/>
                <w:szCs w:val="60"/>
              </w:rPr>
              <w:t>РАЗДЕЛ 4. КРАНЫ КОЗЛОВЫЕ ЭЛЕКТР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1-020 Краны козловые, высота подъема 10,5 м, скорость: подъема 12 м/мин, передвижения тележки - 38,7 м/мин, передвижения крана - 60 м/мин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ран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20-01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ран грузоподъемностью 12,5 т, пролетом 16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577,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48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1-021 Краны козловые, высота подъема: главного крюка - 10,5 м, вспомогательного крюка - 11,26 м, скорость: подъема главного крюка - 8,9 м/мин, подъема вспомогательного крюка - 18,8 м/мин, передвижения тележки - 34,8 м/мин, передвижения крана - 46,4 м/мин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ран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21-01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ран грузоподъемностью 20,5 т, пролетом 20-32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551,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24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1-022 Краны козловые контейнерные, высота подъема - 9 м, скорость: подъема - 19,2/2,4 м/мин, передвижения тележки - 60/6 м/мин, передвижения крана -120/12 м/мин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ран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ран грузоподъемностью 6,3 т, пролетом, м: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22-01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137,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16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22-02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543,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47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1-023 Краны козловые контейнерные, высота подъема - 8,5/3 м, скорость: подъема - 9,6/3 м/мин, передвижения тележки - 39,6/11,4 м/мин, передвижения крана - 49,8 м/мин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; 1 кран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23-01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ран грузоподъемностью 20 т, пролетом 2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197,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97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1-024 Краны козловые грейферные, высота подъема 8,2 м, скорость: подъема - 37,9 м/мин, передвижения тележки - 35,4 м/мин, передвижения крана - 71,4 м/мин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ран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24-01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ран грузоподъемностью 8 т, пролетом 20,32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674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57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0"/>
              </w:rPr>
            </w:pPr>
            <w:r>
              <w:rPr>
                <w:i/>
                <w:iCs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0"/>
              </w:rPr>
            </w:pPr>
            <w:r>
              <w:rPr>
                <w:b/>
                <w:bCs/>
                <w:i/>
                <w:iCs/>
                <w:szCs w:val="60"/>
              </w:rPr>
              <w:t>РАЗДЕЛ 5. КРАНЫ-ШТАБЕЛЕРЫ ЭЛЕКТР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1-029 Краны-штабелеры мостовые опорные, управление с пола, высота подъема груза 5,2-5,5 м, скорость: подъема груза - 0,2 м/с, передвижения тележки - 0,3 м/с, передвижения крана - 0,8 м/с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ран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ран грузоподъемностью, т: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29-01</w:t>
            </w:r>
          </w:p>
        </w:tc>
        <w:tc>
          <w:tcPr>
            <w:tcW w:w="4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0,25, пролетом 5,1+11,1 м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10,8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6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29-02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0,5, пролетом 0,5+11,1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94,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6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29-03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, пролетом 5,1+11,1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93,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0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1-030   Краны-штабелеры мостовые опорные, управление из кабины, высота: подъема груза - 9,5 м, надземного рельсового пути кранового - 10,55 м, скорость, м/с: подъема груза - 0,25-0,37, передвижения тележки -        0,5-0,54, передвижения крана - 1,6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ран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Кран грузоподъемностью, т: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30-01</w:t>
            </w:r>
          </w:p>
        </w:tc>
        <w:tc>
          <w:tcPr>
            <w:tcW w:w="4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, пролетом 10,5+22,5 м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54,7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3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30-02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2, пролетом 16,5+28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96,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29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30-03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,2, пролетом 16,5+28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07,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45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30-04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, пролетом 16,5+28,5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88,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74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0"/>
              </w:rPr>
            </w:pPr>
            <w:r>
              <w:rPr>
                <w:i/>
                <w:iCs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0"/>
              </w:rPr>
            </w:pPr>
            <w:r>
              <w:rPr>
                <w:b/>
                <w:bCs/>
                <w:i/>
                <w:iCs/>
                <w:szCs w:val="60"/>
              </w:rPr>
              <w:t>РАЗДЕЛ 6. КРАНЫ РУЧНЫ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1-035 Краны мостовые однобалочные подвесные, пролет до 9 м, высота подъема - 3-12 м, скорость: подъема - 0,25-0,47 м/мин, передвижения тележки - 5,3-7,3 м/мин, передвижения крана - 3,4-4,65 м/мин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ран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Кран грузоподъемностью, т, до: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35-01</w:t>
            </w:r>
          </w:p>
        </w:tc>
        <w:tc>
          <w:tcPr>
            <w:tcW w:w="4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0,5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65,8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1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35-02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29,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6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35-03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92,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1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35-04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68,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7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35-05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82,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6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1-036 Краны мостовые однобалочные опорные, пролет до 10,5 м, высота подъема - 12 м, скорость: подъема - 0,15 м/мин, передвижения тали - 53-6,9 м/мин, передвижения крана - 5,1-16,4 м/мин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ран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ран грузоподъемностью, т, до: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36-01</w:t>
            </w:r>
          </w:p>
        </w:tc>
        <w:tc>
          <w:tcPr>
            <w:tcW w:w="4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62"/>
              </w:rPr>
              <w:t>3,2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57,0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4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36-02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45,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1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36-03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22,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5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1-037 Краны мостовые двухбалочные опорные, пролет до 16,5 м, высота подъема - 12 м, скорость: подъема - 0,07 м/мин, передвижения тали - 3,3 м/мин, передвижения крана - 2,7 м/мин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ран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ран грузоподъемностью, т, до: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37-01</w:t>
            </w:r>
          </w:p>
        </w:tc>
        <w:tc>
          <w:tcPr>
            <w:tcW w:w="4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2,5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25,8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8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1-037-02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92,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2</w:t>
            </w:r>
          </w:p>
        </w:tc>
      </w:tr>
    </w:tbl>
    <w:p>
      <w:pPr>
        <w:pStyle w:val="Normal"/>
        <w:ind w:firstLine="284"/>
        <w:jc w:val="both"/>
        <w:rPr>
          <w:szCs w:val="82"/>
        </w:rPr>
      </w:pPr>
      <w:r>
        <w:rPr>
          <w:szCs w:val="82"/>
        </w:rPr>
      </w:r>
    </w:p>
    <w:p>
      <w:pPr>
        <w:pStyle w:val="Normal"/>
        <w:ind w:firstLine="284"/>
        <w:jc w:val="both"/>
        <w:rPr>
          <w:szCs w:val="82"/>
        </w:rPr>
      </w:pPr>
      <w:r>
        <w:rPr>
          <w:szCs w:val="82"/>
        </w:rPr>
      </w:r>
    </w:p>
    <w:p>
      <w:pPr>
        <w:pStyle w:val="Normal"/>
        <w:ind w:firstLine="284"/>
        <w:jc w:val="center"/>
        <w:rPr>
          <w:b/>
          <w:b/>
          <w:bCs/>
          <w:szCs w:val="82"/>
        </w:rPr>
      </w:pPr>
      <w:r>
        <w:rPr>
          <w:b/>
          <w:bCs/>
          <w:szCs w:val="82"/>
        </w:rPr>
        <w:t>ОТДЕЛ 02. ТРАНСПОРТНЫЕ МЕХАНИЗМЫ НЕПРЕРЫВНОГО ДЕЙСТВ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50"/>
        </w:rPr>
      </w:pPr>
      <w:r>
        <w:rPr>
          <w:b/>
          <w:bCs/>
          <w:szCs w:val="50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1. В расценках настоящего отдела учтены затраты труда на следующие пусконаладочные работы (в соответствии с типом конвейера, элеватора)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подготовительные работы, в том числе: организационная и инженерная подготовка производства работ; ознакомление с проектом и технической документацией оборудования; осмотр и определение соответствия технических характеристик смонтированного оборудования, а также выполненных монтажных работ технической документации и проекту; составление ведомостей обнаруженных дефектов проекта, оборудования и монтажных работ; проверка их устранения; составление календарного графика и программы выполнения наладочных работ в увязке с графиком выполнения монтажных работ и индивидуальных испытаний оборудования; выдача требований и документации по комплектованию необходимыми грузами и материалами для испытания систем; разработка необходимых мероприятий по технике безопасности, охране труда, производственной санитарии и противопожарной безопасности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наладку и пуск оборудования, в том числе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осмотр и проверка состояния металлоконструкций конвейера (элеватора), крепления приводных и натяжных станций, роликоопор, вертикальных шахт, правильности монтажа станин, желобов, коробов конвейера, стыков станц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проверка положения приводных барабанов, верхних образующих роликов, соединений тяговой цепи, крепления скребков (ковшей) конвейера, расположения приводов и натяжных устройств, рельсового пути, биения барабанов и роликов, параллельности верхних и нижних путе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проверка наличия и состояния смазки в подшипниках и редукторах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проверка и регулировка винтовых или грузовых натяжных устройств барабанов, шарнирных соединений тяговых цепей в рабочей и холостой части конвейера, центровки и звездочек приводных станций, положения винта в желобе, концевых и промежуточных опор, положения приводного и тихоходного валов редуктора, вала электродвигателя, натяжной тяговой (втулочно-катковой, втулочно-роликовой) цепи, работы отклоняющих блоко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проверка центровки и регулировка полумуфт приводных станц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регулировка роликов ходовой части, центрирующих роликоопор и дефлекторных роликов, включающих устройств, тормозов, стопорных устройств с гидротолкателем, загрузочных и разгрузочных устройств, дополнительных приводных, натяжных, отклоняющих или оборотных барабанов, зазоров между рельсами и ребордами колес, питателей и насосов системы густой смазки, бортов пластин, положения пластин по отношению к зубьям звездочек, винтового натяжного устройства, щеток-очистителей, отдельных механизмов конвейера (элеватора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проверка работы оборудования путем раздельного включения соответствующих приводо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проверка работы и регулировку концевых выключателей всех механизмов и сигнальной аппаратуры, аварийного выключателя и аварийных кнопок, обеспечивающих безопасную работу оборудован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испытание (обкатка) оборудования вхолостую и под нагрузкой с проверкой всех параметров, проверкой работы оборудования на всех скоростях и режимах в соответствии с паспортными данными; составление протокола по результатам выполненной работы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комплексное опробование оборудования и сдачу его заказчику в объеме требований органов государственного надзора и проекта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составление технического отчета, в том числе: разработка технических рекомендаций по обеспечению бесперебойной работы оборудования и достижению оптимальных режимов его эксплуатации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составление технического отчета по выполненным пусконаладочным работам.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2. При выполнении пусконаладочных работ по подвесным многоярусным и многоприводным конвейерам затраты следует определять по соответствующим расценкам с коэффициентом 1,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9"/>
        <w:gridCol w:w="1828"/>
        <w:gridCol w:w="917"/>
      </w:tblGrid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ифр расценки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2"/>
              </w:rPr>
              <w:t xml:space="preserve">Затраты </w:t>
            </w:r>
            <w:r>
              <w:rPr/>
              <w:t>труда, чел.-ч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0"/>
              </w:rPr>
            </w:pPr>
            <w:r>
              <w:rPr>
                <w:i/>
                <w:iCs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0"/>
              </w:rPr>
            </w:pPr>
            <w:r>
              <w:rPr>
                <w:b/>
                <w:bCs/>
                <w:i/>
                <w:iCs/>
                <w:szCs w:val="60"/>
              </w:rPr>
              <w:t>РАЗДЕЛ 1. КОНВЕЙЕРЫ ЛЕНТОЧНЫЕ СТАЦИОНАРНЫЕ ОБЩЕГО НАЗНАЧ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2"/>
              </w:rPr>
              <w:t>Таблица 04-02-001 Конвейеры ленточные, скорость ленты - 0,63-2,6 м/с, ширина ленты - 500 мм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1 конвейер (расценки 01-08); 10 м (расценка 09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1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17,63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1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52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3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1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47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3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1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55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1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7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1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8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08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3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1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486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1-08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727,6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1-0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последующие 10 м добавлять к расценке 0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55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52"/>
              </w:rPr>
            </w:pPr>
            <w:r>
              <w:rPr>
                <w:szCs w:val="52"/>
              </w:rPr>
            </w:r>
          </w:p>
          <w:p>
            <w:pPr>
              <w:pStyle w:val="Normal"/>
              <w:ind w:left="1701" w:hanging="170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2"/>
              </w:rPr>
              <w:t>Таблица 04-02-002 Конвейеры ленточные, скорость ленты - 0,8-3,15 м/с, ширина ленты - 650 мм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1 конвейер (расценки 01-08); 10 м (расценка 09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2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86,4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2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60,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2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87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2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31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2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14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2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8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800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4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2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8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2-08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17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7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2-0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последующие 10 м добавлять к расценке 0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79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5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2"/>
              </w:rPr>
            </w:pPr>
            <w:r>
              <w:rPr>
                <w:szCs w:val="52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2"/>
              </w:rPr>
              <w:t>Таблица 04-02-003 Конвейеры ленточные, скорость ленты - 0,8-4 м/с, ширина ленты -           800 мм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1 конвейер (расценки 01-08); 10 м (расценка 09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3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47,48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53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3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52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3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282,7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3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12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2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3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8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6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3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8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85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84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3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508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02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3-08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757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2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3-0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последующие 10 м добавлять к расценке 0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1,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04 Конвейеры ленточные, скорость ленты -1-4 м/с, ширина ленты -           1000 мм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1 конвейер (расценки 01-08); 10 м (расценка 09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4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41,94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4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62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4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086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4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60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1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4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8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844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4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080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4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4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564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8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4-08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28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4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4-0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последующие 10 м добавлять к расценке 0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1,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05 Конвейеры ленточные, скорость ленты - 1-4 м/с, ширина ленты -         1200 мм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онвейер (расценки 01-08); 10 м (расценка 09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5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10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18,52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6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5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19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10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5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32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17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5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2780,5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21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5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8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124,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4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5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564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8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5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148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34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5-08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1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903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402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5-0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последующие 10 м добавлять к расценке 0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1,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06 Конвейеры ленточные, скорость ленты - 1-4 м/с, ширина ленты -         1400 мм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онвейер (расценки 01-08); 10 м (расценка 09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6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67,38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1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6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31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6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499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6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035,6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3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6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8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227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53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6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539,7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28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6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334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4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6-08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091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14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04-02-006-0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На последующие 10 м добавлять к расценке 0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203,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17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07 Конвейеры ленточные, скорость ленты - 1,25-4 м/с, ширина ленты -        1600 мм</w:t>
            </w:r>
          </w:p>
          <w:p>
            <w:pPr>
              <w:pStyle w:val="Normal"/>
              <w:jc w:val="both"/>
              <w:rPr>
                <w:szCs w:val="44"/>
              </w:rPr>
            </w:pPr>
            <w:r>
              <w:rPr>
                <w:i/>
                <w:iCs/>
                <w:szCs w:val="40"/>
              </w:rPr>
              <w:t>Измеритель: 1 конвейер (расценки 01-08); 10 м (расценка 09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7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78,46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2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7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419,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7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806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7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520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7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04-02-007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8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966,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11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7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396,6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54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7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926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9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7-08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5611,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4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7-0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последующие 10 м добавлять к расценке 0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48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08 Конвейеры ленточные, скорость ленты - 1,25-4 м/с, ширина ленты -        2000 мм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онвейер (расценки 01-08); 10 м (расценка 09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8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45,52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8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742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4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8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201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51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8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222,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4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04-02-008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8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4520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64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04-02-008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1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5287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424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04-02-008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1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5599,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4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8-08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1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219,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503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08-0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последующие 10 м добавлять к расценке 0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48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2"/>
              </w:rPr>
            </w:pPr>
            <w:r>
              <w:rPr>
                <w:i/>
                <w:iCs/>
                <w:szCs w:val="6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2"/>
              </w:rPr>
            </w:pPr>
            <w:r>
              <w:rPr>
                <w:b/>
                <w:bCs/>
                <w:i/>
                <w:iCs/>
                <w:szCs w:val="62"/>
              </w:rPr>
              <w:t>РАЗДЕЛ 2. КОНВЕЙЕРЫ ЛЕНТОЧНЫЕ ПЕРЕДВИЖНЫ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701" w:hanging="170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2"/>
              </w:rPr>
              <w:t>Таблица 04-02-013 Конвейеры ленточные, скорость движения, м/с: конвейера—03; ленты -1-3,15; производительность - 195-615 м</w:t>
            </w:r>
            <w:r>
              <w:rPr>
                <w:b/>
                <w:bCs/>
                <w:szCs w:val="52"/>
                <w:vertAlign w:val="superscript"/>
              </w:rPr>
              <w:t>3</w:t>
            </w:r>
            <w:r>
              <w:rPr>
                <w:b/>
                <w:bCs/>
                <w:szCs w:val="52"/>
              </w:rPr>
              <w:t>/ч, ширина ленты - 800 мм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онвейер (расценки 01-08); 5 м (расценка 09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6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3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6"/>
              </w:rPr>
              <w:t>5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34,15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3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12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3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37,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3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51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3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57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3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01,7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3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833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5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3-08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042,7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7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3-0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последующие 5 м добавлять к расценке 0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7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2"/>
              </w:rPr>
            </w:pPr>
            <w:r>
              <w:rPr>
                <w:szCs w:val="52"/>
              </w:rPr>
            </w:r>
          </w:p>
          <w:p>
            <w:pPr>
              <w:pStyle w:val="Normal"/>
              <w:ind w:left="1701" w:hanging="170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2"/>
              </w:rPr>
              <w:t>Таблица 04-02-014 Конвейеры ленточные, скорость движения, м/с: конвейера - 03; ленты -1-3,15; производительность- 300-945 м</w:t>
            </w:r>
            <w:r>
              <w:rPr>
                <w:b/>
                <w:bCs/>
                <w:szCs w:val="52"/>
                <w:vertAlign w:val="superscript"/>
              </w:rPr>
              <w:t>3</w:t>
            </w:r>
            <w:r>
              <w:rPr>
                <w:b/>
                <w:bCs/>
                <w:szCs w:val="52"/>
              </w:rPr>
              <w:t>/ч, ширина ленты - 1000 мм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онвейер (расценки 01-08); 5 м (расценка 09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4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93,5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4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83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4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32,6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4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258,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4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6"/>
              </w:rPr>
              <w:t>1474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2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4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706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4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4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6"/>
              </w:rPr>
              <w:t>3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38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4-08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158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8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4-0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6"/>
              </w:rPr>
              <w:t>На последующие 5 м добавлять к расценке 0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39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701" w:hanging="170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15 Конвейеры ленточные, скорость движения, м/с: конвейера - 03; ленты - 1,25-3,15; производительность - 440-1385 м</w:t>
            </w:r>
            <w:r>
              <w:rPr>
                <w:b/>
                <w:bCs/>
                <w:szCs w:val="50"/>
                <w:vertAlign w:val="superscript"/>
              </w:rPr>
              <w:t>3</w:t>
            </w:r>
            <w:r>
              <w:rPr>
                <w:b/>
                <w:bCs/>
                <w:szCs w:val="50"/>
              </w:rPr>
              <w:t>/ч, ширина ленты - 1200 мм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онвейер (расценки 01-08); 5 м (расценка 09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5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40,98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4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5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42,7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1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5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80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1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5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41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3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5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60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5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041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5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2336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5-08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680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1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5-0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последующие 5 м добавлять к расценке 0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70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701" w:hanging="170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16 Конвейеры ленточные, скорость движения, м/с: конвейера - 03; ленты - 1,25-3,15; производительность - 600-1590 м</w:t>
            </w:r>
            <w:r>
              <w:rPr>
                <w:b/>
                <w:bCs/>
                <w:szCs w:val="50"/>
                <w:vertAlign w:val="superscript"/>
              </w:rPr>
              <w:t>3</w:t>
            </w:r>
            <w:r>
              <w:rPr>
                <w:b/>
                <w:bCs/>
                <w:szCs w:val="50"/>
              </w:rPr>
              <w:t>/ч, ширина ленты -1400 мм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онвейер (расценки 01-08); 5 м (расценка 09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6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12,2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6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61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1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6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46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6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76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2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6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87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6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359,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6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719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1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6-08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188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51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16-0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последующие 5 м добавлять к расценке 0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42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27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2"/>
              </w:rPr>
            </w:pPr>
            <w:r>
              <w:rPr>
                <w:i/>
                <w:iCs/>
                <w:szCs w:val="6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2"/>
              </w:rPr>
            </w:pPr>
            <w:r>
              <w:rPr>
                <w:b/>
                <w:bCs/>
                <w:i/>
                <w:iCs/>
                <w:szCs w:val="62"/>
              </w:rPr>
              <w:t>РАЗДЕЛ 3. КОНВЕЙЕРЫ ПЛАСТИНЧАТЫЕ СТАЦИОНАРНЫ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21 Конвейеры пластинчатые, ширина полотна - 800 мм, скорость движения - 0,036-0,5 м/с</w:t>
            </w:r>
          </w:p>
          <w:p>
            <w:pPr>
              <w:pStyle w:val="Normal"/>
              <w:jc w:val="both"/>
              <w:rPr>
                <w:szCs w:val="44"/>
              </w:rPr>
            </w:pPr>
            <w:r>
              <w:rPr>
                <w:i/>
                <w:iCs/>
                <w:szCs w:val="42"/>
              </w:rPr>
              <w:t>Измеритель: 1 конвейер (расценки 01-06); 5 м (расценка 07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1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10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134,0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9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1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373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10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1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600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2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1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854,6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4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1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360,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8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1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8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855,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2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1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На последующие 5 м добавлять к расценке 0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41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9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22 Конвейеры пластинчатые, ширина полотна - 1000 мм, скорость движения - 0,036-0,5 м/с</w:t>
            </w:r>
          </w:p>
          <w:p>
            <w:pPr>
              <w:pStyle w:val="Normal"/>
              <w:jc w:val="both"/>
              <w:rPr>
                <w:szCs w:val="42"/>
              </w:rPr>
            </w:pPr>
            <w:r>
              <w:rPr>
                <w:i/>
                <w:iCs/>
                <w:szCs w:val="42"/>
              </w:rPr>
              <w:t>Измеритель: 1 конвейер (расценки 01-06); 5 м (расценка 07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2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10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197,0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9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2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449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1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2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714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3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2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969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5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2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487,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9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2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8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995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3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2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На последующие 5 м добавлять к расценке 0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54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0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23 Конвейеры пластинчатые, ширина полотна - 1200 мм, скорость движения - 0,027-0,5 м/с</w:t>
            </w:r>
          </w:p>
          <w:p>
            <w:pPr>
              <w:pStyle w:val="Normal"/>
              <w:jc w:val="both"/>
              <w:rPr>
                <w:szCs w:val="42"/>
              </w:rPr>
            </w:pPr>
            <w:r>
              <w:rPr>
                <w:i/>
                <w:iCs/>
                <w:szCs w:val="42"/>
              </w:rPr>
              <w:t>Измеритель: 1 конвейер (расценки 01-06); 5 м (расценка 07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3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10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310,4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04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3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587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2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3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892,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4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3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172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71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3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728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1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3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8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3287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5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3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На последующие 5 м добавлять к расценке 0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79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2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2"/>
              </w:rPr>
            </w:pPr>
            <w:r>
              <w:rPr>
                <w:i/>
                <w:iCs/>
                <w:szCs w:val="6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2"/>
              </w:rPr>
            </w:pPr>
            <w:r>
              <w:rPr>
                <w:b/>
                <w:bCs/>
                <w:i/>
                <w:iCs/>
                <w:szCs w:val="62"/>
              </w:rPr>
              <w:t>РАЗДЕЛ 4. КОНВЕЙЕРЫ ВИНТОВЫ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28 Конвейеры винтовые, диаметр винта - 160-200 мм, шаг винта -                   160-200 мм</w:t>
            </w:r>
          </w:p>
          <w:p>
            <w:pPr>
              <w:pStyle w:val="Normal"/>
              <w:jc w:val="both"/>
              <w:rPr>
                <w:szCs w:val="42"/>
              </w:rPr>
            </w:pPr>
            <w:r>
              <w:rPr>
                <w:i/>
                <w:iCs/>
                <w:szCs w:val="42"/>
              </w:rPr>
              <w:t>Измеритель: 1 конвейер (расценки 01-07); 4 м (расценка 08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8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4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427,32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3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8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605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51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8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1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819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6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8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1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038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8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8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258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03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8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2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510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1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8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2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726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3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28-08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На последующие 4 м добавлять к расценке 0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15,7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7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29 Конвейеры винтовые, диаметр винта - 315-400 мм, шаг винта -                      315-400 мм</w:t>
            </w:r>
          </w:p>
          <w:p>
            <w:pPr>
              <w:pStyle w:val="Normal"/>
              <w:jc w:val="both"/>
              <w:rPr>
                <w:szCs w:val="42"/>
              </w:rPr>
            </w:pPr>
            <w:r>
              <w:rPr>
                <w:i/>
                <w:iCs/>
                <w:szCs w:val="38"/>
              </w:rPr>
              <w:t>Измеритель: 1 конвейер (расценки 01-07); 4 м (расценка 08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29-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29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3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29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54,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72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29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56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29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07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29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1527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29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1815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3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29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2056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2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29-08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На последующие 4 м добавлять к расценке 0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1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2"/>
              </w:rPr>
            </w:pPr>
            <w:r>
              <w:rPr>
                <w:i/>
                <w:iCs/>
                <w:szCs w:val="6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2"/>
              </w:rPr>
            </w:pPr>
            <w:r>
              <w:rPr>
                <w:b/>
                <w:bCs/>
                <w:i/>
                <w:iCs/>
                <w:szCs w:val="62"/>
              </w:rPr>
              <w:t>РАЗДЕЛ 5. КОНВЕЙЕРЫ СКРЕБКОВЫ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35 Конвейеры скребковые, скорость движения тяговой цепи - 0,5-0,63 м/с, ширина скребка - 650 мм, высота скребка - 250 мм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i/>
                <w:iCs/>
                <w:szCs w:val="38"/>
              </w:rPr>
              <w:t>Измеритель: 1 конвейер (расценки 01-06); 10 м (расценка 07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04-02-035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949,6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8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04-02-035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1175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9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35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78,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1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35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22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1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35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66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1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04-02-035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23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2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35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На последующие 10 м добавлять к расценке 0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4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36 Конвейеры скребковые, скорость движения тяговой цепи - 0,5-0,63 м/с, ширина скребка - 800 мм, высота скребка - 250 мм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i/>
                <w:iCs/>
                <w:szCs w:val="38"/>
              </w:rPr>
              <w:t>Измеритель: 1 конвейер (расценки 01-06); 10 м (расценка 07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36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44,56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36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05,7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36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12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2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36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1869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153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36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2125,7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174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36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94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36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На последующие 10 м добавлять к расценке 0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68,7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701" w:hanging="170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37 Конвейеры скребковые, скорость движения тяговой цепи - 0,5-0,63 м/с, ширина скребка - 1000 мм, высота скребка - 250 мм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i/>
                <w:iCs/>
                <w:szCs w:val="38"/>
              </w:rPr>
              <w:t>Измеритель: 1 конвейер (расценки 01-06); 10 м (расценка 07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37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91,29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1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37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1585,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4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37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4"/>
              </w:rPr>
              <w:t>1820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37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13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3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37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94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37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687,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37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На последующие 10 м добавлять к расценке 0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3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2"/>
              </w:rPr>
            </w:pPr>
            <w:r>
              <w:rPr>
                <w:i/>
                <w:iCs/>
                <w:szCs w:val="6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2"/>
              </w:rPr>
            </w:pPr>
            <w:r>
              <w:rPr>
                <w:b/>
                <w:bCs/>
                <w:i/>
                <w:iCs/>
                <w:szCs w:val="62"/>
              </w:rPr>
              <w:t>РАЗДЕЛ 6. КОНВЕЙЕРЫ СКРЕБКОВЫЕ С ПОГРУЖНЫМИ СКРЕБКАМ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42 Конвейеры скребковые, ширина короба в свету - 200-320 мм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i/>
                <w:iCs/>
                <w:szCs w:val="40"/>
              </w:rPr>
              <w:t>Измеритель: 1 конвейер (расценки 01-06); 10 м (расценка 07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2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95,29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2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56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2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43,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2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24,8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3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2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18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5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2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47,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84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2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На последующие 10 м добавлять к расценке 0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80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3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43 Конвейеры скребковые, ширина короба в свету - 400-500 мм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онвейер (расценки 01-06); 10 м (расценка 07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3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78,38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4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3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98,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1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3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588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3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30,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5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3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47,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84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3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614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14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3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последующие 10 м добавлять к расценке 0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42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8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44 Конвейеры скребковые, ширина короба в свету - 650 мм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онвейер (расценки 01-06); 10 м (расценка 07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Конвейер длин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4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68,3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4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436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21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4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869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53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4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72,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8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4-0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651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1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4-0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029,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4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4-0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На последующие 10 м добавлять к расценке 0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90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2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2"/>
              </w:rPr>
            </w:pPr>
            <w:r>
              <w:rPr>
                <w:i/>
                <w:iCs/>
                <w:szCs w:val="6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2"/>
              </w:rPr>
            </w:pPr>
            <w:r>
              <w:rPr>
                <w:b/>
                <w:bCs/>
                <w:i/>
                <w:iCs/>
                <w:szCs w:val="62"/>
              </w:rPr>
              <w:t>РАЗДЕЛ 7. КОНВЕЙЕРЫ ПОДВЕСНЫЕ ТОЛКАЮЩ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49 Каретки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аретка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9-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Каретк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,44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49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Каретка сигнальна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,62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50 Цепи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секция (расценка 01); м (расценка 02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0-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Секция цепи с толкателем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,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,1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0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Цепь тягова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,39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51 Приводы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привод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Привод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1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угловой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34,38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1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привод-натяжк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16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4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1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гусеничн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87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0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52 Устройства натяжные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устройство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2-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Устройство натяжное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16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7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53 Пути прямые (наклонные)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секция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3-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Путь прямой (наклонный)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8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,4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2-054 Участки пути ремонтные, стыки раздвижные</w:t>
            </w:r>
          </w:p>
          <w:p>
            <w:pPr>
              <w:pStyle w:val="Normal"/>
              <w:jc w:val="both"/>
              <w:rPr>
                <w:szCs w:val="42"/>
              </w:rPr>
            </w:pPr>
            <w:r>
              <w:rPr>
                <w:i/>
                <w:iCs/>
                <w:szCs w:val="40"/>
              </w:rPr>
              <w:t>Измеритель: 1 участок (расценка 01); 1 стык (расценка 02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4-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Участок пути ремонтн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,6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4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Стык температурн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,96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2-055 Изгибы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изгиб (расценки 01, 02); 15 град. (расценка 03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Изгиб горизонтальный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5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блоке (звездочке)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2,55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,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5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роликовой батарее 15 град. (основной измеритель)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,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,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5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каждые 15 град. свыше 15 град. добавлять к расценке 0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,75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2-056 Стрелки (передачи)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стрелка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6-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Стрелка (передача)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7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,4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2-057 Подвижной состав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тележка (расценка 01); 1 сцеп (расценка 02); 1 промежуточная тележка (расценка 03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7-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Тележка одиночна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5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,1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7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Сцеп двухтележечный (основной измеритель)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6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,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7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За каждую промежуточную тележку добавлять к расценке 0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4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,2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2-058 Остановы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останов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Останов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8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электроуправляемый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,8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,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8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пневмоуправляем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40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3,2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2-059 Стопоры</w:t>
            </w:r>
          </w:p>
          <w:p>
            <w:pPr>
              <w:pStyle w:val="Normal"/>
              <w:jc w:val="both"/>
              <w:rPr>
                <w:szCs w:val="42"/>
              </w:rPr>
            </w:pPr>
            <w:r>
              <w:rPr>
                <w:i/>
                <w:iCs/>
                <w:szCs w:val="40"/>
              </w:rPr>
              <w:t>Измеритель: 1 стопор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59-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Стопор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,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,38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2-060 Узлы подготовки воздуха (пневмоблоки)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узел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60-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Узел подготовки воздуха (пневмоблок)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,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,5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2-061 Пневмоприводы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пневмопривод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61-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Пневмопривод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1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2,6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2-062 Тормоз, ловители</w:t>
            </w:r>
          </w:p>
          <w:p>
            <w:pPr>
              <w:pStyle w:val="Normal"/>
              <w:jc w:val="both"/>
              <w:rPr>
                <w:szCs w:val="48"/>
              </w:rPr>
            </w:pPr>
            <w:r>
              <w:rPr>
                <w:i/>
                <w:iCs/>
                <w:szCs w:val="40"/>
              </w:rPr>
              <w:t>Измеритель: 1 тормоз (расценка 01); 1 ловитель (расценка 02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62-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Тормоз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,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62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Ловитель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5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,2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2-063 Датчики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датчик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Датчик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63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тележки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,53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,21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63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толкател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,61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2-064 Адресователи (считыватели)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адресователь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64-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Адресователь (считыватель)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,62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2-065 Секции подъема и опускания</w:t>
            </w:r>
          </w:p>
          <w:p>
            <w:pPr>
              <w:pStyle w:val="Normal"/>
              <w:jc w:val="both"/>
              <w:rPr>
                <w:szCs w:val="42"/>
              </w:rPr>
            </w:pPr>
            <w:r>
              <w:rPr>
                <w:i/>
                <w:iCs/>
                <w:szCs w:val="40"/>
              </w:rPr>
              <w:t>Измеритель: 1 секция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65-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Секция подъема и опускани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514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29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0"/>
              </w:rPr>
            </w:pPr>
            <w:r>
              <w:rPr>
                <w:i/>
                <w:iCs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0"/>
              </w:rPr>
            </w:pPr>
            <w:r>
              <w:rPr>
                <w:b/>
                <w:bCs/>
                <w:i/>
                <w:iCs/>
                <w:szCs w:val="60"/>
              </w:rPr>
              <w:t>РАЗДЕЛ 8. КОНВЕЙЕРЫ ПОДВЕСНЫЕ ГРУЗОНЕСУЩ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2-070 Каретки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каретка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70-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Каретк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5,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,44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70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аретка рабоча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,51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2-070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аретка траверсная спаренна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,75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71 Цепи тяговые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38"/>
              </w:rPr>
              <w:t>Измеритель: м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71-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Цепь тягова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,39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72 Приводы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i/>
                <w:iCs/>
                <w:szCs w:val="38"/>
              </w:rPr>
              <w:t>Измеритель: 1 привод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Привод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72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угловой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34,38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72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привод-натяжк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16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4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72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гусеничн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87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0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73 Устройства натяжные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i/>
                <w:iCs/>
                <w:szCs w:val="38"/>
              </w:rPr>
              <w:t>Измеритель: 1 устройство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2-073-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Устройство натяжное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16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7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74 Изгибы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i/>
                <w:iCs/>
                <w:szCs w:val="38"/>
              </w:rPr>
              <w:t>Измеритель: 1 изгиб (расценки 01, 02); 15 град. (расценка 03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Изгиб горизонтальный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74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на блоке (звездочке)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,55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,7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74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на роликовой батарее 15 град. (основной измеритель)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,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,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74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На каждые 15 град. свыше 15 град. добавлять к расценке 0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,75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75 Ловители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i/>
                <w:iCs/>
                <w:szCs w:val="38"/>
              </w:rPr>
              <w:t>Измеритель: 1 ловитель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75-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Ловитель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,2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0"/>
              </w:rPr>
            </w:pPr>
            <w:r>
              <w:rPr>
                <w:i/>
                <w:iCs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0"/>
              </w:rPr>
            </w:pPr>
            <w:r>
              <w:rPr>
                <w:b/>
                <w:bCs/>
                <w:i/>
                <w:iCs/>
                <w:szCs w:val="60"/>
              </w:rPr>
              <w:t>РАЗДЕЛ 9. ЭЛЕВАТОРЫ ВЕРТИКАЛЬНЫЕ КОВШОВЫЕ ЦЕПНЫ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80 Элеваторы ковшовые, производительность - 28, 50, 80 м</w:t>
            </w:r>
            <w:r>
              <w:rPr>
                <w:b/>
                <w:bCs/>
                <w:szCs w:val="50"/>
                <w:vertAlign w:val="superscript"/>
              </w:rPr>
              <w:t>3</w:t>
            </w:r>
            <w:r>
              <w:rPr>
                <w:b/>
                <w:bCs/>
                <w:szCs w:val="50"/>
              </w:rPr>
              <w:t>/ч, скорость движения ходовой части - 0,54-0,63 м/с, шаг ковшей - 200, 250, 320 мм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i/>
                <w:iCs/>
                <w:szCs w:val="38"/>
              </w:rPr>
              <w:t>Измеритель: 1 элеватор (расценки 01- 03); 3,2 м (расценка 04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Элеватор высот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80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,2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35,27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2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80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9,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33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80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,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55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80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На последующие 3,2 м добавлять к расценке 0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9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81 Элеваторы ковшовые, производительность - 88,138 м</w:t>
            </w:r>
            <w:r>
              <w:rPr>
                <w:b/>
                <w:bCs/>
                <w:szCs w:val="50"/>
                <w:vertAlign w:val="superscript"/>
              </w:rPr>
              <w:t>3</w:t>
            </w:r>
            <w:r>
              <w:rPr>
                <w:b/>
                <w:bCs/>
                <w:szCs w:val="50"/>
              </w:rPr>
              <w:t>/ч, скорость движения ходовой части - 0,5 м/с, ширина ковша - 650, 800 мм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i/>
                <w:iCs/>
                <w:szCs w:val="38"/>
              </w:rPr>
              <w:t>Измеритель: 1 элеватор (расценки 01- 03); 3,2 м (расценка 04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Элеватор высот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81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,2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30,73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81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9,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50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81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,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93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81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На последующие 3,2 м добавлять к расценке 0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3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4-02-082 Элеваторы ковшовые, производительность - 220 м</w:t>
            </w:r>
            <w:r>
              <w:rPr>
                <w:b/>
                <w:bCs/>
                <w:szCs w:val="50"/>
                <w:vertAlign w:val="superscript"/>
              </w:rPr>
              <w:t>3</w:t>
            </w:r>
            <w:r>
              <w:rPr>
                <w:b/>
                <w:bCs/>
                <w:szCs w:val="50"/>
              </w:rPr>
              <w:t>/ч, скорость движения ходовой части - 0,5 м/с, ширина ковша - 1000 мм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i/>
                <w:iCs/>
                <w:szCs w:val="38"/>
              </w:rPr>
              <w:t>Измеритель: 1 элеватор (расценки 01-03); 3,2 м (расценка 04)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Элеватор высотой, м, до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82-01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,2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99,5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82-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9,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21,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82-0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,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04,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5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4-02-082-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На последующие 32 м добавлять к расценке 0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9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</w:t>
            </w:r>
          </w:p>
        </w:tc>
      </w:tr>
    </w:tbl>
    <w:p>
      <w:pPr>
        <w:pStyle w:val="Normal"/>
        <w:ind w:firstLine="284"/>
        <w:jc w:val="both"/>
        <w:rPr>
          <w:szCs w:val="80"/>
        </w:rPr>
      </w:pPr>
      <w:r>
        <w:rPr>
          <w:szCs w:val="80"/>
        </w:rPr>
      </w:r>
    </w:p>
    <w:p>
      <w:pPr>
        <w:pStyle w:val="Normal"/>
        <w:ind w:firstLine="284"/>
        <w:jc w:val="both"/>
        <w:rPr>
          <w:szCs w:val="80"/>
        </w:rPr>
      </w:pPr>
      <w:r>
        <w:rPr>
          <w:szCs w:val="80"/>
        </w:rPr>
        <w:t xml:space="preserve">Таблицы 04-02-001 - 04-02-004 </w:t>
      </w:r>
      <w:r>
        <w:rPr>
          <w:b/>
          <w:bCs/>
          <w:szCs w:val="80"/>
        </w:rPr>
        <w:t>(Измененная редакция).</w:t>
      </w:r>
    </w:p>
    <w:p>
      <w:pPr>
        <w:pStyle w:val="Normal"/>
        <w:ind w:firstLine="284"/>
        <w:jc w:val="both"/>
        <w:rPr>
          <w:szCs w:val="80"/>
        </w:rPr>
      </w:pPr>
      <w:r>
        <w:rPr>
          <w:szCs w:val="80"/>
        </w:rPr>
      </w:r>
    </w:p>
    <w:p>
      <w:pPr>
        <w:pStyle w:val="Normal"/>
        <w:ind w:firstLine="284"/>
        <w:jc w:val="center"/>
        <w:rPr>
          <w:b/>
          <w:b/>
          <w:bCs/>
          <w:szCs w:val="80"/>
        </w:rPr>
      </w:pPr>
      <w:r>
        <w:rPr>
          <w:b/>
          <w:bCs/>
          <w:szCs w:val="80"/>
        </w:rPr>
        <w:t>ОТДЕЛ 3. ПОДВЕСНЫЕ КАНАТНЫЕ ДОРОГ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50"/>
        </w:rPr>
      </w:pPr>
      <w:r>
        <w:rPr>
          <w:b/>
          <w:bCs/>
          <w:szCs w:val="50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1. В расценках настоящего отдела учтены затраты на следующие пусконаладочные работы (в соответствии с типом канатной дороги)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подготовительные работы, в том числе: ознакомление с проектно-сметной и конструкторской документацией на канатную дорогу, со сдаточной документацией по монтажным работам согласно СНиП и актам рабочей комиссии; осмотр в натуре трассы, устройств и сооружений канатной дороги и ее общее обследование; составление мероприятий и графика проведения пусконаладочных работ; составление и согласование с заказчиком организационных и технических вопросов по материальному обеспечению, по срокам пусконаладочных работ, мероприятий по технике безопасности, пожарной безопасности и санитарии, рассмотрение замечаний госгортехнадзора к акту рабочей комиссии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наладку и пуск оборудования, в том числе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осмотр оборудования, его узлов, элементов - приводов, канатов, станций, эстакад, опор и т.д.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составление перечня пусконаладочных работ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проверка верхних и нижних концевых муфт, якорных устройств, нижнего положения и массы контргруза, положения натяжной каретки и провеса каната, соответствующих проектной величине при данной температуре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регулировка провеса каната домкратным устройством в соответствии с проектной величино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проверка и регулировка взаимного расположения в вертикальной и горизонтальной плоскостях основных и вспомогательных приводов, тахогенераторов и приводных шкивов, работы аварийного и рабочего тормозов на основных и вспомогательных приводах; концевых анкерных устройств, положения роликов и шкивов по тяговому канату, отклоняющих шкивов по тяговому канату при перемещении вагонов, входных башмаков и эластичных переходов по несущему и натяжному канату, ходовой части, привода и натяжного устройства толкающего конвейера на холостом режиме, на порожней и груженой вагонетках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выверка и установка концевых выключателей для нижнего положения контргрузов несущих канато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регулировка работы выключателей, электрических стрелок, аншлагов, дозаторных устройств, опрокидывателей вагонеток, тормозных шин и ловителей, не включившихся вагонеток, отклоняющих шкивов и лебедок, качающихся и отклоняющихся башмаков по несущему и сетевому канатам, роликов и дуг по тяговому канату с проходом вагонетки; выверку роликовых батаре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регулировка узлов податливости ствола опоры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наладка работы цепного натяжного устройства несущих канатов со смазкой вкладышей, регулировкой роликов, смазкой подшипников и ездового пути при перемещении вагоно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регулировка пружинных и гидравлических демпферов несущих и тяговых канатов при перемещении вагоно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регулировка показателя положения вагонов при их перемещении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регулировка зажимных аппаратов, замков запирания подножки, подлокотников, кузова, стопора по стационарной спирали и упора по толкающему конвейеру, ходовых колес и боковых ролико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проверка работы спасательной лебедки с контрольным грузо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обкатка приводов вхолостую с проверкой и регулировкой муфты включения, работы редуктора, проверкой нагрева подшипников, цапф и ступиц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испытание вагонов на двойную статическую нагрузку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комплексное опробование оборудования, в том числе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испытание и комплексное опробование канатной дороги со всеми необходимыми проверками работы узлов, механизмов, элементов конструкции канатной дороги на минимальной и номинальной скоростях: не загруженной вагонетками (креслами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загруженной порожними вагонетками (креслами); со всеми гружеными вагонетками (креслами) на номинальной скорости; проведение испытания спасательных устройств на трассе и в пролетах, наиболее удаленных от поверхности земли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составление протокола по испытаниям и комплексному опробованию, согласование проведенных работ по испытанию и комплексному опробованию отдельных сооружений и канатной дороги в целом с заказчиком и госгортехнадзоро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составление технического отчета, в том числе: разработка и согласование со службой эксплуатации основных организационных и технических рекомендаций по эксплуатации канатной дороги; составление технического отчет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2. При выполнении пусконаладочных работ в условиях, снижающих производительность труда, к расценкам следует применять следующие коэффициенты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а) при работе в горной местности на высотных отметках: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1000-1500 м   К = 1,08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до 2000 м        К = 1,14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до 2500 м        К = 1,23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до 3000 м        К = 1,3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до 3500 м        К = 1,4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б) при уклоне местности: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до 30% (15 град.) К = 1,2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до 50% (30 град.) К = 1,5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в) при наличии препятствий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снег, овраги, посадки, здания, каналы и реки шириной до 50 м К = 1,1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шоссейные и железные дороги, реки шириной свыше 50 м К = 1,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При наличии на местности высотных отметок, уклона и препятствий соответствующие коэффициенты перемножают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3. Расценки разработаны исходя из условий, что высота станций партерного типа не превышает 5 м, высота опор пирамидального типа - 20 м. При условиях, отличающихся от указанных, к расценкам применяются следующие коэффициенты: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а) опоры пирамидального типа высотой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свыше 20 до 30 м   К = 1,05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до 40 м                     К = 1,1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до 50 м                     К = 1,2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до 80 м                     К = 1,4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б) станции партерного типа высотой свыше 5 до 20 м К = 1,05.</w:t>
      </w:r>
      <w:r>
        <w:br w:type="page"/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4174"/>
        <w:gridCol w:w="39"/>
        <w:gridCol w:w="1754"/>
        <w:gridCol w:w="30"/>
        <w:gridCol w:w="976"/>
      </w:tblGrid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ифр расценки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8"/>
              </w:rPr>
              <w:t xml:space="preserve">Затраты труда, </w:t>
            </w:r>
            <w:r>
              <w:rPr>
                <w:szCs w:val="38"/>
              </w:rPr>
              <w:t>чел.-ч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0"/>
              </w:rPr>
            </w:pPr>
            <w:r>
              <w:rPr>
                <w:i/>
                <w:iCs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0"/>
              </w:rPr>
            </w:pPr>
            <w:r>
              <w:rPr>
                <w:b/>
                <w:bCs/>
                <w:i/>
                <w:iCs/>
                <w:szCs w:val="60"/>
              </w:rPr>
              <w:t>РАЗДЕЛ 1. ПОДВЕСНЫЕ ГРУЗОВЫЕ КАНАТНЫЕ ДОРОГ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01 Подготовительные и заключительные работ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1 дорога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Работы: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01-01</w:t>
            </w:r>
          </w:p>
        </w:tc>
        <w:tc>
          <w:tcPr>
            <w:tcW w:w="4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подготовительные</w:t>
            </w:r>
          </w:p>
        </w:tc>
        <w:tc>
          <w:tcPr>
            <w:tcW w:w="17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272,4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2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01-0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заключительные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110,40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2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02 Привод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1 привод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02-0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Привод стационарный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709,85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461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03 Канаты несущи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1000 м (расценка 01); 500 м (расценка 02)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03-0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анат несущий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851,11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02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03-0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последующие 500 м добавлять к расценке 01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746,60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20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04 Канаты тягов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2000 м (расценка 01); 1000 м (расценка 02)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04-0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Канат тяговый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313,60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28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04-0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последующие 1000 м добавлять к расценке 01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587,60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98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05 Пролеты сетев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300 м (расценка 01); 100 м (расценка 02)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05-0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Пролет сетевой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21,21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15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05-0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последующие 100 м добавлять к расценке 01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93,41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35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06 Канаты расчалочн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1 канат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06-0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4"/>
              </w:rPr>
              <w:t>Канат расчалочный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33,23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28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07 Станции партерного тип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1 станция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Станция: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07-01</w:t>
            </w:r>
          </w:p>
        </w:tc>
        <w:tc>
          <w:tcPr>
            <w:tcW w:w="4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линейная проходная и конечная обводная</w:t>
            </w:r>
          </w:p>
        </w:tc>
        <w:tc>
          <w:tcPr>
            <w:tcW w:w="17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741,59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738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07-0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угловая механизированная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9958,40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440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07-0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погрузочная механизированная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5502,40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840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07-04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разгрузочная механизированная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6056,80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880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08 Станции мачтового типа на расчалка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1 станция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Станция: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08-01</w:t>
            </w:r>
          </w:p>
        </w:tc>
        <w:tc>
          <w:tcPr>
            <w:tcW w:w="4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якорно-натяжная высотой 70 м</w:t>
            </w:r>
          </w:p>
        </w:tc>
        <w:tc>
          <w:tcPr>
            <w:tcW w:w="17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5789,2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20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08-0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онечная обводная высотой до 160 м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1146,25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500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09 Эстакады и переходы жестки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50 м (расценка 01); 50 м (расценка 02)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09-0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Эстакада или переход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157,84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24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09-0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последующие 50 м добавлять к расценке 01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578,92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2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10 Опор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2"/>
              </w:rPr>
              <w:t>Измеритель: 1 опора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Опора: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10-01</w:t>
            </w:r>
          </w:p>
        </w:tc>
        <w:tc>
          <w:tcPr>
            <w:tcW w:w="4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пирамидального типа линейная проходная</w:t>
            </w:r>
          </w:p>
        </w:tc>
        <w:tc>
          <w:tcPr>
            <w:tcW w:w="17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295,42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96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10-02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пирамидального типа сетевая проходная (конечная)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023,8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34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10-03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мачтового типа на расчалках высотой до 50 м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6061,9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430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10-04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мачтового типа на расчалках высотой св. 50 м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1018,7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795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11 Подвижной соста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2"/>
              </w:rPr>
              <w:t>Измеритель: 10 вагонеток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11-01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Вагонетка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791,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98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12 Комплексное опробование канатной дорог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2"/>
              </w:rPr>
              <w:t>Измеритель: 1 приводной участок (расценка 01); 500 м (расценка 02); 1 натяжной участок (расценка 03)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12-01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Канатная дорога с приводным участком длиной 1000 м, включающим один натяжной участок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0265,4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480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12-02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На последующие 500 м добавлять к расценке 01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0160,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742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12-03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На каждый натяжной участок сверх одного в пределах приводного участка добавлять к расценке 01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6120,7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447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0"/>
              </w:rPr>
            </w:pPr>
            <w:r>
              <w:rPr>
                <w:i/>
                <w:iCs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0"/>
              </w:rPr>
            </w:pPr>
            <w:r>
              <w:rPr>
                <w:b/>
                <w:bCs/>
                <w:i/>
                <w:iCs/>
                <w:szCs w:val="60"/>
              </w:rPr>
              <w:t>РАЗДЕЛ 2. ПОДВЕСНЫЕ ПАССАЖИРСКИЕ КАНАТНЫЕ ДОРОГ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17 Подготовительные и заключительные работ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2"/>
              </w:rPr>
              <w:t>Измеритель: 1 дорога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Дорога подвесная маятниковая двухканатная: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17-01</w:t>
            </w:r>
          </w:p>
        </w:tc>
        <w:tc>
          <w:tcPr>
            <w:tcW w:w="4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подготовительные работы</w:t>
            </w:r>
          </w:p>
        </w:tc>
        <w:tc>
          <w:tcPr>
            <w:tcW w:w="17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3272,40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02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17-02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заключительные работы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3110,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92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2"/>
              </w:rPr>
            </w:pPr>
            <w:r>
              <w:rPr>
                <w:szCs w:val="42"/>
              </w:rPr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Дорога подвесная кольцевая одноканатная: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2"/>
              </w:rPr>
            </w:pPr>
            <w:r>
              <w:rPr>
                <w:szCs w:val="4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2"/>
              </w:rPr>
            </w:pPr>
            <w:r>
              <w:rPr>
                <w:szCs w:val="42"/>
              </w:rPr>
            </w:r>
          </w:p>
        </w:tc>
      </w:tr>
      <w:tr>
        <w:trPr/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17-03</w:t>
            </w:r>
          </w:p>
        </w:tc>
        <w:tc>
          <w:tcPr>
            <w:tcW w:w="4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подготовительные работы</w:t>
            </w:r>
          </w:p>
        </w:tc>
        <w:tc>
          <w:tcPr>
            <w:tcW w:w="17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814,40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12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17-04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заключительные работы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073,6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28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18 Канаты дорог подвесных маятниковых двухканатны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2"/>
              </w:rPr>
              <w:t>Измеритель: 500 м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Канат: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18-01</w:t>
            </w:r>
          </w:p>
        </w:tc>
        <w:tc>
          <w:tcPr>
            <w:tcW w:w="4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несущий</w:t>
            </w:r>
          </w:p>
        </w:tc>
        <w:tc>
          <w:tcPr>
            <w:tcW w:w="17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5316,37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352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18-02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на последующие 500 м добавлять к норме 01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658,1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76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18-03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тяговый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6025,7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414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18-04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на последующие 500 м добавлять к норме 03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3012,8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07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19 Канаты дорог подвесных кольцевых одноканатны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2"/>
              </w:rPr>
              <w:t>Измеритель: 1000 м (расценка 01); 500 м (расценка 02)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19-01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Канат несуще-тяговый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4478,6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317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19-02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На последующие 500 м добавлять к расценке 01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342,1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95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20 Привод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2"/>
              </w:rPr>
              <w:t>Измеритель: 1 привод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Привод дороги подвесной: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20-01</w:t>
            </w:r>
          </w:p>
        </w:tc>
        <w:tc>
          <w:tcPr>
            <w:tcW w:w="4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маятниковой двухканатной, привод - с микроприводом</w:t>
            </w:r>
          </w:p>
        </w:tc>
        <w:tc>
          <w:tcPr>
            <w:tcW w:w="17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7292,06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501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20-02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кольцевой одноканатной, привод - стационарный (передвижной)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5472,6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376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21 Станц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2"/>
              </w:rPr>
              <w:t>Измеритель: 1 станция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Станция дороги подвесной: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21-01</w:t>
            </w:r>
          </w:p>
        </w:tc>
        <w:tc>
          <w:tcPr>
            <w:tcW w:w="4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маятниковой двухканатной, станция - приводная и натяжная</w:t>
            </w:r>
          </w:p>
        </w:tc>
        <w:tc>
          <w:tcPr>
            <w:tcW w:w="17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30398,14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220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04-03-021-02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кольцевой одноканатной, станция - приводная и обводная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1672,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792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22 Опоры</w:t>
            </w:r>
          </w:p>
          <w:p>
            <w:pPr>
              <w:pStyle w:val="Normal"/>
              <w:jc w:val="both"/>
              <w:rPr>
                <w:szCs w:val="42"/>
              </w:rPr>
            </w:pPr>
            <w:r>
              <w:rPr>
                <w:i/>
                <w:iCs/>
                <w:szCs w:val="40"/>
              </w:rPr>
              <w:t>Измеритель: 1 опора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Опора дороги подвесной: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22-01</w:t>
            </w:r>
          </w:p>
        </w:tc>
        <w:tc>
          <w:tcPr>
            <w:tcW w:w="4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маятниковой двухканатной, опора - линейная</w:t>
            </w:r>
          </w:p>
        </w:tc>
        <w:tc>
          <w:tcPr>
            <w:tcW w:w="17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155,16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48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22-02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ольцевой двухканатной, опора - линейная с количеством роликов в балансире до 4 шт.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91,5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2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22-03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ольцевой двухканатной, опора - линейная с количеством роликов в балансире более 4 шт.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174,8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44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23 Подвижной состав и буксировочные устройства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Дорога подвесная: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23-01</w:t>
            </w:r>
          </w:p>
        </w:tc>
        <w:tc>
          <w:tcPr>
            <w:tcW w:w="4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маятниковая двухканатная, вагон вместимостью до 40 чел.</w:t>
            </w:r>
          </w:p>
        </w:tc>
        <w:tc>
          <w:tcPr>
            <w:tcW w:w="17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004,37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6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23-02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ольцевая одноканатная, кресло (кабина)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208,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0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23-03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ольцевая одноканатная, буксировочное устройство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85,1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57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4-03-024 Комплексное опробование подвесной канатной дороги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i/>
                <w:iCs/>
                <w:szCs w:val="40"/>
              </w:rPr>
              <w:t>Измеритель: 1 дорога (расценки 01, 03); 300 м (расценка 02, 04)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24-01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омплексное опробование дороги маятниковой двухканатной длиной до 500 м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8146,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700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24-02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каждые последующие 300 м добавлять к расценке 01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443,9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10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24-03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омплексное опробование дороги кольцевой одноканатной длиной до 500 м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4148,4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60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04-03-024-04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 каждые последующие 300 м добавлять к расценке 03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074,2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80</w:t>
            </w:r>
          </w:p>
        </w:tc>
      </w:tr>
    </w:tbl>
    <w:p>
      <w:pPr>
        <w:pStyle w:val="Normal"/>
        <w:ind w:firstLine="284"/>
        <w:jc w:val="both"/>
        <w:rPr>
          <w:szCs w:val="62"/>
        </w:rPr>
      </w:pPr>
      <w:r>
        <w:rPr>
          <w:szCs w:val="62"/>
        </w:rPr>
      </w:r>
    </w:p>
    <w:p>
      <w:pPr>
        <w:pStyle w:val="Normal"/>
        <w:ind w:firstLine="284"/>
        <w:jc w:val="center"/>
        <w:rPr>
          <w:b/>
          <w:b/>
          <w:bCs/>
          <w:szCs w:val="62"/>
        </w:rPr>
      </w:pPr>
      <w:r>
        <w:rPr>
          <w:b/>
          <w:bCs/>
          <w:szCs w:val="62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62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58"/>
        </w:rPr>
        <w:t>ОТДЕЛ 01. ПОДЪЕМНО-ТРАНСПОРТНОЕ ОБОРУДОВАНИЕ ПРЕРЫВНОГО ДЕЙСТВ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50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50"/>
        </w:rPr>
        <w:t>РАЗДЕЛ 1. КРАНЫ ПОДВЕСНЫЕ ЭЛЕКТРИЧЕСКИЕ ОДНОБАЛОЧ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1-001 Краны однопролетные, управление с пола, высота подъема - 6, 12,18 м, скорость: подъема - 8 м/мин, передвижения тали - 20 м/мин, передвижения крана - 32 м/мин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1-002 Краны двухпролетные, управление с пола, высота подъема - 6, 12, 18 м, скорость: подъема - 8 м/мин, передвижения тали - 20 м/мин, передвижения крана - 32 м/мин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50"/>
        </w:rPr>
        <w:t>РАЗДЕЛ 2. КРАНЫ МОСТОВЫЕ ЭЛЕКТРИЧЕСКИЕ ОБЩЕГО НАЗНАЧ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1-007 Краны мостовые электрические, высота подъема -16 м, скорость: подъема - 2,2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19,2 м/мин, передвижения тележки - 19,2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43 м/мин, передвижения крана — 37,8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120 м/мин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1-008 Краны мостовые электрические, высота подъема: главного крюка -4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45 м, вспомогательного крюка - 9,64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21,45 м; скорость: подъема главного крюка - 1,92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21,3 м/мин, подъема вспомогательного крюка -9,6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21,3 м/мин, передвижения тележки - 19,2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48 м/мин, передвижения крана - 48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120 м/мин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1-009 Краны мостовые электрические, высота подъема: главного крюка - 25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32 м, вспомогательного крюка - 27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34 м; скорость: подъема главного крюка - 1,2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7,5 м/мин, подъема вспомогательного крюка- 1,2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12,5 м/мин, передвижения тележки - 12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40 м/мин, передвижения крана - 30-80 м/мин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1-010 Краны мостовые электрические, высота подъема: главного крюка - 25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32 м, вспомогательного крюка - 27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34 м; скорость: подъема главного крюка - 0,378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4,8 м/мин, подъема вспомогательного крюка - 7,5 м/мин, передвижения тележки - 12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37,8 м/мин, передвижения крана - 19,2</w:t>
      </w:r>
      <w:r>
        <w:rPr>
          <w:rFonts w:eastAsia="Symbol" w:cs="Symbol" w:ascii="Symbol" w:hAnsi="Symbol"/>
          <w:szCs w:val="40"/>
        </w:rPr>
        <w:t></w:t>
      </w:r>
      <w:r>
        <w:rPr>
          <w:szCs w:val="40"/>
        </w:rPr>
        <w:t>75 м/мин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50"/>
        </w:rPr>
        <w:t>РАЗДЕЛ 3. КРАНЫ МОСТОВЫЕ ЭЛЕКТРИЧЕСКИЕ ГРЕЙФЕР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1-015 Краны мостовые грейферные, высота подъема - 20-25 м, скорость: подъема и замыкания грейфера - 37,8-48 м/мин, передвижения тележки - 37,8-48 м/мин, передвижения крана - 75-120 м/мин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50"/>
        </w:rPr>
        <w:t>РАЗДЕЛ 4. КРАНЫ КОЗЛОВЫЕ ЭЛЕКТРИЧЕСК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1 -020 Краны козловые, высота подъема 10,5 м, скорость: подъема 12 м/мин, передвижения тележки - 38,7 м/мин, передвижения крана - 60 м/мин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1-021 Краны козловые, высота подъема: главного крюка - 10,5 м, вспомогательного крюка - 11,26 м, скорость: подъема главного крюка - 8,9 м/мин, подъема вспомогательного крюка - 18,8 м/мин, передвижения тележки - 34,8 м/мин, передвижения крана-46,4 м/мин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1-022 Краны козловые контейнерные, высота подъема - 9 м, скорость: подъема - 19,2/2,4 м/мин, передвижения тележки - 60/6 м/мин, передвижения крана - 120/12 м/мин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1-023 Краны козловые контейнерные, высота подъема - 8,5/3 м, скорость: подъема - 9,6/3 м/мин, передвижения тележки - 39,6/11,4 м/мин, передвижения крана - 49,8 м/мин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1-024 Краны козловые грейферные, высота подъема 8,2 м, скорость: подъема - 37,9 м/мин, передвижения тележки - 35,4 м/мин, передвижения крана -71,4 м/мин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50"/>
        </w:rPr>
        <w:t>РАЗДЕЛ 5. КРАНЫ-ШТАБЕЛЕРЫ ЭЛЕКТРИЧЕСК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1-029 Краны-штабелеры мостовые опорные, управление с пола, высота подъема груза 5,2-5,5 м, скорость: подъема груза - 0,2 м/с, передвижения тележки - 0,3 м/с, передвижения крана - 0,8 м/с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1-030 Краны-штабелеры мостовые опорные, управление из кабины, высота: подъема груза - 9,5 м, надземного рельсового пути кранового - 10,55 м, скорость, м/с: подъема груза - 0,25-0,37, передвижения тележки - 0,5-0,54, передвижения крана- 1,6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48"/>
        </w:rPr>
        <w:t>РАЗДЕЛ 6. КРАНЫ РУЧ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1-035 Краны мостовые однобалочные подвесные, пролет до 9 м, высота подъема - 3-12 м, скорость: подъема - 0,25-0,47 м/мин, передвижения тележки - 5,3-7,3 м/мин, передвижения крана - 3,4-4,65 м/мин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1-036 Краны мостовые однобалочные опорные, пролет до 10,5 м, высота подъема - 12 м, скорость: подъема - 0,15 м/мин, передвижения тали - 5,3-6,9 м/мин, передвижения крана - 5,1-16,4 м/мин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1-037 Краны мостовые двухбалочные опорные, пролет до 16,5 м, высота подъема - 12 м, скорость: подъема - 0,07 м/мин, передвижения тали - 3,3 м/мин, передвижения крана - 2,7 м/мин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58"/>
        </w:rPr>
        <w:t>ОТДЕЛ 02. ТРАНСПОРТНЫЕ МЕХАНИЗМЫ НЕПРЕРЫВНОГО ДЕЙСТВ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4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48"/>
        </w:rPr>
        <w:t>РАЗДЕЛ 1. КОНВЕЙЕРЫ ЛЕНТОЧНЫЕ СТАЦИОНАРНЫЕ ОБЩЕГО НАЗНАЧ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01 Конвейеры ленточные, скорость ленты - 0,63-2,6 м/с, ширина ленты - 50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02 Конвейеры ленточные, скорость ленты - 0,8-3,15 м/с, ширина ленты - 65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03 Конвейеры ленточные, скорость ленты - 0,8-4 м/с, ширина ленты - 80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04 Конвейеры ленточные, скорость ленты - 1-4 м/с, ширина ленты - 100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05 Конвейеры ленточные, скорость ленты - 1-4 м/с, ширина ленты - 120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06 Конвейеры ленточные, скорость ленты - 1-4 м/с, ширина ленты - 1400 мм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Таблица 04-02-007 Конвейеры ленточные, скорость ленты - 1,25-4 м/с, ширина ленты - 160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08 Конвейеры ленточные, скорость ленты - 1,25-4 м/с, ширина ленты - 2000 м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48"/>
        </w:rPr>
        <w:t>РАЗДЕЛ 2. КОНВЕЙЕРЫ ЛЕНТОЧНЫЕ ПЕРЕДВИЖ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13 Конвейеры ленточные, скорость движения, м/с: конвейера - 0,3; ленты - 1-3,15; производительность - 195-615 м</w:t>
      </w:r>
      <w:r>
        <w:rPr>
          <w:szCs w:val="40"/>
          <w:vertAlign w:val="superscript"/>
        </w:rPr>
        <w:t>3</w:t>
      </w:r>
      <w:r>
        <w:rPr>
          <w:szCs w:val="40"/>
        </w:rPr>
        <w:t>/ч, ширина ленты - 80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14 Конвейеры ленточные, скорость движения, м/с: конвейера - 03; ленты - 1-3,15; производительность - 300-945 м</w:t>
      </w:r>
      <w:r>
        <w:rPr>
          <w:szCs w:val="40"/>
          <w:vertAlign w:val="superscript"/>
        </w:rPr>
        <w:t>3</w:t>
      </w:r>
      <w:r>
        <w:rPr>
          <w:szCs w:val="40"/>
        </w:rPr>
        <w:t>/ч, ширина ленты - 100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15 Конвейеры ленточные, скорость движения, м/с: конвейера - 0,3; ленты - 1,25-3,15; производительность - 440-1385 м</w:t>
      </w:r>
      <w:r>
        <w:rPr>
          <w:szCs w:val="40"/>
          <w:vertAlign w:val="superscript"/>
        </w:rPr>
        <w:t>3</w:t>
      </w:r>
      <w:r>
        <w:rPr>
          <w:szCs w:val="40"/>
        </w:rPr>
        <w:t>/ч, ширина ленты - 120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16 Конвейеры ленточные, скорость движения, м/с: конвейера - 0,3; ленты - 1,25-3,15; производительность - 600-1590 м</w:t>
      </w:r>
      <w:r>
        <w:rPr>
          <w:szCs w:val="40"/>
          <w:vertAlign w:val="superscript"/>
        </w:rPr>
        <w:t>3</w:t>
      </w:r>
      <w:r>
        <w:rPr>
          <w:szCs w:val="40"/>
        </w:rPr>
        <w:t>/ч, ширина ленты - 1400 м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48"/>
        </w:rPr>
        <w:t>РАЗДЕЛ 3. КОНВЕЙЕРЫ ПЛАСТИНЧАТЫЕ СТАЦИОНАР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21 Конвейеры пластинчатые, ширина полотна - 800 мм, скорость движения - 0,036-0,5 м/с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22 Конвейеры пластинчатые, ширина полотна - 1000 мм, скорость движения - 0,036-0,5 м/с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23 Конвейеры пластинчатые, ширина полотна - 1200 мм, скорость движения - 0,027-0,5 м/с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48"/>
        </w:rPr>
        <w:t>РАЗДЕЛ 4. КОНВЕЙЕРЫ ВИНТОВЫЕ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Таблица 04-02-028 Конвейеры винтовые, диаметр винта - 160-200 мм, шаг винта - 160-20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29 Конвейеры винтовые, диаметр винта - 315-400 мм, шаг винта - 315-400 м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48"/>
        </w:rPr>
        <w:t xml:space="preserve">РАЗДЕЛ </w:t>
      </w:r>
      <w:r>
        <w:rPr>
          <w:b/>
          <w:bCs/>
          <w:szCs w:val="48"/>
        </w:rPr>
        <w:t xml:space="preserve">5. </w:t>
      </w:r>
      <w:r>
        <w:rPr>
          <w:b/>
          <w:bCs/>
          <w:i/>
          <w:iCs/>
          <w:szCs w:val="48"/>
        </w:rPr>
        <w:t>КОНВЕЙЕРЫ СКРЕБКОВ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35 Конвейеры скребковые, скорость движения тяговой цепи - 0,5-0,63 м/с, ширина скребка - 650 мм, высота скребка - 25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36 Конвейеры скребковые, скорость движения тяговой цепи - 0,5-0,63 м/с, ширина скребка - 800 мм, высота скребка - 25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37 Конвейеры скребковые, скорость движения тяговой цепи - 0,5-0,63 м/с, ширина скребка - 1000 мм, высота скребка - 250 м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48"/>
        </w:rPr>
        <w:t>РАЗДЕЛ 6. КОНВЕЙЕРЫ СКРЕБКОВЫЕ С ПОГРУЖНЫМИ СКРЕБКАМ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42 Конвейеры скребковые, ширина короба в свету - 200-32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43 Конвейеры скребковые, ширима короба в свету - 400-50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44 Конвейеры скребковые, ширина короба в свету - 650 м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48"/>
        </w:rPr>
        <w:t>РАЗДЕЛ 7. КОНВЕЙЕРЫ ПОДВЕСНЫЕ ТОЛКАЮЩ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49 Карет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50 Цеп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51 Привод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52 Устройства натяж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53 Пути прямые (наклонные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54 Участки пути ремонтные, стыки раздвиж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55 Изгиб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56 Стрелки (передачи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57 Подвижной соста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58 Останов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59 Стопор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60 Узлы подготовки воздуха (пневмоблоки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61 Пневмопривод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62 Тормоз, ловител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63 Датчи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64 Адресователи (считыватели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65 Секции подъема и опуск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48"/>
        </w:rPr>
        <w:t>РАЗДЕЛ 8. КОНВЕЙЕРЫ ПОДВЕСНЫЕ ГРУЗОНЕСУЩ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70 Карет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71 Цепи тягов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72 Привод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73 Устройства натяж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74 Изгиб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75 Ловител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48"/>
        </w:rPr>
        <w:t>РАЗДЕЛ 9. ЭЛЕВАТОРЫ ВЕРТИКАЛЬНЫЕ КОВШОВЫЕ ЦЕП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80 Элеваторы ковшовые, производительность - 28, 50, 80 м</w:t>
      </w:r>
      <w:r>
        <w:rPr>
          <w:szCs w:val="40"/>
          <w:vertAlign w:val="superscript"/>
        </w:rPr>
        <w:t>3</w:t>
      </w:r>
      <w:r>
        <w:rPr>
          <w:szCs w:val="40"/>
        </w:rPr>
        <w:t>/ч, скорость движения ходовой части - 0,54-0,63 м/с, шаг ковшей - 200, 250, 32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81 Элеваторы ковшовые, производительность - 88, 138 м</w:t>
      </w:r>
      <w:r>
        <w:rPr>
          <w:szCs w:val="40"/>
          <w:vertAlign w:val="superscript"/>
        </w:rPr>
        <w:t>3</w:t>
      </w:r>
      <w:r>
        <w:rPr>
          <w:szCs w:val="40"/>
        </w:rPr>
        <w:t>/ч, скорость движения ходовой части - 0,5 м/с, ширина ковша - 650, 80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2-082 Элеваторы ковшовые, производительность - 220 м</w:t>
      </w:r>
      <w:r>
        <w:rPr>
          <w:szCs w:val="40"/>
          <w:vertAlign w:val="superscript"/>
        </w:rPr>
        <w:t>3</w:t>
      </w:r>
      <w:r>
        <w:rPr>
          <w:szCs w:val="40"/>
        </w:rPr>
        <w:t>/ч, скорость движения ходовой части - 0,5 м/с, ширина ковша - 1000 м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58"/>
        </w:rPr>
        <w:t>ОТДЕЛ 3. ПОДВЕСНЫЕ КАНАТНЫЕ ДОРОГ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50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48"/>
        </w:rPr>
        <w:t>РАЗДЕЛ 1. ПОДВЕСНЫЕ ГРУЗОВЫЕ КАНА ТНЫЕ ДОРОГ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01 Подготовительные и заключительные работ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02 Привод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03 Канаты несущ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04 Канаты тягов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05 Пролеты сетев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06 Канаты расчалоч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07 Станции партерного тип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08 Станции мачтового типа на расчалках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09 Эстакады и переходы жестк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10 Опор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11 Подвижной соста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12 Комплексное опробование канатной дорог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48"/>
        </w:rPr>
        <w:t>РАЗДЕЛ 2. ПОДВЕСНЫЕ ПАССАЖИРСКИЕ КАНАТНЫЕ ДОРОГ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17 Подготовительные и заключительные работ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18 Канаты дорог подвесных маятниковых двухканатных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19 Канаты дорог подвесных кольцевых одноканатных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20 Привод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21 Станци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22 Опор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4-03-023 Подвижной состав и буксировочные устройства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Таблица 04-03-024 Комплексное опробование подвесной канатной дорог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0:40:00Z</dcterms:created>
  <dc:creator>www.tehlit.ru    www.ohranatruda.ru</dc:creator>
  <dc:description/>
  <dc:language>en-US</dc:language>
  <cp:lastModifiedBy>Кусакина Эльвира Станиславовна</cp:lastModifiedBy>
  <dcterms:modified xsi:type="dcterms:W3CDTF">2005-03-17T08:51:00Z</dcterms:modified>
  <cp:revision>8</cp:revision>
  <dc:subject/>
  <dc:title>ФЕРп-2001 Сборник 4</dc:title>
</cp:coreProperties>
</file>