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ПУСКОНАЛАДОЧНЫЕ РАБО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Рп-2001-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ник № 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ПЛОЭНЕРГЕТИЧЕСКОЕ ОБОРУД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16 апреля 2003 года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16 апреля 2003 года № 3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ФГУП ЦНИИЭУС Госстроя России (Ж.Г. Чернышова, Л.В. Размадзе), ООО «Координационный центр по ценообразованию и сметному нормированию в строительстве» (А.Н.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тветственный исполнитель - Ж.Г. Чернышо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теплоэнергетического оборудования.</w:t>
      </w:r>
    </w:p>
    <w:p>
      <w:pPr>
        <w:pStyle w:val="Normal"/>
        <w:ind w:firstLine="284"/>
        <w:jc w:val="both"/>
        <w:rPr/>
      </w:pPr>
      <w:r>
        <w:rPr/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астоящие федеральные единичные расценки (в дальнейшем изложении - расценки) предназначены для определения прямых затрат в сметной стоимости пусконаладочных работ по теплоэнергетическому оборудованию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ой уровень технологии и организации пусконаладочных работ.</w:t>
      </w:r>
    </w:p>
    <w:p>
      <w:pPr>
        <w:pStyle w:val="Normal"/>
        <w:ind w:firstLine="284"/>
        <w:jc w:val="both"/>
        <w:rPr/>
      </w:pPr>
      <w:r>
        <w:rPr/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  <w:t>3. Расценки разработаны на основе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борника государственных элементных сметных норм на пусконаладочные работы - ГЭСНп-2001-07 «Теплоэнергетическое оборудование», утвержденного и введенного в действие с 15 ноября 2000 года постановлением Госстроя России от 13 ноября 2000 года №110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(Московская область) по состоянию на 1 января 2000 года.</w:t>
      </w:r>
    </w:p>
    <w:p>
      <w:pPr>
        <w:pStyle w:val="Normal"/>
        <w:ind w:firstLine="284"/>
        <w:jc w:val="both"/>
        <w:rPr/>
      </w:pPr>
      <w:r>
        <w:rPr/>
        <w:t>4. При применении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</w:t>
      </w:r>
    </w:p>
    <w:p>
      <w:pPr>
        <w:pStyle w:val="Normal"/>
        <w:ind w:firstLine="284"/>
        <w:jc w:val="both"/>
        <w:rPr/>
      </w:pPr>
      <w:r>
        <w:rPr/>
        <w:t>5. Расценки настоящего сборника разработаны, исходя из характеристик и сложности серийно выпускаемою, освоенного промышленностью оборудования, в соответствии с требованиями 3-й части СНиП, технических условий на поставку, монтаж и эксплуатацию оборудования, инструкций по монтажу и эксплуатации оборудования, правил органов государственного надзора, правил техники безопасности, охраны труда и других нормативных документов.</w:t>
      </w:r>
    </w:p>
    <w:p>
      <w:pPr>
        <w:pStyle w:val="Normal"/>
        <w:ind w:firstLine="284"/>
        <w:jc w:val="both"/>
        <w:rPr/>
      </w:pPr>
      <w:r>
        <w:rPr/>
        <w:t>6. В сборнике приведены расценки на пусконаладочные работы по: паровым котлам паропроизводительностью до 75 т/ч, водогрейным котлам теплопроизводительностью до 180 Гкал/ч и пароводогрейным котлам теплопроизводительностью (суммарной) до 30 Гкал/ч, а также вспомогательному оборудованию, устройствам и системам, обеспечивающим работу паровых, водогрейных и пароводогрейных котлов указанной производительности (отделы 1-9); системам централизованного теплоснабжения - наружным водяным тепловым сетям и внутренним водяным теплопотребляющим системам (отдел 10).</w:t>
      </w:r>
    </w:p>
    <w:p>
      <w:pPr>
        <w:pStyle w:val="Normal"/>
        <w:ind w:firstLine="284"/>
        <w:jc w:val="both"/>
        <w:rPr/>
      </w:pPr>
      <w:r>
        <w:rPr/>
        <w:t>7. В расценках отделов 1-9 учтены затраты на выполнение полного комплекса пусконаладочных работ, включая подготовительные работы, пусковые работы, наладку и комплексное опробование оборудования. Состав пусконаладочных работ с разбивкой на этапы и с указанием структуры этих работ приведен в таблице.</w:t>
      </w:r>
    </w:p>
    <w:p>
      <w:pPr>
        <w:pStyle w:val="Normal"/>
        <w:ind w:firstLine="284"/>
        <w:jc w:val="both"/>
        <w:rPr/>
      </w:pPr>
      <w:r>
        <w:rPr/>
        <w:t>8. Состав работ, отличающийся от состава пусконаладочных работ, приведенного в п.7, или выполняемый в дополнение к нему, приводится во вводных указаниях к отделам и разделам настоящего сборника, а также в соответствующих таблицах ГЭСНп.</w:t>
      </w:r>
    </w:p>
    <w:p>
      <w:pPr>
        <w:pStyle w:val="Normal"/>
        <w:ind w:firstLine="284"/>
        <w:jc w:val="both"/>
        <w:rPr/>
      </w:pPr>
      <w:r>
        <w:rPr/>
        <w:t>9. В расценках не учтены возмещаемые в установленном порядке затраты на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частие пусконаладочного персонала в эксплуатации оборудования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евизию и ремонт оборудования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странение дефектов монтажа оборудования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стройство подмостей, лестниц, оборудование точек отбора проб и другие вспомогательные работы, обеспечиваемые заказчиком.</w:t>
      </w:r>
    </w:p>
    <w:p>
      <w:pPr>
        <w:pStyle w:val="Normal"/>
        <w:ind w:firstLine="284"/>
        <w:jc w:val="both"/>
        <w:rPr/>
      </w:pPr>
      <w:r>
        <w:rPr/>
        <w:t>10. При повторном выполнении пусконаладочных работ, осуществляемом до сдачи объекта в эксплуатацию, расценки (кроме отдела 8) необходимо применять с коэффициентом 0,5. Под повторным выполнением пусконаладочных работ следует понимать работы, вызванные изменением технологического процесса, режима работы котельного оборудования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Normal"/>
        <w:ind w:firstLine="284"/>
        <w:jc w:val="both"/>
        <w:rPr/>
      </w:pPr>
      <w:r>
        <w:rPr/>
        <w:t>11. Затраты на составление технического отчета по проведенным пусконаладочным работам в расценках не учтены (кроме отделов 8 и 10) и определяются, при необходимости, дополнительно по соответствующим нормативам, а при их отсутствии - по фактическим данным, но не более 2% от общих затрат на выполнение пусконаладочных работ.</w:t>
      </w:r>
    </w:p>
    <w:p>
      <w:pPr>
        <w:pStyle w:val="Normal"/>
        <w:ind w:firstLine="284"/>
        <w:jc w:val="both"/>
        <w:rPr/>
      </w:pPr>
      <w:r>
        <w:rPr/>
        <w:t>12. Расценки на пусконаладочные работы по паровым, водогрейным и паро-водогрейным котлам определены исходя из условий их работы на одном из основных видов топлива - газообразном, жидком или твердом.</w:t>
      </w:r>
    </w:p>
    <w:p>
      <w:pPr>
        <w:pStyle w:val="Normal"/>
        <w:ind w:firstLine="284"/>
        <w:jc w:val="both"/>
        <w:rPr/>
      </w:pPr>
      <w:r>
        <w:rPr/>
        <w:t>Расценки при работе котла на резервном виде топлива должны определяться по соответствующим расценкам отделов 1 и 2 сборника с коэффициентом 0,5.</w:t>
      </w:r>
    </w:p>
    <w:p>
      <w:pPr>
        <w:pStyle w:val="Normal"/>
        <w:ind w:firstLine="284"/>
        <w:jc w:val="both"/>
        <w:rPr/>
      </w:pPr>
      <w:r>
        <w:rPr/>
        <w:t>13. В сборнике приняты следующие понятия:</w:t>
      </w:r>
    </w:p>
    <w:p>
      <w:pPr>
        <w:pStyle w:val="Normal"/>
        <w:ind w:firstLine="284"/>
        <w:jc w:val="both"/>
        <w:rPr/>
      </w:pPr>
      <w:r>
        <w:rPr>
          <w:i/>
        </w:rPr>
        <w:t>Нагрузка</w:t>
      </w:r>
      <w:r>
        <w:rPr/>
        <w:t xml:space="preserve"> - это производительность котла (парового в т/ч, водогрейного, паро-водогрейного в Гкал/ч); пусконаладочные работы выполняются на рабочей, минимально допустимой и 1-2 промежуточных нагрузках, задаваемых заказчиком.</w:t>
      </w:r>
    </w:p>
    <w:p>
      <w:pPr>
        <w:pStyle w:val="Normal"/>
        <w:ind w:firstLine="284"/>
        <w:jc w:val="both"/>
        <w:rPr/>
      </w:pPr>
      <w:r>
        <w:rPr>
          <w:i/>
        </w:rPr>
        <w:t>Режим</w:t>
      </w:r>
      <w:r>
        <w:rPr/>
        <w:t xml:space="preserve"> - это комплекс установившихся характеристик качественного содержания процесса. Например: водный режим котла ДКВр-10/13 при рабочей нагрузке 8 т/ч характеризуется следующими показателями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олесодержание котловой воды - 2750 иг/л,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относительная щелочность - 28%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лажность пара - 0,8%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одержание СО в паре - 18 мг/кг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дувка котла - 4%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ругие показатели</w:t>
      </w:r>
    </w:p>
    <w:p>
      <w:pPr>
        <w:pStyle w:val="Normal"/>
        <w:ind w:firstLine="284"/>
        <w:jc w:val="both"/>
        <w:rPr/>
      </w:pPr>
      <w:r>
        <w:rPr>
          <w:i/>
        </w:rPr>
        <w:t>Установка</w:t>
      </w:r>
      <w:r>
        <w:rPr/>
        <w:t xml:space="preserve"> - это комплект основного и вспомогательного технологического оборудования, трубопроводов и арматуры, обеспечивающий получение продуктов с проектными параметрами или его подготовку, хранение и транспортир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6832"/>
        <w:gridCol w:w="1030"/>
      </w:tblGrid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усконаладочных рабо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й расценк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Подготовительные работы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рганизационных и подготовительных инженерных работ, уточнение исходных данных проекта на основании местных условий и результатов обследования; проведение поверочных теплотехнических и химико-технологических расчетов для уточнения нагрузок и режимных параметров в соответствии с вводными указаниями к отделам; проверка соответствия технологических и вспомогательных схем, основных характеристик оборудования, их элементов и узлов техническим условиям (ТУ) предприятий-изготовителей, СНиП, правилам Госгортехнадзора, техники безопасности, охраны труда и пожарной безопасности; составление перечня обнаруженных нарушений и отклонений от СНиП, ТУ, информационных писем предприятий-изготовителей и правил, выдача заказчику промежуточной технической документации с предложениями по устранению обнаруженных в проекте отклонений и недоработок в соответствии с действующими нормативными документам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зловая проверка соответствия выполненных монтажных работ проекту; участие в проводимых монтажной организацией индивидуальных испытаниях оборудования в соответствии со СНиП и правилами; определение функционирования устройств и средств, обеспечивающих безопасную работу оборудования согласно правилам техники безопасности и охраны труда; составление перечня дефектов и недоделок, выдача предложений и рекомендаций по устранению обнаруженных дефектов и недоделок; участие в составлении акта рабочей комиссии о приемке оборудования после индивидуального опробования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I этапу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 этап. Пусковые работы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 согласование программы и графика пусковых работ, инструктаж персонала заказчика по обслуживанию теплоэнергетического оборудования; подготовка к пуску и пуск оборудования с коммуникациями и арматурой; наблюдение за состоянием и поведением элементов оборудования при работе вхолостую, наблюдение за принятием нагрузки и доведением ее до величины, установленной заказчиком для комплексного опробования оборудования; составление перечня дефектов и недоделок, обнаруженных в процессе пуска оборудования и коммуникаций; выдача предложений и рекомендаций по устранению обнаруженных дефектов и недоделок, особенностям эксплуатации оборудов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 этап. Наладка и комплексное опробование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и согласование с заказчиком программы проведения комплексного опробования оборудования; инструктаж обслуживающего персонала заказчика по обеспечению режимов работы оборудования; наладка топочного режима котлоагрегата и других тепловых, химических и теплохимических процессов котельного оборудования без определения коэффициента полезного действия теплового процесса, наблюдение за работой оборудования, его узлов, элементов и коммуникаций при установленном режиме; комплексное опробование оборудования под нагрузкой в соответствии с требованиями СНнП и ТУ на достигнутом режиме, предусмотренном проектом или установленном заказчиком; разработка режимной карты на основании показаний эксплуатационных приборов под нагрузкой при комплексном опробовании; составление акта о результатах комплексного опробов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I-III этапам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Работы по п. 1.1, входящие в состав подготовительных работ, выполняются до начала поузловой проверки и непосредственно пусконаладочных рабо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ри расчетах за выполненные работы, если договором предусматривается промежуточная оплата, рекомендуется руководствоваться приведенной структурой работ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1. ПАРОВЫЕ КОТЛ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паровым котлам, работающим на газообразном, жидком или твердом топливе.</w:t>
      </w:r>
    </w:p>
    <w:p>
      <w:pPr>
        <w:pStyle w:val="Normal"/>
        <w:ind w:firstLine="284"/>
        <w:jc w:val="both"/>
        <w:rPr/>
      </w:pPr>
      <w:r>
        <w:rPr/>
        <w:t>2. За единицу парового котла принято установленное оборудование: паровой котел, пароперегреватель, воздухоподогреватель, калорифер, экономайзер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пусконаладочных работ, состав и структура которых приведены в п.5 технической части сборника, а также на выполнение дополнительных работ:</w:t>
      </w:r>
    </w:p>
    <w:p>
      <w:pPr>
        <w:pStyle w:val="Normal"/>
        <w:ind w:firstLine="284"/>
        <w:jc w:val="both"/>
        <w:rPr/>
      </w:pPr>
      <w:r>
        <w:rPr/>
        <w:t>по II этапу «Пусковые работы»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атраты на продувку пароперегревателя (для паровых котлов с пароперегревателем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 III этапу «Наладка и комплексное опробование оборудования»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атраты на разработку схемы расстановки прибор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становку приборов; определение температурных расширений, сопротивления газо-воздушного тракта; проведение замеров, определение утечек и присосов, обработку результат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у правильности подбора, места установки и качества монтажа взрывных предохранительных клапанов газоходов; проверку качества тепловой изоляции газоходов, проверку эффективности работы шиберов, заслонок.</w:t>
      </w:r>
    </w:p>
    <w:p>
      <w:pPr>
        <w:pStyle w:val="Normal"/>
        <w:ind w:firstLine="284"/>
        <w:jc w:val="both"/>
        <w:rPr/>
      </w:pPr>
      <w:r>
        <w:rPr/>
        <w:t>4. Затраты на выполнение работ по котлам с ручными топками определяются применением к расценкам 07-01 -010-01 и 07-01-011-01 коэффициента 0,6.</w:t>
      </w:r>
    </w:p>
    <w:p>
      <w:pPr>
        <w:pStyle w:val="Normal"/>
        <w:ind w:firstLine="284"/>
        <w:jc w:val="both"/>
        <w:rPr/>
      </w:pPr>
      <w:r>
        <w:rPr/>
        <w:t>5. В расценк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настоящего отдела с применением коэффициента 0,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1. КОТЛЫ, РАБОТАЮЩИЕ НА ЖИДКОМ ИЛИ ГАЗООБРАЗНОМ ТОПЛИВ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4553"/>
        <w:gridCol w:w="1681"/>
        <w:gridCol w:w="844"/>
      </w:tblGrid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1-001 Котлы без пароперегревател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аропроизводительностью, т/ч, до: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1-01</w:t>
            </w:r>
          </w:p>
        </w:tc>
        <w:tc>
          <w:tcPr>
            <w:tcW w:w="4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,15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1-0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4,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1-0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4,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1-0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,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1-0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3,5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1-0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4,4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1-0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5,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1-002 Котлы с пароперегревателе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аропроизводительностью, т/ч, до: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2-01</w:t>
            </w:r>
          </w:p>
        </w:tc>
        <w:tc>
          <w:tcPr>
            <w:tcW w:w="4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,1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2-0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6,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2-0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7,6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2-0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4,4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2-0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9,9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2-0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7,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02-0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9,6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2. КОТЛЫ, РАБОТАЮЩИЕ НА ТВЕРДОМ ТОПЛИВ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4671"/>
        <w:gridCol w:w="1613"/>
        <w:gridCol w:w="801"/>
      </w:tblGrid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1-010 Котлы с топкой механической, полумеханической без пароперегревател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аропроизводительностью, т/ч, до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0-01</w:t>
            </w:r>
          </w:p>
        </w:tc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,25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0-0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1,3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0-0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8,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0-0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6,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0-0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5,2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0-0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3,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0-0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6,8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1-011 Котлы с топкой механической, полумеханической с пароперегревател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lang w:val="en-US"/>
              </w:rPr>
              <w:t>1</w:t>
            </w:r>
            <w:r>
              <w:rPr/>
              <w:t xml:space="preserve"> котел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аропроизводительностью, т/ч, до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1-01</w:t>
            </w:r>
          </w:p>
        </w:tc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,3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1-0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2,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1-0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,5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1-0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1,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1-0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1,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1-0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6,4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1-011-0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9,8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2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ДОГРЕЙНЫЕ ТЕПЛОФИКАЦИОННЫЕ И ПАРОВОДОГРЕЙНЫЕ КОТЛ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водогрейным котлам, работающим на газообразном, жидком или твердом топливе, паро-водогрейным котлам, работающим на жидком или газообразном топливе.</w:t>
      </w:r>
    </w:p>
    <w:p>
      <w:pPr>
        <w:pStyle w:val="Normal"/>
        <w:ind w:firstLine="284"/>
        <w:jc w:val="both"/>
        <w:rPr/>
      </w:pPr>
      <w:r>
        <w:rPr/>
        <w:t>2. За единицу водогрейного (паро-водогрейного) котла принято установленное оборудование: водогрейный (паро-водогрейный) котел, калорифер (воздухоподогреватель)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пусконаладочных работ, состав и структура которых приведены в п.5 технической части сборника, а также на выполнение дополнительных работ по III этапу «Наладка и комплексное опробование оборудования»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азработку схемы расстановки прибор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становку прибор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определение температурных расширений, сопротивления газо-воздушного тракта, проведение замеров, определение утечек и присосов, обработку результат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у правильности подбора, места установки и качества монтажа взрывных предохранительных клапанов газоход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у качества тепловой изоляции газоходов; проверку эффективности работы шиберов, заслонок.</w:t>
      </w:r>
    </w:p>
    <w:p>
      <w:pPr>
        <w:pStyle w:val="Normal"/>
        <w:ind w:firstLine="284"/>
        <w:jc w:val="both"/>
        <w:rPr/>
      </w:pPr>
      <w:r>
        <w:rPr/>
        <w:t>4. Затраты на выполнение работ по котлам с ручными топками определяются применением к расценке 07-02-002-01 коэффициента 0,6.</w:t>
      </w:r>
    </w:p>
    <w:p>
      <w:pPr>
        <w:pStyle w:val="Normal"/>
        <w:ind w:firstLine="284"/>
        <w:jc w:val="both"/>
        <w:rPr/>
      </w:pPr>
      <w:r>
        <w:rPr/>
        <w:t>5. В расценк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настоящего отдела с применением коэффициента 0,4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574"/>
        <w:gridCol w:w="1674"/>
        <w:gridCol w:w="845"/>
      </w:tblGrid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2-001 Котлы водогрейные, работающие на жидком или газообразном топлив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теплопроизводительностью, Гкал/ч, до: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1</w:t>
            </w:r>
          </w:p>
        </w:tc>
        <w:tc>
          <w:tcPr>
            <w:tcW w:w="4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,3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3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,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4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7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5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1,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5,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7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9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1-0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2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2-002 Котлы водогрейные, работающие на твердом топлив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теплопроизводительностью, Гкал/ч, до: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2-01</w:t>
            </w:r>
          </w:p>
        </w:tc>
        <w:tc>
          <w:tcPr>
            <w:tcW w:w="4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,3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2-0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2-03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2-04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4,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2-05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2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2-0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1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2-003 Котлы паро-водогрейные, работающие на жидком или газообразном топлив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2-003-0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теплопроизводительностью (суммарной) до 30 Гкал/ч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6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3. КОТЕЛЬНО-ВСПОМОГАТЕЛЬНОЕ ОБОРУД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котельно-вспомогательному оборудованию (КВО), служащему для обеспечения топочного режима паровых, водогрейных и паро-водогрейных котлов.</w:t>
      </w:r>
    </w:p>
    <w:p>
      <w:pPr>
        <w:pStyle w:val="Normal"/>
        <w:ind w:firstLine="284"/>
        <w:jc w:val="both"/>
        <w:rPr/>
      </w:pPr>
      <w:r>
        <w:rPr/>
        <w:t>2. За единицу котельно-вспомогательного оборудования принято оборудование в объеме поставки предприятия-изготовителя в соответствии с техническими условиями на изготовление и поставку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пусконаладочных работ, состав и структура которых приведены в п.5 технической части сборника. Состав работ, отличающийся от указанного или выполняемый не в полном объеме, приводится во вводных указаниях к разделам настоящего отдела, а также в соответствующих таблицах ГЭСНп в виде перечня работ или с указанием соответствующего этапа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1. ТОПОЧНЫЕ УСТРОЙСТ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расценках по таблице 07-03-001, кроме затрат на выполнение пусконаладочных работ, указанных в п.5 технической части сборника, учтены затраты на работы, выполняемые дополнительно по 1 этапу «Подготовительные работы»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контроль за испытанием на эффективность распыливания стволов мазутных форсунок на стенде или в проектном положении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у гидравлической плотности вальцовочных соединений подогревателей, правильности установки датчиков и приборов КИПиА, диаметров отверстий горелок и зазоров в завихрителях, установочных размеров, качества выполнения туннелей, направлений «круток» воздуха и топлива в горелках и форсунках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4625"/>
        <w:gridCol w:w="1616"/>
        <w:gridCol w:w="845"/>
      </w:tblGrid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01 Горел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горелка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а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01-01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-мазугная или газовая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01-0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тная ротационна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02 Фильтры мазут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фильтр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02-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сетчатый, расход среды до 60 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БОРУДОВАНИЕ ПЫЛЕПРИГОТ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3-010 Мельницы углеразмо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мельница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ца производительностью, т/ч, д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10-01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 паровая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6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10-0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 молоткова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10-0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 валкова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10-0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 вентилято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11 Подъемники ковшовые для подачи твердого топли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подъемник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11-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 производительностью до 16 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12 Дробил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дробилка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12-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илка производительностью до 60 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13 Сепараторы пыли или цикло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епаратор (циклон)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13-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аратор пыли диаметром до 3 м или циклон диаметром до 1,5 м, объемом до 1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9"/>
        <w:gridCol w:w="4475"/>
        <w:gridCol w:w="1748"/>
        <w:gridCol w:w="45"/>
        <w:gridCol w:w="800"/>
      </w:tblGrid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БОРУДОВАНИЕ ЗОЛОУДА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3-020 Аппараты золосмыв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аппарат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20-01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производительностью по сухой золе до 50 т/ч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21 Аппараты обдувки или обмыв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аппарат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21-01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обдувки или обмывк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22 Установки возврата уноса (вентилятор, эжектор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22-01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озврата унос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99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23 Установки импульсной очистки (взрывная камера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23-01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мпульсной очистк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,1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24 Золоуловители сухие, скрубберы мокр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золоуловитель (скруббер)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уловитель: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24-01</w:t>
            </w:r>
          </w:p>
        </w:tc>
        <w:tc>
          <w:tcPr>
            <w:tcW w:w="44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й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2</w:t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24-02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уббер мокрый диаметром до 1700 мм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25 Установки очистки дробью поверхностей нагрева (воздуходувки, эжекторы, бункеры дроб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25-01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 количеством разбрасывателей до 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,36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ОБОРУДОВАНИЕ ШЛАКОУДА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3-033 Устройства скреперные для мокрого шлакоуда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33-01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роизводительностью до 6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66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ПОДОГРЕВАТЕЛЬНЫЕ УСТАН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3-040 Установки подогрева воды (подогреватель, охладитель конденсата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40-01</w:t>
            </w:r>
          </w:p>
        </w:tc>
        <w:tc>
          <w:tcPr>
            <w:tcW w:w="44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,91</w:t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40-02</w:t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,53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41 Установки контактного теплообмена (утилизационный теплообменник, насосы, система орошения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Гкал/ч, до: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41-01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,1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41-02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,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41-03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7,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УСТАНОВКИ ДЛЯ ПРЕОБРАЗОВАНИЯ П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3-050 Установки для редуцирования пара (регулирующий и предохранительный клапан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50-01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 до 100 т/ч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,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51 Установки редукционно-охладительные (регулирующий и предохранительный клапан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51-01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 до 120 т/ч, давлением 3,9/1,1 МПа (39/11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,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7. БА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расценках настоящего раздела учтены затраты на пусконаладочные работы по 1 этапу «Подготовительные работы», а также на дополнительные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у правильности обвязки баков трубопроводами и арматуро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у срабатывания гидравлических затворов и переливных устройств, проверку правильности монтажа распределительных устройств, указателей уровня и устройств по вводу герметика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4595"/>
        <w:gridCol w:w="1616"/>
        <w:gridCol w:w="846"/>
      </w:tblGrid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.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55 Баки под давление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бак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вместимостью до 100 м</w:t>
            </w:r>
            <w:r>
              <w:rPr>
                <w:vertAlign w:val="superscript"/>
              </w:rPr>
              <w:t>3</w:t>
            </w:r>
            <w:r>
              <w:rPr/>
              <w:t>, давлением, МПа (кгс/см</w:t>
            </w:r>
            <w:r>
              <w:rPr>
                <w:vertAlign w:val="superscript"/>
              </w:rPr>
              <w:t>2</w:t>
            </w:r>
            <w:r>
              <w:rPr/>
              <w:t>), д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55-01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5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55-02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3-056 Баки без дав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бак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3-056-0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-аккумулятор вместимостью от 250 м</w:t>
            </w:r>
            <w:r>
              <w:rPr>
                <w:vertAlign w:val="superscript"/>
              </w:rPr>
              <w:t>3</w:t>
            </w:r>
            <w:r>
              <w:rPr/>
              <w:t xml:space="preserve"> до 10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4. ВОДОПОДГОТОВК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расценках настоящего отдела учтены затраты на пусконаладочные работы, состав и структура которых приведены в п.5 технической части сборника, а также на дополнительные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контроль за загрузкой в оборудование ионообменных и других материал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у распределительных устройств на эффективность и равномерность распределения воды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ыдачу перечней оборудования, химической посуды и материалов для организации химической лаборатории.</w:t>
      </w:r>
    </w:p>
    <w:p>
      <w:pPr>
        <w:pStyle w:val="Normal"/>
        <w:ind w:firstLine="284"/>
        <w:jc w:val="both"/>
        <w:rPr/>
      </w:pPr>
      <w:r>
        <w:rPr/>
        <w:t>2. Состав работ, отличающийся от указанного или выполняемый не в полном объеме, приводится во вводных указаниях к разделам настоящего отдела, а также в соответствующих таблицах ГЭСНп.</w:t>
      </w:r>
    </w:p>
    <w:p>
      <w:pPr>
        <w:pStyle w:val="Normal"/>
        <w:ind w:firstLine="284"/>
        <w:jc w:val="both"/>
        <w:rPr/>
      </w:pPr>
      <w:r>
        <w:rPr/>
        <w:t>3. В расценках таблиц 07-04-033 и 07-04-034 учтены затраты на наладку водного режима котла только при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с применением коэффициента 0,7.</w:t>
      </w:r>
    </w:p>
    <w:p>
      <w:pPr>
        <w:pStyle w:val="Normal"/>
        <w:ind w:firstLine="284"/>
        <w:jc w:val="both"/>
        <w:rPr/>
      </w:pPr>
      <w:r>
        <w:rPr/>
        <w:t>4. Расценки на пусконаладочные работы по оборудованию водоподготовки приведены в целом по установкам соответствующей производительности при количестве фильтров в установке до двух. При количестве фильтров в установке более двух затраты следует определять по соответствующей расценке с применением коэффициента 0,25 на каждый последующий фильтр сверх двух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9"/>
        <w:gridCol w:w="24"/>
        <w:gridCol w:w="4629"/>
        <w:gridCol w:w="43"/>
        <w:gridCol w:w="1570"/>
        <w:gridCol w:w="43"/>
        <w:gridCol w:w="778"/>
      </w:tblGrid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АППАРАТУРА И УСТАНОВКИ ДЛЯ ХИМИЧЕСКОЙ ОЧИСТКИ В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4-001 Солерастворител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олерастворитепь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1-01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ерастворитель диаметром до 1000 мм, высотой до 1865 мм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0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74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02 Склады мокрого хранения реагент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клад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2-01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вместимостью до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3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03 Пробоотборни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пробоотборник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3-01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оотборник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08 Установки для механического фильтрования воды (фильтр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8-01</w:t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,74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8-02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,99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8-03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1,81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09 Установки для коагуляции в осветлителе воды (емкость кoaгyлянта, мешалка, насос, насос-дозатор, бак-мерник, осветлитель, подогреватель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9-01</w:t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2,66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9-02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7,94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09-03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3,22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15 Установки для натрий-катирнирования воды (фильтры, бак и насос взрыхляющей промывки, бак-мерник, подогреватель воды, эжекторы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5-01</w:t>
            </w:r>
          </w:p>
        </w:tc>
        <w:tc>
          <w:tcPr>
            <w:tcW w:w="46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,2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5-0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,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5-03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5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16 Установки для водород-катионирования воды (фильтры, бак и насос взрыхляющей промывки, эжекторы, бак-мерник, декарбонизатор, вентилятор, баки, насосы декарбонизированной воды, склад кислоты).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6-01</w:t>
            </w:r>
          </w:p>
        </w:tc>
        <w:tc>
          <w:tcPr>
            <w:tcW w:w="46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4,6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6-0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4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17 Установки для аммоний-натрий-катионирования воды (фильтры, бак и насос взрыхляющей промывки, бак-мерник, эжектор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7-01</w:t>
            </w:r>
          </w:p>
        </w:tc>
        <w:tc>
          <w:tcPr>
            <w:tcW w:w="46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,1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7-0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3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7-03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0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18 Установки для натрий-хлор-ионирования воды (фильтры, бак и насос взрыхляющей промывки, бак-мерник, эжектор, подогреватель воды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8-01</w:t>
            </w:r>
          </w:p>
        </w:tc>
        <w:tc>
          <w:tcPr>
            <w:tcW w:w="46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3,3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8-0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6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8-03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8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19 Установки для обезжелезивания воды (фильтры обезжелезивания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9-01</w:t>
            </w:r>
          </w:p>
        </w:tc>
        <w:tc>
          <w:tcPr>
            <w:tcW w:w="46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,9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9-0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19-03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25 Установки для магнитной или акустической обработки воды для паровых котлов и тепловых сетей (магнитные фильтр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5-01</w:t>
            </w:r>
          </w:p>
        </w:tc>
        <w:tc>
          <w:tcPr>
            <w:tcW w:w="46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29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5-0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3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5-0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26 Установки для коррекционной обработки воды (питательной или котловой) нитрированием, фосфатированием, подкислением или другими реагентами (бак реагента, дозатор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6-01</w:t>
            </w:r>
          </w:p>
        </w:tc>
        <w:tc>
          <w:tcPr>
            <w:tcW w:w="46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93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6-02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,14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6-03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,36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6-04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,82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26-05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,71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33 Водный режим паровых котлоагрегат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лоагрегат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оагрегат паропроизводительностью до 75 т/ч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33-01</w:t>
            </w:r>
          </w:p>
        </w:tc>
        <w:tc>
          <w:tcPr>
            <w:tcW w:w="46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дноступенчатым испарением без пароперегревателя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42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33-02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дноступенчатым испарением с пароперегревателем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,76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33-03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и более ступенями испарения без пароперегревателя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,02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33-04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и более ступенями испарения с пароперегревателем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,51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34 Водный режим водогрейных и паро-водогрейных котлоагрегат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лоагрегат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34-01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оагрегат теплопроизводительностью до 180 Гкал/ч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8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40 Приготовление титровальных раствор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раствор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40-01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титровального раствора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41 Производство химических анализ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анализ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41-01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химического анализа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45 Установки для очистки конденсата от смазочных масел или мазута (фильтры, баки, насосы конденсата, охладитель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45-01</w:t>
            </w:r>
          </w:p>
        </w:tc>
        <w:tc>
          <w:tcPr>
            <w:tcW w:w="46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79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45-02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,38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45-03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,97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45-04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,99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2. ПРЕДПУСКОВАЯ (ЭКСПЛУАТАЦИОННАЯ) ОЧИСТКА ПАРОВЫХ, ВОДОГРЕЙНЫХ И ПАРОВОДОГРЕЙНЫХ КОТЛ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расценках настоящего раздела учтены затраты на следующие работы, выполняемые в процессе проведения химической промывки внутренних поверхностей нагрева паровых котлов паропроизводительностью до 75 т/ч, водогрейных котлов теплопроизводительностью до 180 Гкал/ч и пароводогрейных котлов теплопроизводительностью (суммарной) до 30 Гкал/ч методом щелочения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анализ проектной и эксплуатационной документации, уточнение данных по качеству воды и пара, разработку технического задания на проведение химической очистки котла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наружный и внутренний осмотр барабанов, коллекторов, поверхностей нагрева котла, вспомогательного оборудования, выдачу ведомости дефектов и акта осмотра оборудования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азработка технологии химической очистки, проведение расчетов необходимого количества реагентов, для хранения, приготовления, нейтрализации растворов реактивов, расчет скоростей циркуляции, выбор типа насосов, разработку схемы химической очистки, составление, согласование с заказчиком, и выдача программы химической очистки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нженерный надзор за монтажом схемы химической очистки, приготовлением и вводом реагентов, соблюдением технологии химической очистки, проведением химических анализ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обработка полученных данных и анализ результатов, выдача заключения о проведенной химической очистке котла с указанием достигнутых результатов на основании внутреннего осмотра котла.</w:t>
      </w:r>
    </w:p>
    <w:p>
      <w:pPr>
        <w:pStyle w:val="Normal"/>
        <w:ind w:firstLine="284"/>
        <w:jc w:val="both"/>
        <w:rPr/>
      </w:pPr>
      <w:r>
        <w:rPr/>
        <w:t>2. При выполнении работ методом кислотной промывки затраты следует определять по соответствующим расценкам настоящего раздела с применением коэффициента 1,6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4684"/>
        <w:gridCol w:w="1614"/>
        <w:gridCol w:w="777"/>
      </w:tblGrid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55 Химическая промывка внутренних поверхностей нагрева паровы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55-01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дной ступенью испарения паропроизводительностью до 10 т/ч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,5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55-0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дной ступенью испарения паропроизводительностью свыше 10 т/ч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55-03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и более ступенями испарения паропроизводительностью свыше 10 до75 т/ч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0,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56 Химическая промывка внутренних поверхностей нагрева водогрейных и паро-водогрейны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теплопроизводительностью, Гкал/ч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56-01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56-0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2,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АППАРАТУРА ДЛЯ ТЕРМИЧЕСКОЙ ОБРАБОТКИ ВОДЫ И ДЕАЭРАЦИОННО-ПИТАТЕЛЬНЫЕ УСТАН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4-062 Установки сепарационные и расширители непрерывной продувки (сепаратор, теплообменник, расширитель непрерывной продувки объемом до 7,5 м</w:t>
            </w:r>
            <w:r>
              <w:rPr>
                <w:vertAlign w:val="superscript"/>
              </w:rPr>
              <w:t>3</w:t>
            </w:r>
            <w:r>
              <w:rPr/>
              <w:t>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62-01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епарационная и расширитель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4-063 Установки деаэрационные атмосферного или вакуумного типа (колонка, бак-аккумулятор, гидрозатвор, охладитель выпара, охладитель деаэрированной воды, эжектор, вакуум насосы, баки рабочей воды, насосы рабочей воды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63-01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,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63-0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63-03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4-063-0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,6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5. ТОПЛИВНОЕ ХОЗЯЙСТВО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установкам топливного склада: для приема, сортировки, подготовки и хранения топлива на складе, для подготовки и подачи топлива в котельную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пусконаладочные работы, состав и структура которых приведены в п.5 технической части сборника, а также на дополнительные по 1 этапу «Подготовительные работы»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оставление пусковой схемы топливного хозяйства, расчет максимального часового расхода топлива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а правильности подбора оборудования по производительности, давлению, температуре среды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а расчетом требуемой вместимости топливного склада и пропускной способности установок подачи газообразного и жидкого топлива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4484"/>
        <w:gridCol w:w="1736"/>
        <w:gridCol w:w="845"/>
      </w:tblGrid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ТОПЛИВНЫЙ СКЛА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5-001 Установки топливного склада для приема, подготовки и хранения жидкого топлива (приемная емкость, резервуары, перекачивающие рециркуляционные насосы, эстакады слива, подогреватели рециркуляционного контура, коммуникации, фильтры грубой очистк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местимостью, т, до: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1-01</w:t>
            </w:r>
          </w:p>
        </w:tc>
        <w:tc>
          <w:tcPr>
            <w:tcW w:w="4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,4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1-0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1-03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,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1-04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5-002 Установки для приема, подготовки и хранения жидких присадок (емкости, сливное устройство, подогреватель, насос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2-0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местимостью до 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,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ТОПЛИВОПОДАЮЩИЕ УСТАН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5-007 Установки подачи газообразного топлива (регулятор давления, фильтр, предохранительные устройства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 по газу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7-01</w:t>
            </w:r>
          </w:p>
        </w:tc>
        <w:tc>
          <w:tcPr>
            <w:tcW w:w="4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,47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7-0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1,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7-03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7-04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5,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5-008 Установки подачи жидкого топлива из склада в котельную (подогреватели, насосы, фильтры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 по топливу, т/ч, до: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8-01</w:t>
            </w:r>
          </w:p>
        </w:tc>
        <w:tc>
          <w:tcPr>
            <w:tcW w:w="4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,49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8-0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,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5-009 Установки очистки, взвешивания и подачи твердого топлива из склада в котельную (конвейер, питатели, мигалки, сепаратор, сбрасыватель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 по топливу, т/ч, до: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9-01</w:t>
            </w:r>
          </w:p>
        </w:tc>
        <w:tc>
          <w:tcPr>
            <w:tcW w:w="4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0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5-009-0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6. ГАЗОВОЗДУШНЫЙ ТРАК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устройствам и механизмам, обеспечивающим топочный режим паровых, водогрейных и паро-водогрейных кот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1. УСТРОЙСТВА ДЛЯ СБОРА И ВЫБРОСА ДЫМОВЫХ ГАЗ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. В расценках настоящего раздела учтены затраты на выполнение I этапа пусконаладочных работ «Подготовительные работы», состав и структура которых приведены в п.5 технической части сборника, а также дополнительных работ: поверочного расчета, определяющего критерии статического давления на внутреннюю поверхность кирпичных и железобетонных дымовых труб; разработки мероприятий для устранения обнаруженных дефектов и других работ, обеспечивающих топочный режим паровых, водогрейных и пароводогрейных котлов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4611"/>
        <w:gridCol w:w="1616"/>
        <w:gridCol w:w="846"/>
      </w:tblGrid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6-001 Борова кирпич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боров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 длиной, м, д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1-01</w:t>
            </w:r>
          </w:p>
        </w:tc>
        <w:tc>
          <w:tcPr>
            <w:tcW w:w="4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46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1-0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6-002 Трубы дымов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труба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дымовая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2-01</w:t>
            </w:r>
          </w:p>
        </w:tc>
        <w:tc>
          <w:tcPr>
            <w:tcW w:w="4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ая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4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2-0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2-03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а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ВЕНТИЛЯТОРЫ И ДЫМОСОС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6-007 Вентиляторы дутьевые, мельничные или специа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вентилятор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, №, д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7-01</w:t>
            </w:r>
          </w:p>
        </w:tc>
        <w:tc>
          <w:tcPr>
            <w:tcW w:w="4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08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7-0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6-008 Дымососы одно- и двусторон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дымосос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мосос, №, д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8-01</w:t>
            </w:r>
          </w:p>
        </w:tc>
        <w:tc>
          <w:tcPr>
            <w:tcW w:w="4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10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6-008-0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7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ЕКОТЕЛЬНЫЕ И ИНЖЕНЕРНЫЕ КОММУНИК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общекотельным технологическим и вспомогательным системам, включая паропроводы, паровые коллекторы, коллекторы перегретой воды с арматурой, опорами, подвесками, компенсаторами и другими устройствами, обеспечивающими их нормальную работу в пределах котельной.</w:t>
      </w:r>
    </w:p>
    <w:p>
      <w:pPr>
        <w:pStyle w:val="Normal"/>
        <w:ind w:firstLine="284"/>
        <w:jc w:val="both"/>
        <w:rPr/>
      </w:pPr>
      <w:r>
        <w:rPr/>
        <w:t>2. За единицу системы принята технологическая или вспомогательная линия трубопроводов, обеспечивающая работу всей котельной в зависимости от ее производительности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пусконаладочных работ, состав и структура которых приведены в п.6 технической части сборника, а также дополнительных работ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а соответствия трассы трубопроводов и опор под трубопроводы проекту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контроль размеров опорных пружин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контроль наличия перемещения трубопроводов на опорах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а правильности установки реперов для замера величины удлинения трубопроводов, проверка врезок дренажей и воздушник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а качества тепловой изоляции трубопроводо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а соответствия цветов окраски трубопроводов требованиям «Правил устройства и безопасной эксплуатации трубопроводов пара и горячей воды».</w:t>
      </w:r>
    </w:p>
    <w:p>
      <w:pPr>
        <w:pStyle w:val="Normal"/>
        <w:ind w:firstLine="284"/>
        <w:jc w:val="both"/>
        <w:rPr/>
      </w:pPr>
      <w:r>
        <w:rPr/>
        <w:t>4. Состав работ, отличающийся от указанного или выполняемый не в полном объеме, приводится в соответствующих таблицах ГЭСНп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1. ОБЩЕКОТЕЛЬНЫЕ КОММУНИК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2"/>
        <w:gridCol w:w="18"/>
        <w:gridCol w:w="4520"/>
        <w:gridCol w:w="1690"/>
        <w:gridCol w:w="27"/>
        <w:gridCol w:w="845"/>
      </w:tblGrid>
      <w:tr>
        <w:trPr>
          <w:trHeight w:val="2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7-001 Системы обеспечения сырой и химочищенной водой котельной с паровыми, водогрейными и пароводогрейными котлами, включая насосы и подогреватели исходной воды, трубопроводы сырой и химочищенной вод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1-01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беспечения сырой и химочищенной водой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7-002 Системы технологического пара и собственных нужд котельной с паровыми котлами, включая главный паровой коллектор и паропроводы от него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технологического пара и собственных нужд котельной паропроизводительностью, т/ч, до: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2-01</w:t>
            </w:r>
          </w:p>
        </w:tc>
        <w:tc>
          <w:tcPr>
            <w:tcW w:w="45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4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2-02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2-03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,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2-04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7-003 Системы сетевой прямой и обратной воды котельной, включая трубопроводы, арматуру, фильтр-грязевик, узел регулирования внутри котельно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етевой прямой и обратной воды общей теплопроизводительностью, Гкал/ч, до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3-01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15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3-0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0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3-0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6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3-0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5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7-004 Системы горячего водоснабжения (ГВС), включая трубопроводы, узел регулирова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4-0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орячего водоснабжения теплопроизводительностью до 10 Гкал/ч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7-005 Системы хозяйственно-противопожарного водоснабжения котельно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5-0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хозяйственно-противопожарного водоснабжения производительностью до 500 Гкал/ч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7-006 Системы снабжения газообразным или жидким топливом котельной, включая газопроводы от ГРУ до котлов, мазутопроводы от МНС до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набжения газообразным или жидким топливом котельной теплопроизводительностью, Гкал/ч, до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6-01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46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6-0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6-0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7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06-0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49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НАРУЖНЫЕ КОММУНИК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7-012 Системы обеспечения котельной сырой водой, включая источник питания, отстойник и перекачивающи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беспечения сырой водой котельной производительностью, Гкал/ч, до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12-01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7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12-0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12-0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3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7-013 Системы технологической канализации котельно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технологической канализации котельной производительностью, Гкал/ч, до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13-01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3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13-0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6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7-013-0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3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8. РЕЖИМНО-НАЛАДОЧНЫЕ ИСПЫТ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Режимно-наладочные испытания проводятся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Normal"/>
        <w:ind w:firstLine="284"/>
        <w:jc w:val="both"/>
        <w:rPr/>
      </w:pPr>
      <w:r>
        <w:rPr/>
        <w:t>2. В настоящем отделе приведены расценки на выполнение режимно-наладочных испытаний паровых, водогрейных и паро-водогрейных котлов, установок химической очистки воды, а также определение удельного расхода топлива на единицу отпускаемой теплоэнергии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испытаний только при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настоящего отдела с применением коэффициента 0,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1. ПАРОВЫЕ. ВОДОГРЕЙНЫЕ И ПАРО-ВОДОГРЕЙНЫЕ КОТЛ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разделе приведены расценки на выполнение режимно-наладочных испытаний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ладочного персонала на выполнение испытаний, состав и структура которых приведены ниж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6896"/>
        <w:gridCol w:w="966"/>
      </w:tblGrid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.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усконаладочных рабо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й расценк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раммы испытаний; проверка готовности агрегата к испытаниям; монтаж приборов для испытаний; инструктаж наблюдателе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сосов по котлоагрегату; измерение давления первичного и вторичного воздуха; нахождение оптимальных избытков воздуха; определение температуры продуктов горения после котла и температуры уходящих газов; измерение и регулирование разрежения в топке и газоходах, регулирование давления топлива, воздуха, размеров факела, полноты горения; измерение аэродинамического сопротивления котла, гидравлического сопротивления водогрейного котла; измерение и регулирование других характеристик котлоагрегат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ных потерь тепла и КПД, фактической теплопроизводительности котельного агрегата, удельного расхода топлива на 1 Гкал выработанной теплоты; обработка результатов испытаний и составление технического отчет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расчетах за выполненные режимно-наладочные испытания, когда договором предусматривается промежуточная оплата, рекомендуется руководствоваться приведенной структурой рабо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25"/>
        <w:gridCol w:w="4404"/>
        <w:gridCol w:w="44"/>
        <w:gridCol w:w="1793"/>
        <w:gridCol w:w="44"/>
        <w:gridCol w:w="801"/>
      </w:tblGrid>
      <w:tr>
        <w:trPr>
          <w:trHeight w:val="2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01 Котлы паровые, работающие на жидком или газообразном топливе, без пароперегревател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аропроизводительностью, т/ч, до: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1-01</w:t>
            </w:r>
          </w:p>
        </w:tc>
        <w:tc>
          <w:tcPr>
            <w:tcW w:w="44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8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,23</w:t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1-02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,39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1-03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,12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1-04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8,39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1-05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0,68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1-06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02 Котлы паровые, работающие на жидком или газообразном топливе, с пароперегревателе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паропроизводительностью, т/ч, до: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2-01</w:t>
            </w:r>
          </w:p>
        </w:tc>
        <w:tc>
          <w:tcPr>
            <w:tcW w:w="4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8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,28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2-02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,9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2-03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,7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2-04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2-05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0,5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2-06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03 Котлы водогрейные, работающие на жидком или газообразном топлив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теплопроизводительностью, Гкал/ч, до: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3-01</w:t>
            </w:r>
          </w:p>
        </w:tc>
        <w:tc>
          <w:tcPr>
            <w:tcW w:w="4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8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8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3-02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5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3-03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,7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3-04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3-05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5,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3-06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,4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04 Котлы пароводогрейные, работающие на жидком или газообразном топлив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04-01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теплопроизводительностью (суммарной) до 30 Гкал/ч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40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ы 07-08-001 и 07-08-002 </w:t>
      </w:r>
      <w:r>
        <w:rPr>
          <w:b/>
          <w:bCs/>
        </w:rPr>
        <w:t>(Измененная редак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2. УСТАНОВКИ ДЛЯ ХИМИЧЕСКОЙ ОЧИСТКИ ВОД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разделе приведены расценки на выполнение режимно-наладочных испытаний установок химической очистки воды для достижения оптимальных расходов реагентов, минимальных расходов воды на собственные нужды и минимального количества вредных выбросов в канализацию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выполнение испытаний, состав и структура которых приведены ниж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6193"/>
        <w:gridCol w:w="1669"/>
      </w:tblGrid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усконаладочных рабо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й расценк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раммы испытаний и согласование ее с заказчиком; составление схемы расстановки приборов; инструктаж наблюдателе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ы приборов (манометры, термометры, расходомеры, солемеры и т. д.); проведение регенерации фильтров оптимальными расходами реагента; контроль жесткости химочищенной воды; определение расхода воды на собственные нужды установки (взрыхление, приготовление регенерационных растворов, отмывка фильтров); определение количества пропущенной воды за фильтроцикл; определение обменной способности катионита; определение удельного расхода и крепости реагента; определение скорости фильтрования; оценка эффективности и установление оптимального режима регенераци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ежимной карты и технического отчет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расчетах за выполненные режимно-наладочные испытания, когда договором предусматривается промежуточная оплата, рекомендуется руководствоваться приведенной структурой рабо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4509"/>
        <w:gridCol w:w="1709"/>
        <w:gridCol w:w="845"/>
      </w:tblGrid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 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10 Установки для натрий-катионирования воды (фильтры, бак и насос взрыхляющей промывки, бак-мерник, подогреватель воды, эжекторы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 до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0-01</w:t>
            </w:r>
          </w:p>
        </w:tc>
        <w:tc>
          <w:tcPr>
            <w:tcW w:w="4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,8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0-0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0-0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,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11 Установки для водород-катионирования воды (фильтры, бак и насос взрыхляющей промывки, эжекторы, вентилятор, баки, насосы декарбонизированной воды, склад кислоты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1-01</w:t>
            </w:r>
          </w:p>
        </w:tc>
        <w:tc>
          <w:tcPr>
            <w:tcW w:w="4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,07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1-0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12 Установки для аммоний-натрий-катионирования воды (фильтры, бак и насос взрыхляющей промывки, бак-мерник, эжектор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'/ч до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2-01</w:t>
            </w:r>
          </w:p>
        </w:tc>
        <w:tc>
          <w:tcPr>
            <w:tcW w:w="4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,0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2-0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2-0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13 Установки для натрий-хлор-ионирования воды (фильтры, бак и насос взрыхляющей промывки, бак-мерник, подогреватель воды, эжекторы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 до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3-01</w:t>
            </w:r>
          </w:p>
        </w:tc>
        <w:tc>
          <w:tcPr>
            <w:tcW w:w="4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,9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3-0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3-0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,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14 Установки для обезжелезивания воды (фильтры обезжелезивания, коммуникации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 до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4-01</w:t>
            </w:r>
          </w:p>
        </w:tc>
        <w:tc>
          <w:tcPr>
            <w:tcW w:w="4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,3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4-0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4-0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,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ТЯГОДУТЬЕВЫЕ МЕХАНИЗ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8-017 Вентиляторы дутьевые мельничные или специа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вентилятор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 дутьевой мельничный или специальный, дымосос одно-двух-сторонний, №, до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7-01</w:t>
            </w:r>
          </w:p>
        </w:tc>
        <w:tc>
          <w:tcPr>
            <w:tcW w:w="4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4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7-0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9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17-0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4. ОПРЕДЕЛЕНИЕ УДЕЛЬНОГО РАСХОДА ТОПЛИВА НА ЕДИНИЦУ ОТПУСКНОЙ ТЕПЛОЭНЕРГ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расценках настоящего раздела учтены затраты на выполнение следующего состава работ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оверка готовности котельной к проведению испытаний, монтажа приборов для испытаний, инструктажа наблюдателе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определение расхода основного и резервного топлива на котельную при минимальной, максимальной и двух промежуточных нагрузках котельно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определение расхода тепловой энергии на производство, отопление, горячее водоснабжение и суммарного отпуска теплоэнергии на 4 нагрузках котельно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определение количества тепла, полученного в результате теплоутилизации вторичных энергоресурсов котельно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оставление режимной карты загрузки котлов в зависимости от количества тепла, отпускаемого котельно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определение средневзвешенного удельного расхода топлива на отпуск тепловой энергии и составление технического отчета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4460"/>
        <w:gridCol w:w="1759"/>
        <w:gridCol w:w="844"/>
      </w:tblGrid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8-020 Котельные с паровыми, водогрейными, с паровыми и водогрейными котл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ьная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с котлами: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20-01</w:t>
            </w:r>
          </w:p>
        </w:tc>
        <w:tc>
          <w:tcPr>
            <w:tcW w:w="4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выми</w:t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,9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20-0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ы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3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8-020-0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выми и водогрейны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,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9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СПЫТАНИЕ ПАРОВЫХ, ВОДОГРЕЙНЫХ И ПАРОВОДОГРЕЙНЫХ КОТЛ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работы, выполняемые пусконаладочным персоналом в процессе проведения монтажными организациями сушки обмуровки, щелочения и испытания на паровую (тепловую для водогрейных и паро-водогрейных котлов) плотность котлов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выполнение следующего состава работ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азработка графиков сушки обмуровки, щелочения и испытания на плотность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азработка и утверждения программы испытания на плотность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уководство всеми операциями испытания на плотность в соответствии с утвержденной программо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асстановка приборов контроля температур по обмуровке и газотракту, контроля давления топлива и воздуха на горелках, контроля разрежения в топке и по газотракту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едение режима горения, химического контроля котловой воды, температурного режима по обмуровке и газотракту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4541"/>
        <w:gridCol w:w="1690"/>
        <w:gridCol w:w="844"/>
      </w:tblGrid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9-001 Испытание паровы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давлением до 1,4 МПа (14 кгс/см</w:t>
            </w:r>
            <w:r>
              <w:rPr>
                <w:vertAlign w:val="superscript"/>
              </w:rPr>
              <w:t>2</w:t>
            </w:r>
            <w:r>
              <w:rPr/>
              <w:t>) паропроизводительностью, т/ч, свыше 1 до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1-01</w:t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93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1-0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9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давлением до 3,9 МПа (40 кгс/см</w:t>
            </w:r>
            <w:r>
              <w:rPr>
                <w:vertAlign w:val="superscript"/>
              </w:rPr>
              <w:t>2</w:t>
            </w:r>
            <w:r>
              <w:rPr/>
              <w:t>) паропроизводительностью, т/ч, свыше 1 до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1-03</w:t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4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1-0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,7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09-002 Испытание водогрейных и пароводогрейных кот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тел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теплопроизводительностью, Гкал/ч, свыше 2 до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2-01</w:t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83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2-0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4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2-0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09-002-0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,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10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ИСТЕМЫ ЦЕНТРАЛИЗОВАННОГО ТЕПЛОСНАБ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выполнение пусконаладочных работ на вводимых в эксплуатацию строящихся, расширяемых и реконструируемых системах централизованного теплоснабжения: наружных водяных тепловых сетях (раздел 1) и внутренних водяных теплопотребляющих системах (раздел 2)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выполнение полного комплекса пусконаладочных работ, обеспечивающих требования СНиП 2.04.07-86 «Тепловые сети», СНиП 2.04.05-91 «Отопление, вентиляция и кондиционирование», СНиП 3.05.03-85 «Тепловые сети». Состав пусконаладочных работ приведен в соответствующих таблицах ГЭСНп.</w:t>
      </w:r>
    </w:p>
    <w:p>
      <w:pPr>
        <w:pStyle w:val="Normal"/>
        <w:ind w:firstLine="284"/>
        <w:jc w:val="both"/>
        <w:rPr/>
      </w:pPr>
      <w:r>
        <w:rPr/>
        <w:t>3. В таблицах расценок раздела 1 за единицу тепловой сети принята тепловая сеть с разностью геодезических отметок до 20 м; при отсутствии насосных станций; без нагрузки горячего водоснабжения; без внутренних систем теплопотребления и калориферных установок; при количестве потребителей тепла (зданий, сооружений) до 300; с одним выводом тепломагистрали от источника тепла.</w:t>
      </w:r>
    </w:p>
    <w:p>
      <w:pPr>
        <w:pStyle w:val="Normal"/>
        <w:ind w:firstLine="284"/>
        <w:jc w:val="both"/>
        <w:rPr/>
      </w:pPr>
      <w:r>
        <w:rPr/>
        <w:t>4. При изменении технических условий или объема работ в соответствии с проектной и эксплуатационной технической документацией, предоставляемой заказчиком, к расценкам по разделу 1 применяются следующие коэффициенты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1,2 - при разности геодезических отметок свыше 20 м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1,2 - при наличии горячего водоснабжения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0,15 - на каждую 1 насосную станцию при наличии на тепловой сети насосных станций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0,1 - на каждые 100 индивидуальных тепловых пунктов свыше 300 (к нормам 07-10-002-05, 07-10-003-05, 07-10-005-05)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0,2 - на второй и каждый последующий вывод при наличии нескольких выводов тепломагистралей от источника тепла.</w:t>
      </w:r>
    </w:p>
    <w:p>
      <w:pPr>
        <w:pStyle w:val="Normal"/>
        <w:ind w:firstLine="284"/>
        <w:jc w:val="both"/>
        <w:rPr/>
      </w:pPr>
      <w:r>
        <w:rPr/>
        <w:t>5. В таблицах расценок раздела 2 за единицу теплопотребляющей системы здания принята система, присоединенная к одному тепловому пункту.</w:t>
      </w:r>
    </w:p>
    <w:p>
      <w:pPr>
        <w:pStyle w:val="Normal"/>
        <w:ind w:firstLine="284"/>
        <w:jc w:val="both"/>
        <w:rPr/>
      </w:pPr>
      <w:r>
        <w:rPr/>
        <w:t>При наличии в здании помещений, присоединенных к нескольким тепловым пунктам, тепловая нагрузка здания принимается по суммарной тепловой нагрузке на все тепловые пункты, а на каждый дополнительный тепловой пункт расценки раздела 2 принимаются с коэффициентом 0,3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30"/>
        <w:gridCol w:w="4495"/>
        <w:gridCol w:w="1708"/>
        <w:gridCol w:w="846"/>
      </w:tblGrid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НАРУЖНЫЕ ВОДЯНЫЕ ТЕПЛОВЫЕ СЕ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010-001 Определение гидравлических характеристик водяных тепловых сет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еть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протяженностью до 7 км, диаметр головного участка трубопровода, мм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1-01</w:t>
            </w:r>
          </w:p>
        </w:tc>
        <w:tc>
          <w:tcPr>
            <w:tcW w:w="4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34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1-02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,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10-002 Разработка мероприятий по регулировке водяных тепловых сет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еть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с количеством потребителей тепла (зданий), шт.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2-01</w:t>
            </w:r>
          </w:p>
        </w:tc>
        <w:tc>
          <w:tcPr>
            <w:tcW w:w="4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,9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2-02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2-03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1,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2-04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7,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2-05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,8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10-003 Определение готовности водяных тепловых сетей к регулировк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еть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с количеством потребителей тепла (зданий), шт.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3-01</w:t>
            </w:r>
          </w:p>
        </w:tc>
        <w:tc>
          <w:tcPr>
            <w:tcW w:w="4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50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3-0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3-0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3-0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3-0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10-004 Техническое руководство по пуску водяных тепловых сет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еть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с количеством зданий, шт.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4-01</w:t>
            </w:r>
          </w:p>
        </w:tc>
        <w:tc>
          <w:tcPr>
            <w:tcW w:w="4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48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4-0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а 07-10-005 Регулировка водяных тепловых сетей 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еть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с количеством зданий, шт.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5-01</w:t>
            </w:r>
          </w:p>
        </w:tc>
        <w:tc>
          <w:tcPr>
            <w:tcW w:w="4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,66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5-0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,4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5-0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,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5-0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,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05-0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7,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ВНУТРЕННИЕ ВОДЯНЫЕ ТЕПЛОПОТРЕБЛЯЮЩИЕ СИСТЕМЫ З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блица 07-10-010 Разработка мероприятий по регулировке теплопотребляющих систем зд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lang w:val="en-US"/>
              </w:rPr>
              <w:t>1</w:t>
            </w:r>
            <w:r>
              <w:rPr/>
              <w:t xml:space="preserve"> система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отребляющая система здания с тепловой нагрузкой, Гкал/ч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1</w:t>
            </w:r>
          </w:p>
        </w:tc>
        <w:tc>
          <w:tcPr>
            <w:tcW w:w="4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53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8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6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,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,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,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0-0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6,4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10-011 Определение готовности к регулировке теплопотребляющих систем здани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отребляющая система здания с тепловой нагрузкой, Гкал/ч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1</w:t>
            </w:r>
          </w:p>
        </w:tc>
        <w:tc>
          <w:tcPr>
            <w:tcW w:w="4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46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1-0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лица 07-10-012 Регулировка теплопотребляющих систем здани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отребляющая система здания с тепловой нагрузкой, Гкал/ч, до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1</w:t>
            </w:r>
          </w:p>
        </w:tc>
        <w:tc>
          <w:tcPr>
            <w:tcW w:w="4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98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2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3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4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5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6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,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7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,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8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-10-012-09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,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/>
      </w:pPr>
      <w:r>
        <w:rPr/>
        <w:t>ОТДЕЛ 01. ПАРОВЫЕ КОТЛЫ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Раздел 1. Котлы, работающие на жидком или газообразном топливе</w:t>
      </w:r>
    </w:p>
    <w:p>
      <w:pPr>
        <w:pStyle w:val="Normal"/>
        <w:ind w:firstLine="284"/>
        <w:jc w:val="both"/>
        <w:rPr/>
      </w:pPr>
      <w:r>
        <w:rPr/>
        <w:t>Таблица 07-01-001 Котлы без пароперегревателя</w:t>
      </w:r>
    </w:p>
    <w:p>
      <w:pPr>
        <w:pStyle w:val="Normal"/>
        <w:ind w:firstLine="284"/>
        <w:jc w:val="both"/>
        <w:rPr/>
      </w:pPr>
      <w:r>
        <w:rPr/>
        <w:t>Таблица 07-01-002 Котлы с пароперегревателем</w:t>
      </w:r>
    </w:p>
    <w:p>
      <w:pPr>
        <w:pStyle w:val="Normal"/>
        <w:ind w:firstLine="284"/>
        <w:jc w:val="both"/>
        <w:rPr/>
      </w:pPr>
      <w:r>
        <w:rPr/>
        <w:t>Раздел 2. Котлы, работающие на твердом топливе</w:t>
      </w:r>
    </w:p>
    <w:p>
      <w:pPr>
        <w:pStyle w:val="Normal"/>
        <w:ind w:firstLine="284"/>
        <w:jc w:val="both"/>
        <w:rPr/>
      </w:pPr>
      <w:r>
        <w:rPr/>
        <w:t xml:space="preserve">Таблица 07-01-010 Котлы с топкой механической, полумеханической без пароперегревателя </w:t>
      </w:r>
    </w:p>
    <w:p>
      <w:pPr>
        <w:pStyle w:val="Normal"/>
        <w:ind w:firstLine="284"/>
        <w:jc w:val="both"/>
        <w:rPr/>
      </w:pPr>
      <w:r>
        <w:rPr/>
        <w:t xml:space="preserve">Таблица 07-01-011 Котлы с топкой механической, полумеханической с пароперегревателем </w:t>
      </w:r>
    </w:p>
    <w:p>
      <w:pPr>
        <w:pStyle w:val="Normal"/>
        <w:ind w:firstLine="284"/>
        <w:jc w:val="both"/>
        <w:rPr/>
      </w:pPr>
      <w:r>
        <w:rPr/>
        <w:t>ОТДЕЛ 02. ВОДОГРЕЙНЫЕ ТЕПЛОФИКАЦИОННЫЕ И ПАРОВОДОГРЕЙНЫЕ КОТЛЫ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Таблица 07-02-001 Котлы водогрейные, работающие на жидком или газообразном топливе</w:t>
      </w:r>
    </w:p>
    <w:p>
      <w:pPr>
        <w:pStyle w:val="Normal"/>
        <w:ind w:firstLine="284"/>
        <w:jc w:val="both"/>
        <w:rPr/>
      </w:pPr>
      <w:r>
        <w:rPr/>
        <w:t>Таблица 07-02-002 Котлы водогрейные, работающие на твердом топливе</w:t>
      </w:r>
    </w:p>
    <w:p>
      <w:pPr>
        <w:pStyle w:val="Normal"/>
        <w:ind w:firstLine="284"/>
        <w:jc w:val="both"/>
        <w:rPr/>
      </w:pPr>
      <w:r>
        <w:rPr/>
        <w:t>Таблица 07-02-003 Котлы паро-водогрейные, работающие на жидком или газообразном топливе</w:t>
      </w:r>
    </w:p>
    <w:p>
      <w:pPr>
        <w:pStyle w:val="Normal"/>
        <w:ind w:firstLine="284"/>
        <w:jc w:val="both"/>
        <w:rPr/>
      </w:pPr>
      <w:r>
        <w:rPr/>
        <w:t>ОТДЕЛ 03. КОТЕЛЬНО-ВСПОМОГАТЕЛЬНОЕ ОБОРУДОВАНИЕ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Топочные устройства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Таблица 07-03-001 Горелки</w:t>
      </w:r>
    </w:p>
    <w:p>
      <w:pPr>
        <w:pStyle w:val="Normal"/>
        <w:ind w:firstLine="284"/>
        <w:jc w:val="both"/>
        <w:rPr/>
      </w:pPr>
      <w:r>
        <w:rPr/>
        <w:t xml:space="preserve">Таблица 07-03-002 Фильтры мазутные </w:t>
      </w:r>
    </w:p>
    <w:p>
      <w:pPr>
        <w:pStyle w:val="Normal"/>
        <w:ind w:firstLine="284"/>
        <w:jc w:val="both"/>
        <w:rPr/>
      </w:pPr>
      <w:r>
        <w:rPr/>
        <w:t>Раздел 2. Оборудование пылеприготовления</w:t>
      </w:r>
    </w:p>
    <w:p>
      <w:pPr>
        <w:pStyle w:val="Normal"/>
        <w:ind w:firstLine="284"/>
        <w:jc w:val="both"/>
        <w:rPr/>
      </w:pPr>
      <w:r>
        <w:rPr/>
        <w:t xml:space="preserve">Таблица 07-03-010 Мельницы углеразмольные </w:t>
      </w:r>
    </w:p>
    <w:p>
      <w:pPr>
        <w:pStyle w:val="Normal"/>
        <w:ind w:firstLine="284"/>
        <w:jc w:val="both"/>
        <w:rPr/>
      </w:pPr>
      <w:r>
        <w:rPr/>
        <w:t>Таблица 07-03-011 Подъемники ковшовые для подачи твердого топлива</w:t>
      </w:r>
    </w:p>
    <w:p>
      <w:pPr>
        <w:pStyle w:val="Normal"/>
        <w:ind w:firstLine="284"/>
        <w:jc w:val="both"/>
        <w:rPr/>
      </w:pPr>
      <w:r>
        <w:rPr/>
        <w:t>Таблица07-03-012 Дробилки</w:t>
      </w:r>
    </w:p>
    <w:p>
      <w:pPr>
        <w:pStyle w:val="Normal"/>
        <w:ind w:firstLine="284"/>
        <w:jc w:val="both"/>
        <w:rPr/>
      </w:pPr>
      <w:r>
        <w:rPr/>
        <w:t xml:space="preserve">Таблица 07-03-013 Сепараторы пыли или циклоны </w:t>
      </w:r>
    </w:p>
    <w:p>
      <w:pPr>
        <w:pStyle w:val="Normal"/>
        <w:ind w:firstLine="284"/>
        <w:jc w:val="both"/>
        <w:rPr/>
      </w:pPr>
      <w:r>
        <w:rPr/>
        <w:t>Раздел 3. Оборудование золоудаления</w:t>
      </w:r>
    </w:p>
    <w:p>
      <w:pPr>
        <w:pStyle w:val="Normal"/>
        <w:ind w:firstLine="284"/>
        <w:jc w:val="both"/>
        <w:rPr/>
      </w:pPr>
      <w:r>
        <w:rPr/>
        <w:t>Таблица 07-03-020 Аппараты золосмывные</w:t>
      </w:r>
    </w:p>
    <w:p>
      <w:pPr>
        <w:pStyle w:val="Normal"/>
        <w:ind w:firstLine="284"/>
        <w:jc w:val="both"/>
        <w:rPr/>
      </w:pPr>
      <w:r>
        <w:rPr/>
        <w:t>Таблица 07-03-021 Аппараты обдувки или обмывки</w:t>
      </w:r>
    </w:p>
    <w:p>
      <w:pPr>
        <w:pStyle w:val="Normal"/>
        <w:ind w:firstLine="284"/>
        <w:jc w:val="both"/>
        <w:rPr/>
      </w:pPr>
      <w:r>
        <w:rPr/>
        <w:t>Таблица 07-03-022 Установки возврата уноса (вентилятор, эжекторы, коммуникации)</w:t>
      </w:r>
    </w:p>
    <w:p>
      <w:pPr>
        <w:pStyle w:val="Normal"/>
        <w:ind w:firstLine="284"/>
        <w:jc w:val="both"/>
        <w:rPr/>
      </w:pPr>
      <w:r>
        <w:rPr/>
        <w:t>Таблица 07-03-023 Установки импульсной очистки (взрывная камера, коммуникации)</w:t>
      </w:r>
    </w:p>
    <w:p>
      <w:pPr>
        <w:pStyle w:val="Normal"/>
        <w:ind w:firstLine="284"/>
        <w:jc w:val="both"/>
        <w:rPr/>
      </w:pPr>
      <w:r>
        <w:rPr/>
        <w:t>Таблица 07-03-024 Золоуловители сухие, скрубберы мокрые</w:t>
      </w:r>
    </w:p>
    <w:p>
      <w:pPr>
        <w:pStyle w:val="Normal"/>
        <w:ind w:firstLine="284"/>
        <w:jc w:val="both"/>
        <w:rPr/>
      </w:pPr>
      <w:r>
        <w:rPr/>
        <w:t xml:space="preserve">Таблица 07-03-025 Установки очистки дробью поверхностей нагрева (воздуходувки, эжекторы, бункеры дроби) </w:t>
      </w:r>
    </w:p>
    <w:p>
      <w:pPr>
        <w:pStyle w:val="Normal"/>
        <w:ind w:firstLine="284"/>
        <w:jc w:val="both"/>
        <w:rPr/>
      </w:pPr>
      <w:r>
        <w:rPr/>
        <w:t>Раздел 4. Оборудование шлакоудаления</w:t>
      </w:r>
    </w:p>
    <w:p>
      <w:pPr>
        <w:pStyle w:val="Normal"/>
        <w:ind w:firstLine="284"/>
        <w:jc w:val="both"/>
        <w:rPr/>
      </w:pPr>
      <w:r>
        <w:rPr/>
        <w:t>Таблица 07-03-033 Устройства скреперные для мокрого шлакоудаления</w:t>
      </w:r>
    </w:p>
    <w:p>
      <w:pPr>
        <w:pStyle w:val="Normal"/>
        <w:ind w:firstLine="284"/>
        <w:jc w:val="both"/>
        <w:rPr/>
      </w:pPr>
      <w:r>
        <w:rPr/>
        <w:t>Раздел 5. Подогревательные установки</w:t>
      </w:r>
    </w:p>
    <w:p>
      <w:pPr>
        <w:pStyle w:val="Normal"/>
        <w:ind w:firstLine="284"/>
        <w:jc w:val="both"/>
        <w:rPr/>
      </w:pPr>
      <w:r>
        <w:rPr/>
        <w:t>Таблица 07-03-040 Установки подогрева воды (подогреватель, охладитель конденсата, коммуникации)</w:t>
      </w:r>
    </w:p>
    <w:p>
      <w:pPr>
        <w:pStyle w:val="Normal"/>
        <w:ind w:firstLine="284"/>
        <w:jc w:val="both"/>
        <w:rPr/>
      </w:pPr>
      <w:r>
        <w:rPr/>
        <w:t>Таблица 07-03-041 Установки контактного теплообмена (утилизационный теплообменник, насосы, система орошения)</w:t>
      </w:r>
    </w:p>
    <w:p>
      <w:pPr>
        <w:pStyle w:val="Normal"/>
        <w:ind w:firstLine="284"/>
        <w:jc w:val="both"/>
        <w:rPr/>
      </w:pPr>
      <w:r>
        <w:rPr/>
        <w:t>Раздел 6. Установки для преобразования пара</w:t>
      </w:r>
    </w:p>
    <w:p>
      <w:pPr>
        <w:pStyle w:val="Normal"/>
        <w:ind w:firstLine="284"/>
        <w:jc w:val="both"/>
        <w:rPr/>
      </w:pPr>
      <w:r>
        <w:rPr/>
        <w:t>Таблица 07-03-050 Установки для редуцирования пара (регулирующий и предохранительный клапаны, коммуникации)</w:t>
      </w:r>
    </w:p>
    <w:p>
      <w:pPr>
        <w:pStyle w:val="Normal"/>
        <w:ind w:firstLine="284"/>
        <w:jc w:val="both"/>
        <w:rPr/>
      </w:pPr>
      <w:r>
        <w:rPr/>
        <w:t>Таблица 07-03-051 Установки редукционно-охладительные (регулирующий и предохранительный клапаны, коммуникации)</w:t>
      </w:r>
    </w:p>
    <w:p>
      <w:pPr>
        <w:pStyle w:val="Normal"/>
        <w:ind w:firstLine="284"/>
        <w:jc w:val="both"/>
        <w:rPr/>
      </w:pPr>
      <w:r>
        <w:rPr/>
        <w:t>Раздел 7. Баки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Таблица 07-03-055 Баки под давлением</w:t>
      </w:r>
    </w:p>
    <w:p>
      <w:pPr>
        <w:pStyle w:val="Normal"/>
        <w:ind w:firstLine="284"/>
        <w:jc w:val="both"/>
        <w:rPr/>
      </w:pPr>
      <w:r>
        <w:rPr/>
        <w:t>Таблица 07-03-056 Баки без давления</w:t>
      </w:r>
    </w:p>
    <w:p>
      <w:pPr>
        <w:pStyle w:val="Normal"/>
        <w:ind w:firstLine="284"/>
        <w:jc w:val="both"/>
        <w:rPr/>
      </w:pPr>
      <w:r>
        <w:rPr/>
        <w:t>ОТДЕЛ 04. ВОДОПОДГОТОВКА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Аппаратура и установки для химической очистки воды</w:t>
      </w:r>
    </w:p>
    <w:p>
      <w:pPr>
        <w:pStyle w:val="Normal"/>
        <w:ind w:firstLine="284"/>
        <w:jc w:val="both"/>
        <w:rPr/>
      </w:pPr>
      <w:r>
        <w:rPr/>
        <w:t>Таблица 07-04-001 Солерастворители</w:t>
      </w:r>
    </w:p>
    <w:p>
      <w:pPr>
        <w:pStyle w:val="Normal"/>
        <w:ind w:firstLine="284"/>
        <w:jc w:val="both"/>
        <w:rPr/>
      </w:pPr>
      <w:r>
        <w:rPr/>
        <w:t>Таблица 07-04-002 Склады мокрого хранения реагентов</w:t>
      </w:r>
    </w:p>
    <w:p>
      <w:pPr>
        <w:pStyle w:val="Normal"/>
        <w:ind w:firstLine="284"/>
        <w:jc w:val="both"/>
        <w:rPr/>
      </w:pPr>
      <w:r>
        <w:rPr/>
        <w:t>Таблица07-04-003 Пробоотборники</w:t>
      </w:r>
    </w:p>
    <w:p>
      <w:pPr>
        <w:pStyle w:val="Normal"/>
        <w:ind w:firstLine="284"/>
        <w:jc w:val="both"/>
        <w:rPr/>
      </w:pPr>
      <w:r>
        <w:rPr/>
        <w:t>Таблица 07-04-008 Установки для механического фильтрования воды (фильтры, коммуникации)</w:t>
      </w:r>
    </w:p>
    <w:p>
      <w:pPr>
        <w:pStyle w:val="Normal"/>
        <w:ind w:firstLine="284"/>
        <w:jc w:val="both"/>
        <w:rPr/>
      </w:pPr>
      <w:r>
        <w:rPr/>
        <w:t>Таблица 07-04-009 Установки для коагуляции в осветлителе воды (емкость коагулянта, мешалка, насос, насос-дозатор, бак-мерник, осветлитель, подогреватель, коммуникации)</w:t>
      </w:r>
    </w:p>
    <w:p>
      <w:pPr>
        <w:pStyle w:val="Normal"/>
        <w:ind w:firstLine="284"/>
        <w:jc w:val="both"/>
        <w:rPr/>
      </w:pPr>
      <w:r>
        <w:rPr/>
        <w:t>Таблица 07-04-015 Установки для натрий-катионирования воды (фильтры, бак и насос взрыхляющей промывки, бак-мерник, подогреватель воды, эжекторы)</w:t>
      </w:r>
    </w:p>
    <w:p>
      <w:pPr>
        <w:pStyle w:val="Normal"/>
        <w:ind w:firstLine="284"/>
        <w:jc w:val="both"/>
        <w:rPr/>
      </w:pPr>
      <w:r>
        <w:rPr/>
        <w:t>Таблица 07-04-016 Установки для водород-катионирования воды (фильтры, бак и насос взрыхляющей промывки, эжекторы, бак-мерник, декарбонизатор, вентилятор, баки, насосы декарбонизированной воды, склад кислоты)</w:t>
      </w:r>
    </w:p>
    <w:p>
      <w:pPr>
        <w:pStyle w:val="Normal"/>
        <w:ind w:firstLine="284"/>
        <w:jc w:val="both"/>
        <w:rPr/>
      </w:pPr>
      <w:r>
        <w:rPr/>
        <w:t>Таблица 07-04-017 Установки для аммоний-натрий-катионирования воды (фильтры, бак и насос взрыхляющей промывки, бак-мерник, эжектор)</w:t>
      </w:r>
    </w:p>
    <w:p>
      <w:pPr>
        <w:pStyle w:val="Normal"/>
        <w:ind w:firstLine="284"/>
        <w:jc w:val="both"/>
        <w:rPr/>
      </w:pPr>
      <w:r>
        <w:rPr/>
        <w:t>Таблица 07-04-018 Установки для натрий-хлор-ионирования воды (фильтры, бак и насос взрыхляющей промывки, бак-мерник, эжектор, подогреватель воды)</w:t>
      </w:r>
    </w:p>
    <w:p>
      <w:pPr>
        <w:pStyle w:val="Normal"/>
        <w:ind w:firstLine="284"/>
        <w:jc w:val="both"/>
        <w:rPr/>
      </w:pPr>
      <w:r>
        <w:rPr/>
        <w:t>Таблица 07-04-019 Установки для обезжелезивания воды (фильтры обезжелезивания, коммуникации)</w:t>
      </w:r>
    </w:p>
    <w:p>
      <w:pPr>
        <w:pStyle w:val="Normal"/>
        <w:ind w:firstLine="284"/>
        <w:jc w:val="both"/>
        <w:rPr/>
      </w:pPr>
      <w:r>
        <w:rPr/>
        <w:t>Таблица 07-04-025 Установки для магнитной или акустической обработки воды для паровых котлов и тепловых сетей (магнитные фильтры, коммуникации)</w:t>
      </w:r>
    </w:p>
    <w:p>
      <w:pPr>
        <w:pStyle w:val="Normal"/>
        <w:ind w:firstLine="284"/>
        <w:jc w:val="both"/>
        <w:rPr/>
      </w:pPr>
      <w:r>
        <w:rPr/>
        <w:t xml:space="preserve">Таблица 07-04-026 Установки для коррекционной обработки воды (питательной или котловой) нитрированием, фосфатированием, подкислением или другими реагентами (бак реагента, дозаторы, коммуникации) </w:t>
      </w:r>
    </w:p>
    <w:p>
      <w:pPr>
        <w:pStyle w:val="Normal"/>
        <w:ind w:firstLine="284"/>
        <w:jc w:val="both"/>
        <w:rPr/>
      </w:pPr>
      <w:r>
        <w:rPr/>
        <w:t xml:space="preserve">Таблица 07-04-033 Водный режим паровых котлоагрегатов </w:t>
      </w:r>
    </w:p>
    <w:p>
      <w:pPr>
        <w:pStyle w:val="Normal"/>
        <w:ind w:firstLine="284"/>
        <w:jc w:val="both"/>
        <w:rPr/>
      </w:pPr>
      <w:r>
        <w:rPr/>
        <w:t xml:space="preserve">Таблица 07-04-034 Водный режим водогрейных и паро-водогрейных котлоагрегатов </w:t>
      </w:r>
    </w:p>
    <w:p>
      <w:pPr>
        <w:pStyle w:val="Normal"/>
        <w:ind w:firstLine="284"/>
        <w:jc w:val="both"/>
        <w:rPr/>
      </w:pPr>
      <w:r>
        <w:rPr/>
        <w:t>Таблица 07-04-040 Приготовление титровальных растворов</w:t>
      </w:r>
    </w:p>
    <w:p>
      <w:pPr>
        <w:pStyle w:val="Normal"/>
        <w:ind w:firstLine="284"/>
        <w:jc w:val="both"/>
        <w:rPr/>
      </w:pPr>
      <w:r>
        <w:rPr/>
        <w:t>Таблица 07-04-041 Производство химических анализов</w:t>
      </w:r>
    </w:p>
    <w:p>
      <w:pPr>
        <w:pStyle w:val="Normal"/>
        <w:ind w:firstLine="284"/>
        <w:jc w:val="both"/>
        <w:rPr/>
      </w:pPr>
      <w:r>
        <w:rPr/>
        <w:t>Таблица 07-04-045 Установки для очистки конденсата от смазочных масел или мазута (фильтры, баки, насосы конденсата, охладитель)</w:t>
      </w:r>
    </w:p>
    <w:p>
      <w:pPr>
        <w:pStyle w:val="Normal"/>
        <w:ind w:firstLine="284"/>
        <w:jc w:val="both"/>
        <w:rPr/>
      </w:pPr>
      <w:r>
        <w:rPr/>
        <w:t xml:space="preserve">Раздел 2. Предпусковая (эксплуатационная) очистка паровых, водогрейных и пароводогрейных котлов 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Таблица 07-04-055 Химическая промывка внутренних поверхностей нагрева паровых котлов</w:t>
      </w:r>
    </w:p>
    <w:p>
      <w:pPr>
        <w:pStyle w:val="Normal"/>
        <w:ind w:firstLine="284"/>
        <w:jc w:val="both"/>
        <w:rPr/>
      </w:pPr>
      <w:r>
        <w:rPr/>
        <w:t>Таблица 07-04-056 Химическая промывка внутренних поверхностей нагрева водогрейных и паро-водогрейных котлов</w:t>
      </w:r>
    </w:p>
    <w:p>
      <w:pPr>
        <w:pStyle w:val="Normal"/>
        <w:ind w:firstLine="284"/>
        <w:jc w:val="both"/>
        <w:rPr/>
      </w:pPr>
      <w:r>
        <w:rPr/>
        <w:t xml:space="preserve">Раздел 3. Аппаратура для термической обработки воды и деаэрационно-питательные установки </w:t>
      </w:r>
    </w:p>
    <w:p>
      <w:pPr>
        <w:pStyle w:val="Normal"/>
        <w:ind w:firstLine="284"/>
        <w:jc w:val="both"/>
        <w:rPr/>
      </w:pPr>
      <w:r>
        <w:rPr/>
        <w:t>Таблица 07-04-062 Установки сепарационные и расширители непрерывной продувки (сепаратор, теплообменник, расширитель непрерывной продувки объемом до 7,5 м</w:t>
      </w:r>
      <w:r>
        <w:rPr>
          <w:vertAlign w:val="superscript"/>
        </w:rPr>
        <w:t>3</w:t>
      </w:r>
      <w:r>
        <w:rPr/>
        <w:t>, коммуникации)</w:t>
      </w:r>
    </w:p>
    <w:p>
      <w:pPr>
        <w:pStyle w:val="Normal"/>
        <w:ind w:firstLine="284"/>
        <w:jc w:val="both"/>
        <w:rPr/>
      </w:pPr>
      <w:r>
        <w:rPr/>
        <w:t>Таблица 07-04-063 Установки деаэрационные атмосферного или вакуумного типа (колонка, бак-аккумулятор, гидрозатвор, охладитель выпара, охладитель деаэрированной воды, эжектор, вакуум насосы, баки рабочей воды, насосы рабочей воды)</w:t>
      </w:r>
    </w:p>
    <w:p>
      <w:pPr>
        <w:pStyle w:val="Normal"/>
        <w:ind w:firstLine="284"/>
        <w:jc w:val="both"/>
        <w:rPr/>
      </w:pPr>
      <w:r>
        <w:rPr/>
        <w:t>ОТДЕЛ 05. ТОПЛИВНОЕ ХОЗЯЙСТВО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Топливный склад</w:t>
      </w:r>
    </w:p>
    <w:p>
      <w:pPr>
        <w:pStyle w:val="Normal"/>
        <w:ind w:firstLine="284"/>
        <w:jc w:val="both"/>
        <w:rPr/>
      </w:pPr>
      <w:r>
        <w:rPr/>
        <w:t>Таблица 07-05-001 Установки топливного склада для приема, подготовки и хранения жидкого топлива (приемная емкость, резервуары, перекачивающие рециркуляционные насосы, эстакады слива, подогреватели рециркуляционного контура, коммуникации, фильтры грубой очистки)</w:t>
      </w:r>
    </w:p>
    <w:p>
      <w:pPr>
        <w:pStyle w:val="Normal"/>
        <w:ind w:firstLine="284"/>
        <w:jc w:val="both"/>
        <w:rPr/>
      </w:pPr>
      <w:r>
        <w:rPr/>
        <w:t>Таблица 07-05-002 Установки для приема, подготовки и хранения жидких присадок (емкости, сливное устройство, подогреватель, насосы, коммуникации)</w:t>
      </w:r>
    </w:p>
    <w:p>
      <w:pPr>
        <w:pStyle w:val="Normal"/>
        <w:ind w:firstLine="284"/>
        <w:jc w:val="both"/>
        <w:rPr/>
      </w:pPr>
      <w:r>
        <w:rPr/>
        <w:t>Раздел 2. Топливоподающие установки</w:t>
      </w:r>
    </w:p>
    <w:p>
      <w:pPr>
        <w:pStyle w:val="Normal"/>
        <w:ind w:firstLine="284"/>
        <w:jc w:val="both"/>
        <w:rPr/>
      </w:pPr>
      <w:r>
        <w:rPr/>
        <w:t>Таблица 07-05-007 Установки подачи газообразного топлива (регулятор давления, фильтр, предохранительные устройства)</w:t>
      </w:r>
    </w:p>
    <w:p>
      <w:pPr>
        <w:pStyle w:val="Normal"/>
        <w:ind w:firstLine="284"/>
        <w:jc w:val="both"/>
        <w:rPr/>
      </w:pPr>
      <w:r>
        <w:rPr/>
        <w:t>Таблица 07-05-008 Установки подачи жидкого топлива из склада в котельную (подогреватели, насосы, фильтры, коммуникации)</w:t>
      </w:r>
    </w:p>
    <w:p>
      <w:pPr>
        <w:pStyle w:val="Normal"/>
        <w:ind w:firstLine="284"/>
        <w:jc w:val="both"/>
        <w:rPr/>
      </w:pPr>
      <w:r>
        <w:rPr/>
        <w:t>Таблица 07-05-009 Установки очистки, взвешивания и подачи твердого топлива из склада в котельную (конвейер, питатели, мигалки, сепаратор, сбрасыватель)</w:t>
      </w:r>
    </w:p>
    <w:p>
      <w:pPr>
        <w:pStyle w:val="Normal"/>
        <w:ind w:firstLine="284"/>
        <w:jc w:val="both"/>
        <w:rPr/>
      </w:pPr>
      <w:r>
        <w:rPr/>
        <w:t>ОТДЕЛ 06. ГАЗОВОЗДУШНЫЙ ТРАКТ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Устройства для сбора и выброса дымовых газов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Таблица 07-06-001 Борова кирпичные</w:t>
      </w:r>
    </w:p>
    <w:p>
      <w:pPr>
        <w:pStyle w:val="Normal"/>
        <w:ind w:firstLine="284"/>
        <w:jc w:val="both"/>
        <w:rPr/>
      </w:pPr>
      <w:r>
        <w:rPr/>
        <w:t>Таблица 07-06-002 Трубы дымовые</w:t>
      </w:r>
    </w:p>
    <w:p>
      <w:pPr>
        <w:pStyle w:val="Normal"/>
        <w:ind w:firstLine="284"/>
        <w:jc w:val="both"/>
        <w:rPr/>
      </w:pPr>
      <w:r>
        <w:rPr/>
        <w:t>Раздел 2. Вентиляторы и дымососы</w:t>
      </w:r>
    </w:p>
    <w:p>
      <w:pPr>
        <w:pStyle w:val="Normal"/>
        <w:ind w:firstLine="284"/>
        <w:jc w:val="both"/>
        <w:rPr/>
      </w:pPr>
      <w:r>
        <w:rPr/>
        <w:t>Таблица 07-06-007 Вентиляторы дутьевые, мельничные или специальные</w:t>
      </w:r>
    </w:p>
    <w:p>
      <w:pPr>
        <w:pStyle w:val="Normal"/>
        <w:ind w:firstLine="284"/>
        <w:jc w:val="both"/>
        <w:rPr/>
      </w:pPr>
      <w:r>
        <w:rPr/>
        <w:t>Таблица 07-06-008 Дымососы одно- и двусторонние</w:t>
      </w:r>
    </w:p>
    <w:p>
      <w:pPr>
        <w:pStyle w:val="Normal"/>
        <w:ind w:firstLine="284"/>
        <w:jc w:val="both"/>
        <w:rPr/>
      </w:pPr>
      <w:r>
        <w:rPr/>
        <w:t>ОТДЕЛ 07. ОБЩЕКОТЕЛЬНЫЕ И ИНЖЕНЕРНЫЕ КОММУНИКАЦИИ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Общекотельные коммуникации</w:t>
      </w:r>
    </w:p>
    <w:p>
      <w:pPr>
        <w:pStyle w:val="Normal"/>
        <w:ind w:firstLine="284"/>
        <w:jc w:val="both"/>
        <w:rPr/>
      </w:pPr>
      <w:r>
        <w:rPr/>
        <w:t>Таблица 07-07-001 Системы обеспечения сырой и химочищенной водой котельной с паровыми, водогрейными и пароводогрейными котлами, включая насосы и подогреватели исходной воды, трубопроводы сырой и химочищенной воды</w:t>
      </w:r>
    </w:p>
    <w:p>
      <w:pPr>
        <w:pStyle w:val="Normal"/>
        <w:ind w:firstLine="284"/>
        <w:jc w:val="both"/>
        <w:rPr/>
      </w:pPr>
      <w:r>
        <w:rPr/>
        <w:t>Таблица 07-07-002 Системы технологического пара и собственных нужд котельной с паровыми котлами, включая главный паровой коллектор и паропроводы от него</w:t>
      </w:r>
    </w:p>
    <w:p>
      <w:pPr>
        <w:pStyle w:val="Normal"/>
        <w:ind w:firstLine="284"/>
        <w:jc w:val="both"/>
        <w:rPr/>
      </w:pPr>
      <w:r>
        <w:rPr/>
        <w:t>Таблица 07-07-003 Системы сетевой прямой и обратной воды котельной, включая трубопроводы, арматуру, фильтр-грязевик, узел регулирования внутри котельной</w:t>
      </w:r>
    </w:p>
    <w:p>
      <w:pPr>
        <w:pStyle w:val="Normal"/>
        <w:ind w:firstLine="284"/>
        <w:jc w:val="both"/>
        <w:rPr/>
      </w:pPr>
      <w:r>
        <w:rPr/>
        <w:t>Таблица 07-07-004 Системы горячего водоснабжения (ГВС), включая трубопроводы, узел регулирования</w:t>
      </w:r>
    </w:p>
    <w:p>
      <w:pPr>
        <w:pStyle w:val="Normal"/>
        <w:ind w:firstLine="284"/>
        <w:jc w:val="both"/>
        <w:rPr/>
      </w:pPr>
      <w:r>
        <w:rPr/>
        <w:t>Таблица 07-07-005 Системы хозяйственно-противопожарного водоснабжения котельной</w:t>
      </w:r>
    </w:p>
    <w:p>
      <w:pPr>
        <w:pStyle w:val="Normal"/>
        <w:ind w:firstLine="284"/>
        <w:jc w:val="both"/>
        <w:rPr/>
      </w:pPr>
      <w:r>
        <w:rPr/>
        <w:t>Таблица 07-07-006 Системы снабжения газообразным или жидким топливом котельной, включая газопроводы от ГРУ до котлов, мазутопроводы от МНС до котлов</w:t>
      </w:r>
    </w:p>
    <w:p>
      <w:pPr>
        <w:pStyle w:val="Normal"/>
        <w:ind w:firstLine="284"/>
        <w:jc w:val="both"/>
        <w:rPr/>
      </w:pPr>
      <w:r>
        <w:rPr/>
        <w:t>Раздел 2. Наружные коммуникации</w:t>
      </w:r>
    </w:p>
    <w:p>
      <w:pPr>
        <w:pStyle w:val="Normal"/>
        <w:ind w:firstLine="284"/>
        <w:jc w:val="both"/>
        <w:rPr/>
      </w:pPr>
      <w:r>
        <w:rPr/>
        <w:t>Таблица 07-07-012 Системы обеспечения котельной сырой водой, включая источник питания, отстойник и перекачивающие устройства</w:t>
      </w:r>
    </w:p>
    <w:p>
      <w:pPr>
        <w:pStyle w:val="Normal"/>
        <w:ind w:firstLine="284"/>
        <w:jc w:val="both"/>
        <w:rPr/>
      </w:pPr>
      <w:r>
        <w:rPr/>
        <w:t>Таблица 07-07-013 Системы технологической канализации котельной</w:t>
      </w:r>
    </w:p>
    <w:p>
      <w:pPr>
        <w:pStyle w:val="Normal"/>
        <w:ind w:firstLine="284"/>
        <w:jc w:val="both"/>
        <w:rPr/>
      </w:pPr>
      <w:r>
        <w:rPr/>
        <w:t>ОТДЕЛ 08. РЕЖИМНО-НАЛАДОЧНЫЕ ИСПЫТАНИЯ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Паровые, водогрейные и паро-водогрейные котлы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Таблица 07-08-001 Котлы паровые, работающие на жидком или газообразном топливе, без пароперегревателя</w:t>
      </w:r>
    </w:p>
    <w:p>
      <w:pPr>
        <w:pStyle w:val="Normal"/>
        <w:ind w:firstLine="284"/>
        <w:jc w:val="both"/>
        <w:rPr/>
      </w:pPr>
      <w:r>
        <w:rPr/>
        <w:t>Таблица 07-08-002 Котлы паровые, работающие на жидком или газообразном топливе, с пароперегревателем</w:t>
      </w:r>
    </w:p>
    <w:p>
      <w:pPr>
        <w:pStyle w:val="Normal"/>
        <w:ind w:firstLine="284"/>
        <w:jc w:val="both"/>
        <w:rPr/>
      </w:pPr>
      <w:r>
        <w:rPr/>
        <w:t>Таблица 07-08-003 Котлы водогрейные, работающие на жидком или газообразном топливе</w:t>
      </w:r>
    </w:p>
    <w:p>
      <w:pPr>
        <w:pStyle w:val="Normal"/>
        <w:ind w:firstLine="284"/>
        <w:jc w:val="both"/>
        <w:rPr/>
      </w:pPr>
      <w:r>
        <w:rPr/>
        <w:t>Таблица 07-08-004 Котлы пароводогрейные, работающие на жидком или газообразном топливе</w:t>
      </w:r>
    </w:p>
    <w:p>
      <w:pPr>
        <w:pStyle w:val="Normal"/>
        <w:ind w:firstLine="284"/>
        <w:jc w:val="both"/>
        <w:rPr/>
      </w:pPr>
      <w:r>
        <w:rPr/>
        <w:t>Раздел 2. Установки для химической очистки воды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Таблица 07-08-010 Установки для натрий-катионирования воды (фильтры, бак и насос взрыхляющей промывки, бак-мерник, подогреватель воды, эжекторы)</w:t>
      </w:r>
    </w:p>
    <w:p>
      <w:pPr>
        <w:pStyle w:val="Normal"/>
        <w:ind w:firstLine="284"/>
        <w:jc w:val="both"/>
        <w:rPr/>
      </w:pPr>
      <w:r>
        <w:rPr/>
        <w:t>Таблица 07-08-011 Установки для водород-катионирования воды (фильтры, бак и насос взрыхляющей промывки, эжекторы, вентилятор, баки, насосы декарбонизированной воды, склад кислоты)</w:t>
      </w:r>
    </w:p>
    <w:p>
      <w:pPr>
        <w:pStyle w:val="Normal"/>
        <w:ind w:firstLine="284"/>
        <w:jc w:val="both"/>
        <w:rPr/>
      </w:pPr>
      <w:r>
        <w:rPr/>
        <w:t>Таблица 07-08-012 Установки для аммоний-натрий-катионирования воды (фильтры, бак и насос взрыхляющей промывки, бак-мерник, эжектор)</w:t>
      </w:r>
    </w:p>
    <w:p>
      <w:pPr>
        <w:pStyle w:val="Normal"/>
        <w:ind w:firstLine="284"/>
        <w:jc w:val="both"/>
        <w:rPr/>
      </w:pPr>
      <w:r>
        <w:rPr/>
        <w:t>Таблица 07-08-013 Установки для натрий-хлор-ионирования воды (фильтры, бак и насос взрыхляющей промывки, бак-мерник, подогреватель воды, эжекторы)</w:t>
      </w:r>
    </w:p>
    <w:p>
      <w:pPr>
        <w:pStyle w:val="Normal"/>
        <w:ind w:firstLine="284"/>
        <w:jc w:val="both"/>
        <w:rPr/>
      </w:pPr>
      <w:r>
        <w:rPr/>
        <w:t>Таблица 07-08-014 Установки для обезжелезивания воды (фильтры обезжелезивания, коммуникации)</w:t>
      </w:r>
    </w:p>
    <w:p>
      <w:pPr>
        <w:pStyle w:val="Normal"/>
        <w:ind w:firstLine="284"/>
        <w:jc w:val="both"/>
        <w:rPr/>
      </w:pPr>
      <w:r>
        <w:rPr/>
        <w:t>Раздел 3. Тягодутьевые механизмы</w:t>
      </w:r>
    </w:p>
    <w:p>
      <w:pPr>
        <w:pStyle w:val="Normal"/>
        <w:ind w:firstLine="284"/>
        <w:jc w:val="both"/>
        <w:rPr/>
      </w:pPr>
      <w:r>
        <w:rPr/>
        <w:t>Таблица 07-08-017 Вентиляторы дутьевые мельничные или специальные</w:t>
      </w:r>
    </w:p>
    <w:p>
      <w:pPr>
        <w:pStyle w:val="Normal"/>
        <w:ind w:firstLine="284"/>
        <w:jc w:val="both"/>
        <w:rPr/>
      </w:pPr>
      <w:r>
        <w:rPr/>
        <w:t xml:space="preserve">Раздел 4. Определение удельного расхода топлива на единицу отпускной теплоэнергии </w:t>
      </w:r>
    </w:p>
    <w:p>
      <w:pPr>
        <w:pStyle w:val="Normal"/>
        <w:ind w:firstLine="284"/>
        <w:jc w:val="both"/>
        <w:rPr/>
      </w:pPr>
      <w:r>
        <w:rPr/>
        <w:t>Таблица 07-08-020 Котельные с паровыми, водогрейными, с паровыми и водогрейными котлами</w:t>
      </w:r>
    </w:p>
    <w:p>
      <w:pPr>
        <w:pStyle w:val="Normal"/>
        <w:ind w:firstLine="284"/>
        <w:jc w:val="both"/>
        <w:rPr/>
      </w:pPr>
      <w:r>
        <w:rPr/>
        <w:t>ОТДЕЛ 09. ИСПЫТАНИЕ ПАРОВЫХ, ВОДОГРЕЙНЫХ И ПАРОВОДОГРЕЙНЫХ КОТЛОВ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Таблица 07-09-001 Испытание паровых котлов</w:t>
      </w:r>
    </w:p>
    <w:p>
      <w:pPr>
        <w:pStyle w:val="Normal"/>
        <w:ind w:firstLine="284"/>
        <w:jc w:val="both"/>
        <w:rPr/>
      </w:pPr>
      <w:r>
        <w:rPr/>
        <w:t>Таблица 07-09-002 Испытание водогрейных и пароводогрейных котлов</w:t>
      </w:r>
    </w:p>
    <w:p>
      <w:pPr>
        <w:pStyle w:val="Normal"/>
        <w:ind w:firstLine="284"/>
        <w:jc w:val="both"/>
        <w:rPr/>
      </w:pPr>
      <w:r>
        <w:rPr/>
        <w:t>ОТДЕЛ 10. СИСТЕМЫ ЦЕНТРАЛИЗОВАННОГО ТЕПЛОСНАБЖЕНИЯ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Наружные водяные тепловые сети</w:t>
      </w:r>
    </w:p>
    <w:p>
      <w:pPr>
        <w:pStyle w:val="Normal"/>
        <w:ind w:firstLine="284"/>
        <w:jc w:val="both"/>
        <w:rPr/>
      </w:pPr>
      <w:r>
        <w:rPr/>
        <w:t xml:space="preserve">Таблица 07-010-001 Определение гидравлических характеристик водяных тепловых сетей </w:t>
      </w:r>
    </w:p>
    <w:p>
      <w:pPr>
        <w:pStyle w:val="Normal"/>
        <w:ind w:firstLine="284"/>
        <w:jc w:val="both"/>
        <w:rPr/>
      </w:pPr>
      <w:r>
        <w:rPr/>
        <w:t>Таблица 07-10-002 Разработка мероприятий по регулировке водяных тепловых сетей</w:t>
      </w:r>
    </w:p>
    <w:p>
      <w:pPr>
        <w:pStyle w:val="Normal"/>
        <w:ind w:firstLine="284"/>
        <w:jc w:val="both"/>
        <w:rPr/>
      </w:pPr>
      <w:r>
        <w:rPr/>
        <w:t>Таблица 07-10-003 Определение готовности водяных тепловых сетей к регулировке</w:t>
      </w:r>
    </w:p>
    <w:p>
      <w:pPr>
        <w:pStyle w:val="Normal"/>
        <w:ind w:firstLine="284"/>
        <w:jc w:val="both"/>
        <w:rPr/>
      </w:pPr>
      <w:r>
        <w:rPr/>
        <w:t>Таблица 07-10-004 Техническое руководство по пуску водяных тепловых сетей</w:t>
      </w:r>
    </w:p>
    <w:p>
      <w:pPr>
        <w:pStyle w:val="Normal"/>
        <w:ind w:firstLine="284"/>
        <w:jc w:val="both"/>
        <w:rPr/>
      </w:pPr>
      <w:r>
        <w:rPr/>
        <w:t>Раздел 2. Внутренние водяные теплопотребляющие системы зданий</w:t>
      </w:r>
    </w:p>
    <w:p>
      <w:pPr>
        <w:pStyle w:val="Normal"/>
        <w:ind w:firstLine="284"/>
        <w:jc w:val="both"/>
        <w:rPr/>
      </w:pPr>
      <w:r>
        <w:rPr/>
        <w:t>Таблица 07-10-010 Разработка мероприятий по регулировке теплопотребляющих систем зданий</w:t>
      </w:r>
    </w:p>
    <w:p>
      <w:pPr>
        <w:pStyle w:val="Normal"/>
        <w:ind w:firstLine="284"/>
        <w:jc w:val="both"/>
        <w:rPr/>
      </w:pPr>
      <w:r>
        <w:rPr/>
        <w:t xml:space="preserve">Таблица 07-10-011 Определение готовности к регулировке теплопотребляющих систем зданий </w:t>
      </w:r>
    </w:p>
    <w:p>
      <w:pPr>
        <w:pStyle w:val="Normal"/>
        <w:ind w:firstLine="284"/>
        <w:jc w:val="both"/>
        <w:rPr/>
      </w:pPr>
      <w:r>
        <w:rPr/>
        <w:t>Таблица 07-10-012 Регулировка теплопотребляющих систем зд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45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5-03-17T08:41:00Z</dcterms:modified>
  <cp:revision>3</cp:revision>
  <dc:subject/>
  <dc:title>ФЕРп-2001 Сборник 7</dc:title>
</cp:coreProperties>
</file>