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НА ПУСКОНАЛАДОЧ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ФЕРп-2001-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борник № 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ДЕРЕВООБРАБАТЫВАЮЩЕЕ ОБОРУД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16 апреля 2003 года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16 апреля 2003 года №35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е федеральные единичные расценки (ФЕРп) предназначены для определения сметной стоимости, а также для расчетов за выполненные пусконаладочные работы деревообрабатывающего обору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Сборник разработан в уровне цен базового района (Московская область) по состоянию на 1 января 2000 год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ФГУП ЦНИИЭУС Госстроя России (Ж.Г.Чернышова, Л.В.Размадзе), ООО «Координационный центр по ценообразованию и сметному нормированию в строительстве» (А.Н.Жуков) при участии Межрегионального центра по ценообразованию в строительстве и промышленности строительных материалов (МЦЦС) Госстроя России (В.П. Шуппо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Т.Л. Грищенков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Настоящие федеральные единичные расценки (в дальнейшем изложении - расценки) предназначены для определения прямых затрат в сметной стоимости пусконаладочных работ по деревообрабатывающему оборудованию на вводимых в эксплуатацию строящихся, а также реконструируемых, расширяемых и технически перевооружаемых действующих предприятиях, зданиях и сооружен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2. Расценки отражают среднеотраслевой уровень технологии и организации пусконаладочных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ценки обязательны для применения всеми предприятиями и организациями независимо от их ведомственной принадлежности и форм собственности, осуществляющими капитальное строительство за счет средств государственного бюджета всех уровней и целевых внебюджетных фонд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расценки настоящего сборника носят рекомендательный характ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3. Расценки разработаны на основе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борника государственных элементных сметных норм на пусконаладочные работы -ГЭСНп-2001-08 «Деревообрабатывающее оборудование», утвержденного и введенного в действие с 1 августа 2002 г. постановлением Госстроя России от 7 августа 2002г. № 103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уровня оплаты труда пусконаладочного персонала, принятого на основании государственной статистической отчетности в строительстве по базовому территориальному району (Московская область) по состоянию на 1 января 2000 го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При применении сборника, помимо положений, содержащихся в настоящей технической части, необходимо учитывать требования общего характера, приведенные в Указаниях по применению федеральных единичных расценок на пусконаладочные работы, утвержденных и введенных в действие Госстроем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 Расценки рассчитаны исходя из характеристик и сложности оборудования с учетом требований 3-й части СНиП по производству и приемке работ, государственных и отраслевых стандартов, технических условий на изготовление и поставку оборудования и учитывают затраты на выполнение работ в период пуска оборудования на месте его эксплуатации, помимо регулировочных и других работ, производимых на предприятии - изготовителе обору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6. Расценки составлены исходя из следующих условий:</w:t>
      </w:r>
    </w:p>
    <w:p>
      <w:pPr>
        <w:pStyle w:val="Normal"/>
        <w:shd w:fill="FFFFFF" w:val="clear"/>
        <w:ind w:firstLine="284"/>
        <w:jc w:val="both"/>
        <w:rPr/>
      </w:pPr>
      <w:r>
        <w:rPr/>
        <w:t>оборудование, подлежащее пуску и наладке, новое, не имеет конструктивных или иных дефектов, срок его хранения на складе не превышает нормативного времени, а в случае длительного или неправильного хранения предварительно проведены ревизия или восстановительный ремонт;</w:t>
      </w:r>
    </w:p>
    <w:p>
      <w:pPr>
        <w:pStyle w:val="Normal"/>
        <w:shd w:fill="FFFFFF" w:val="clear"/>
        <w:ind w:firstLine="284"/>
        <w:jc w:val="both"/>
        <w:rPr/>
      </w:pPr>
      <w:r>
        <w:rPr/>
        <w:t>дефекты оборудования, выявленные в процессе наладочных работ, устраняются заказчик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боты проводятся в нормальных условиях труда и при положительной температуре окружающей среды.</w:t>
      </w:r>
    </w:p>
    <w:p>
      <w:pPr>
        <w:pStyle w:val="Normal"/>
        <w:shd w:fill="FFFFFF" w:val="clear"/>
        <w:ind w:firstLine="284"/>
        <w:jc w:val="both"/>
        <w:rPr/>
      </w:pPr>
      <w:r>
        <w:rPr/>
        <w:t>7. В расценках учтены затраты на выполнение полного комплекса пусконаладочных работ, установленного нормативной и технической документацией, включая следующие основные этапы: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дготовительные работы - организационная и инженерная подготовка работ; изучение проектной и технической документации; проверка состояния смонтированного оборудования и его готовности к пусконаладочным работам; участие в индивидуальных испытаниях оборудования, проводимых монтажными организациями; проверка состояния рабочих мест в соответствии с требованиями производства, правил охраны труда, техники безопасности, пожарной безопасности и производственной санитарии; составление перечня обнаруженных дефектов, недоделок, нарушений и отклонений, выдача предложений и рекомендаций по их устранению; обеспечение рабочих мест инвентарем и вспомогательными техническими средствами, испытательной аппаратурой и приборами; проверка качества сырья, основных и вспомогательных материалов, наличия пара, энергии, воды; составление календарного графика и программы пусконаладочных работ;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ладка отдельных узлов и механизмов оборудования - проверка и очистка реагентами, промывка, продувка сжатым воздухом и газами систем, входящих в комплект оборудования; выверка рабочих частей оборудования на геометрическую точность; проверка работы механизмов резания, подачи, приемных механизмов, загрузочно-разгрузочных устройств; настройка передач движения; регулировка и настройка режущих, подающих, дозирующих устройств и механизмов, гидроприводов, пневматических устройств и др.;</w:t>
      </w:r>
    </w:p>
    <w:p>
      <w:pPr>
        <w:pStyle w:val="Normal"/>
        <w:shd w:fill="FFFFFF" w:val="clear"/>
        <w:ind w:firstLine="284"/>
        <w:jc w:val="both"/>
        <w:rPr/>
      </w:pPr>
      <w:r>
        <w:rPr/>
        <w:t>пуск оборудования - проведение инструктажа эксплутационного персонала на рабочих местах; проверка точек установки приборов для контроля за работой оборудования в соответствии с паспортными данными; обеспечение взаимосвязанной работы всех систем с устранением шума, вибрации, регулировкой синхронности, проверкой герметичности; пробный пуск оборудования по проектной схеме с системой обеспечения управления на холостом ходу и под нагрузкой; регулировка блокировок, защиты, сигнализации, автоматизации; технологическая регулировка оборудования в процессе пробного пуска; пуск оборудования под нагрузкой;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мплексное опробование оборудования - опробование оборудования, линий, установок вхолостую и на рабочих режимах с наладкой технологического процесса, обеспечением устойчивой работы оборудования и выпуска продукции, предусмотренной проектом, отвечающей требованиям ГОСТ или ТУ;</w:t>
      </w:r>
    </w:p>
    <w:p>
      <w:pPr>
        <w:pStyle w:val="Normal"/>
        <w:shd w:fill="FFFFFF" w:val="clear"/>
        <w:ind w:firstLine="284"/>
        <w:jc w:val="both"/>
        <w:rPr/>
      </w:pPr>
      <w:r>
        <w:rPr/>
        <w:t>заключительные работы - разработка и выдача рекомендаций по эксплуатации оборудования и рациональному режиму работы; составление технического отчета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8. В расценках не учтены затраты на: 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дение пусконаладочных работ по электротехническим устройствам и системам автоматизации, определяемые по соответствующим сборникам ФЕРп;</w:t>
      </w:r>
    </w:p>
    <w:p>
      <w:pPr>
        <w:pStyle w:val="Normal"/>
        <w:shd w:fill="FFFFFF" w:val="clear"/>
        <w:ind w:firstLine="284"/>
        <w:jc w:val="both"/>
        <w:rPr/>
      </w:pPr>
      <w:r>
        <w:rPr/>
        <w:t>составление сметной и эксплуатационной документации (по поручению заказчика), определяемые в соответствии с условиями договора.</w:t>
      </w:r>
    </w:p>
    <w:p>
      <w:pPr>
        <w:pStyle w:val="Normal"/>
        <w:shd w:fill="FFFFFF" w:val="clear"/>
        <w:ind w:firstLine="284"/>
        <w:jc w:val="both"/>
        <w:rPr/>
      </w:pPr>
      <w:r>
        <w:rPr/>
        <w:t>9. При повторном выполнении пусконаладочных работ расценки необходимо применять с коэффициентом 0,5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д повторным выполнением пусконаладочных работ (до сдачи объекта в эксплуатацию) следует понимать работы, вызванные изменением технологического процесса, режима работы оборудования, в связи с частичным изменением проекта или вынужденной заменой обору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10. При одновременном выполнении пусконаладочных работ на нескольких однотипных единицах оборудования (станках, машинах и т.п.) или нескольких однотипных линиях расценки должны приниматься с коэффициентами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0,5 - по второй и последующим единицам оборудования; </w:t>
      </w:r>
    </w:p>
    <w:p>
      <w:pPr>
        <w:pStyle w:val="Normal"/>
        <w:shd w:fill="FFFFFF" w:val="clear"/>
        <w:ind w:firstLine="284"/>
        <w:jc w:val="both"/>
        <w:rPr/>
      </w:pPr>
      <w:r>
        <w:rPr/>
        <w:t>0,7 - по второй и последующим линиям.</w:t>
      </w:r>
    </w:p>
    <w:p>
      <w:pPr>
        <w:pStyle w:val="Normal"/>
        <w:shd w:fill="FFFFFF" w:val="clear"/>
        <w:ind w:firstLine="284"/>
        <w:jc w:val="both"/>
        <w:rPr/>
      </w:pPr>
      <w:r>
        <w:rPr/>
        <w:t>11. В случае, если проектом предусмотрена компоновка отдельных единиц оборудования в технологическую линию, не поставляемую комплектно, расценка на пусконаладочные работы по такой линии определяется суммированием расценок по оборудованию, включенному в линию, с коэффициентом 1,2.</w:t>
      </w:r>
    </w:p>
    <w:p>
      <w:pPr>
        <w:pStyle w:val="Normal"/>
        <w:shd w:fill="FFFFFF" w:val="clear"/>
        <w:ind w:firstLine="284"/>
        <w:jc w:val="both"/>
        <w:rPr/>
      </w:pPr>
      <w:r>
        <w:rPr/>
        <w:t>12. При расчетах за выполненные работы, когда договором предусматривается промежуточная оплата, рекомендуется руководствоваться следующей примерной структурой пусконаладочных работ: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4"/>
        <w:gridCol w:w="3358"/>
      </w:tblGrid>
      <w:tr>
        <w:trPr>
          <w:trHeight w:val="23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этапа работ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я, %, в общих затратах (расценке)</w:t>
            </w:r>
          </w:p>
        </w:tc>
      </w:tr>
      <w:tr>
        <w:trPr>
          <w:trHeight w:val="23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готовительные работы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адка отдельных узлов и механизмов оборудования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уск оборудования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плексное опробование оборудования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лючительные работы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ОБОРУДОВАНИЕ ДЛЯ ПЕРВИЧНОЙ ОБРАБОТКИ ЛЕСОМАТЕРИАЛОВ И ПЕРЕРАБОТКИ ДРЕВЕСИНЫ НА ТЕХНОЛОГИЧЕСКОЕ СЫРЬЕ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4577"/>
        <w:gridCol w:w="1600"/>
        <w:gridCol w:w="24"/>
        <w:gridCol w:w="9"/>
        <w:gridCol w:w="820"/>
      </w:tblGrid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1. СТАНКИ ОКОРОЧ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01 Барабаны корообдироч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арабан корообдирочный с загрузно-разгрузочными устройствами, тип: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1-01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Б-100-01, КБС-425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02,88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1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рмы «Коне»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4097,18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02 Станки окороч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окорочный, тип: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2-01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К 40-2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9,13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2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К63-2, ОК63Ф-2, УК-26МХ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01,78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2-03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К80-2, УК-26МХ1300, ЦЛС-112 оцилиндровочный, 20К40-1 двухроторный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238,16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2-04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0К63-1 двухроторный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85,79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2-05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К600, УК-80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26,08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2-06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рмы «Никольсон»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7,6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2. РАМЫ ЛЕСОПИ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аблица 08-01-007 Рамы лесопильные одноэтаж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ма лесопильная одноэтажная: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7-01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 механизированной тележкой и рольгангом, тип Р63-6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11,39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7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 механизированной тележкой и рольгангом, тип Р80-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29,1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7-03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я коротких бревен, с конвейером, тип РК63-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14,82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Таблица 08-01-008 Рамы лесопильные двухэтаж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ма лесопильная двухэтажная, тип: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8-01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Р63-1 с манипулятором и рольгангом; 2Р63-2 с механизмом автоматического центрирования брусьев и рольгангом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25,39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4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Р100-1 с загрузочной тележкой и рольгангом; 2Р100-2 с механизмом автоматического центрирования брусьев и рольгангом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81,6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8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09 Рамы лесопильные тарные, передвижные, горизонта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ма лесопильная: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9-01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арная, тип РТ-40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497,05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9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рная, тип РТ-6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04,8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09-03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едвижная, тип РПМ-2; горизонтальная тип РГ-130-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46,8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3. СТАНКИ ЛЕНТОЧНОПИЛЬНЫЕ ДЛЯ БРЕВЕН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14 Станки ленточнопи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ленточнопильный: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14-01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ртикальный, тип ЛБ-240</w:t>
            </w:r>
          </w:p>
        </w:tc>
        <w:tc>
          <w:tcPr>
            <w:tcW w:w="16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33,19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14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оризонтальный, тип ЛГ-190-1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02,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14-03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горизонтальный, тип </w:t>
            </w:r>
            <w:r>
              <w:rPr>
                <w:bCs/>
                <w:lang w:val="en-US"/>
              </w:rPr>
              <w:t>CKS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R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1,4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14-04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лительный, тип ЛД-125-2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3,3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4. СТАНКИ КРУГЛОПИЛЬНЫЕ ДЛЯ РАСПИЛОВКИ БРЕВЕН И ПИЛОМАТЕРИАЛ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20 Станки продольно-распиловоч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продольно-распиловочный: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0-01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днопильный, тип ЦДТ6-4</w:t>
            </w:r>
          </w:p>
        </w:tc>
        <w:tc>
          <w:tcPr>
            <w:tcW w:w="16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14,3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0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 манипулятором и рольгангом двенадцатипильный, тип Ц12Д-1М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40,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0-03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 манипулятором и рольгангом восьмипильный, тип Ц8Д-8М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16,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21 Станки круглопи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круглопильный, тип: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1-01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5Д-8 для обрезки и раскроя пиломатериалов с реечно-отделительным устройством</w:t>
            </w:r>
          </w:p>
        </w:tc>
        <w:tc>
          <w:tcPr>
            <w:tcW w:w="16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81,9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1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2Д-7А обрезной с механизированным разборщиком пачек и реечно-отделительным устройством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61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1-03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2Д-1Ф фрезерно-обрезной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82,9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1-04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Р-4А ребровый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4,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1-05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КБ40-01 торцовочный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0,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</w:rPr>
              <w:t xml:space="preserve">5. </w:t>
            </w:r>
            <w:r>
              <w:rPr>
                <w:b/>
                <w:bCs/>
                <w:i/>
                <w:iCs/>
              </w:rPr>
              <w:t>МАШИНЫ РУБИТЕ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25 Машины рубите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ашина рубительная, тип: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5-01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МРН-150 (МРНП-150);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-8-3000 фирмы «Раума-Репода»; ТР1020-1400 фирмы «Раунте» барабанная; </w:t>
            </w:r>
            <w:r>
              <w:rPr>
                <w:bCs/>
                <w:lang w:val="en-US"/>
              </w:rPr>
              <w:t>RP</w:t>
            </w:r>
            <w:r>
              <w:rPr>
                <w:bCs/>
              </w:rPr>
              <w:t>-300</w:t>
            </w:r>
          </w:p>
        </w:tc>
        <w:tc>
          <w:tcPr>
            <w:tcW w:w="16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990,24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5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lang w:val="en-US"/>
              </w:rPr>
              <w:t>MPH</w:t>
            </w:r>
            <w:r>
              <w:rPr>
                <w:bCs/>
              </w:rPr>
              <w:t xml:space="preserve">-100; </w:t>
            </w:r>
            <w:r>
              <w:rPr>
                <w:bCs/>
                <w:lang w:val="en-US"/>
              </w:rPr>
              <w:t>RP</w:t>
            </w:r>
            <w:r>
              <w:rPr>
                <w:bCs/>
              </w:rPr>
              <w:t>-150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70,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5-03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МРН-50; МРГ-40Н;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1500</w:t>
            </w:r>
            <w:r>
              <w:rPr>
                <w:bCs/>
                <w:lang w:val="en-US"/>
              </w:rPr>
              <w:t>SR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73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5-04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РНП-30Н; МРНП-10; МРНП-10-1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13,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5-05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РГН-20Н; МРГ-20Н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81,5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5-06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РГС-5 передвижная; «Кархула 312» фирмы «Альстрем» передвижная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8,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26 Мельницы молотковые, установки дроби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6-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льница молотковая, тип ММ-01-1; ММ-02-1; ММ-03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94,2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6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дробильная с тросовым транспортером, тип ДУ-2А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8,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27 Станки дровоко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компл. (норма 01): шт. (нормы 02, 03)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дровокольный, тип: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7-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Ц-8, цепной, с загрузочным устройством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5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7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Г-8А, гидравлический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8,7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08-01-027-03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КУ-1, с удалением гнили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39,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28 Станки древошерст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28-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древошерстный, тип СД-3М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8,7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6. ЛИНИИ ДЛЯ ЛЕСОПИЛЬНОГО ПРОИЗВОДСТВ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33 Линии ленточнопи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ленточнопильная, тип: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33-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БЛП25К-1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861,7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33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БЛ150-1Б, для продольной распиловки бревен, с программным управлением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327,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34 Линии агрегатной переработки бревен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агрегатной переработки бревен, тип: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34-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АПБ-2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848,4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34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34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АПБ-3, с программным управлением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403,4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0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35 Линии фрезерно-пи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фрезерно-пильная: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35-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ервого ряда для распиловки бревен, тип ЛФП-2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52,7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35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торого ряда для распиловки брусков, тип ЛФП-3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235,0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36 Линии обрезки досо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36-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обрезки досок, тип ЛОД-1П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31,8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8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37 Линии торцовки сырых пиломатериал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37-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торцовки сырых пиломатериалов, тип ЛТ-1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741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38 Линии сортировки и пакетирования пиломатериал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сортировки и пакетирования пиломатериалов: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38-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ырых по сечению, автоматическая, тип ЛССА-18Т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440,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38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ырых по сечению, автоматическая, тип ЛССАФ-30Ф, с программным управлением (30 карманов)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592,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50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38-03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ырых, фирмы «Валмет»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299,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00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08-01-038-04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ухих, фирмы «Валмет»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041,5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6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39 Линии сортировки сырых пиломатериал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1-039-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сортировки сырых пиломатериалов с накопителем для толстых досок, тип ЛСП-21 (21 сортировочное место)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31,8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8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40 Линии формирования сушильных и транспортных пакет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ния формирования: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1-040-01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шильных пакетов досок для искусственной и комбинированной сушки, тип ПФЛ 1,5-1 (ПФЛ-1)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615,24</w:t>
            </w:r>
          </w:p>
        </w:tc>
        <w:tc>
          <w:tcPr>
            <w:tcW w:w="8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70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1-040-0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нспортных пакетов, тип ПФЛ-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50,72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6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41 Агрегаты кромкообрез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1-041-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кромкообрезной автоматический, тип АСУ-600 фирмы «Альстрем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914,76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ТДЕЛ 02. ОБОРУДОВАНИЕ ДЛЯ ОБРАБОТКИ И ОТДЕЛКИ ПИЛОМАТЕРИАЛОВ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4586"/>
        <w:gridCol w:w="1673"/>
        <w:gridCol w:w="782"/>
      </w:tblGrid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1. СТАНКИ КРУГЛОПИ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01 Станки прирезные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прирезной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01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днопильный, тип ЦДК5-3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2,45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01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есятипильный, тип ЦМР-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,3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02 Станки торцовочные и концеравните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02-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торцовочный, типы: ЦПА40-2, ЦТ-4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7,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08-02-002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концеравнительный типы: Ц2К12Ф-1, Ц2К20Ф-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2,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02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концеравнительный для обработки паркетной фрезы, тип ПАРК-1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91,6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03 Станки форматно-обрез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форматно-обрезной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08-02-003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диннадцатипильный, тип ЦТМФ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57,20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03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ЦФ2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15,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03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тырехпильный, тип ЦТЧФ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82,9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03-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я раскроя облицованных плит, тип ПРЛ2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48,8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04 Станки для продольного раскроя досок на заготовк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04-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для продольного раскроя досок на заготовки, с механической подачей, тип ЦА2А-1, фирмы «Лаймет-120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79,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05 Станки автоматические кромкообрез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05-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автоматический кромкообрезной, тип А-60 «Альстрем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02,8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2. СТАНКИ ЛЕНТОЧНОПИЛЬНЫЕ СТОЛЯР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10 Станки ленточнопильные столяр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0-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ленточнопильный столярный, тип ЛС80-6С; ажурно-лобзиковый, тип АЖС-5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9,2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3. СТАНКИ СТРОГА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15 Станки фуговальные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фуговальный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5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дностронний, тип СФ6-1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73,55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5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двухсторонний, тип С2Ф4-1; Д</w:t>
            </w:r>
            <w:r>
              <w:rPr>
                <w:bCs/>
                <w:iCs/>
                <w:lang w:val="en-US"/>
              </w:rPr>
              <w:t>SZ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-4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38,6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16 Станки фуговально-калевочные и фуговально-рейсмусов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6-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фуговально-калевочный, типы: «Унимат-22Н», 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620 «ГУБИШ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8,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6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уговально-рейсмусовый, тип ФР6-1; фирмы «Купфер-Мюре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53,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17 Станки рейсмусов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рейсмусовый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7-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дносторонний, тип СР4-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14,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7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односторонний, тип </w:t>
            </w:r>
            <w:r>
              <w:rPr>
                <w:bCs/>
                <w:lang w:val="en-US"/>
              </w:rPr>
              <w:t>RR</w:t>
            </w:r>
            <w:r>
              <w:rPr>
                <w:bCs/>
              </w:rPr>
              <w:t>-061; СР-12-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84,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7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дносторонний, тип С2Р8-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88,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7-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двухсторонний, тип С2Р12-3, Д</w:t>
            </w:r>
            <w:r>
              <w:rPr>
                <w:bCs/>
                <w:lang w:val="en-US"/>
              </w:rPr>
              <w:t>SN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95,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18 Станки строгальные четырехсторонн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нок строгальный четырехсторонний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8-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ип С16-1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84,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8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уговально-строгальный, тип С16Ф-1А; с дополнительной калевочной головкой, тип С16-2Н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87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8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я строжки погонажа, тип С25-3А, С25-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71,3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8-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я паркетной фрезы, тип ПАРК-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17,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18-05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тип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-10-05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«Рауте»;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-15</w:t>
            </w:r>
            <w:r>
              <w:rPr>
                <w:bCs/>
                <w:lang w:val="en-US"/>
              </w:rPr>
              <w:t>RT</w:t>
            </w:r>
            <w:r>
              <w:rPr>
                <w:bCs/>
              </w:rPr>
              <w:t xml:space="preserve"> «Рауте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67,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4. СТАНКИ ФРЕЗЕР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23 Станки фрезерные одношпинде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нок фрезерный одношпиндельный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23-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 механической подачей и шипорезной кареткой, тип ФСШ-11; с верхним расположением шпинделя, тип ВФК-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10,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23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арусельный, тип ВФК-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3,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24 Станки фрезерно-шлифовальные, -копировальные, -модельные, для обработки рельефных детале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нок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24-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резерно-шлифовальный, тип Ф1К-2А; двухшпиндельный, тип Ф2КШ-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54,2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08-02-024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резерно-копировальный карусельный, тип КР-152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66,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24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резерно-копировальный шестишпиндельный, тип Г6ФК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54,2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24-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резерно-модельный, тип ФМ63; ФМС-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75,0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24-05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резерно-модельный, тип ФМ25 средни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100,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2-024-0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фрезерный четырехшпиндельный с ЧПУ для обработки </w:t>
            </w:r>
            <w:r>
              <w:rPr/>
              <w:t>рельефных деталей, тип В5ФКП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25,3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</w:rPr>
              <w:t xml:space="preserve">5. </w:t>
            </w:r>
            <w:r>
              <w:rPr>
                <w:b/>
                <w:bCs/>
                <w:i/>
                <w:iCs/>
              </w:rPr>
              <w:t>СТАНКИ ШИПОРЕЗ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30 Станки шипорезные рам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нок шипорезный рамный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30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сторонний, тип ШО10-5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,30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30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сторонний, тип ШО16-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7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30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ухсторонний, тип ШД10-9, ШД16-9, ТТ А-2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5,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30-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ухсторонний, тип ШДСТОП, с программным управление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4,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30-05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ухсторонний, тип 2 </w:t>
            </w:r>
            <w:r>
              <w:rPr>
                <w:lang w:val="en-US"/>
              </w:rPr>
              <w:t>T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4,5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6. СТАНКИ СВЕРЛИЛЬНЫЕ И ДОЛБЕЖ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35 Станки сверлильные и долбеж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нок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35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лильно-пазовальный с наклонным столом, тип СВПГ-3; сверлильный автоматический, тип ДУРА-25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6,88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35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лильный многошпиндельный горизонтально-вертикальный с загрузочно-разгрузочным устройством, тип СГВП-1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2,7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35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лильный многошпиндельный горизонтально-вертикальный с загрузочно-разгрузочным устройством, тип СГВП-1А, 01; СГВП-3 присадочны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3,7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35-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лильный для заделки сучьев, тип СВСА-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4,7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35-05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пно-долбежный с автоподачей, тип ДЦА-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,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35-0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лильно-присадочный, тип ДОВЕ/ВХ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1,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7. СТАНКИ ТОКАР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40 Станки токар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нок токарный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0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автоподачей, тип ТС63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7,09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0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глоколочный, с загрузочно-разгрузочным устройством, тип КПА50-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3,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8. СТАНКИ ШЛИФОВА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45 Станки шлифовальные ленточ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нок шлифовальный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5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хленточный, тип ШЛПС-11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2,76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5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хленточный, тип ШЛПС-1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3,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5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нточный автоматический, тип </w:t>
            </w:r>
            <w:r>
              <w:rPr>
                <w:lang w:val="en-US"/>
              </w:rPr>
              <w:t>XP</w:t>
            </w:r>
            <w:r>
              <w:rPr/>
              <w:t>/</w:t>
            </w:r>
            <w:r>
              <w:rPr>
                <w:lang w:val="en-US"/>
              </w:rPr>
              <w:t>NK</w:t>
            </w:r>
            <w:r>
              <w:rPr/>
              <w:t xml:space="preserve"> «ХАМПЕЛЬ»; ВА2 «Хесеманн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6,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5-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ухленточный автоматический тип ДВУ-1; ДВУ-2 «Хесеманн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0,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46 Станки шлифова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нок шлифовальный, тип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6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л.3Ц12-3 трехцилиндровый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8,60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6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Л ДБ-5 комбинированный; Шл. 2В-2 для лакокрасочных покрыти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7,0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6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Р-3 «Пауль-Эрнст» вальцовы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8,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6-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-64-2 «Раума-Репола» двухсторонни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37,6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47 Автоматы шлифоваль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ат шлифовальный, тип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7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FGA</w:t>
            </w:r>
            <w:r>
              <w:rPr/>
              <w:t>4 «Хесеманн» для особо тонкой шлифовки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08,06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7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LAS</w:t>
            </w:r>
            <w:r>
              <w:rPr/>
              <w:t xml:space="preserve">2 промежуточный; </w:t>
            </w:r>
            <w:r>
              <w:rPr>
                <w:lang w:val="en-US"/>
              </w:rPr>
              <w:t>LSA</w:t>
            </w:r>
            <w:r>
              <w:rPr/>
              <w:t>2 «Хесеманн» продольны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8,8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47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K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2-</w:t>
            </w:r>
            <w:r>
              <w:rPr>
                <w:lang w:val="en-US"/>
              </w:rPr>
              <w:t>B</w:t>
            </w:r>
            <w:r>
              <w:rPr/>
              <w:t xml:space="preserve"> «Хесеманн», </w:t>
            </w:r>
            <w:r>
              <w:rPr>
                <w:lang w:val="en-US"/>
              </w:rPr>
              <w:t>K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 N «Хесеманн» перекрестного шлиф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5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9. КЛЕИЛЬНОЕ И ПРЕССОВОЕ ОБОРУДОВАН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52 Станки клеенаносящ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52-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нок клеенаносящий с дозирующими роликами, тип КВ9-1; </w:t>
            </w:r>
            <w:r>
              <w:rPr>
                <w:lang w:val="en-US"/>
              </w:rPr>
              <w:t>KB</w:t>
            </w:r>
            <w:r>
              <w:rPr/>
              <w:t xml:space="preserve">14-1; </w:t>
            </w:r>
            <w:r>
              <w:rPr>
                <w:lang w:val="en-US"/>
              </w:rPr>
              <w:t>KB</w:t>
            </w:r>
            <w:r>
              <w:rPr/>
              <w:t xml:space="preserve">18-1; </w:t>
            </w:r>
            <w:r>
              <w:rPr>
                <w:lang w:val="en-US"/>
              </w:rPr>
              <w:t>DOVS</w:t>
            </w:r>
            <w:r>
              <w:rPr/>
              <w:t>-13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9,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2-053 Прессы гидравлическ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сс гидравлический горячий, тип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53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7441 12-этажный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82,71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1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53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7443 11-этажны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82,0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53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7446 12-этажны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41,5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4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53-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7247 20-этажны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117,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0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53-05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336А 12-этажны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45,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5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сс гидравлический, тип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53-06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4436 10-этажный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70,30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30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53-07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4438 20-этажны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688,8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80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53-08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</w:t>
            </w:r>
            <w:r>
              <w:rPr>
                <w:lang w:val="en-US"/>
              </w:rPr>
              <w:t>ONN</w:t>
            </w:r>
            <w:r>
              <w:rPr/>
              <w:t>-5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77,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2-053-09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783 1-этажны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70,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6</w:t>
            </w:r>
          </w:p>
        </w:tc>
      </w:tr>
    </w:tbl>
    <w:p>
      <w:pPr>
        <w:pStyle w:val="Normal"/>
        <w:shd w:fill="FFFFFF" w:val="clear"/>
        <w:ind w:firstLine="284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ТДЕЛ 03. ОБОРУДОВАНИЕ ДЛЯ ПРОИЗВОДСТВА СТОЛЯРНЫХ ИЗДЕЛИЙ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4503"/>
        <w:gridCol w:w="1637"/>
        <w:gridCol w:w="845"/>
      </w:tblGrid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1. ЛИНИИ ДЛЯ ПРОИЗВОДСТВА ОКОННЫХ БЛОК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3-001 Линии раскроя досо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компп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ния раскроя досок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3-001-01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резных, тип ОК201С1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0,5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3-001-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обрезных, тип ОК270С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54,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0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3-002 Линии обработки бруск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ния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02-01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ащивания брусков по длине, тип ОК202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18,4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02-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ильной обработки и зашиповки брусков, с программным управлением, тип ОК20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47,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02-0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работки брусков и сборки створок, тип ОК20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63,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02-0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шиповки брусков коробок, обработки гнезд и установки фурнитуры, тип ОК205М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31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2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3-003 Линии изготовления раскладок и штапик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п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03-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ния изготовления раскладок и штапиков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79,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3-004 Линии сборки и спаривания коробок оконных блок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п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ния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04-01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борки коробок оконных блоков с переплетами спаренными, тип ОК206С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41,4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04-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борки коробок оконных блоков с переплетами раздельными, тип ОК206Р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19,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3-004-0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аривания коробок оконных блоков, тип ОК224Р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95,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3-005 Линии изготовления и обработки створо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ния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05-01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готовления внутренних створок, тип ОК213С1; наружных створок, тип ОК213С2; форточных створок, тип ОК213Р2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458,0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70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05-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работки створок по наружному контуру, тип ОК 5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838,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5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05-0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работки створок, тип 213 РЗ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373,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3-006 Линии обработки и установки фурнитуры на створках оконных блок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8-03-006-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обработки гнезд и установки фурнитуры на створках оконных блоков с переплетами: раздельными, тип ОК212Р; спаренными, тип ОК212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052,7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4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8-03-007 Линии и участки отделки оконных блок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07-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отделки оконных блоков, тип ОК21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312,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07-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часток отделки и сборки оконных блоков, тип ОК21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04,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2. ЛИНИИ ДЛЯ ПРОИЗВОДСТВА ДВЕРНЫХ БЛОК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11 Линии сращивания бруск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11-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сращивания брусков по длине, тип ДВ20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004,2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12 Участки изготовления погонажных деталей (наличников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12-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часток изготовления погонажных деталей (наличников), тип ДВ210-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366,9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4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13 Линии зашиповки и установки приборов в бруски коробок дверных блок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13-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зашиповки и установки приборов в бруски коробок дверных блоков, тип ДВ205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71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14 Линии сборки коробок дверных блоков и дверных полотен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сборки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14-01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робок дверных блоков, тип ДВ206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83,1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14-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верных полотен, тип ДВ21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159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8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15 Линии обработки, облицовки кромок и дверных полотен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ния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15-01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работки кромок дверных полотен, тип ДВ21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64,8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15-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лицовки дверных полотен, тип ДВ21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583,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15-0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лицовки кромок дверных полотен, тип ДВ21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371,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8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16 Участки калибрования, шлифования дверных полотен, изготовления щитов реечного заполнител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часток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16-01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алибрования дверных полотен, тип ДВ528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474,7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76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16-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шлифования дверных полотен, тип ДВ52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32,6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08-03-016-0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зготовления щитов реечного заполнителя, тип ДВ2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28,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17 Линии обработки гнезд под приборы на дверных полотнах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17-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обработки гнезд под приборы на дверных полотнах, тип ДВ220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636,8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18 Линии изготовления сотового заполнител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18-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 изготовления сотового заполнителя, тип ДВ5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04,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АЗДЕЛ 3. ЛИНИИ ДЛЯ ПРОИЗВОДСТВА ПАРКЕТ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23 Линии обработки, сборки и шлифования паркетных щит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23-01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работки деталей и сборки щитов, тип П201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03,9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23-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работки паркетных щитов, тип П20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2653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23-0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шлифования паркетных щитов, тип П20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30,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24 Линии обработки реек и плано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24-01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еек, тип П701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62,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24-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ланок, тип П702М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58,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25 Линии сборки, обработки и отделки паркетных досо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ия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08-03-025-01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борки паркетных досок, тип П70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81,7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25-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ханической обработки паркетных досок, тип П70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163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0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25-0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тделки паркетных досок, тип П70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664,8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26 Участки транспортировки и хранения плано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3-026-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часток транспортировки и хранения планок, тип П704М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47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61</w:t>
            </w:r>
          </w:p>
        </w:tc>
      </w:tr>
    </w:tbl>
    <w:p>
      <w:pPr>
        <w:pStyle w:val="Normal"/>
        <w:shd w:fill="FFFFFF" w:val="clear"/>
        <w:ind w:firstLine="284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ТДЕЛ 04. ОБОРУДОВАНИЕ ЛЕСОСУШИЛЬНОЕ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4"/>
        <w:gridCol w:w="4477"/>
        <w:gridCol w:w="1737"/>
        <w:gridCol w:w="844"/>
      </w:tblGrid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4-001 Камеры лесосушильные непрерывного действ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амера лесосушильная годовой производительностью в условном материале,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, до: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4-001-01</w:t>
            </w:r>
          </w:p>
        </w:tc>
        <w:tc>
          <w:tcPr>
            <w:tcW w:w="4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858,69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4-001-02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7809,5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16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4-001-03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00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482,9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4-001-04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00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649,3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4-002 Камеры лесосушильные периодического действ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амера лесосушильная годовой производительностью в условном материале,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, до: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4-002-01</w:t>
            </w:r>
          </w:p>
        </w:tc>
        <w:tc>
          <w:tcPr>
            <w:tcW w:w="4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857,14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4-002-02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79,6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4-002-03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945,8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9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4-002-04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731,9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4-002-05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822,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4-002-06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025,0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3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4-003 Камеры для сушки лакокрасочных покрыт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08-04-003-01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амера сушильная, тип ДМ-20; фирмы «Эйземан»; СПКБ Ленинград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685,8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8-04-003-02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ушилка терморадиационная, тип П-708-11/17 ДВ-522-03; ДВ-507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10,4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</w:tr>
    </w:tbl>
    <w:p>
      <w:pPr>
        <w:pStyle w:val="Normal"/>
        <w:shd w:fill="FFFFFF" w:val="clear"/>
        <w:ind w:firstLine="284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/>
          <w:bCs/>
        </w:rPr>
        <w:t>СОДЕРЖАНИЕ</w:t>
      </w:r>
    </w:p>
    <w:p>
      <w:pPr>
        <w:pStyle w:val="Normal"/>
        <w:shd w:fill="FFFFFF" w:val="clear"/>
        <w:ind w:firstLine="284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01. ОБОРУДОВАНИЕ ДЛЯ ПЕРВИЧНОЙ ОБРАБОТКИ ЛЕСОМАТЕРИАЛОВ И ПЕРЕРАБОТКИ ДРЕВЕСИНЫ НА ТЕХНОЛОГИЧЕСКОЕ СЫРЬ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1. СТАНКИ ОКОРОЧ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01 Барабаны корообдироч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02 Станки окорочны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2. РАМЫ ЛЕСОПИ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07 Рамы лесопильные одноэтаж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08 Рамы лесопильные двухэтаж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09 Рамы лесопильные тарные, передвижные, горизонтальны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3. СТАНКИ ЛЕНТОЧНОПИЛЬНЫЕ ДЛЯ БРЕВЕН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14 Станки ленточнопильны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4. СТАНКИ КРУГЛОПИЛЬНЫЕ ДЛЯ РАСПИЛОВКИ БРЕВЕН И ПИЛОМАТЕРИ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20 Станки продольно-распиловоч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21 Станки круглопильны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5. МАШИНЫ РУБИТЕ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25 Машины рубите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26 Мельницы молотковые, установки дроби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27 Станки дровоко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28 Станки древошерстны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6. ЛИНИИ ДЛЯ ЛЕСОПИЛЬНОГО ПРОИЗВОДСТВ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33 Линии ленточнопи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34 Линии агрегатной переработки бревен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3 5 Линии фрезерно-пи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36 Линии обрезки досок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37 Линии торцовки сырых пиломатери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38 Линии сортировки и пакетирования пиломатери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39 Линии сортировки сырых пиломатери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40 Линии формирования сушильных и транспортных пакет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1-041 Агрегаты кромкообрез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02. ОБОРУДОВАНИЕ ДЛЯ ОБРАБОТКИ И ОТДЕЛКИ ПИЛОМАТЕРИАЛОВ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1. СТАНКИ КРУГЛОПИ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01 Станки прирез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02 Станки торцовочные и концеравните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03 Станки форматно-обрез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04 Станки для продольного раскроя досок на заготов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05 Станки автоматические кромкообрезны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2. СТАНКИ ЛЕНТОЧНОПИЛЬНЫЕ СТОЛЯР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10 Станки ленточнопильные столярны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3. СТАНКИ СТРОГА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15 Станки фугова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16 Станки фуговально-калевочные и фуговально-рейсмусов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17 Станки рейсмусов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18 Станки строгальные четырехсторонни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4. СТАНКИ ФРЕЗЕР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23 Станки фрезерные одношпинде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24 Станки фрезерно-шлифовальные, -копировальные, -модельные, для обработки рельефных деталей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5. СТАНКИ ШИПОРЕЗ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30 Станки шипорезные рамные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6. СТАНКИ СВЕРЛИЛЬНЫЕ И ДОЛБЕЖ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35 Станки сверлильные и долбежные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/>
          <w:iCs/>
        </w:rPr>
        <w:t xml:space="preserve">Раздел </w:t>
      </w:r>
      <w:r>
        <w:rPr>
          <w:bCs/>
        </w:rPr>
        <w:t xml:space="preserve">7. </w:t>
      </w:r>
      <w:r>
        <w:rPr>
          <w:bCs/>
          <w:i/>
          <w:iCs/>
        </w:rPr>
        <w:t>СТАНКИ ТОКАР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40 Станки токарные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8. СТАНКИ ШЛИФОВА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45 Станки шлифовальные ленточ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46 Станки шлифова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47 Автоматы шлифовальные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9. КЛЕИЛЬНОЕ И ПРЕССОВОЕ ОБОРУДОВА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52 Станки клеенаносящ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2-053 Прессы гидравлически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03. ОБОРУДОВАНИЕ ДЛЯ ПРОИЗВОДСТВА СТОЛЯРНЫХ ИЗДЕЛИЙ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1. ЛИНИИ ДЛЯ ПРОИЗВОДСТВА ОКОННЫХ БЛО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3-001 Линии раскроя досок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3-002 Линии обработки брус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3-003 Линии изготовления раскладок и штапи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8-03-004 Линии сборки и спаривания коробок оконных </w:t>
      </w:r>
      <w:r>
        <w:rPr>
          <w:bCs/>
        </w:rPr>
        <w:t>бло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3-005 Линии изготовления и обработки створок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8-03-006 Линии обработки и установки фурнитуры на створках оконных </w:t>
      </w:r>
      <w:r>
        <w:rPr>
          <w:bCs/>
        </w:rPr>
        <w:t>бло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3-007 Линии и участки отделки оконных блоков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2. ЛИНИИ ДЛЯ ПРОИЗВОДСТВА ДВЕРНЫХ БЛО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3-011 Линии сращивания брус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8-03-012 Участки изготовления погонажных деталей </w:t>
      </w:r>
      <w:r>
        <w:rPr>
          <w:bCs/>
        </w:rPr>
        <w:t>(наличников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8-03-013 Линии зашиповки и установки приборов в бруски </w:t>
      </w:r>
      <w:r>
        <w:rPr>
          <w:bCs/>
        </w:rPr>
        <w:t>коробок дверных бло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8-03-014 Линии сборки коробок дверных блоков и дверных </w:t>
      </w:r>
      <w:r>
        <w:rPr>
          <w:bCs/>
        </w:rPr>
        <w:t>полотен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8-03-015 Линии обработки, облицовки кромок и дверных </w:t>
      </w:r>
      <w:r>
        <w:rPr>
          <w:bCs/>
        </w:rPr>
        <w:t>полотен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8-03-016 Участки калибрования, шлифования </w:t>
      </w:r>
      <w:r>
        <w:rPr>
          <w:bCs/>
        </w:rPr>
        <w:t xml:space="preserve">дверных полотен, изготовления щитов </w:t>
      </w:r>
      <w:r>
        <w:rPr/>
        <w:t>реечного заполнител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3-017 Линии обработки гнезд под приборы на дверных полотн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3-018 Линии изготовления сотового заполнителя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3. ЛИНИИ ДЛЯ ПРОИЗВОДСТВА ПАРКЕТА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8-03-023 Линии обработки, сборки и шлифования </w:t>
      </w:r>
      <w:r>
        <w:rPr>
          <w:bCs/>
        </w:rPr>
        <w:t>паркетных щит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3-024 Линии обработки реек и планок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3-025 Линии сборки, обработки и отделки паркетных досок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8-03-026 Участки транспортировки и хранения планок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04. ОБОРУДОВАНИЕ ЛЕСОСУШИЛЬНОЕ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8-04-001 Камеры лесосушильные непрерывного </w:t>
      </w:r>
      <w:r>
        <w:rPr>
          <w:bCs/>
        </w:rPr>
        <w:t>действ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8-04-002 Камеры лесосушильные </w:t>
      </w:r>
      <w:r>
        <w:rPr>
          <w:bCs/>
        </w:rPr>
        <w:t>периодического действ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8-04-003 Камеры для сушки лакокрасочных </w:t>
      </w:r>
      <w:r>
        <w:rPr>
          <w:bCs/>
        </w:rPr>
        <w:t>покрытий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7:17:00Z</dcterms:created>
  <dc:creator>www.tehlit.ru    www.ohranatruda.ru</dc:creator>
  <dc:description/>
  <dc:language>en-US</dc:language>
  <cp:lastModifiedBy>Попов </cp:lastModifiedBy>
  <dcterms:modified xsi:type="dcterms:W3CDTF">2004-01-22T07:17:00Z</dcterms:modified>
  <cp:revision>4</cp:revision>
  <dc:subject/>
  <dc:title>ФЕРп-2001 Сборник 8</dc:title>
</cp:coreProperties>
</file>