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строительству и жилищно-коммунальному комплекс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Госстрой Ро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ЫЕ ЕДИНИЧНЫЕ РАСЦЕНК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СКОНАЛАДОЧНЫЕ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Рп-2001-0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борник № 9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РУЖЕНИЯ ВОДОСНАБЖЕНИЯ И КАНАЛ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ы и введены в действие с 16 апреля 2003 года</w:t>
      </w:r>
    </w:p>
    <w:p>
      <w:pPr>
        <w:pStyle w:val="Normal"/>
        <w:widowControl w:val="false"/>
        <w:autoSpaceDE w:val="false"/>
        <w:ind w:firstLine="284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тановлением Госстроя России от 16 апреля 2003 года № 35</w:t>
      </w:r>
    </w:p>
    <w:p>
      <w:pPr>
        <w:pStyle w:val="Normal"/>
        <w:widowControl w:val="false"/>
        <w:autoSpaceDE w:val="false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е федеральные единичные расценки (ФЕРп) предназначены для определения сметной стоимости, а также для расчетов за выполненные пусконаладочные работы сооружений водоснабжения и канализ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борник разработан в уровне цен базового района (Московская область) по состоянию на 1 января 2000 год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РАБОТАНЫ ФГУП ЦНИИЭУС Госстроя России (Ж.Г. Чернышова, Л.В. Размадзе), ООО «Координационный центр по ценообразованию и сметному нормированию в строительстве» (А.Н. Жуков) при участии Межрегионального центра по ценообразованию в строительстве и промышленности строительных материалов (МЦЦС) Госстроя России (В.П. Шуппо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СМОТРЕНЫ 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- руководитель, Т.Л. Грищенкова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Ы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АЯ ЧАСТЬ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Настоящие федеральные единичные расценки (в дальнейшем изложении - расценки) предназначены для определения прямых затрат в сметной стоимости пусконаладочных работ по сооружениям водоснабжения и канализации на вводимых в эксплуатацию строящихся, а также реконструируемых, расширяемых и технически перевооружаемых действующих предприятиях, зданиях и сооружениях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Расценки отражают среднеотраслевой уровень технологии и организации пусконаладоч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ценки обязательны для применения всеми предприятиями и организациями независимо от их ведомственной принадлежности и форм собственности, осуществляющими капитальное строительство за счет средств государственного бюджета всех уровней и целевых внебюджетных фондов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строек, финансирование которых осуществляется за счет собственных средств предприятий, организаций и физических лиц, расценки настоящего сборника носят рекомендательный характер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Расценки разработаны на основе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борника государственных элементных сметных норм на пусконаладочные работы - ГЭСНп-2001-09 «Сооружения водоснабжения и канализации», утвержденного и введенного в действие с 15 ноября 2000 г. постановлением Госстроя России от 13 ноября 2000 г. № 110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ровня оплаты труда пусконаладочного персонала, принятого на основании государственной статистической отчетности в строительстве по базовому территориальному району (Московская область) по состоянию на 1 января 2000 год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При применении настоящего сборника, помимо положений, содержащихся в настоящей технической части, необходимо учитывать требования общего характера, приведенные в Указаниях по применению федеральных единичных расценок на пусконаладочные работы, утвержденных и введенных в действие Госстроем Росси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Расценки разработаны исходя из характеристик и сложности серийно выпускаемого, освоенного промышленностью оборудования, систем и сооружений в соответствии с требованиями 3-й части СНиП, стандартов, технических условий, технологических регламентов, правил, инструкций и других нормативных документов на изготовление, поставку, эксплуатацию оборудования и ведение технологического процесса, а также директивных документов, касающихся приемки в эксплуатацию очистных сооружений, и других требований по охране окружающей среды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Состав пусконаладочных работ, учтенных в расценках, приведен в вводных указаниях к отделам сборник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Расценками настоящего сборника не учтены затраты на проведение пусконаладочных работ по оборудованию и системам, предусмотренным соответствующими сборниками ФЕРп-2001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При применении сборника следует руководствоваться следующими определениями принятых единиц измерений расценок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«сооружение» - это объемная система, предназначенная для выполнения производственных процессов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пример, насосные станции или водозаборные сооружения, представляющие собой отдельно стоящие здания с оборудованием, рассчитанным на определенную производительность данного сооружения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«узел» - это группа сооружений, размещенных на одной территории, с общими коммуникациями и вспомогательными службами. Примером отдельного узла являются радиальные отстойники производительностью 20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. Это узел из расчетного количества отстойников (2, 3, 4 шт.), насосной станции осадка, камер и трубопроводов внутри группы отстойников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— «установка» - это взаимосвязанные единицы оборудования для выполнения определенного технологического процесс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9. Расценки приведены в целом по сооружениям, узлам, установкам. Например, затраты труда на пусконаладочные работы по узлу радиальных отстойников производительностью 20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 принимаются по расценке 09-02-005-07 независимо от количества отстойников в узл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. При одновременном выполнении пусконаладочных работ на нескольких однотипных технологических линиях к расценкам по сооружениям, узлам и установкам, входящим во вторую и последующие технологические линии, применяется коэффициент 0,6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Пример 1. Необходимо определить расценку на пусконаладочные работы по очистным сооружениям производительностью 60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, состоящим из следующих узлов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стойников двухъярусных - 8 шт.,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отстойников первичных радиальных - 4 шт.,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стойников вторичных горизонтальных - 4 шт.,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стойников вторичных радиальных - 4 шт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проекту эти сооружения являются одной технологической линией. Затраты по данным очистным сооружениям следует определять исходя из того, что каждый узел (группа отстойников) конструктивно и технологически отличается от других. Поэтому затраты по каждому узлу принимаются по соответствующим расценкам сборника с учетом суммарной производительности отстойников, входящих в узел, без применения коэффициента 0,6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Пример 2. Необходимо определить расценку на пусконаладочные работы по очистным сооружениям производительностью 120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, которые, согласно проекту, состоят из двух самостоятельных технологических линий производительностью 60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 каждая с одинаковым набором оборудования, аналогичным приведенному в примере 1. Пусконаладочные работы проводятся по двум технологическим линиям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этом случае затраты по одной технологической линии определяются аналогично примеру 1, а по второй линии - в том же порядке, но с применением к расценкам коэффициента 0,6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1. Затраты на выполнение повторных пусконаладочных работ определяются по расценкам с коэффициентом 0,6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 повторным выполнением пусконаладочных работ следует понимать работы, производимые до сдачи объекта в эксплуатацию, вызванные изменениями технологического процесса, режима работы оборудования, что связано с частичным изменением проекта, а также вынужденной заменой оборудов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2. Для определения расценок на пусконаладочные работы по сооружениям, узлам, установкам, производительность которых не укладывается в пределы, указанные в сборнике, может быть применен метод экстраполяции по двум близлежащим показателям ряда с применением коэффициента 0,6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 расчет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Определить расценку на пусконаладочные работы по отстойнику производительностью 30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Расценка по отстойнику производительностью 25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 составляет 12282,75 руб., а производительностью 8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 - 11494,8 руб. (расценки 09-01-015-03 и 09-01-015-02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Затраты в расчете на 1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 будут равны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object w:dxaOrig="282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30pt" filled="f" o:ole="">
            <v:imagedata r:id="rId3" o:title=""/>
          </v:shape>
          <o:OLEObject Type="Embed" ProgID="" ShapeID="ole_rId2" DrawAspect="Content" ObjectID="_1255630951" r:id="rId2"/>
        </w:objec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6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Увеличение затрат на прирост производительности 5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 составит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6,35 x 5 x 0,6 = 139,05 руб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Затраты по отстойнику производительностью 30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 будут равны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2282,75 + 139,05 = 12421,8 руб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ЕЛ 01. СООРУЖЕНИЯ ВОДОСНАБЖЕН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ОДНЫЕ УКАЗАНИЯ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В расценках настоящего отдела учтены затраты на выполнение следующего состава пусконаладочных работ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6326"/>
        <w:gridCol w:w="1312"/>
      </w:tblGrid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 по периодам и этапа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общих затрат (расценки)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иод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Подготовительные работы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ологической части проекта сооружений водоснабжения. Проведение поверочных расчетов. Выдача заключения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сооружений, оборудования и выполненных строительно-монтажных работ, определение соответствия их техническим требованиям инструкций заводов-изготовителей и проекту. Снятие габаритов сооружений. Выдача замечаний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организации пусконаладочных работ с увязкой его с графиком проведения монтажными организациями индивидуального испытания оборудования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беспечения сооружений водоснабжения реагентами и вспомогательными организационно-техническими средствами в соответствии с проектом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загрузкой фильтров и контактных осветителей: производство анализов исходных загрузочных материалов, просеивание и отмывка фильтрующих материалов. Составление инструкций по загрузке фильтров. Руководство сортировкой и загрузкой поддерживающих и фильтрующих материалов, проверка толщины и горизонтальности расположения фильтрующих слоев загрузки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дезинфекции фильтров. Оформление паспортов фильтров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новых реагентов; разработка предложений по внедрению результатов испытаний лабораторной установки в производство. Составление необходимых расчетов (ТЭО), схем и эскизов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и настройка вхолостую оборудования и механизмов сооружений водоснабжения, предусмотренных проектом. Выявление неполадок и разработка мероприятий по их устранению, составление актов испытаний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Итого по </w:t>
            </w: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i/>
                <w:sz w:val="20"/>
                <w:szCs w:val="20"/>
              </w:rPr>
              <w:t xml:space="preserve"> периоду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иод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Наладочные работы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оборудования и сооружений водоснабжения в процессе пробного пуска. Выявление неполадок и разработка мероприятий по их устранению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структажа эксплуатационного персонала на рабочих местах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местно с заказчиком работ по специальной обработке оборудования и сооружений. Составление актов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опробование сооружений, оборудования на рабочих режимах с наладкой технологического процесса без подачи воды потребителям. Составление акта о начале технологической наладки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сооружений водоснабжения на проектный технологический режим работы с подачей воды потребителям, устойчивая работа сооружения в течение 72 часов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63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зготовлением и монтажом модернизированной установки по внедрению новых реагентов, ее пуск и наладка с выводом на расчетный режим.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реагентной установки в необходимых режимах, анализ и отработка полученных результатов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го регламента работы сооружений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6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вместно с заказчиком технического акта об окончании пусконаладочных работ с согласованием его с соответствующими органами надзора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Итого по </w:t>
            </w: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  <w:r>
              <w:rPr>
                <w:b/>
                <w:i/>
                <w:sz w:val="20"/>
                <w:szCs w:val="20"/>
              </w:rPr>
              <w:t xml:space="preserve"> периоду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иод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Составление технического отч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ического отчета о выполненных пусконаладочных работах с обобщением результатов, выводами и рекомендациями.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О ПЕРИОДА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9"/>
        <w:gridCol w:w="8"/>
        <w:gridCol w:w="4452"/>
        <w:gridCol w:w="1697"/>
        <w:gridCol w:w="9"/>
        <w:gridCol w:w="65"/>
        <w:gridCol w:w="815"/>
      </w:tblGrid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расценки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техническая характеристика оборудован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 (оплата труда пусконаладочного персонала), руб.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ВОДОЗАБОРНЫЕ СООРУ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01 Сооружения водозабор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сооружение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оружение водозаборное поверхностных вод, производительность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01-0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42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01-0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,94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01-0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05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01-0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,21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оружение водозаборное подземных вод, с погружными насосами, эрлифтами, производительность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01-0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,21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01-0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95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01-0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,67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02 Сооружения искусственного пополнения запасов подземных в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сооружение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оружение искусственного пополнения запасов подземных вод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02-0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,69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02-0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,46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МИКРОФИЛЬТРЫ, СМЕСИТЕЛИ, ОТСТОЙНИКИ, ОСВЕТЛ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10 Микрофильт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крофильтр, производительность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0-0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76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0-0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63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0-0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41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11 Сет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етка барабанная, производительность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1-0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1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9-01-011-0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72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1-0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1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12 Воздухоотдел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духоотделитель с системой подачи реагентов (входная камера)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2-0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99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2-0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28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2-0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3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2-0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75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13 Смес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меситель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3-0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99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3-0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72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3-0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3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3-0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44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14 Камеры хлопье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амера хлопьеобразования встроенная гидравлического типа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4-01</w:t>
            </w:r>
          </w:p>
        </w:tc>
        <w:tc>
          <w:tcPr>
            <w:tcW w:w="4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47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4-0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82,9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4-0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98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4-0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4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амера хлопьеобразования встроенная гидравлического типа, оборудованная рециркуляторами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4-05</w:t>
            </w:r>
          </w:p>
        </w:tc>
        <w:tc>
          <w:tcPr>
            <w:tcW w:w="4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1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4-0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93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4-0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97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4-0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,3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амера хлопьеобразования нового поколения, оборудованная системами тонкослойно-этсекционного хлопьеобразования, гравийная камера хлопьеобразования и т.п.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4-09</w:t>
            </w:r>
          </w:p>
        </w:tc>
        <w:tc>
          <w:tcPr>
            <w:tcW w:w="4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98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4-1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6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4-1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,6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15 Отстой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стойник, производительность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5-01</w:t>
            </w:r>
          </w:p>
        </w:tc>
        <w:tc>
          <w:tcPr>
            <w:tcW w:w="4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,16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5-0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,12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9-01-015-0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,73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стойник нового поколения, оборудованный системами рассредоточенного осветления воды и уплотнения осадка, рециркуляции осадка и т.п.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5-04</w:t>
            </w:r>
          </w:p>
        </w:tc>
        <w:tc>
          <w:tcPr>
            <w:tcW w:w="4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,69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5-0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03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5-0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9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зервуар чистой воды, производительность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5-07</w:t>
            </w:r>
          </w:p>
        </w:tc>
        <w:tc>
          <w:tcPr>
            <w:tcW w:w="4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,33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5-0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,79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16 Осветл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ветлитель со взвешенным слоем осадка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6-01</w:t>
            </w:r>
          </w:p>
        </w:tc>
        <w:tc>
          <w:tcPr>
            <w:tcW w:w="4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,7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6-0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98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16-0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,43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ФИЛЬТ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25 Фильтры, осветлители контакт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ильтр, производительность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25-01</w:t>
            </w:r>
          </w:p>
        </w:tc>
        <w:tc>
          <w:tcPr>
            <w:tcW w:w="4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,1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25-0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,19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25-0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,65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ильтр нового поколения, оборудованный водо-воздушной промывкой, дренажно-распределительными системами из труб «экополимер», колпачковыми дренажами и т.п.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25-04</w:t>
            </w:r>
          </w:p>
        </w:tc>
        <w:tc>
          <w:tcPr>
            <w:tcW w:w="4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4,99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25-0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0,7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25-0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0,59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ветлитель, производительность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25-07</w:t>
            </w:r>
          </w:p>
        </w:tc>
        <w:tc>
          <w:tcPr>
            <w:tcW w:w="4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6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25-08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,9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25-09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,8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ветлитель нового поколения типа «Пульсатор», осветлитель-флокулятор, осветлитель, оборудованный рециркуляторами, озоно-флотационный осветлитель и т.п., производительность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25-10</w:t>
            </w:r>
          </w:p>
        </w:tc>
        <w:tc>
          <w:tcPr>
            <w:tcW w:w="4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2,75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25-11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934,3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25-12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5,3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УСТАНОВКИ ДЛЯ ОБЕЗЗАРАЖИВАНИЯ В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30 Установки озонирования в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зонирования воды, производительность по озону, кг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0-01</w:t>
            </w:r>
          </w:p>
        </w:tc>
        <w:tc>
          <w:tcPr>
            <w:tcW w:w="4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5,04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0-02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6,89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31 Установка электролизная для приготовления гипохлорита натрия, производительность по хлору, кг/ч, до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зонирования воды, производительность по озону, кг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1-01</w:t>
            </w:r>
          </w:p>
        </w:tc>
        <w:tc>
          <w:tcPr>
            <w:tcW w:w="4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,74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1-02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,4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32 Установки бактерицид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бактерицидная для сооружений нового поколения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2-01</w:t>
            </w:r>
          </w:p>
        </w:tc>
        <w:tc>
          <w:tcPr>
            <w:tcW w:w="4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3,6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9-01-032-02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5,08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2-03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1,38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2-04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0,4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2-05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3,6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2-06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3,5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33 Установки аммонизации в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ммонизации воды, производительность по аммиаку, кг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3-01</w:t>
            </w:r>
          </w:p>
        </w:tc>
        <w:tc>
          <w:tcPr>
            <w:tcW w:w="4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98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3-02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,3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3-03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7,27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34 Установки прямого электролиз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прямого электролиза типа «Поток», «Каскад» для сооружений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4-01</w:t>
            </w:r>
          </w:p>
        </w:tc>
        <w:tc>
          <w:tcPr>
            <w:tcW w:w="4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71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34-02</w:t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,39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РЕАГЕНТНОЕ ХОЗЯЙСТ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42 Установки для фторирования в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для фторирования воды с расходными складами, производительность по воде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42-01</w:t>
            </w:r>
          </w:p>
        </w:tc>
        <w:tc>
          <w:tcPr>
            <w:tcW w:w="44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,16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42-02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,9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42-03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,4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43 Установки для приготовления раствора реаген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приготовления раствора реагента вида: комового (сернокислый алюминий, хлорное сернокислое железо, поваренная соль и т.п.) с расходом, кг/сут, до: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43-01</w:t>
            </w:r>
          </w:p>
        </w:tc>
        <w:tc>
          <w:tcPr>
            <w:tcW w:w="44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93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43-02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,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43-03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,2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еобразного (полиакриламид, фосфаты, метанол и т.п.) с расходом, кг/сут, до: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43-04</w:t>
            </w:r>
          </w:p>
        </w:tc>
        <w:tc>
          <w:tcPr>
            <w:tcW w:w="44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,96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43-05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6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кообразного (сернокислый алюминий, кальцинированная сода, активированный уголь и т.п.) с расходом, кг/сут, до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43-06</w:t>
            </w:r>
          </w:p>
        </w:tc>
        <w:tc>
          <w:tcPr>
            <w:tcW w:w="44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4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43-07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7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43-08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9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СООРУЖЕНИЯ ДЛЯ ОХЛАЖДЕНИЯ ОБОРОТНОЙ В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53 Градирни вентилятор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радирня вентиляторная секционного типа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53-01</w:t>
            </w:r>
          </w:p>
        </w:tc>
        <w:tc>
          <w:tcPr>
            <w:tcW w:w="44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7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7,7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53-02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0,8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53-03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6,5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УСТАНОВКИ ВОДООЧИСТНЫЕ КОМПАКТ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60 Установки водоочистные компактные типа «Струя», «Влага», «Дефорерит» и д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водоочистная компактная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60-01</w:t>
            </w:r>
          </w:p>
        </w:tc>
        <w:tc>
          <w:tcPr>
            <w:tcW w:w="44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8,13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60-02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5,2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УСТАНОВКИ ПОВТОРНОГО ИСПОЛЬЗОВАНИЯ В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1-066 Установки повторного использования в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повторного использования воды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66-01</w:t>
            </w:r>
          </w:p>
        </w:tc>
        <w:tc>
          <w:tcPr>
            <w:tcW w:w="44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33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066-02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4,1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ЕЛ 02. ОБОРУДОВАНИЕ КАНАЛИЗАЦИ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ОДНЫЕ УКАЗАНИЯ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В расценках настоящего отдела учтены затраты на выполнение следующего состава пусконаладочных работ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6382"/>
        <w:gridCol w:w="1340"/>
      </w:tblGrid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 по периодам этапа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общих затрат (расценки)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иод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Подготовительные работ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ологической части проекта сооружений канализации. Проведение поверочных расчетов. Выдача заключения и согласование его с соответствующими органами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сооружений, оборудования и выполненных строительно-монтажных работ, определение соответствия их техническим требованиям инструкций заводов-изготовителей и проекту. Выдача замечаний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организации пусконаладочных работ с увязкой его с графиком проведения монтажными организациями индивидуального испытания оборудования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еобходимых для производства пусконаладочных работ мероприятий по охране труда и противопожарной безопасности с согласованием у заказчика и утверждением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беспечения сооружений канализации реагентами и вспомогательными организационно-техническими средствами в соответствии с проектом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одимом строительно-монтажными организациями индивидуальном испытании смонтированного оборудования и сооружений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и настройка вхолостую оборудования и механизмов сооружений, предусмотренных проектом. Выявление неполадок и разработка мероприятий по их устранению, составление актов испытаний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Итого по </w:t>
            </w: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i/>
                <w:sz w:val="20"/>
                <w:szCs w:val="20"/>
              </w:rPr>
              <w:t xml:space="preserve"> периоду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иод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Наладочные работ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 и комплексное опробование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оборудования и сооружений канализации в процессе пробного пуска на воде. Выявление неполадок и разработка мероприятий по их устранению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структажа эксплуатационного персонала на рабочих местах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опробование оборудования и сооружений на сточной воде. Составление акта о начале технологической наладки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технологического режима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режимов и наладка технологического процесса работы сооружений на сточной воде. Выявление нарушений технологического процесса в работе сооружений и их устранение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лабораторно-производственного контроля. Уточнение графика лабораторно-производственного контроля по объему и периодичности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6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вместно с заказчиком технического акта об окончании пусконаладочных работ с согласованием его с соответствующими органами надзора.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Итого по </w:t>
            </w: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  <w:r>
              <w:rPr>
                <w:b/>
                <w:i/>
                <w:sz w:val="20"/>
                <w:szCs w:val="20"/>
              </w:rPr>
              <w:t xml:space="preserve"> периоду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иод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Составление технического от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ического отчета о выполненных пусконаладочных работах с разработкой рекомендаций по обеспечению устойчивой работы и улучшению условий эксплуатации сооружений с обобщением результатов, выводов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О ПЕРИОДА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4525"/>
        <w:gridCol w:w="1699"/>
        <w:gridCol w:w="846"/>
      </w:tblGrid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расценк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техническая характеристика оборуд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 (оплата труда пусконаладочного персонала),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СООРУЖЕНИЯ МЕХАНИЧЕСКОЙ ОЧИСТКИ СТОЧНЫХ В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01 Решет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шетка механизированная с дробилками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1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1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9-02-001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1-0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5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шетка-дробилка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1-05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1-0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8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1-07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8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1-08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9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шетка с ручным удалением отбросов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1-09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9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1-10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4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1-1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02 Песко-, нефте-, продуктоловушки, волокноулов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ско-, нефте-, продуктоловушка, волокноуловитель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2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3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2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6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2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8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2-0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,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03 Осветлители-перегнив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ветлитель-перегниватель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3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,6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3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,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04 Флотато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лотатор, флотатор-отстойник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4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175,4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4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,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4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0,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Электрофлотатор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4-04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9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4-05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,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05 Отстой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стойник вертикальный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5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,6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5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5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,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стойник горизонтальный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5-04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4,4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5-05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8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5-0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,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стойник радиальный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5-07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,5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5-08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,4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стойник двухъярусный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5-09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5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9-02-005-10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7,2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стойник с тонкослойными модулями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5-1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,2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5-1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,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5-1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,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06 Биокоагуляторы, преаэрато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иокоагулятор, преаэратор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6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9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6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6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,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06-0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3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СООРУЖЕНИЯ БИОЛОГИЧЕСКОЙ ОЧИСТКИ СТОЧНЫХ В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16 Биофильтры, аэрофильт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иофильтр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6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,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6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эрофильтр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6-03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9,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9-02-016-0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2,5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17 Окситен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ситенк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7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4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7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,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7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1,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18 Аэротен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эротенк-отстойник, аэротенк-осветлитель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8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,2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8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6,5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8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2,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эротенк-вытеснитель, аэротенк-смеситель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8-04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4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8-05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2,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8-0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4,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эротенк-нитрификатор, аэротенк-денитрификатор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8-07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,7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8-08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,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8-09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,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19 Пруды биологическ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уд биологический с механической или пневматической аэрацией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9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6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9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8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9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8,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19-0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5,6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УСТАНОВКИ КОМПАКТНЫЕ ДЛЯ ОЧИСТКИ СТОЧНЫХ В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29 Установки компактные для очистки сточных в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типа КУ, БИО, «Кристалл»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29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,5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29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,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29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,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компактная нового поколения типа «Бифар», «Биокомпакт» и др.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29-04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,7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29-05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5,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29-0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4,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УСТАНОВКИ ПЕРЕКАЧКИ СТОЧНЫХ ВОД, ОСАДКА, И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35 Установки перекачки сточных вод, осадка, и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перекачки сточных вод, осадка, ила; группа насосов одного назначения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35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2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35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4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35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35-0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9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УСТАНОВКИ АЭРАЦИИ СТОЧНОЙ ЖИДКОСТИ, ОСАДКА, И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42 Установки аэрации сточной жидкости, осадка, и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аэрации сточной жидкости, осадка, ила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42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5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42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5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42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4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42-0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91,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УСТАНОВКИ ВАКУУМ-НАСОС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50 Установки вакуум-насос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вакуум-насосная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50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3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50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4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50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6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50-0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СООРУЖЕНИЯ ДЛЯ ОБРАБОТКИ ОСАД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60 Сгустители осадка, отстойники-усреднители, илоуплотнители, перегнив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густитель осадка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0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0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0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стойник-усреднитель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0-04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1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0-05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0-0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9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лоуплотнитель, перегниватель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0-07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2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0-08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61 Метантен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тантенк, объем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1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2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1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8,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62 Стабилизаторы, минерализато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табилизатор, минерализатор аэробный, объем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2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,5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2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63 Бункеры для пе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3-0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кер для песка, объем до 5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64 Установки дегельментизации и термической сушки осад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гельментизации осадка, производительность, т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4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4,2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4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5,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8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рмической сушки осадка, производительность по сухому осадку, т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4-03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5,7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4-0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6,5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65 Резервуары контакт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5-0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контактны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2-066 Площадки иловые, песк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ощадка иловая для сооружений производительностью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6-0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6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6-0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6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6-0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ощадка песковая для сооружений производительностью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6-04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2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6-05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9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66-0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ЕЛ 03. ТЕХНОЛОГИЧЕСКИЕ УСТАНОВКИ И ЛАБОРАТОРИ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ОДНЫЕ УКАЗАНИЯ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В разделе 1 приведены расценки на пусконаладочные работы по оборудованию, которое может относиться как к сооружениям водоснабжения, так и к сооружениям канализ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став пусконаладочных работ по технологическим установкам, относящимся к сооружениям водоснабжения, приводится в вводных указаниях к отделу 1, относящихся к сооружениям канализации - в вводных указаниях к отделу 2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В расценках раздела 2 настоящего отдела учтены затраты на выполнение следующего состава пусконаладоч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5945"/>
        <w:gridCol w:w="1777"/>
      </w:tblGrid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 по периодам и этапа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общих затрат(расценки)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иод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Подготовительные работы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снащенности лаборатории, проверка правильности отбора проб и производства анализов, систематизация и оценка показателей качества исходной и очищенной воды по сезонам года. Уточнение графика лабораторно-производственного контроля.</w:t>
            </w:r>
          </w:p>
        </w:tc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Итого по </w:t>
            </w: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i/>
                <w:sz w:val="20"/>
                <w:szCs w:val="20"/>
              </w:rPr>
              <w:t xml:space="preserve"> периоду</w:t>
            </w:r>
          </w:p>
        </w:tc>
        <w:tc>
          <w:tcPr>
            <w:tcW w:w="1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иод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Наладочные работы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аботе лабораторного оборудования, приборов, реактивов, приготовление стандартных растворов, построение градуировочных графиков и расчет градуировочного коэффициента.</w:t>
            </w:r>
          </w:p>
        </w:tc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методики аналитического контроля и пробной реагентной обработки воды на фактическом или смоделированном составе воды.</w:t>
            </w:r>
          </w:p>
        </w:tc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роизводству анализов и проведению пробных опытов.</w:t>
            </w:r>
          </w:p>
        </w:tc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ов для проверки соответствия проекту фактического состава воды, подлежащей очистке или очищенной.</w:t>
            </w:r>
          </w:p>
        </w:tc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нешнего контроля достоверности выполнения анализов.</w:t>
            </w:r>
          </w:p>
        </w:tc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лаборатории к аттестации, аккредитации.</w:t>
            </w:r>
          </w:p>
        </w:tc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Итого по </w:t>
            </w: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  <w:r>
              <w:rPr>
                <w:b/>
                <w:i/>
                <w:sz w:val="20"/>
                <w:szCs w:val="20"/>
              </w:rPr>
              <w:t xml:space="preserve"> периоду</w:t>
            </w:r>
          </w:p>
        </w:tc>
        <w:tc>
          <w:tcPr>
            <w:tcW w:w="1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иод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Составление технического отчет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ического отчета о выполненной работе с обобщением результатов, выводами и рекомендациями.</w:t>
            </w:r>
          </w:p>
        </w:tc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Итого по </w:t>
            </w:r>
            <w:r>
              <w:rPr>
                <w:b/>
                <w:i/>
                <w:sz w:val="20"/>
                <w:szCs w:val="20"/>
                <w:lang w:val="en-US"/>
              </w:rPr>
              <w:t>III</w:t>
            </w:r>
            <w:r>
              <w:rPr>
                <w:b/>
                <w:i/>
                <w:sz w:val="20"/>
                <w:szCs w:val="20"/>
              </w:rPr>
              <w:t xml:space="preserve"> периоду</w:t>
            </w:r>
          </w:p>
        </w:tc>
        <w:tc>
          <w:tcPr>
            <w:tcW w:w="1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ЕРИОДА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4532"/>
        <w:gridCol w:w="1642"/>
        <w:gridCol w:w="844"/>
      </w:tblGrid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расценк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техническая характеристика оборудова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 (оплата труда пусконаладочного персонала), руб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ТЕХНОЛОГИЧЕСКИЕ УСТАНОВ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3-001 Установки перекачивающие, вакуум-насос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перекачки воды, сточных вод, осадка, группа насосов одного назначения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1-0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1-0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,8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1-0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,5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акуум-насосная, установленная мощность электродвигателей, кВт, до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1-0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1-0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5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1-0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2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3-002 Установки подготовки фильтрующих материал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подготовки фильтрующих материалов для сооружений производительностью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2-0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3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2-0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,7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2-0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,7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2-0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3,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3-003 Гидроцикло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, внутренний диаметр, мм, до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3-0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5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3-0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9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3-0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,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3-004 Транспорте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шт.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4-0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 ленточный, шнековый, поворотный, питател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7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3-005 Устройства водоизмерите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шт.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5-0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одоизмерительное (лоток Вентури, лоток Паршаля, водослив с тонкой стенкой и т.п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3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3-006 Сооружения повторного использования промывной в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оружение повторного использования промывной воды, с дренажными устройствами, 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6-0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,8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6-0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6-0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8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3-007 Центрифуги, фильтр-прессы, вакуум-фильт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а, производительность по сухому веществу, т/сут, до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7-0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,6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7-0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0,9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пресс, производительность по сухому веществу, т/сут, до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7-0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1,7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9-03-007-0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9,4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-фильтр, производительность по сухому веществу, т/сут, до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7-0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6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07-0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2,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ЛАБОРАТ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09-03-020 Лаборат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лаборатория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аборатория химическая, бактериологическая, гидробиологическая, радиометрическая и др. для сооружений производительностью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, до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20-01</w:t>
            </w:r>
          </w:p>
        </w:tc>
        <w:tc>
          <w:tcPr>
            <w:tcW w:w="4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3,8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20-0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8,8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020-0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4,8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ая часть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ЕЛ 01. СООРУЖЕНИЯ ВОДОСНАБЖЕНИЯ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одные указания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 ВОДОЗАБОРНЫЕ СООРУЖЕНИЯ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01 Сооружения водозаборные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02 Сооружения искусственного пополнения запасов подземных вод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МИКРОФИЛЬТРЫ, СМЕСИТЕЛИ, ОТСТОЙНИКИ, ОСВЕТЛИТЕЛ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10 Микрофильтр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11 Сетк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12 Воздухоотделител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13 Смесител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14 Камеры хлопье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15 Отстойник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16 Осветлители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. ФИЛЬТР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25 Фильтры, осветлители контактные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УСТАНОВКИ ДЛЯ ОБЕЗЗАРАЖИВАНИЯ ВОД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30 Установки озонирования вод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31 Установка электролизная для приготовления гипохлорита натрия, производительность по хлору, кг/ч, до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32 Установки бактерицидные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33 Установки аммонизации вод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34 Установки прямого электролиза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5. РЕАГЕНТНОЕ ХОЗЯЙСТВО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42 Установки для фторирования вод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43 Установки для приготовления раствора реагента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6. СООРУЖЕНИЯ ДЛЯ ОХЛАЖДЕНИЯ ОБОРОТНОЙ ВОД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53 Градирни вентиляторные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7. УСТАНОВКИ ВОДООЧИСТНЫЕ КОМПАКТНЫЕ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60 Установки водоочистные компактные типа «Струя», «Влага», «Дефорерит» и др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8. УСТАНОВКИ ПОВТОРНОГО ИСПОЛЬЗОВАНИЯ ВОД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1-066 Установки повторного использования воды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ЕЛ 02. ОБОРУДОВАНИЕ КАНАЛИЗАЦИИ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одные указания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 СООРУЖЕНИЯ МЕХАНИЧЕСКОЙ ОЧИСТКИ СТОЧНЫХ ВОД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01 Решетк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02 Песко-, нефте-, продуктоловушки, волокноуловител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03 Осветлители-перегнивател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04 Флотатор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05 Отстойник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06 Биокоагуляторы, преаэраторы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ООРУЖЕНИЯ БИОЛОГИЧЕСКОЙ ОЧИСТКИ СТОЧНЫХ ВОД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16 Биофильтры, аэрофильтр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17 Окситенк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18 Аэротенк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19 Пруды биологические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. УСТАНОВКИ КОМПАКТНЫЕ ДЛЯ ОЧИСТКИ СТОЧНЫХ ВОД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29 Установки компактные для очистки сточных вод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УСТАНОВКИ ПЕРЕКАЧКИ СТОЧНЫХ ВОД, ОСАДКА, ИЛА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35 Установки перекачки сточных вод, осадка, ила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5. УСТАНОВКИ АЭРАЦИИ СТОЧНОЙ ЖИДКОСТИ, ОСАДКА, ИЛА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42 Установки аэрации сточной жидкости, осадка, ила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6. УСТАНОВКИ ВАКУУМ-НАСОСНЫЕ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50 Установки вакуум-насосные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7. СООРУЖЕНИЯ ДЛЯ ОБРАБОТКИ ОСАДКА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60 Сгустители осадка, отстойники-усреднители, илоуплотнители, перегнивател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61 Метантенк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62 Стабилизаторы, минерализатор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63 Бункеры для песка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64 Установки дегельментизации и термической сушки осадка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65 Резервуары контактные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2-066 Площадки иловые, песковые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ЕЛ 03. ТЕХНОЛОГИЧЕСКИЕ УСТАНОВКИ И ЛАБОРАТОРИИ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одные указания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 ТЕХНОЛОГИЧЕСКИЕ УСТАНОВК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3-001 Установки перекачивающие, вакуум-насосные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3-002 Установки подготовки фильтрующих материалов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3-003 Гидроциклон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3-004 Транспортер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3-005 Устройства водоизмерительные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3-006 Сооружения повторного использования промывной вод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3-007 Центрифуги, фильтр-прессы, вакуум-фильтры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ЛАБОРАТОРИ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09-03-020 Лаборатории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0:46:00Z</dcterms:created>
  <dc:creator>www.tehlit.ru    www.ohranatruda.ru</dc:creator>
  <dc:description/>
  <dc:language>en-US</dc:language>
  <cp:lastModifiedBy>Попов </cp:lastModifiedBy>
  <dcterms:modified xsi:type="dcterms:W3CDTF">2003-12-02T10:46:00Z</dcterms:modified>
  <cp:revision>2</cp:revision>
  <dc:subject/>
  <dc:title>ФЕРп-2001 Сборник 9</dc:title>
</cp:coreProperties>
</file>