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 комитет  Российской  Федерации</w:t>
      </w:r>
    </w:p>
    <w:p>
      <w:pPr>
        <w:pStyle w:val="Normal"/>
        <w:jc w:val="center"/>
        <w:rPr/>
      </w:pPr>
      <w:r>
        <w:rPr/>
        <w:t>по  строительному  и  жилищно-коммунальному  комплексу</w:t>
      </w:r>
    </w:p>
    <w:p>
      <w:pPr>
        <w:pStyle w:val="Normal"/>
        <w:jc w:val="center"/>
        <w:rPr/>
      </w:pPr>
      <w:r>
        <w:rPr/>
        <w:t>(Госстрой  Росс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ЕДЕРАЛЬНЫЕ ЕДИНИЧНЫЕ РАСЦЕН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РЕМОНТНО-СТРОИТЕЛЬНЫЕ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борник № 65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нутренние санитарно-технические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ЕРр-2001-6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bookmarkStart w:id="0" w:name="сб65тч"/>
      <w:bookmarkEnd w:id="0"/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ая часть</w:t>
      </w:r>
    </w:p>
    <w:p>
      <w:pPr>
        <w:pStyle w:val="Normal"/>
        <w:keepLines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/>
          <w:b/>
          <w:bCs/>
          <w:sz w:val="20"/>
          <w:szCs w:val="20"/>
        </w:rPr>
      </w:r>
    </w:p>
    <w:p>
      <w:pPr>
        <w:pStyle w:val="3"/>
        <w:spacing w:before="0" w:after="0"/>
        <w:ind w:left="0" w:hanging="0"/>
        <w:jc w:val="center"/>
        <w:rPr>
          <w:rFonts w:ascii="Times New Roman Cyr" w:hAnsi="Times New Roman Cyr" w:eastAsia="Times New Roman Cyr" w:cs="Times New Roman Cyr"/>
          <w:spacing w:val="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0"/>
          <w:sz w:val="20"/>
          <w:szCs w:val="20"/>
        </w:rPr>
        <w:t>1.  Общие  указ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pacing w:val="0"/>
          <w:sz w:val="20"/>
          <w:szCs w:val="20"/>
        </w:rPr>
      </w:pPr>
      <w:r>
        <w:rPr>
          <w:rFonts w:eastAsia="Times New Roman Cyr" w:cs="Times New Roman Cyr"/>
          <w:spacing w:val="0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1.1. Сборник содержит единичные расценки на внутренние санитарно-технические работы при ремонте зданий и сооружений.</w:t>
      </w:r>
    </w:p>
    <w:p>
      <w:pPr>
        <w:pStyle w:val="TextBody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В расценках учтен весь комплекс основных, вспомогательных и сопутствующих операций, включая: разметку мест прокладки трубопроводов и вычерчивание эскизов; сверление или пробивку отверстий для креплений; перемещение баллонов в процессе сварочных работ; присоединение приборов к трубопроводам; снятие в процессе работы и обратная установка отдельных деталей пробок и стаканчиков к сифонам, водоразборных кранов и т.п.; устройство ограждений по  технике безопасности; уборку материалов, отходов и мусора.</w:t>
      </w:r>
    </w:p>
    <w:p>
      <w:pPr>
        <w:pStyle w:val="Normal"/>
        <w:ind w:firstLine="284"/>
        <w:jc w:val="both"/>
        <w:rPr/>
      </w:pPr>
      <w:r>
        <w:rPr/>
        <w:t>1.3. В расценках учтено использование готовых узлов и деталей, изготовленных на заводах или в заготовительных мастерских.</w:t>
      </w:r>
    </w:p>
    <w:p>
      <w:pPr>
        <w:pStyle w:val="Normal"/>
        <w:ind w:firstLine="284"/>
        <w:jc w:val="both"/>
        <w:rPr/>
      </w:pPr>
      <w:r>
        <w:rPr/>
        <w:t>1.4. Расценками учтено выполнение работ на высоте до 3 м от уровня пола. При выполнении работ с передвижных подмостей и лестниц на высоте более 3 м от пола к нормам затрат труда следует применять следующие коэффициенты:</w:t>
      </w:r>
    </w:p>
    <w:p>
      <w:pPr>
        <w:pStyle w:val="Normal"/>
        <w:jc w:val="both"/>
        <w:rPr/>
      </w:pPr>
      <w:r>
        <w:rPr/>
      </w:r>
    </w:p>
    <w:tbl>
      <w:tblPr>
        <w:tblW w:w="659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91"/>
        <w:gridCol w:w="1808"/>
      </w:tblGrid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выполнения работ на высоте свыше 3 м  до 5 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1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выполнения работ на высоте свыше 5 м  до 8 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5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выполнения работ на высоте свыше 8 м  до 10 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35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выполнения работ на высоте свыше 10 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5. В  расценках не учтены затраты на выполнение работ по устройству лесов  и подмостей, изготовление козел, настила, стремянок, подставок и лестниц.</w:t>
      </w:r>
    </w:p>
    <w:p>
      <w:pPr>
        <w:pStyle w:val="Normal"/>
        <w:ind w:firstLine="284"/>
        <w:jc w:val="both"/>
        <w:rPr/>
      </w:pPr>
      <w:r>
        <w:rPr/>
        <w:t>1.6. В расценках настоящего сборника затраты на выполнение всех заготовительных операций, входящих в состав работ, рассчитаны исходя из условий их осуществления вручную.</w:t>
      </w:r>
    </w:p>
    <w:p>
      <w:pPr>
        <w:pStyle w:val="Normal"/>
        <w:ind w:firstLine="284"/>
        <w:jc w:val="both"/>
        <w:rPr/>
      </w:pPr>
      <w:r>
        <w:rPr/>
        <w:t>1.7. В расценках диаметры труб приводятся:</w:t>
      </w:r>
    </w:p>
    <w:p>
      <w:pPr>
        <w:pStyle w:val="Normal"/>
        <w:ind w:firstLine="284"/>
        <w:jc w:val="both"/>
        <w:rPr/>
      </w:pPr>
      <w:r>
        <w:rPr/>
        <w:t xml:space="preserve">стальных – по условному проходу; </w:t>
      </w:r>
    </w:p>
    <w:p>
      <w:pPr>
        <w:pStyle w:val="Normal"/>
        <w:ind w:firstLine="284"/>
        <w:jc w:val="both"/>
        <w:rPr/>
      </w:pPr>
      <w:r>
        <w:rPr/>
        <w:t xml:space="preserve">чугунных, полиэтиленовых и металлопластиковых – внутренние. </w:t>
      </w:r>
    </w:p>
    <w:p>
      <w:pPr>
        <w:pStyle w:val="Normal"/>
        <w:ind w:firstLine="284"/>
        <w:jc w:val="both"/>
        <w:rPr/>
      </w:pPr>
      <w:r>
        <w:rPr/>
        <w:t>Диаметры арматуры приведены по условному проходу.</w:t>
      </w:r>
    </w:p>
    <w:p>
      <w:pPr>
        <w:pStyle w:val="Normal"/>
        <w:ind w:firstLine="284"/>
        <w:jc w:val="both"/>
        <w:rPr/>
      </w:pPr>
      <w:r>
        <w:rPr/>
        <w:t xml:space="preserve">1.8. В расценках настоящего сборника затраты на выполнение работ по прокладке трубопроводов и установке санитарно-технических приборов, рассчитаны исходя из условий наличия готовых сквозных отверстий и гнезд. </w:t>
      </w:r>
    </w:p>
    <w:p>
      <w:pPr>
        <w:pStyle w:val="Normal"/>
        <w:ind w:firstLine="284"/>
        <w:jc w:val="both"/>
        <w:rPr/>
      </w:pPr>
      <w:r>
        <w:rPr/>
        <w:t>1.9. В  расценках  настоящего  сборника  на  смену санитарно-технических приборов учтены типовые крепления.</w:t>
      </w:r>
    </w:p>
    <w:p>
      <w:pPr>
        <w:pStyle w:val="TextBody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0. Затраты на тепловые испытания систем отопления и пуске систем,  включая наружный осмотр смонтированного оборудования при опробовании и сдаче - приемке систем отопления, принимаются в размере 3% от заработной платы рабочих-строителей и стоимости эксплуатации  строительных машин и механизмов на выполнение работ по устройству указанных систем.</w:t>
      </w:r>
    </w:p>
    <w:p>
      <w:pPr>
        <w:pStyle w:val="Normal"/>
        <w:ind w:firstLine="284"/>
        <w:jc w:val="both"/>
        <w:rPr/>
      </w:pPr>
      <w:r>
        <w:rPr/>
        <w:t>1.11. В расценках настоящего сборника масса строительного мусора и возврат материалов определяются по факту при осмотре на мест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tabs>
          <w:tab w:val="left" w:pos="709" w:leader="none"/>
          <w:tab w:val="left" w:pos="2835" w:leader="none"/>
        </w:tabs>
        <w:spacing w:before="0" w:after="0"/>
        <w:ind w:left="0" w:hanging="0"/>
        <w:jc w:val="center"/>
        <w:rPr>
          <w:rFonts w:ascii="Times New Roman Cyr" w:hAnsi="Times New Roman Cyr" w:eastAsia="Times New Roman Cyr" w:cs="Times New Roman Cyr"/>
          <w:spacing w:val="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0"/>
          <w:sz w:val="20"/>
          <w:szCs w:val="20"/>
        </w:rPr>
        <w:t>2. Правила определения объемов работ</w:t>
      </w:r>
    </w:p>
    <w:p>
      <w:pPr>
        <w:pStyle w:val="Normal"/>
        <w:keepNext w:val="true"/>
        <w:ind w:firstLine="284"/>
        <w:jc w:val="both"/>
        <w:rPr>
          <w:rFonts w:ascii="Times New Roman Cyr" w:hAnsi="Times New Roman Cyr" w:eastAsia="Times New Roman Cyr" w:cs="Times New Roman Cyr"/>
          <w:spacing w:val="0"/>
          <w:sz w:val="20"/>
          <w:szCs w:val="20"/>
        </w:rPr>
      </w:pPr>
      <w:r>
        <w:rPr>
          <w:rFonts w:eastAsia="Times New Roman Cyr" w:cs="Times New Roman Cyr"/>
          <w:spacing w:val="0"/>
          <w:sz w:val="20"/>
          <w:szCs w:val="20"/>
        </w:rPr>
      </w:r>
    </w:p>
    <w:p>
      <w:pPr>
        <w:pStyle w:val="Normal"/>
        <w:keepNext w:val="true"/>
        <w:ind w:firstLine="284"/>
        <w:jc w:val="both"/>
        <w:rPr/>
      </w:pPr>
      <w:r>
        <w:rPr/>
        <w:t>2.1. Объем работ по разборке,</w:t>
      </w:r>
      <w:r>
        <w:rPr>
          <w:b/>
          <w:bCs/>
        </w:rPr>
        <w:t xml:space="preserve"> </w:t>
      </w:r>
      <w:r>
        <w:rPr/>
        <w:t>смене и прокладке трубопроводов определяется:</w:t>
      </w:r>
    </w:p>
    <w:p>
      <w:pPr>
        <w:pStyle w:val="BodyText2"/>
        <w:keepNext w:val="true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из чугунных канализационных и пластмассовых труб – по проектной длине трубопроводов без вычета длины участков, занимаемых фасонными частями и арматурой;</w:t>
      </w:r>
    </w:p>
    <w:p>
      <w:pPr>
        <w:pStyle w:val="Normal"/>
        <w:ind w:firstLine="284"/>
        <w:jc w:val="both"/>
        <w:rPr/>
      </w:pPr>
      <w:r>
        <w:rPr/>
        <w:t>- из стальных водогазопроводных, бесшовных и сварных труб – по проектной длине трубопроводов за вычетом участков, занимаемых П-образными компенсаторами.</w:t>
      </w:r>
    </w:p>
    <w:p>
      <w:pPr>
        <w:pStyle w:val="Normal"/>
        <w:ind w:firstLine="284"/>
        <w:jc w:val="both"/>
        <w:rPr/>
      </w:pPr>
      <w:r>
        <w:rPr/>
        <w:t>2.2. Количество, тип и размеры арматуры, подлежащей установлению на трубопроводах, а также объем работ по установке санитарно-технических приборов определяется по проектным данным.</w:t>
      </w:r>
    </w:p>
    <w:p>
      <w:pPr>
        <w:pStyle w:val="BodyText2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Объем работ по гидравлическому испытанию стальных трубопроводов определяется по проектной длине всех трубопроводов системы, включая П-образные компенсаторы и участки, занимаемые фасонными частями.</w:t>
      </w:r>
    </w:p>
    <w:p>
      <w:pPr>
        <w:pStyle w:val="BodyText2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34" w:type="dxa"/>
        <w:jc w:val="left"/>
        <w:tblInd w:w="-2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88"/>
        <w:gridCol w:w="1536"/>
        <w:gridCol w:w="945"/>
        <w:gridCol w:w="986"/>
        <w:gridCol w:w="777"/>
        <w:gridCol w:w="1137"/>
        <w:gridCol w:w="995"/>
        <w:gridCol w:w="1070"/>
      </w:tblGrid>
      <w:tr>
        <w:trPr>
          <w:tblHeader w:val="true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а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94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389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07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88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строительных </w:t>
            </w:r>
          </w:p>
        </w:tc>
        <w:tc>
          <w:tcPr>
            <w:tcW w:w="94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, руб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работная плата 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99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</w:t>
            </w:r>
          </w:p>
        </w:tc>
      </w:tr>
      <w:tr>
        <w:trPr>
          <w:tblHeader w:val="true"/>
        </w:trPr>
        <w:tc>
          <w:tcPr>
            <w:tcW w:w="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 и конструкций</w:t>
            </w:r>
          </w:p>
        </w:tc>
        <w:tc>
          <w:tcPr>
            <w:tcW w:w="94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-строителей</w:t>
            </w:r>
          </w:p>
        </w:tc>
        <w:tc>
          <w:tcPr>
            <w:tcW w:w="77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заработная плата машинистов</w:t>
            </w:r>
          </w:p>
        </w:tc>
        <w:tc>
          <w:tcPr>
            <w:tcW w:w="99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</w:t>
            </w:r>
          </w:p>
          <w:p>
            <w:pPr>
              <w:pStyle w:val="Normal"/>
              <w:jc w:val="center"/>
              <w:rPr/>
            </w:pPr>
            <w:r>
              <w:rPr/>
              <w:t>чел.-ч.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1" w:name="сб65ч1"/>
            <w:bookmarkEnd w:id="1"/>
            <w:r>
              <w:rPr>
                <w:i/>
                <w:iCs/>
              </w:rPr>
              <w:t xml:space="preserve">Раздел </w:t>
            </w: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>. Водопровод и канализация</w:t>
            </w:r>
          </w:p>
        </w:tc>
      </w:tr>
      <w:tr>
        <w:trPr/>
        <w:tc>
          <w:tcPr>
            <w:tcW w:w="833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2" w:name="сб65_1"/>
            <w:bookmarkEnd w:id="2"/>
            <w:r>
              <w:rPr>
                <w:b/>
                <w:bCs/>
              </w:rPr>
              <w:t>ТАБЛИЦА  65-1.  Разборка трубопроводов из водогазопроводных труб</w:t>
            </w:r>
          </w:p>
        </w:tc>
      </w:tr>
      <w:tr>
        <w:trPr/>
        <w:tc>
          <w:tcPr>
            <w:tcW w:w="88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 трубопроводов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борка трубопроводов из водогазопроводных труб диаметром до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1-1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2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7,57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8,01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96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06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3,60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4,66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1-2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3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63,57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95,41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,24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80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7,92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9,62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1-3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14,00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34,68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,0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75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6,32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6,38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3" w:name="сб65_2"/>
            <w:bookmarkEnd w:id="3"/>
            <w:r>
              <w:rPr>
                <w:b/>
                <w:bCs/>
              </w:rPr>
              <w:t>ТАБЛИЦА  65-2.  Разборка трубопроводов из чугунных канализационных труб</w:t>
            </w:r>
          </w:p>
        </w:tc>
      </w:tr>
      <w:tr>
        <w:trPr/>
        <w:tc>
          <w:tcPr>
            <w:tcW w:w="88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 трубопровода с фасонными частями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борка трубопроводов из чугунных канализационных труб диаметром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2-1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0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84,88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81,68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2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69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8,8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2-2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27,59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21,19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,4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39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5,3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2-3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0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52,30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42,70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,6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08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1,50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4" w:name="сб65_3"/>
            <w:bookmarkEnd w:id="4"/>
            <w:r>
              <w:rPr>
                <w:b/>
                <w:bCs/>
              </w:rPr>
              <w:t>ТАБЛИЦА  65-3.  Снятие арматуры</w:t>
            </w:r>
          </w:p>
        </w:tc>
      </w:tr>
      <w:tr>
        <w:trPr/>
        <w:tc>
          <w:tcPr>
            <w:tcW w:w="88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 арматуры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3-1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нятие кранов водоразборных или туалетных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8,81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8,61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2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11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7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44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нятие клапанов фланцевых приемных диаметром до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3-2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0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2,09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7,29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8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54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,0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3-3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37,41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23,81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,6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19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9,7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44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нятие клапанов фланцевых обратных диаметром до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3-4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0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06,91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99,51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4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91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6,85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3-5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38,98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16,58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,4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,85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5,76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44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нятие смесителя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3-6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 душевой сеткой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93,32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90,92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4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27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7,57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3-7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ез душевой сетки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14,44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13,04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4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74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6,71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44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нятие водомеров диаметром до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3-8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0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7,46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7,06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,4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54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,8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3-9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03,07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39,32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3,75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94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6,7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44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нятие колонок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3-10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оразборных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98,61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105,66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2,95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,02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64,2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3-11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огрейных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49,37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34,37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,0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94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1,3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3-12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нятие пожарных гидрантов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76,76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13,01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3,75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94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4,7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44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нятие задвижек диаметром до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3-13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17,66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12,66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0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65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5,3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3-14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0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34,18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19,18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,0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94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4,7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44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нятие вантузов воздушных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3-15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динарных диаметром 50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98,14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93,14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0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65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5,1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3-16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войных диаметром 50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72,95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57,95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,0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94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2,7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44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нятие водомерных узлов массой до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3-17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 кг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33,21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09,01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24,2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0,14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6,6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3-18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0 кг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59,47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97,47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62,0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1,98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8,70 </w:t>
            </w:r>
          </w:p>
        </w:tc>
      </w:tr>
      <w:tr>
        <w:trPr/>
        <w:tc>
          <w:tcPr>
            <w:tcW w:w="833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5" w:name="сб65_4"/>
            <w:bookmarkEnd w:id="5"/>
            <w:r>
              <w:rPr>
                <w:b/>
                <w:bCs/>
              </w:rPr>
              <w:t>ТАБЛИЦА  65-4.  Демонтаж санитарно-технических приборов</w:t>
            </w:r>
          </w:p>
        </w:tc>
      </w:tr>
      <w:tr>
        <w:trPr/>
        <w:tc>
          <w:tcPr>
            <w:tcW w:w="88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 приборов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таж санитарных приборов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4-1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мывальников и раковин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42,65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37,45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2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75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1,3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4-2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нитазов и писсуаров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50,19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44,39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8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07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3,84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4-3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оек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90,71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74,91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,8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,36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2,60 </w:t>
            </w:r>
          </w:p>
        </w:tc>
      </w:tr>
      <w:tr>
        <w:trPr/>
        <w:tc>
          <w:tcPr>
            <w:tcW w:w="888" w:type="dxa"/>
            <w:tcBorders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4-4</w:t>
            </w:r>
          </w:p>
        </w:tc>
        <w:tc>
          <w:tcPr>
            <w:tcW w:w="153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анн</w:t>
            </w:r>
          </w:p>
        </w:tc>
        <w:tc>
          <w:tcPr>
            <w:tcW w:w="945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51,11 </w:t>
            </w:r>
          </w:p>
        </w:tc>
        <w:tc>
          <w:tcPr>
            <w:tcW w:w="98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98,51 </w:t>
            </w:r>
          </w:p>
        </w:tc>
        <w:tc>
          <w:tcPr>
            <w:tcW w:w="77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2,60 </w:t>
            </w:r>
          </w:p>
        </w:tc>
        <w:tc>
          <w:tcPr>
            <w:tcW w:w="113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,83 </w:t>
            </w:r>
          </w:p>
        </w:tc>
        <w:tc>
          <w:tcPr>
            <w:tcW w:w="995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3,0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4-5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мывных труб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76,57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76,17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4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21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5,84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4-6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идений к унитаза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72,76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72,56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2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11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3,69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4-7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ифонов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02,95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02,35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6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32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8,91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4-8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мывных бачков чугунных или фаянсовых на стене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94,40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69,40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,0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,23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3,32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4-9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мывных бачков пластмассовых на стене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67,29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42,29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,0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,23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0,14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4-10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мывных бачков фаянсовых на унитазе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3,10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17,90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2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75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7,28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4-11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иде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01,14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97,14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0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12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3,48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6" w:name="сб65_5"/>
            <w:bookmarkEnd w:id="6"/>
            <w:r>
              <w:rPr>
                <w:b/>
                <w:bCs/>
              </w:rPr>
              <w:t>ТАБЛИЦА  65-5.  Смена арматуры</w:t>
            </w:r>
          </w:p>
        </w:tc>
      </w:tr>
      <w:tr>
        <w:trPr/>
        <w:tc>
          <w:tcPr>
            <w:tcW w:w="88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мена арматуры вентилей и клапанов обратных муфтовых диаметром до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5-1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79,17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35,27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77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53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40,13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1,0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5-2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2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002,65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34,97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,05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27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058,63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3,0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5-3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0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615,95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07,29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,6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75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389,06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3,0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44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мена арматуры кранов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5-4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ссуарных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86,27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35,27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77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53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47,23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1,0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5-5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оразборных и туалетных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113,28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02,28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77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53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807,23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3,3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44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мена арматуры смесителей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5-6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 душевой сеткой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913,39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20,94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,56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48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481,89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6,7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5-7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ез душевой сетки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281,16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15,48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,79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95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458,89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0,0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44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мена арматуры задвижек диаметром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5-8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0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0806,07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95,83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0,64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,93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889,60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08,0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5-9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8544,93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830,65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16,68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4,44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4397,60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22,0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5-10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0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2048,58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391,96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75,02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6,65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6181,60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94,00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7" w:name="сб65_6"/>
            <w:bookmarkEnd w:id="7"/>
            <w:r>
              <w:rPr>
                <w:b/>
                <w:bCs/>
              </w:rPr>
              <w:t>ТАБЛИЦА  65-6.  Смена санитарно-технических приборов</w:t>
            </w:r>
          </w:p>
        </w:tc>
      </w:tr>
      <w:tr>
        <w:trPr/>
        <w:tc>
          <w:tcPr>
            <w:tcW w:w="88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 приборов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мена санитарных приборов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6-1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апов диаметром до 50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145,10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71,43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1,48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,98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242,19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6,0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6-2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апов диаметром до 100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977,20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24,11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3,42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,85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799,67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4,0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6-3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ифонов чугунных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652,42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92,60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,16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86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46,66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6,3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6-4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ссуаров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902,87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71,28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,54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12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922,05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7,0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6-5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идений к унитаза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648,85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26,19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66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53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920,00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0,0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6-6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нжетов резиновых к унитаза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52,30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26,19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66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53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23,45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0,0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6-7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мывных труб с резиновыми манжетами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546,09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07,74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77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06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33,58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0,0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6-8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пусков к умывальникам и мойка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39,44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81,25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77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06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53,42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2,0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6-9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мывных бачков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773,24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07,74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5,5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94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830,00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0,0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6-10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ибких подводок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25,42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75,65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77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06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45,00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2,4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6-11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мывных кранов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7036,95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07,74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,08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23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6110,13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0,0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6-12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нитазов типа "Kомпакт"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5991,90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746,23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1,55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,87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174,12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12,70 </w:t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6-13</w:t>
            </w:r>
          </w:p>
        </w:tc>
        <w:tc>
          <w:tcPr>
            <w:tcW w:w="153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аш "Генуя"</w:t>
            </w:r>
          </w:p>
        </w:tc>
        <w:tc>
          <w:tcPr>
            <w:tcW w:w="94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8738,56 </w:t>
            </w:r>
          </w:p>
        </w:tc>
        <w:tc>
          <w:tcPr>
            <w:tcW w:w="98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678,77 </w:t>
            </w:r>
          </w:p>
        </w:tc>
        <w:tc>
          <w:tcPr>
            <w:tcW w:w="77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5,86 </w:t>
            </w:r>
          </w:p>
        </w:tc>
        <w:tc>
          <w:tcPr>
            <w:tcW w:w="113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,04 </w:t>
            </w:r>
          </w:p>
        </w:tc>
        <w:tc>
          <w:tcPr>
            <w:tcW w:w="99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1973,93 </w:t>
            </w:r>
          </w:p>
        </w:tc>
        <w:tc>
          <w:tcPr>
            <w:tcW w:w="107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37,4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6-14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нитазов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279,77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19,74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8,16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,46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021,87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54,7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6-15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оек на 1 отделение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1395,65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71,93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6,78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,81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356,94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7,4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6-16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оек на 2 отделения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4159,98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699,94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5,86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,04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0374,18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07,6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6-17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анн чугунных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9795,12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332,05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52,98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8,29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4110,09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87,4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6-18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анн стальных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1975,43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830,98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4,36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1,94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6820,09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32,2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6-19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ковин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455,59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36,50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6,78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,81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652,31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1,3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6-20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лотенце-сушителей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343,88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68,11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,03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44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055,74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9,7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6-21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омеров диаметром до 65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4227,09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30,46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2,94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,64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2013,69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4,7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6-22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омеров диаметром до 100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7870,39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351,37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5,72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,04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4383,30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69,2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6-23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осточных воронок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1330,93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460,62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2,47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,64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817,84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91,4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6-24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мывальников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478,61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24,40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6,78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,81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487,43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2,0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6-25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арового крана смывного бачка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260,44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18,44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77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06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437,23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7,0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6-26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гулировка смывного бачка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1,18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1,18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,70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8" w:name="сб65_7"/>
            <w:bookmarkEnd w:id="8"/>
            <w:r>
              <w:rPr>
                <w:b/>
                <w:bCs/>
              </w:rPr>
              <w:t>ТАБЛИЦА  65-7.  Смена внутренних трубопроводов из чугунных канализационных труб</w:t>
            </w:r>
          </w:p>
        </w:tc>
      </w:tr>
      <w:tr>
        <w:trPr/>
        <w:tc>
          <w:tcPr>
            <w:tcW w:w="88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 трубопровода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мена внутренних трубопроводов из чугунных канализационных труб диаметром до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7-1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0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364,60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22,41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7,7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,58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094,49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0,8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7-2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048,81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50,24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5,86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,04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612,71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3,5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7-3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0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193,35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390,99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3,56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,62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668,80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36,90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9" w:name="сб65_8"/>
            <w:bookmarkEnd w:id="9"/>
            <w:r>
              <w:rPr>
                <w:b/>
                <w:bCs/>
              </w:rPr>
              <w:t>ТАБЛИЦА  65-8.  Смена трубопроводов из полиэтиленовых канализационных труб</w:t>
            </w:r>
          </w:p>
        </w:tc>
      </w:tr>
      <w:tr>
        <w:trPr/>
        <w:tc>
          <w:tcPr>
            <w:tcW w:w="88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 трубопровода с фасонными частями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мена полиэтиленовых канализационных труб диаметром до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8-1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0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547,47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79,29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,54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12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958,64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8,4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8-2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438,49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14,01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,08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23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805,40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1,90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10" w:name="сб65_9"/>
            <w:bookmarkEnd w:id="10"/>
            <w:r>
              <w:rPr>
                <w:b/>
                <w:bCs/>
              </w:rPr>
              <w:t>ТАБЛИЦА  65-9.  Смена внутренних трубопроводов из стальных труб; замена внутренних трубопроводов из стальных труб на многослойные металлполимерные трубы</w:t>
            </w:r>
          </w:p>
        </w:tc>
      </w:tr>
      <w:tr>
        <w:trPr/>
        <w:tc>
          <w:tcPr>
            <w:tcW w:w="88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 трубопровода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мена внутренних трубопроводов из стальных труб диаметром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9-1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473,20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49,01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0,82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44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663,37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7,8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9-2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012,52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26,99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0,82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44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124,71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5,9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9-3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664,23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12,97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0,82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44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690,44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4,83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9-4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2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356,86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08,11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0,82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44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187,93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5,1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9-5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0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181,23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68,77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0,82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44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951,64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1,4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9-6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0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583,13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98,74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4,19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,35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120,20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4,9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9-7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5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177,96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25,94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4,81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62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397,21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8,5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9-8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0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277,39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82,87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4,81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62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339,71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4,8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9-9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810,40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21,88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3,09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,18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365,43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0,4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44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мена внутренних трубопроводов водоснабжения из стальных труб на многослойные металл-полимерные трубы диаметром до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9-10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066,51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17,40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0,8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,35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318,31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8,0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9-11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788,32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92,25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6,18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,35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159,89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5,0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9-12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546,51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92,25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6,47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,88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907,79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5,00 </w:t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446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мена внутренних трубопроводов водоснабжения из стальных труб в типовых сантехкабинах на многослойные металл-полимерные трубы диаметром до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9-13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148,11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42,56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0,8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,35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274,75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1,0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9-14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824,59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98,15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6,18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,35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090,26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6,0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9-15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593,72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98,15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6,47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,88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849,10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6,00 </w:t>
            </w:r>
          </w:p>
        </w:tc>
      </w:tr>
      <w:tr>
        <w:trPr/>
        <w:tc>
          <w:tcPr>
            <w:tcW w:w="833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11" w:name="сб65_10"/>
            <w:bookmarkEnd w:id="11"/>
            <w:r>
              <w:rPr>
                <w:b/>
                <w:bCs/>
              </w:rPr>
              <w:t>ТАБЛИЦА  65-10.  Прочистка канализационной сети</w:t>
            </w:r>
          </w:p>
        </w:tc>
      </w:tr>
      <w:tr>
        <w:trPr/>
        <w:tc>
          <w:tcPr>
            <w:tcW w:w="88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 трубопровода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чистка канализационной сети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10-1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нутренней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03,00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2,89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75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11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9,36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,2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10-2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воровой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58,60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81,74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6,86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8,00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12" w:name="сб65_11"/>
            <w:bookmarkEnd w:id="12"/>
            <w:r>
              <w:rPr>
                <w:b/>
                <w:bCs/>
              </w:rPr>
              <w:t>ТАБЛИЦА  65-11.  Ремонт бетонных лотков в колодцах</w:t>
            </w:r>
          </w:p>
        </w:tc>
      </w:tr>
      <w:tr>
        <w:trPr/>
        <w:tc>
          <w:tcPr>
            <w:tcW w:w="88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 колодцев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11-1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монт бетонных лотков в колодцах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289,77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968,83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130,25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55,11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190,69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20,00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13" w:name="сб65ч2"/>
            <w:bookmarkEnd w:id="13"/>
            <w:r>
              <w:rPr>
                <w:i/>
                <w:iCs/>
              </w:rPr>
              <w:t xml:space="preserve">Раздел </w:t>
            </w:r>
            <w:r>
              <w:rPr>
                <w:i/>
                <w:iCs/>
                <w:lang w:val="en-US"/>
              </w:rPr>
              <w:t>II</w:t>
            </w:r>
            <w:r>
              <w:rPr>
                <w:i/>
                <w:iCs/>
              </w:rPr>
              <w:t>. Центральное отопление</w:t>
            </w:r>
          </w:p>
        </w:tc>
      </w:tr>
      <w:tr>
        <w:trPr/>
        <w:tc>
          <w:tcPr>
            <w:tcW w:w="833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14" w:name="сб65_12"/>
            <w:bookmarkEnd w:id="14"/>
            <w:r>
              <w:rPr>
                <w:b/>
                <w:bCs/>
              </w:rPr>
              <w:t>ТАБЛИЦА  65-12.  Демонтаж расширительных и конденсационных баков</w:t>
            </w:r>
          </w:p>
        </w:tc>
      </w:tr>
      <w:tr>
        <w:trPr/>
        <w:tc>
          <w:tcPr>
            <w:tcW w:w="88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таж расширительных и конденсационных баков емкостью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12-1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 0,9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25,04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67,04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8,0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0,68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9,0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12-2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 2,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558,16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424,16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4,0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0,89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05,0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12-3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олее 2,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596,73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438,73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8,0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3,58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25,00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15" w:name="сб65_13"/>
            <w:bookmarkEnd w:id="15"/>
            <w:r>
              <w:rPr>
                <w:b/>
                <w:bCs/>
              </w:rPr>
              <w:t>ТАБЛИЦА  65-13.  Демонтаж воздухосборников и грязевиков</w:t>
            </w:r>
          </w:p>
        </w:tc>
      </w:tr>
      <w:tr>
        <w:trPr/>
        <w:tc>
          <w:tcPr>
            <w:tcW w:w="88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13-1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монтаж воздухосборников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18,69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18,69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9,1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13-2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монтаж грязевиков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55,85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55,85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9,00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16" w:name="сб65_14"/>
            <w:bookmarkEnd w:id="16"/>
            <w:r>
              <w:rPr>
                <w:b/>
                <w:bCs/>
              </w:rPr>
              <w:t>ТАБЛИЦА  65-14.  Разборка трубопроводов из водогазопроводных труб в зданиях и сооружениях</w:t>
            </w:r>
          </w:p>
        </w:tc>
      </w:tr>
      <w:tr>
        <w:trPr/>
        <w:tc>
          <w:tcPr>
            <w:tcW w:w="88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борка трубопроводов из водогазопроводных труб в зданиях и сооружениях на резьбе диаметром до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14-1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2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2,33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2,33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7,8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14-2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0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66,45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66,45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4,7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44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борка трубопроводов из водогазопроводных труб в зданиях и сооружениях на сварке диаметром до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14-3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0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90,89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71,79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,54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,56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3,6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14-4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03,49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56,84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,32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0,33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5,3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14-5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0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66,19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04,52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,96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9,71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7,80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17" w:name="сб65_15"/>
            <w:bookmarkEnd w:id="17"/>
            <w:r>
              <w:rPr>
                <w:b/>
                <w:bCs/>
              </w:rPr>
              <w:t>ТАБЛИЦА  65-15.  Смена отдельных участков трубопроводов с заготовкой труб в построечных условиях; замена трубопроводов отопления из стальных труб на трубопроводы из многослойных металлполимерных труб</w:t>
            </w:r>
          </w:p>
        </w:tc>
      </w:tr>
      <w:tr>
        <w:trPr/>
        <w:tc>
          <w:tcPr>
            <w:tcW w:w="88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мена отдельных участков трубопроводов с заготовкой труб в построечных условиях диаметром до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15-1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04,56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90,96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1,56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12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62,04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9,3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15-2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2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609,18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06,02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1,1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23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742,06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1,0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15-3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0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476,51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83,17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5,75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,35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327,59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1,00 </w:t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15-4</w:t>
            </w:r>
          </w:p>
        </w:tc>
        <w:tc>
          <w:tcPr>
            <w:tcW w:w="1536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0 мм</w:t>
            </w:r>
          </w:p>
        </w:tc>
        <w:tc>
          <w:tcPr>
            <w:tcW w:w="945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133,66 </w:t>
            </w:r>
          </w:p>
        </w:tc>
        <w:tc>
          <w:tcPr>
            <w:tcW w:w="986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51,46 </w:t>
            </w:r>
          </w:p>
        </w:tc>
        <w:tc>
          <w:tcPr>
            <w:tcW w:w="777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6,64 </w:t>
            </w:r>
          </w:p>
        </w:tc>
        <w:tc>
          <w:tcPr>
            <w:tcW w:w="1137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,52 </w:t>
            </w:r>
          </w:p>
        </w:tc>
        <w:tc>
          <w:tcPr>
            <w:tcW w:w="995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715,56 </w:t>
            </w:r>
          </w:p>
        </w:tc>
        <w:tc>
          <w:tcPr>
            <w:tcW w:w="1070" w:type="dxa"/>
            <w:tcBorders>
              <w:top w:val="single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0,00 </w:t>
            </w:r>
          </w:p>
        </w:tc>
      </w:tr>
      <w:tr>
        <w:trPr/>
        <w:tc>
          <w:tcPr>
            <w:tcW w:w="88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446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мена трубопроводов отопления из стальных труб на трубопроводы из многослойных металл-полимерных труб при стояковой системе отопления диаметром до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15-5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035,87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50,01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6,82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,35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359,04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1,0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15-6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025,98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75,17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2,19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,35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218,62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4,0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15-7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454,32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61,82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7,57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,35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554,93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3,0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44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мена трубопроводов отопления из стальных труб на трубопроводы из многослойных металл-полимерных труб при коллекторной системе отопления диаметром до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15-8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709,76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74,54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6,82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,35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408,40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2,0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15-9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634,17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01,88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2,19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,35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000,10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6,0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15-10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199,83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07,78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1,34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,88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450,71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7,00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18" w:name="сб65_16"/>
            <w:bookmarkEnd w:id="18"/>
            <w:r>
              <w:rPr>
                <w:b/>
                <w:bCs/>
              </w:rPr>
              <w:t>ТАБЛИЦА  65-16.  Смена сгонов у трубопроводов</w:t>
            </w:r>
          </w:p>
        </w:tc>
      </w:tr>
      <w:tr>
        <w:trPr/>
        <w:tc>
          <w:tcPr>
            <w:tcW w:w="88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 сгонов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мена сгонов у трубопроводов диаметром до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16-1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99,52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3,15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4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21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25,97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,7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16-2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2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56,62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95,92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0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53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59,70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1,6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16-3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0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618,16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75,74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2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16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40,22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1,00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19" w:name="сб65_17"/>
            <w:bookmarkEnd w:id="19"/>
            <w:r>
              <w:rPr>
                <w:b/>
                <w:bCs/>
              </w:rPr>
              <w:t>ТАБЛИЦА  65-17.  Установка заглушек</w:t>
            </w:r>
          </w:p>
        </w:tc>
      </w:tr>
      <w:tr>
        <w:trPr/>
        <w:tc>
          <w:tcPr>
            <w:tcW w:w="88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 заглушек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заглушек на трубопроводах диаметром до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17-1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407,04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92,02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54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06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07,48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2,0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17-2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0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618,34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04,60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54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06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406,20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6,0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17-3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0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607,03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05,75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,62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17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078,66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0,00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20" w:name="сб65_18"/>
            <w:bookmarkEnd w:id="20"/>
            <w:r>
              <w:rPr>
                <w:b/>
                <w:bCs/>
              </w:rPr>
              <w:t>ТАБЛИЦА  65-18.  Ремонт арматуры</w:t>
            </w:r>
          </w:p>
        </w:tc>
      </w:tr>
      <w:tr>
        <w:trPr/>
        <w:tc>
          <w:tcPr>
            <w:tcW w:w="88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 арматуры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задвижек диаметром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18-1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 мм без снятия с места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460,38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11,93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75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11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47,70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02,4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18-2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 мм со снятием с места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611,66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498,33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02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42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110,31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20,8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18-3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0 мм без снятия с места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557,84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65,78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51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21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90,55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78,1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18-4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0 мм со снятием с места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872,10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332,90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28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74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533,92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33,2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18-5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0 мм без снятия с места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402,60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350,63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26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32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49,71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03,7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18-6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0 мм со снятием с места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160,96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528,52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,79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95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625,65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87,4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44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предохранительных клапанов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18-7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днорычажных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571,55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192,36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26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32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76,93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69,6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18-8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вухрычажных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654,31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498,33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02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42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152,96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20,8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18-9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монт конденсато-отводчиков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288,65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133,18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75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11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54,72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94,30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21" w:name="сб65_19"/>
            <w:bookmarkEnd w:id="21"/>
            <w:r>
              <w:rPr>
                <w:b/>
                <w:bCs/>
              </w:rPr>
              <w:t>ТАБЛИЦА  65-19.  Демонтаж нагревательных приборов</w:t>
            </w:r>
          </w:p>
        </w:tc>
      </w:tr>
      <w:tr>
        <w:trPr/>
        <w:tc>
          <w:tcPr>
            <w:tcW w:w="88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 (нормы 1-4, 6, 7); 100 экм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таж радиаторов весом до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19-1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0 кг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10,91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66,11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4,8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,70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0,0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19-2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60 кг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20,46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44,06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6,4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0,42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8,0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19-3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40 кг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00,26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42,46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7,8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3,48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4,0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19-4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монтаж ребристых труб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16,62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85,02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1,6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,72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7,0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19-5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монтаж конвекторов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8,09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4,09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0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12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,3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44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таж калориферов массой до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19-6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5 кг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00,30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27,50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2,8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8,51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4,8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19-7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0 кг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94,19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33,79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0,4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4,85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6,40 </w:t>
            </w:r>
          </w:p>
        </w:tc>
      </w:tr>
      <w:tr>
        <w:trPr/>
        <w:tc>
          <w:tcPr>
            <w:tcW w:w="833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22" w:name="сб65_20"/>
            <w:bookmarkEnd w:id="22"/>
            <w:r>
              <w:rPr>
                <w:b/>
                <w:bCs/>
              </w:rPr>
              <w:t>ТАБЛИЦА  65-20.  Перегруппировка секций старых радиаторов</w:t>
            </w:r>
          </w:p>
        </w:tc>
      </w:tr>
      <w:tr>
        <w:trPr/>
        <w:tc>
          <w:tcPr>
            <w:tcW w:w="88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 радиаторов (нормы 1-3); 100 секций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группировка с отсоединением и обратным присоединением одной секции при весе радиатора до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20-1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0 кг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185,20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72,72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4,6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,59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67,88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5,0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20-2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60 кг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395,24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629,45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8,4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6,76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77,39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33,0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20-3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40 кг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786,04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962,20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6,2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2,05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87,64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92,0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20-4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бавлять на каждую секцию сверх первой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60,80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21,95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,0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76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29,85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4,20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23" w:name="сб65_21"/>
            <w:bookmarkEnd w:id="23"/>
            <w:r>
              <w:rPr>
                <w:b/>
                <w:bCs/>
              </w:rPr>
              <w:t>ТАБЛИЦА  65-21.  Добавление или снятие секций радиаторов</w:t>
            </w:r>
          </w:p>
        </w:tc>
      </w:tr>
      <w:tr>
        <w:trPr/>
        <w:tc>
          <w:tcPr>
            <w:tcW w:w="88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 радиаторов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бавление секций радиаторов одной или двух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21-1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айних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746,73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89,43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3,95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,62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773,35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6,0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21-2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х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251,32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23,02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3,95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,62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744,35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7,0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44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нятие секций радиаторов одной или двух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21-3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айних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26,63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14,48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,8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,35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79,35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6,0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21-4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х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29,01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16,86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,8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,35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79,35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2,0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44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 добавлении свыше двух секций на каждую последующею добавлять к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21-5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5-21-1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726,46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3,18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1,98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,31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441,30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,8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21-6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5-21-2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772,68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18,40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1,98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,31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412,30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6,4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44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 снятии свыше двух секций на каждую последующею добавлять к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21-7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5-21-3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6,70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6,70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,2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21-8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5-21-4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6,18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6,18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,00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24" w:name="сб65_22"/>
            <w:bookmarkEnd w:id="24"/>
            <w:r>
              <w:rPr>
                <w:b/>
                <w:bCs/>
              </w:rPr>
              <w:t>ТАБЛИЦА  65-22.  Прочистка и промывка отопительных приборов</w:t>
            </w:r>
          </w:p>
        </w:tc>
      </w:tr>
      <w:tr>
        <w:trPr/>
        <w:tc>
          <w:tcPr>
            <w:tcW w:w="88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 приборов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стка и промывка отопительных приборов радиаторов весом до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22-1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0 кг внутри здания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81,53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18,65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62,88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1,6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22-2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60 кг внутри здания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923,87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451,48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72,39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99,6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22-3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40 кг внутри здания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136,44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653,80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82,64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38,8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44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стка и промывка отопительных приборов ребристых труб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22-4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нутри здания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062,20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18,35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43,85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2,1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44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стка и промывка отопительных приборов радиаторов весом до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22-5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0 кг вне здания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770,79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07,91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0,0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2,90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62,88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71,4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22-6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60 кг вне здания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505,85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833,46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0,0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5,80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72,39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59,6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22-7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40 кг вне здания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500,77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718,13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00,0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8,70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82,64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77,8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22-8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стка и промывка отопительных приборов ребристых труб вне здания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035,21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87,36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4,0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3,86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83,85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6,40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25" w:name="сб65_23"/>
            <w:bookmarkEnd w:id="25"/>
            <w:r>
              <w:rPr>
                <w:b/>
                <w:bCs/>
              </w:rPr>
              <w:t>ТАБЛИЦА  65-23.  Слив и наполнение водой системы отопления</w:t>
            </w:r>
          </w:p>
        </w:tc>
      </w:tr>
      <w:tr>
        <w:trPr/>
        <w:tc>
          <w:tcPr>
            <w:tcW w:w="88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0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объема здания (нормы 1-3); 100 приборов (норма 4)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лив и наполнение водой системы отопления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23-1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ез осмотра системы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12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12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41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23-2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 осмотром системы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,83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,83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27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23-3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лив воды из системы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60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60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21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23-4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мотр отремонтированных приборов отопления при наполнении системы водой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2,10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2,10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,70 </w:t>
            </w:r>
          </w:p>
        </w:tc>
      </w:tr>
      <w:tr>
        <w:trPr/>
        <w:tc>
          <w:tcPr>
            <w:tcW w:w="833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26" w:name="сб65_24"/>
            <w:bookmarkEnd w:id="26"/>
            <w:r>
              <w:rPr>
                <w:b/>
                <w:bCs/>
              </w:rPr>
              <w:t>ТАБЛИЦА  65-24.  Проверка на прогрев отопительных приборов с регулировкой</w:t>
            </w:r>
          </w:p>
        </w:tc>
      </w:tr>
      <w:tr>
        <w:trPr/>
        <w:tc>
          <w:tcPr>
            <w:tcW w:w="88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 приборов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24-1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ерка на прогрев отопительных приборов с регулировкой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4,14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4,14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,73 </w:t>
            </w:r>
          </w:p>
        </w:tc>
      </w:tr>
      <w:tr>
        <w:trPr/>
        <w:tc>
          <w:tcPr>
            <w:tcW w:w="833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27" w:name="сб65_25"/>
            <w:bookmarkEnd w:id="27"/>
            <w:r>
              <w:rPr>
                <w:b/>
                <w:bCs/>
              </w:rPr>
              <w:t>ТАБЛИЦА  65-25.  Смена кранов</w:t>
            </w:r>
          </w:p>
        </w:tc>
      </w:tr>
      <w:tr>
        <w:trPr/>
        <w:tc>
          <w:tcPr>
            <w:tcW w:w="88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мена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25-1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здушных кранов радиаторов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93,67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9,54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4,13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,4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25-2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бко-спускных кранов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81,93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56,44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25,49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1,8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25-3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анов двойной регулировки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35,04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59,56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75,48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0,80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28" w:name="сб65_26"/>
            <w:bookmarkEnd w:id="28"/>
            <w:r>
              <w:rPr>
                <w:b/>
                <w:bCs/>
              </w:rPr>
              <w:t>ТАБЛИЦА  65-26.  Демонтаж распределительных гребенок</w:t>
            </w:r>
          </w:p>
        </w:tc>
      </w:tr>
      <w:tr>
        <w:trPr/>
        <w:tc>
          <w:tcPr>
            <w:tcW w:w="88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таж распределительных гребенок диаметром корпуса до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26-1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0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867,12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867,12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62,4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26-2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0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489,79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489,79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32,7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26-3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00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488,01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488,01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58,30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29" w:name="сб65_27"/>
            <w:bookmarkEnd w:id="29"/>
            <w:r>
              <w:rPr>
                <w:b/>
                <w:bCs/>
              </w:rPr>
              <w:t>ТАБЛИЦА  65-27.  Демонтаж элеваторов и элеваторных узлов</w:t>
            </w:r>
          </w:p>
        </w:tc>
      </w:tr>
      <w:tr>
        <w:trPr/>
        <w:tc>
          <w:tcPr>
            <w:tcW w:w="88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таж элеваторов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27-1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NN</w:t>
            </w:r>
            <w:r>
              <w:rPr/>
              <w:t xml:space="preserve"> 1-5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60,94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60,94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7,2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27-2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NN</w:t>
            </w:r>
            <w:r>
              <w:rPr/>
              <w:t xml:space="preserve"> 6,7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37,29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37,29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8,4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44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таж элеваторных узлов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27-3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NN</w:t>
            </w:r>
            <w:r>
              <w:rPr/>
              <w:t xml:space="preserve"> 1,2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081,46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081,46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12,4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27-4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NN</w:t>
            </w:r>
            <w:r>
              <w:rPr/>
              <w:t xml:space="preserve"> 3-5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780,30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780,30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04,20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30" w:name="сб65ч3"/>
            <w:bookmarkEnd w:id="30"/>
            <w:r>
              <w:rPr>
                <w:i/>
                <w:iCs/>
              </w:rPr>
              <w:t xml:space="preserve">Раздел </w:t>
            </w:r>
            <w:r>
              <w:rPr>
                <w:i/>
                <w:iCs/>
                <w:lang w:val="en-US"/>
              </w:rPr>
              <w:t>III</w:t>
            </w:r>
            <w:r>
              <w:rPr>
                <w:i/>
                <w:iCs/>
              </w:rPr>
              <w:t>. Вентиляция</w:t>
            </w:r>
          </w:p>
        </w:tc>
      </w:tr>
      <w:tr>
        <w:trPr/>
        <w:tc>
          <w:tcPr>
            <w:tcW w:w="833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31" w:name="сб65_28"/>
            <w:bookmarkEnd w:id="31"/>
            <w:r>
              <w:rPr>
                <w:b/>
                <w:bCs/>
              </w:rPr>
              <w:t>ТАБЛИЦА  65-28.  Разборка вентиляционных коробов из плит</w:t>
            </w:r>
          </w:p>
        </w:tc>
      </w:tr>
      <w:tr>
        <w:trPr/>
        <w:tc>
          <w:tcPr>
            <w:tcW w:w="88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оверхности коробов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борка вентиляционных коробов из плит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28-1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динарных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28-2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войных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54,59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34,48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0,11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,46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8,70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32" w:name="сб65_29"/>
            <w:bookmarkEnd w:id="32"/>
            <w:r>
              <w:rPr>
                <w:b/>
                <w:bCs/>
              </w:rPr>
              <w:t>ТАБЛИЦА  65-29.  Разборка вентиляционных шахт</w:t>
            </w:r>
          </w:p>
        </w:tc>
      </w:tr>
      <w:tr>
        <w:trPr/>
        <w:tc>
          <w:tcPr>
            <w:tcW w:w="88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внутренней поверхности шахты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29-1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борка вентиляционных шахт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56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56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20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33" w:name="сб65_30"/>
            <w:bookmarkEnd w:id="33"/>
            <w:r>
              <w:rPr>
                <w:b/>
                <w:bCs/>
              </w:rPr>
              <w:t>ТАБЛИЦА  65-30.  Разборка металлических воздуховодов</w:t>
            </w:r>
          </w:p>
        </w:tc>
      </w:tr>
      <w:tr>
        <w:trPr/>
        <w:tc>
          <w:tcPr>
            <w:tcW w:w="88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оверхности воздуховодов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борка воздуховодов из листовой стали толщиной до 0,9 мм диаметром/периметром до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30-1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65 мм /540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22,61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07,61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,0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94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7,8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30-2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20 мм /1000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55,24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40,24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,0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94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9,9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30-3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95 мм /1550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8,73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3,73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,0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94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,1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30-4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60 мм /2070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5,63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0,63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,0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94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,7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30-5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85 мм /2780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6,01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1,01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,0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94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,4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446" w:type="dxa"/>
            <w:gridSpan w:val="7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борка воздуховодов из листовой стали толщиной 1-2 мм диаметром/периметром до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30-6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65 мм /540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59,90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44,90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,0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94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3,90 </w:t>
            </w:r>
          </w:p>
        </w:tc>
      </w:tr>
      <w:tr>
        <w:trPr/>
        <w:tc>
          <w:tcPr>
            <w:tcW w:w="888" w:type="dxa"/>
            <w:tcBorders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30-7</w:t>
            </w:r>
          </w:p>
        </w:tc>
        <w:tc>
          <w:tcPr>
            <w:tcW w:w="153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20 мм /1000 мм</w:t>
            </w:r>
          </w:p>
        </w:tc>
        <w:tc>
          <w:tcPr>
            <w:tcW w:w="945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25,17 </w:t>
            </w:r>
          </w:p>
        </w:tc>
        <w:tc>
          <w:tcPr>
            <w:tcW w:w="98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10,17 </w:t>
            </w:r>
          </w:p>
        </w:tc>
        <w:tc>
          <w:tcPr>
            <w:tcW w:w="77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,00 </w:t>
            </w:r>
          </w:p>
        </w:tc>
        <w:tc>
          <w:tcPr>
            <w:tcW w:w="113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94 </w:t>
            </w:r>
          </w:p>
        </w:tc>
        <w:tc>
          <w:tcPr>
            <w:tcW w:w="995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8,1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30-8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95 мм /1550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57,80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42,80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,0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94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0,2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30-9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60 мм /2070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8,73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3,73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,0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94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,1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30-10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85 мм /2780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9,11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4,11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,0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94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,8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44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борка воздуховодов из алюминия толщиной 1-2 мм диаметром/периметром до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30-11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65 мм /540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93,38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78,38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,0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94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6,1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30-12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20 мм /1000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29,43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14,43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,0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94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8,6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30-13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95 мм /1550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2,99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7,99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,0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94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,6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30-14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60 мм /2070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9,11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4,11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,0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94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,8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30-15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85 мм /2780 м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3,92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8,92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,0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94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,50 </w:t>
            </w:r>
          </w:p>
        </w:tc>
      </w:tr>
      <w:tr>
        <w:trPr/>
        <w:tc>
          <w:tcPr>
            <w:tcW w:w="833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34" w:name="сб65_31"/>
            <w:bookmarkEnd w:id="34"/>
            <w:r>
              <w:rPr>
                <w:b/>
                <w:bCs/>
              </w:rPr>
              <w:t>ТАБЛИЦА  65-31.  Демонтаж осевых вентиляторов</w:t>
            </w:r>
          </w:p>
        </w:tc>
      </w:tr>
      <w:tr>
        <w:trPr/>
        <w:tc>
          <w:tcPr>
            <w:tcW w:w="88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таж осевых вентиляторов весом до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31-1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,05 т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855,97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840,97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,0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94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67,7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31-2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,1 т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865,95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840,55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,4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,44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54,00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35" w:name="сб65_32"/>
            <w:bookmarkEnd w:id="35"/>
            <w:r>
              <w:rPr>
                <w:b/>
                <w:bCs/>
              </w:rPr>
              <w:t>ТАБЛИЦА  65-32.  Демонтаж центробежных вентиляторов</w:t>
            </w:r>
          </w:p>
        </w:tc>
      </w:tr>
      <w:tr>
        <w:trPr/>
        <w:tc>
          <w:tcPr>
            <w:tcW w:w="88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таж центробежных вентиляторов весом до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32-1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,05 т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49,26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34,26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,0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94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44,1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32-2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,12 т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271,47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226,07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5,4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,02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47,4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32-3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,4 т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764,38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658,58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5,8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5,97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67,2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32-4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,6 т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236,18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963,78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2,4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4,10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54,8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32-5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,0 т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395,82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972,22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23,6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4,08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07,60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36" w:name="сб65_33"/>
            <w:bookmarkEnd w:id="36"/>
            <w:r>
              <w:rPr>
                <w:b/>
                <w:bCs/>
              </w:rPr>
              <w:t>ТАБЛИЦА  65-33.  Смена жалюзийных решеток</w:t>
            </w:r>
          </w:p>
        </w:tc>
      </w:tr>
      <w:tr>
        <w:trPr/>
        <w:tc>
          <w:tcPr>
            <w:tcW w:w="88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 жалюзийных решеток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33-1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мена жалюзийных решеток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55,63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93,88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2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11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61,55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6,19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37" w:name="сб65_34"/>
            <w:bookmarkEnd w:id="37"/>
            <w:r>
              <w:rPr>
                <w:b/>
                <w:bCs/>
              </w:rPr>
              <w:t>ТАБЛИЦА  65-34.  Ремонт вентиляционных коробов</w:t>
            </w:r>
          </w:p>
        </w:tc>
      </w:tr>
      <w:tr>
        <w:trPr/>
        <w:tc>
          <w:tcPr>
            <w:tcW w:w="88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оверхности коробов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34-1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монт вентиляционных коробов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947,33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44,11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1,55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,87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431,67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0,00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38" w:name="сб65_35"/>
            <w:bookmarkEnd w:id="38"/>
            <w:r>
              <w:rPr>
                <w:b/>
                <w:bCs/>
              </w:rPr>
              <w:t>ТАБЛИЦА  65-35.  Прочистка вентиляционных каналов</w:t>
            </w:r>
          </w:p>
        </w:tc>
      </w:tr>
      <w:tr>
        <w:trPr/>
        <w:tc>
          <w:tcPr>
            <w:tcW w:w="88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 каналов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35-1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стка вентиляционных каналов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8,90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9,46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2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11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,24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,70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39" w:name="сб65ч4"/>
            <w:bookmarkEnd w:id="39"/>
            <w:r>
              <w:rPr>
                <w:i/>
                <w:iCs/>
              </w:rPr>
              <w:t xml:space="preserve">Раздел </w:t>
            </w:r>
            <w:r>
              <w:rPr>
                <w:i/>
                <w:iCs/>
                <w:lang w:val="en-US"/>
              </w:rPr>
              <w:t>IV</w:t>
            </w:r>
            <w:r>
              <w:rPr>
                <w:i/>
                <w:iCs/>
              </w:rPr>
              <w:t>. Газознабжение</w:t>
            </w:r>
          </w:p>
        </w:tc>
      </w:tr>
      <w:tr>
        <w:trPr/>
        <w:tc>
          <w:tcPr>
            <w:tcW w:w="833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40" w:name="сб65_36"/>
            <w:bookmarkEnd w:id="40"/>
            <w:r>
              <w:rPr>
                <w:b/>
                <w:bCs/>
              </w:rPr>
              <w:t>ТАБЛИЦА  65-36.  Снятие газовых приборов</w:t>
            </w:r>
          </w:p>
        </w:tc>
      </w:tr>
      <w:tr>
        <w:trPr/>
        <w:tc>
          <w:tcPr>
            <w:tcW w:w="88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 приборов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нятие газовых приборов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36-1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ытовых газовых плит с двумя конфорками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07,34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5,94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,4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,03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0,28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36-2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ытовых газовых плит с четырьмя конфорками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26,37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05,17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,2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,21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1,92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36-3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онок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81,80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73,60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,2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34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8,69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36-4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четчиков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3,39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2,19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2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63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,85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36-5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оподогревателей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25,60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99,80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,8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,65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3,69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41" w:name="сб65_37"/>
            <w:bookmarkEnd w:id="41"/>
            <w:r>
              <w:rPr>
                <w:b/>
                <w:bCs/>
              </w:rPr>
              <w:t>ТАБЛИЦА  65-37.  Снятие вытяжных труб у газовых приборов</w:t>
            </w:r>
          </w:p>
        </w:tc>
      </w:tr>
      <w:tr>
        <w:trPr/>
        <w:tc>
          <w:tcPr>
            <w:tcW w:w="88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 вытяжных труб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нятие вытяжных труб у газовых приборов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37-1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ез шибера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75,73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71,33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4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33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7,00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37-2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 шибером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11,98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01,18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,80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71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0,50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bookmarkStart w:id="42" w:name="сб65ч5"/>
            <w:bookmarkEnd w:id="42"/>
            <w:r>
              <w:rPr>
                <w:i/>
                <w:iCs/>
              </w:rPr>
              <w:t>Раздел V. Разные работы</w:t>
            </w:r>
          </w:p>
        </w:tc>
      </w:tr>
      <w:tr>
        <w:trPr/>
        <w:tc>
          <w:tcPr>
            <w:tcW w:w="833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43" w:name="сб65_38"/>
            <w:bookmarkEnd w:id="43"/>
            <w:r>
              <w:rPr>
                <w:b/>
                <w:bCs/>
              </w:rPr>
              <w:t>ТАБЛИЦА  65-38.  Смена частей канализационного стояка над кровлей</w:t>
            </w:r>
          </w:p>
        </w:tc>
      </w:tr>
      <w:tr>
        <w:trPr/>
        <w:tc>
          <w:tcPr>
            <w:tcW w:w="88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шт.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мена частей канализационного стояка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38-1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атрубка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7,85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,17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1,68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15 </w:t>
            </w:r>
          </w:p>
        </w:tc>
      </w:tr>
      <w:tr>
        <w:trPr/>
        <w:tc>
          <w:tcPr>
            <w:tcW w:w="88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38-2</w:t>
            </w:r>
          </w:p>
        </w:tc>
        <w:tc>
          <w:tcPr>
            <w:tcW w:w="153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люгарки</w:t>
            </w:r>
          </w:p>
        </w:tc>
        <w:tc>
          <w:tcPr>
            <w:tcW w:w="94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6,52 </w:t>
            </w:r>
          </w:p>
        </w:tc>
        <w:tc>
          <w:tcPr>
            <w:tcW w:w="98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,47 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9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5,05 </w:t>
            </w:r>
          </w:p>
        </w:tc>
        <w:tc>
          <w:tcPr>
            <w:tcW w:w="107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38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cademy">
    <w:charset w:val="01"/>
    <w:family w:val="auto"/>
    <w:pitch w:val="default"/>
  </w:font>
  <w:font w:name="NTTimes/Cyrillic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çàãîëîâîê 2"/>
    <w:basedOn w:val="Normal"/>
    <w:next w:val="Normal"/>
    <w:qFormat/>
    <w:pPr>
      <w:keepNext w:val="true"/>
      <w:spacing w:before="240" w:after="60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Style21">
    <w:name w:val="style2"/>
    <w:basedOn w:val="2"/>
    <w:qFormat/>
    <w:pPr>
      <w:keepLines/>
      <w:suppressLineNumbers/>
      <w:suppressAutoHyphens w:val="true"/>
      <w:spacing w:before="240" w:after="120"/>
      <w:jc w:val="center"/>
    </w:pPr>
    <w:rPr>
      <w:rFonts w:ascii="Academy" w:hAnsi="Academy" w:eastAsia="Academy" w:cs="Academy"/>
      <w:caps/>
    </w:rPr>
  </w:style>
  <w:style w:type="paragraph" w:styleId="3">
    <w:name w:val="çàãîëîâîê 3"/>
    <w:basedOn w:val="Normal"/>
    <w:next w:val="Normal"/>
    <w:qFormat/>
    <w:pPr>
      <w:keepNext w:val="true"/>
      <w:keepLines/>
      <w:suppressLineNumbers/>
      <w:tabs>
        <w:tab w:val="clear" w:pos="720"/>
        <w:tab w:val="left" w:pos="2835" w:leader="none"/>
      </w:tabs>
      <w:spacing w:before="240" w:after="120"/>
      <w:ind w:left="2835" w:hanging="2835"/>
    </w:pPr>
    <w:rPr>
      <w:rFonts w:ascii="NTTimes/Cyrillic" w:hAnsi="NTTimes/Cyrillic" w:eastAsia="NTTimes/Cyrillic" w:cs="NTTimes/Cyrillic"/>
      <w:b/>
      <w:bCs/>
      <w:spacing w:val="-2"/>
      <w:sz w:val="24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04:51:00Z</dcterms:created>
  <dc:creator>www.tehlit.ru    www.ohranatruda.ru</dc:creator>
  <dc:description/>
  <dc:language>en-US</dc:language>
  <cp:lastModifiedBy>CNTI</cp:lastModifiedBy>
  <dcterms:modified xsi:type="dcterms:W3CDTF">2001-02-15T04:55:00Z</dcterms:modified>
  <cp:revision>0</cp:revision>
  <dc:subject/>
  <dc:title>ФЕРр-2001 Сборник 65</dc:title>
</cp:coreProperties>
</file>