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ЕДЕРАЛЬНЫЕ ЕДИНИЧНЫЕ РАСЦЕН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6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ружные инженерные се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66тч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keepLines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p>
      <w:pPr>
        <w:pStyle w:val="3"/>
        <w:tabs>
          <w:tab w:val="left" w:pos="709" w:leader="none"/>
          <w:tab w:val="left" w:pos="2835" w:leader="none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1. Общие указ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разборку, ремонт и замену наружных инженерных сетей водоснабжения, канализации и теплоснабжения с использованием узлов, деталей и сборных конструкций промышленного изготовления.</w:t>
      </w:r>
    </w:p>
    <w:p>
      <w:pPr>
        <w:pStyle w:val="Normal"/>
        <w:ind w:firstLine="284"/>
        <w:jc w:val="both"/>
        <w:rPr/>
      </w:pPr>
      <w:r>
        <w:rPr/>
        <w:t>1.2. В расценках учтен весь комплекс основных, вспомогательных и сопутствующих операций, включая: очистку внутренних и наружных поверхностей труб от загрязнений; подчистку готовых приямков и проверку уклонов; подбивку труб грунтом; зачистку дна траншей; перестановку креплений при опускании труб и др.; устройство ограждений, по технике безопасности; уборку материалов, отходов и мусора.</w:t>
      </w:r>
    </w:p>
    <w:p>
      <w:pPr>
        <w:pStyle w:val="Normal"/>
        <w:ind w:firstLine="284"/>
        <w:jc w:val="both"/>
        <w:rPr/>
      </w:pPr>
      <w:r>
        <w:rPr/>
        <w:t>1.3. В расценках на демонтаж трубопроводов учтена полная разборка на отдельные трубы и фасонные части.</w:t>
      </w:r>
    </w:p>
    <w:p>
      <w:pPr>
        <w:pStyle w:val="Normal"/>
        <w:ind w:firstLine="284"/>
        <w:jc w:val="both"/>
        <w:rPr/>
      </w:pPr>
      <w:r>
        <w:rPr/>
        <w:t>1.4. В расценках учтены усредненные условия производства работ:</w:t>
      </w:r>
    </w:p>
    <w:p>
      <w:pPr>
        <w:pStyle w:val="Normal"/>
        <w:ind w:firstLine="284"/>
        <w:jc w:val="both"/>
        <w:rPr/>
      </w:pPr>
      <w:r>
        <w:rPr/>
        <w:t>- разборка и замена труб в траншеях с естественной влажностью грунта – 70%;</w:t>
      </w:r>
    </w:p>
    <w:p>
      <w:pPr>
        <w:pStyle w:val="Normal"/>
        <w:ind w:firstLine="284"/>
        <w:jc w:val="both"/>
        <w:rPr/>
      </w:pPr>
      <w:r>
        <w:rPr/>
        <w:t>- разборка и замена труб в траншеи в грунтах, насыщенных водой, т.е. в условиях налипания грунта на обувь, инструменты, трубы, детали и крепления и т.п. – 30%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длина труб в соответствии с ГОСТ.</w:t>
      </w:r>
    </w:p>
    <w:p>
      <w:pPr>
        <w:pStyle w:val="TextBody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осить в расценки изменения или поправки в зависимости от длины и толщины стенок труб, глубины и состояния траншей и т.п. не допускается.</w:t>
      </w:r>
    </w:p>
    <w:p>
      <w:pPr>
        <w:pStyle w:val="Normal"/>
        <w:ind w:firstLine="284"/>
        <w:jc w:val="both"/>
        <w:rPr/>
      </w:pPr>
      <w:r>
        <w:rPr/>
        <w:t>1.5. В расценках приведены диаметры труб и арматуры по условному проходу.</w:t>
      </w:r>
    </w:p>
    <w:p>
      <w:pPr>
        <w:pStyle w:val="Normal"/>
        <w:ind w:firstLine="284"/>
        <w:jc w:val="both"/>
        <w:rPr/>
      </w:pPr>
      <w:r>
        <w:rPr/>
        <w:t>Если проектом предусматриваются трубы диаметром, отличающимся от приведенных в расценках, то затраты на выполнение работ с использованием таких труб следует определять по расценкам, рассчитанным для труб ближайшего диаметра.</w:t>
      </w:r>
    </w:p>
    <w:p>
      <w:pPr>
        <w:pStyle w:val="Normal"/>
        <w:ind w:firstLine="284"/>
        <w:jc w:val="both"/>
        <w:rPr/>
      </w:pPr>
      <w:r>
        <w:rPr/>
        <w:t>1.6. Расценки предназначены для определения затрат на выполнение работ по прокладке наружных сетей водоснабжения при давлении до 2,5 МПа (25 ат), а также аналогичных трубопроводов другого назначения.</w:t>
      </w:r>
    </w:p>
    <w:p>
      <w:pPr>
        <w:pStyle w:val="Normal"/>
        <w:ind w:firstLine="284"/>
        <w:jc w:val="both"/>
        <w:rPr/>
      </w:pPr>
      <w:r>
        <w:rPr/>
        <w:t>1.7. Масса строительного мусора и возврат материалов определяются по факту при осмотре на месте.</w:t>
      </w:r>
    </w:p>
    <w:p>
      <w:pPr>
        <w:pStyle w:val="Normal"/>
        <w:ind w:firstLine="284"/>
        <w:jc w:val="both"/>
        <w:rPr/>
      </w:pPr>
      <w:r>
        <w:rPr/>
        <w:t xml:space="preserve">1.8. При применении расценок таблицы 66-37 в случае производства работ в затоп-ленном колодце нормы затрат труда или заработная плата рабочих-строителей, стоимость эксплуатации строительных машин (в том числе заработная плата машинистов) увеличиваются вдвое. </w:t>
      </w:r>
    </w:p>
    <w:p>
      <w:pPr>
        <w:pStyle w:val="Normal"/>
        <w:widowControl w:val="false"/>
        <w:ind w:firstLine="284"/>
        <w:jc w:val="both"/>
        <w:rPr/>
      </w:pPr>
      <w:r>
        <w:rPr/>
        <w:t>1.11. В таблицах 37, 39-41 и 43 учтены условия производства работ при заиленности трубопроводов до 30%. При более высокой заиленности необходимо применять следующие повышающие коэффициенты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вышающие коэффициенты к стоимости эксплуатации машин (в том числе заработной плате машинистов) при заиленности более 30%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tbl>
      <w:tblPr>
        <w:tblW w:w="80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6"/>
        <w:gridCol w:w="1676"/>
        <w:gridCol w:w="1815"/>
        <w:gridCol w:w="1563"/>
        <w:gridCol w:w="16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i/>
                <w:i/>
                <w:iCs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% заиленост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i/>
                <w:i/>
                <w:iCs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37 (рац. 1-7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i/>
                <w:i/>
                <w:iCs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39 (рац. 1-7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i/>
                <w:i/>
                <w:iCs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40 (рац. 1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41 (рац. 1-7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до 4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0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0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075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5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06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6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40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6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7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7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0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6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7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41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8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75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6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4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8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09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7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9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40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8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05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9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814"/>
        <w:gridCol w:w="1701"/>
        <w:gridCol w:w="1701"/>
        <w:gridCol w:w="1785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% заиленност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41 (рац. 8-1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41 (рац. 1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43 (рац. 1-4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pacing w:val="0"/>
              </w:rPr>
              <w:t>табл. 43 (рац. 5-10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до 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6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7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6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2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62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6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7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78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86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9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8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9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03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09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15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2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27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1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4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 Cyr" w:hAnsi="Times New Roman Cyr" w:eastAsia="Times New Roman Cyr" w:cs="Times New Roman Cyr"/>
                <w:spacing w:val="0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</w:rPr>
              <w:t>2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tabs>
          <w:tab w:val="left" w:pos="709" w:leader="none"/>
          <w:tab w:val="left" w:pos="2835" w:leader="none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2. Правила определения объемов работ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ъем работ по разборке и замене трубопроводов следует определять по всей проектной длине трубопроводов без вычета длины, занимаемой фасонными частями и арматурой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65"/>
        <w:gridCol w:w="1559"/>
        <w:gridCol w:w="992"/>
        <w:gridCol w:w="993"/>
        <w:gridCol w:w="873"/>
        <w:gridCol w:w="1111"/>
        <w:gridCol w:w="1036"/>
        <w:gridCol w:w="1"/>
        <w:gridCol w:w="1089"/>
      </w:tblGrid>
      <w:tr>
        <w:trPr>
          <w:tblHeader w:val="true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01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87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103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сб66ч1"/>
            <w:bookmarkEnd w:id="1"/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. Реконструкция и ремонт наружных инженерных сетей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" w:name="сб66_1"/>
            <w:bookmarkEnd w:id="2"/>
            <w:r>
              <w:rPr>
                <w:b/>
                <w:bCs/>
              </w:rPr>
              <w:t>ТАБЛИЦА 66-1. Разборка трубопроводов водоснабжения из чугунных труб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рубопроводов водоснабжения из чугунных труб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2,0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2,0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4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2,3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2,3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5,6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5,6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,0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7,2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7,2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9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7,9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7,9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,43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" w:name="сб66_2"/>
            <w:bookmarkEnd w:id="3"/>
            <w:r>
              <w:rPr>
                <w:b/>
                <w:bCs/>
              </w:rPr>
              <w:t>ТАБЛИЦА 66-2. Разборка трубопроводов канализаци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рубопроводов канализации из чугунных труб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1,6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1,6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3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7,9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7,9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,4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9,7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9,7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,8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рубопроводов канализации из керамических труб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7,8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7,8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,7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4,9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4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,6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2,5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2,5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,07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" w:name="сб66_3"/>
            <w:bookmarkEnd w:id="4"/>
            <w:r>
              <w:rPr>
                <w:b/>
                <w:bCs/>
              </w:rPr>
              <w:t>ТАБЛИЦА 66-3. Разборка кирпичной кладки камер, каналов, компенсаторных ниш, углов поворота вручную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кирпичной кладки камер, каналов, компенсаторных ниш, углов поворота вручную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очистки кирпич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2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2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4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очисткой кирпич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9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4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5" w:name="сб66_4"/>
            <w:bookmarkEnd w:id="5"/>
            <w:r>
              <w:rPr>
                <w:b/>
                <w:bCs/>
              </w:rPr>
              <w:t>ТАБЛИЦА 66-4. Смена железобетонных подушек на дне каналов под трубопроводы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,8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8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5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6" w:name="сб66_5"/>
            <w:bookmarkEnd w:id="6"/>
            <w:r>
              <w:rPr>
                <w:b/>
                <w:bCs/>
              </w:rPr>
              <w:t>ТАБЛИЦА 66-5. Восстановление бетонных стен каналов после ремонтных работ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5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сстановление бетонных стен каналов после ремонтных работ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7,2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8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1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0,3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7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7" w:name="сб66_6"/>
            <w:bookmarkEnd w:id="7"/>
            <w:r>
              <w:rPr>
                <w:b/>
                <w:bCs/>
              </w:rPr>
              <w:t>ТАБЛИЦА 66-6. Ремонт железобетонных стен каналов отдельными мест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железобетонных стен каналов отдельными местами площадью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6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86,1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,5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7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9,9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6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28,7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0,1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7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9,9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20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8" w:name="сб66_7"/>
            <w:bookmarkEnd w:id="8"/>
            <w:r>
              <w:rPr>
                <w:b/>
                <w:bCs/>
              </w:rPr>
              <w:t>ТАБЛИЦА 66-7. Ремонт штукатурки тепловых колодцев и камер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штукатуренной поверхност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7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штукатурки тепловых колодцев и камер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87,9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4,3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3,6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0,0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9" w:name="сб66_8"/>
            <w:bookmarkEnd w:id="9"/>
            <w:r>
              <w:rPr>
                <w:b/>
                <w:bCs/>
              </w:rPr>
              <w:t>ТАБЛИЦА 66-8. Демонтаж чугунных люк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 лю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8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таж чугунных люк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8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8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7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0" w:name="сб66_9"/>
            <w:bookmarkEnd w:id="10"/>
            <w:r>
              <w:rPr>
                <w:b/>
                <w:bCs/>
              </w:rPr>
              <w:t>ТАБЛИЦА 66-9. Установка лестниц в существующих тепловых камер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лестниц в существующих тепловых камерах со стенам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9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пичны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18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7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9,3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6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98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9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тонны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27,1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1,6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6,9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9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98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0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1" w:name="сб66_10"/>
            <w:bookmarkEnd w:id="11"/>
            <w:r>
              <w:rPr>
                <w:b/>
                <w:bCs/>
              </w:rPr>
              <w:t>ТАБЛИЦА 66-10. Очистка камер от грязи и ил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ила, гряз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камер от сухого ила и гряз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0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наличии труб с отключенным теплоносителе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5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5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0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наличии горячих труб и температуре воздуха более 40 градус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3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0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труб и арматуры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4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4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камер от мокрого ила и гряз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0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наличии труб с отключенным теплоносителе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5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6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5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0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 наличии горячих труб и температуре воздуха более 40 градус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3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0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2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0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0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з труб и арматуры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,3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1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45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2" w:name="сб66_11"/>
            <w:bookmarkEnd w:id="12"/>
            <w:r>
              <w:rPr>
                <w:b/>
                <w:bCs/>
              </w:rPr>
              <w:t>ТАБЛИЦА 66-11. Очистка проходных и полупроходных канал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ила, гряз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сухого ила и грязи, расстояние до 4 м при снятых трубах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1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1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9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1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1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9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5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5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сухого ила и грязи, расстояние до 4 м при наличии труб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3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0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0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5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сухого ила и грязи, расстояние более 4 м при снятых трубах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9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9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8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8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6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0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0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сухого ила и грязи, расстояние более 4 м при наличии труб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9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9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1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,3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,3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00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мокрого ила и грязи, расстояние до 4 м при снятых трубах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7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7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1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1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,1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7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7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мокрого ила и грязи, расстояние до 4 м при наличии труб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9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1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,4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,4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мокрого ила и грязи, расстояние более 4 м при снятых трубах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2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2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9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3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7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3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2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2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проходных и полупроходных каналов от мокрого ила и грязи, расстояние более 4 м при наличии труб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1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3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3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1-2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,3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,3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0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3" w:name="сб66_12"/>
            <w:bookmarkEnd w:id="13"/>
            <w:r>
              <w:rPr>
                <w:b/>
                <w:bCs/>
              </w:rPr>
              <w:t>ТАБЛИЦА 66-12. Очистка непроходных каналов от ила и гряз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ила, гряз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непроходных каналов от сухого ила и грязи при снятых трубах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4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3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8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непроходных каналов от сухого ила и грязи при наличии труб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2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2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5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5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2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непроходных каналов от мокрого ила и грязи при снятых трубах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4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4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9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9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0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непроходных каналов от мокрого ила и грязи при наличии труб, глубина очистк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9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,9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5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2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ее 2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3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3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92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4" w:name="сб66_13"/>
            <w:bookmarkEnd w:id="14"/>
            <w:r>
              <w:rPr>
                <w:b/>
                <w:bCs/>
              </w:rPr>
              <w:t>ТАБЛИЦА 66-13. Проверка крепления трубопровод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еплотрассы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крепления трубопроводов при однотрубной прокладке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,1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2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0,4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0,4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,6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,6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6,8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6,8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2,5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2,5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4,0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4,0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7,1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7,1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5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0,3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0,3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а крепления трубопроводов при двухтрубной прокладке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2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0,4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0,4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,6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,6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0,9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0,9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4,0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4,0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7,2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7,2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,00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6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8,74 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8,74 </w:t>
            </w:r>
          </w:p>
        </w:tc>
        <w:tc>
          <w:tcPr>
            <w:tcW w:w="87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1,8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1,8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3-1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34,9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34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7,0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5" w:name="сб66_14"/>
            <w:bookmarkEnd w:id="15"/>
            <w:r>
              <w:rPr>
                <w:b/>
                <w:bCs/>
              </w:rPr>
              <w:t>ТАБЛИЦА 66-14. Вырезка и врезка контрольного участка для определения внутреннего состояния труб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вставка длиной 1 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резка и врезка контрольного участка для определения внутреннего состояния труб диаметром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,9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7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2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0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6,8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5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3,3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5,4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1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3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6,0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0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6,9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,4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,2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5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3,0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,5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7,5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7,4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,7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,6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1,0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3,5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,7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,1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3,7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9,6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,5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,3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68,7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17,2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2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7,5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7,5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51,5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,8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9,2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35,4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01,1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5,2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8,9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66,8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4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07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3,8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9,9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03,9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7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6" w:name="сб66_15"/>
            <w:bookmarkEnd w:id="16"/>
            <w:r>
              <w:rPr>
                <w:b/>
                <w:bCs/>
              </w:rPr>
              <w:t>ТАБЛИЦА 66-15. Замена участков трубопровод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вставка длиной 6 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участков трубопроводов диаметром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9,2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7,0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3,3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0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1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17,1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11,9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,0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,4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80,4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89,5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,4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34,8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10,5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,3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,6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43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5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72,7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,9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,8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62,9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8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96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2,1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,2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55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7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64,4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,0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,4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70,9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22,5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,2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76,0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6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855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7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,9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50,5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5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63,2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9,0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1,6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32,5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8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5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980,8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3,6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1,0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236,1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93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7" w:name="сб66_16"/>
            <w:bookmarkEnd w:id="17"/>
            <w:r>
              <w:rPr>
                <w:b/>
                <w:bCs/>
              </w:rPr>
              <w:t>ТАБЛИЦА 66-16. Демонтаж трубопроводов в непроходных каналах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трубопроводов в непроходных каналах краном,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2,3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0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9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7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4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5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6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7,5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9,3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5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6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3,7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,3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,1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6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2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9,2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0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,7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4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0,2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8,2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2,8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4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1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1,4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5,3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3,9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6,7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4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5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1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3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0,9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9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,7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1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0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0,3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3,3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6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,1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30,3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0,5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2,2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5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,5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59,8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0,4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8,9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4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7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64,9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95,4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8,8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00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4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24,35 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7,28 </w:t>
            </w:r>
          </w:p>
        </w:tc>
        <w:tc>
          <w:tcPr>
            <w:tcW w:w="87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8,30 </w:t>
            </w:r>
          </w:p>
        </w:tc>
        <w:tc>
          <w:tcPr>
            <w:tcW w:w="11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,35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8,77 </w:t>
            </w:r>
          </w:p>
        </w:tc>
        <w:tc>
          <w:tcPr>
            <w:tcW w:w="10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1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23,4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80,7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6,6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5,1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,0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трубопроводов в непроходных каналах с повышенной влажностью краном,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0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8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,2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6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9,9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0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0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3,3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9,3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0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0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1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0,8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0,1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5,3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3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2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1,9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8,7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1,5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6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0,7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8,2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3,3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1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9,8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3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4,4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8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78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4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7,8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2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4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5,1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7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1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41,5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4,6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9,7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,7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,1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31,2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50,5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3,2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0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,5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0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54,5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3,9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0,0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,7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8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16,6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66,8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9,2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,8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2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20,4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17,2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4,4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,7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8,7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2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27,7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44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7,4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7,9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,0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3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трубопроводов в непроходных каналах с повышенной влажностью лебедкой,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1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8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9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3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2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7,4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7,1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5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2,2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0,1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8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2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7,5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8,7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1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5,6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6,0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4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1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6,6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1,0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3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4,1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1,2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2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3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4,0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0,0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8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1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4,2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89,9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1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,1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7,9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4,9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4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,5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0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45,5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3,6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,3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8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48,8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9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4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5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91,7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95,4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5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8,7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13,9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09,3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,4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,0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5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трубопроводов в непроходных каналах с повышенной влажностью вручную,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,1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8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9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6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2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8,1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7,1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2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6-4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2,9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0,1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5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2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1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8" w:name="сб66_17"/>
            <w:bookmarkEnd w:id="18"/>
            <w:r>
              <w:rPr>
                <w:b/>
                <w:bCs/>
              </w:rPr>
              <w:t>ТАБЛИЦА 66-17. Демонтаж трубопроводов в проходных каналах через окна-шурфы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ов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трубопроводов в проходных каналах с повышенной влажностью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7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0,6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9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4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1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9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0,1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4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3,5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8,0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1,7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8,1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0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2,0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2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1,8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6,1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4,0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9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2,0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3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8,9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9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1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,00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7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65,76 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6,75 </w:t>
            </w:r>
          </w:p>
        </w:tc>
        <w:tc>
          <w:tcPr>
            <w:tcW w:w="87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6,79 </w:t>
            </w:r>
          </w:p>
        </w:tc>
        <w:tc>
          <w:tcPr>
            <w:tcW w:w="11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45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22 </w:t>
            </w:r>
          </w:p>
        </w:tc>
        <w:tc>
          <w:tcPr>
            <w:tcW w:w="10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8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9,2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3,5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9,0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2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54,2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4,8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7,2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,7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1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56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6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2,8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8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,1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64,7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46,0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1,1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,3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,5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2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71,2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2,7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7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,1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0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44,4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71,6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62,0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7,9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46,7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84,8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3,1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,2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8,7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4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59,7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71,0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2,5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5,6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,0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7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трубопроводов в проходных каналах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6,7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3,5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5,8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4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1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9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0,1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4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4,7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0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0,1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4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1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8,1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0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2,0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2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3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9,0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2,3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9,3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5,1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4,9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9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1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08,4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2,2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3,9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5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7,2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6,0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4,6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5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33,3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7,3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3,9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2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,1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0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77,3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5,6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4,5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2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,1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4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86,4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83,9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5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9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7,5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1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91,8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0,6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0,7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6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9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30,8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02,6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7,6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2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2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35,4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15,7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0,9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,7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8,7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4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7-3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89,3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08,9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4,2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5,9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,0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6,0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9" w:name="сб66_18"/>
            <w:bookmarkEnd w:id="19"/>
            <w:r>
              <w:rPr>
                <w:b/>
                <w:bCs/>
              </w:rPr>
              <w:t>ТАБЛИЦА 66-18. Демонтаж сальниковых компенсатор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 компенсатор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сальниковых компенсаторов вне камер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,7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2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6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9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,9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8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1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,8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4,8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1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8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9,0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7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,3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6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6,2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9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4,3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8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9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7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9,3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2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,8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9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7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5,0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,9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,8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3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7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1,4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,7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4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6,4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,6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1,3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9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4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5,8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,0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4,0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6,1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8,3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1,3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6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4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0,2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,9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7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0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9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сальниковых компенсаторов в камерах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5,0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2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3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4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4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9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3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4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1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5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,3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9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,2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5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0,2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4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9,7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4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6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,2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,6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,7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6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9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8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4,6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1,6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1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9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1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4,5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,3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0,9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9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2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2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6,4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,5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1,4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8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4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2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4,6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,0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5,1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,9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4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2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3,3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8,3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1,2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4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2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3,5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1,8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2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4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8-2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3,0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,7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2,3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9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0" w:name="сб66_19"/>
            <w:bookmarkEnd w:id="20"/>
            <w:r>
              <w:rPr>
                <w:b/>
                <w:bCs/>
              </w:rPr>
              <w:t>ТАБЛИЦА 66-19. Демонтаж П-образных компенсатор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 компенсатор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П-образных компенсаторов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,2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0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,2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0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9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5,3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,5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,2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2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4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0,6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9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1,6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4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0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0,8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,5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,6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7,7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,8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6,2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,5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2,4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1,2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6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8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16,1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9,4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9,7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1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9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2,5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6,5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8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7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6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8,1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6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3,3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9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5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17,3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7,3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8,8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1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2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0,5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8,4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8,9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,8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2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19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2,4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9,6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7,6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2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,0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1" w:name="сб66_20"/>
            <w:bookmarkEnd w:id="21"/>
            <w:r>
              <w:rPr>
                <w:b/>
                <w:bCs/>
              </w:rPr>
              <w:t>ТАБЛИЦА 66-20. Замена прокладок на фланцевых соединениях трубопровод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шт. прокладо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прокладок на фланцевых соединениях трубопроводов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5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2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8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4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,8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4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,8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,9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1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,3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5,5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0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7,9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3,8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0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,2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6,6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5,1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6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6,9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,6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0,7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5,9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,4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0,9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8,5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6,2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6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0,0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,4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0,1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98,8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1,1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0,1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1,1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,5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40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5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0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44,4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2,9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4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2" w:name="сб66_21"/>
            <w:bookmarkEnd w:id="22"/>
            <w:r>
              <w:rPr>
                <w:b/>
                <w:bCs/>
              </w:rPr>
              <w:t>ТАБЛИЦА 66-21. Замена набивки сальниковых компенсатор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 компенсатор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набивки сальниковых компенсаторов диаметром труб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1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7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8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8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1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,4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7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,6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1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7,4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6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,8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3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1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0,9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4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5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2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1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3,1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6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4,5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6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1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7,1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2,5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4,5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1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1,6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,0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3,6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9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3" w:name="сб66_22"/>
            <w:bookmarkEnd w:id="23"/>
            <w:r>
              <w:rPr>
                <w:b/>
                <w:bCs/>
              </w:rPr>
              <w:t>ТАБЛИЦА 66-22. Замена люков и кирпичных горловин колодцев и камер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лю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2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на люков</w:t>
            </w:r>
            <w:r>
              <w:rPr>
                <w:b/>
                <w:bCs/>
              </w:rPr>
              <w:t xml:space="preserve"> </w:t>
            </w:r>
            <w:r>
              <w:rPr/>
              <w:t>и кирпичных горловин колодцев и камер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0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,6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3,8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53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4" w:name="сб66_23"/>
            <w:bookmarkEnd w:id="24"/>
            <w:r>
              <w:rPr>
                <w:b/>
                <w:bCs/>
              </w:rPr>
              <w:t>ТАБЛИЦА 66-23. Замена люков колодцев и камер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люк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3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на люков колодцев и камер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7,9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1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9,2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5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5" w:name="сб66_24"/>
            <w:bookmarkEnd w:id="25"/>
            <w:r>
              <w:rPr>
                <w:b/>
                <w:bCs/>
              </w:rPr>
              <w:t>ТАБЛИЦА 66-24. Разборка тепловой изоляци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наружной площади разобранной изоляци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тепловой изоляции из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4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, сегментов и скорлуп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5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,5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4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ты минеральн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,7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8,7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4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ты стеклянн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,3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,3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3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6" w:name="сб66_25"/>
            <w:bookmarkEnd w:id="26"/>
            <w:r>
              <w:rPr>
                <w:b/>
                <w:bCs/>
              </w:rPr>
              <w:t>ТАБЛИЦА 66-25. Прочистка дренажа штанг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пролет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5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стка дренажа штангам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0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8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7" w:name="сб66_26"/>
            <w:bookmarkEnd w:id="27"/>
            <w:r>
              <w:rPr>
                <w:b/>
                <w:bCs/>
              </w:rPr>
              <w:t>ТАБЛИЦА 66-26. Демонтаж задвижек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задвижк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задвижек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8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2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3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8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1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6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0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8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,1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1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9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7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2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9,5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6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2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2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1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,1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8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,9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,6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5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1,5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9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1,6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7,4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8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7,6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,4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0,4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0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0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3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1,9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6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6,3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6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7,6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0,7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6,9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,3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4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8,8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3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5,6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,5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3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6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46,1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6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9,9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,3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03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bookmarkStart w:id="28" w:name="сб66ч2"/>
            <w:bookmarkEnd w:id="28"/>
            <w:r>
              <w:rPr>
                <w:i/>
                <w:iCs/>
              </w:rPr>
              <w:t>II. Реконструкция и ремонт наружных сетей водопровода бестраншейными методами с применением импортных технологий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bookmarkStart w:id="29" w:name="сб66ч2р1"/>
            <w:bookmarkEnd w:id="29"/>
            <w:r>
              <w:rPr>
                <w:b/>
                <w:bCs/>
                <w:i/>
                <w:iCs/>
              </w:rPr>
              <w:t>01. Восстановление водопроводных сетей по методике &lt;Процесс Феникс&gt;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0" w:name="сб66_27"/>
            <w:bookmarkEnd w:id="30"/>
            <w:r>
              <w:rPr>
                <w:b/>
                <w:bCs/>
              </w:rPr>
              <w:t>ТАБЛИЦА 66-27. Промывка трубопровода для последующего санирования трубопровод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вка трубопроводов диаметром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7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23,3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66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76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0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1,0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,9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7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09,9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87,1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48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6,5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4,7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,2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7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842,4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33,9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640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3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8,4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1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7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929,0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54,9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112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9,5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2,1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,9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7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61,5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01,7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904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6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5,8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4,2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7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448,2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22,6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376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2,5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9,5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4,56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1" w:name="сб66_28"/>
            <w:bookmarkEnd w:id="31"/>
            <w:r>
              <w:rPr>
                <w:b/>
                <w:bCs/>
              </w:rPr>
              <w:t>ТАБЛИЦА 66-28. Телевизионное инспекционное обследование трубопровода после промывки с одновременной сушкой трубопровод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визионное инспекционное обследование трубопровода после промывки с одновременной сушкой диаметром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8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2,8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,0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40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,4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2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8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4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3,1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0,9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,3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,6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8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5,3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4,3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01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9,2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8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6,5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5,4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31,1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6,2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,5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8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43,9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2,7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61,2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3,1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3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8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25,8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4,5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91,3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,33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2" w:name="сб66_29"/>
            <w:bookmarkEnd w:id="32"/>
            <w:r>
              <w:rPr>
                <w:b/>
                <w:bCs/>
              </w:rPr>
              <w:t>ТАБЛИЦА 66-29. Санирование трубопровода по методике &lt;Процесс Феникс&gt;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рование по методике "Процесс Феникс" трубопроводов диаметром до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640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1,1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80,1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6,5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5619,5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6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6410,7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1,8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511,4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4,1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177,5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,8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809,1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2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42,7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1,7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363,6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,1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633,7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3,5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74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9,3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3976,2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,3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579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4,3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05,3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6,9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1709,5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,6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6725,8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5,1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36,6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4,6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1644,1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,8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2253,1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6,0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67,9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2,2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5959,2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1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5856,9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6,7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99,2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9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8351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5177,3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87,6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30,5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7,4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6459,2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,6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72721,4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8,4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61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5,0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52791,2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9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14807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9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93,1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2,6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3665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,1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29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22131,7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0,3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824,4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0,2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99787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,67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3" w:name="сб66_30"/>
            <w:bookmarkEnd w:id="33"/>
            <w:r>
              <w:rPr>
                <w:b/>
                <w:bCs/>
              </w:rPr>
              <w:t>ТАБЛИЦА 66-30. Телевизионное инспекционное обследование трубопровода после операции санирования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0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левизионное инспекционное обследование трубопровода после операции санирования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0,4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4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3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9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7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bookmarkStart w:id="34" w:name="сб66ч2р2"/>
            <w:bookmarkEnd w:id="34"/>
            <w:r>
              <w:rPr>
                <w:b/>
                <w:bCs/>
                <w:i/>
                <w:iCs/>
              </w:rPr>
              <w:t>02. Замена старых труб полиэтиленовыми трубами с помощью пневмопробойника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5" w:name="сб66_31"/>
            <w:bookmarkEnd w:id="35"/>
            <w:r>
              <w:rPr>
                <w:b/>
                <w:bCs/>
              </w:rPr>
              <w:t>ТАБЛИЦА 66-31. Подземное разрушение старой трубы с помощью пневмопробойника с протягиванием на ее место новой полиэтиленовой трубы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страншейная замена труб полиэтиленовыми трубами с изменением диаметра с dу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и 100 мм на dн 9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872,3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36,7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59,0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7,6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76,5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1,5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 на dн 11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74,0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52,0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27,4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1,1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94,5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00 мм на dн 160 мм 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01,8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2,7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64,2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8,0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754,9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4,4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на dн 1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544,7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67,3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95,8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4,5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981,4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3,4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на dн 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346,9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80,9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773,4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8,3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292,4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2,3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 на dн 22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81,4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50,3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36,6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1,3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494,4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0,4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 на dн 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703,4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11,6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542,2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5,2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649,5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4,3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 на dн 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810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80,9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33,4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8,3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395,7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2,3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 на dн 31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657,7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57,1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557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1,7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243,5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7,2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 на dн 31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321,0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11,2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943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1,2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66,0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4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 на dн 35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2342,5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33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64,9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22,9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644,3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,21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12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0 мм на dн 355 мм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505,16 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84,41 </w:t>
            </w:r>
          </w:p>
        </w:tc>
        <w:tc>
          <w:tcPr>
            <w:tcW w:w="87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500,30 </w:t>
            </w:r>
          </w:p>
        </w:tc>
        <w:tc>
          <w:tcPr>
            <w:tcW w:w="11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0,40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320,45 </w:t>
            </w:r>
          </w:p>
        </w:tc>
        <w:tc>
          <w:tcPr>
            <w:tcW w:w="10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0 мм на dн 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2603,1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67,1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425,9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0,9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910,1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1,4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 на dн 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528,6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39,3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98,5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26,1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790,8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9,79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1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 на dн 4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0822,0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28,4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939,5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4,8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4154,1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5,4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6" w:name="сб66_32"/>
            <w:bookmarkEnd w:id="36"/>
            <w:r>
              <w:rPr>
                <w:b/>
                <w:bCs/>
              </w:rPr>
              <w:t>ТАБЛИЦА 66-32. Протаскивание водопроводной полиэтиленовой трубы в существующую без разрушения с помощью пневмопробойник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страншейная замена труб полиэтиленовыми трубами с изменением диаметра с dу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 на dн 7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53,3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0,4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24,4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2,8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08,4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,8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на dн 11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467,1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6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83,4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4,0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17,4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,20 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3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мм на dн 160 мм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987,66 </w:t>
            </w:r>
          </w:p>
        </w:tc>
        <w:tc>
          <w:tcPr>
            <w:tcW w:w="99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1,77 </w:t>
            </w:r>
          </w:p>
        </w:tc>
        <w:tc>
          <w:tcPr>
            <w:tcW w:w="8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42,48 </w:t>
            </w:r>
          </w:p>
        </w:tc>
        <w:tc>
          <w:tcPr>
            <w:tcW w:w="11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5,18 </w:t>
            </w:r>
          </w:p>
        </w:tc>
        <w:tc>
          <w:tcPr>
            <w:tcW w:w="1037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633,41 </w:t>
            </w:r>
          </w:p>
        </w:tc>
        <w:tc>
          <w:tcPr>
            <w:tcW w:w="1089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5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0 мм на dн 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835,2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88,4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21,8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1,9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24,9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7,8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 на dн 22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392,4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34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80,8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3,0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77,3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2,2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0 мм на dн 31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802,3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15,4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89,4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2,6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397,5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9,0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 на dн 31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1111,6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61,2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48,4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3,7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401,9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3,3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0 мм на dн 35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620,8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80,9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160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6,4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679,1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9,9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 на dн 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118,7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32,8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53,4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0,8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832,5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4,9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 на dн 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450,6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04,8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530,0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89,1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815,8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0,8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 на dн 56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0168,6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58,8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36,0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14,8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173,7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5,9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0 мм на dн 63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2973,1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13,6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148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1,0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3610,7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1,1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 на dн 71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2830,9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87,7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36,6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0,4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106,5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7,2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 на dн 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6602,4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39,6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531,4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5,0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5531,3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2,2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 на dн 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3286,4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39,0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094,2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1,5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1553,1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1,6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2-1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 на dн 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0035,4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81,6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68,2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59,1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7585,5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5,26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37" w:name="сб66ч3"/>
            <w:bookmarkEnd w:id="37"/>
            <w:r>
              <w:rPr>
                <w:i/>
                <w:iCs/>
              </w:rPr>
              <w:t>I</w:t>
            </w:r>
            <w:r>
              <w:rPr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>I. Реконструкция и ремонт наружных сетей канализации бестраншейными методами с применением импортных технологий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. Облицовка колодцев полиэтиленом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8" w:name="сб66_33"/>
            <w:bookmarkEnd w:id="38"/>
            <w:r>
              <w:rPr>
                <w:b/>
                <w:bCs/>
              </w:rPr>
              <w:t>ТАБЛИЦА 66-33. Облицовка колодцев методом &lt;TROLINING&gt;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колодец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ление колодцев методом "Trolining" при диаметре колодцев и высоте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3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0 м, высота - 1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22,0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0,3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,5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8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1,1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4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3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0 м, высота - 2,5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71,0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2,0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9,7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0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39,2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3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3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0 м, высота - 3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8,0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6,0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,1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4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75,8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,3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3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5 м, высота - 4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11,9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5,0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4,7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,1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352,1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3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5 м, высота - 5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34,2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2,8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9,0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,1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062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3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5 м, высота - 6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99,9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40,1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36,3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8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23,55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,7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9" w:name="сб66_34"/>
            <w:bookmarkEnd w:id="39"/>
            <w:r>
              <w:rPr>
                <w:b/>
                <w:bCs/>
              </w:rPr>
              <w:t>ТАБЛИЦА 66-34. Облицовка колодцев полиэтиленовыми труб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колодец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лицовка колодцев полиэтиленовыми трубами при диаметре колодцев и высоте, диаметр -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4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0 м, высота - 1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77,9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6,1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,3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1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560,3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7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4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0 м, высота - 2,5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826,3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2,2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,7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4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327,3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1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4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0 м, высота - 3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332,1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8,0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3,3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8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750,7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,5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4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м, высота - 4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0419,9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3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7,6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,1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9368,4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0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4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м, высота - 5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0328,4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9,6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3,4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,1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9035,4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0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4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,5 м, высота - 6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0254,1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4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6,1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8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8733,2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,01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 Перекрытие участков канализационных сетей с помощью пневмозаглушек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0" w:name="сб66_35"/>
            <w:bookmarkEnd w:id="40"/>
            <w:r>
              <w:rPr>
                <w:b/>
                <w:bCs/>
              </w:rPr>
              <w:t>ТАБЛИЦА 66-35. Очистка участка трубы под заглушку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операц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чистка участка трубы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5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,9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3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5,9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,1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5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- 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,1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,9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8,6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5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5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- 1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2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5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8,0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5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6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3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1" w:name="сб66_36"/>
            <w:bookmarkEnd w:id="41"/>
            <w:r>
              <w:rPr>
                <w:b/>
                <w:bCs/>
              </w:rPr>
              <w:t>ТАБЛИЦА 66-36. Монтаж и демонтаж резинокордной пневмозаглушк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нтаж и демонтаж резинокордных пневмозаглушек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6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- 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0,3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6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,3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1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1,3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5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6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 - 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6,2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,8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,1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2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7,3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6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- 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65,1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2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7,5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,8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7,3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,49 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6-4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- 800 мм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90,75 </w:t>
            </w:r>
          </w:p>
        </w:tc>
        <w:tc>
          <w:tcPr>
            <w:tcW w:w="99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7,95 </w:t>
            </w:r>
          </w:p>
        </w:tc>
        <w:tc>
          <w:tcPr>
            <w:tcW w:w="8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2,48 </w:t>
            </w:r>
          </w:p>
        </w:tc>
        <w:tc>
          <w:tcPr>
            <w:tcW w:w="11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,54 </w:t>
            </w:r>
          </w:p>
        </w:tc>
        <w:tc>
          <w:tcPr>
            <w:tcW w:w="1037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0,32 </w:t>
            </w:r>
          </w:p>
        </w:tc>
        <w:tc>
          <w:tcPr>
            <w:tcW w:w="1089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6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- 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04,7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7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8,9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,7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87,8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,4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6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нтроль поддержания заглушки в течении сут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3,9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,0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,94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,2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26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. Бестраншейная замена канализационных трубопроводов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2" w:name="сб66_37"/>
            <w:bookmarkEnd w:id="42"/>
            <w:r>
              <w:rPr>
                <w:b/>
                <w:bCs/>
              </w:rPr>
              <w:t>ТАБЛИЦА 66-37. Бестраншейная замена канализационных трубопроводов укороченными патрубками с помощью пневмопробойник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 (нормы 1-4), 1 колодец (норма 5)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страншейная замена трубопроводов пластмассовыми патрубками с изменением диаметра dу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7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 мм на dн 22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484,4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00,8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450,9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43,6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32,7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30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7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0 мм на dн 31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1816,3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898,2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728,6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92,3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189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11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7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0 мм на dн 22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932,7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232,9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767,0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62,2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932,7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43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страншейная замена трубопроводов пластмассовыми патрубкам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7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изменением большего диаметра трубы на меньши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6937,6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19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528,4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16,1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4189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43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7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бавлять на каждый дополнительный колодец сверх дву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20,6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5,5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81,4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7,7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3,5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3,8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3" w:name="сб66_38"/>
            <w:bookmarkEnd w:id="43"/>
            <w:r>
              <w:rPr>
                <w:b/>
                <w:bCs/>
              </w:rPr>
              <w:t>ТАБЛИЦА 66-38. Заполнение упраздняемых трубопроводов или межтрубного пространства при трубах в футляре песком, бетоном, раствором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заполнения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трубопроводов или межтрубного пространств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8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ко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,0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,3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,7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05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8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тоно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62,0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6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5,47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33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8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ментным растворо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4,5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,6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3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7,9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33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4" w:name="сб66_39"/>
            <w:bookmarkEnd w:id="44"/>
            <w:r>
              <w:rPr>
                <w:b/>
                <w:bCs/>
              </w:rPr>
              <w:t>ТАБЛИЦА 66-39. Бестраншейная замена канализационных трубопроводов патрубками &lt;виплайнер&gt; с помощью пневмопробойника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страншейная замена трубопроводов пластмассовыми патрубками "Вип-Лайнер" с изменением диаметра dу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9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на dн 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359,5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85,8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410,9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98,7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662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0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9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 на dн 22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351,1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23,3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154,0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0,2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973,7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3,90 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9-3</w:t>
            </w:r>
          </w:p>
        </w:tc>
        <w:tc>
          <w:tcPr>
            <w:tcW w:w="1559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0 мм на dн 250 мм</w:t>
            </w:r>
          </w:p>
        </w:tc>
        <w:tc>
          <w:tcPr>
            <w:tcW w:w="992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708,16 </w:t>
            </w:r>
          </w:p>
        </w:tc>
        <w:tc>
          <w:tcPr>
            <w:tcW w:w="99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74,53 </w:t>
            </w:r>
          </w:p>
        </w:tc>
        <w:tc>
          <w:tcPr>
            <w:tcW w:w="873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874,51 </w:t>
            </w:r>
          </w:p>
        </w:tc>
        <w:tc>
          <w:tcPr>
            <w:tcW w:w="1111" w:type="dxa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58,59 </w:t>
            </w:r>
          </w:p>
        </w:tc>
        <w:tc>
          <w:tcPr>
            <w:tcW w:w="1037" w:type="dxa"/>
            <w:gridSpan w:val="2"/>
            <w:tcBorders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759,12 </w:t>
            </w:r>
          </w:p>
        </w:tc>
        <w:tc>
          <w:tcPr>
            <w:tcW w:w="1089" w:type="dxa"/>
            <w:tcBorders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18,90 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9-4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0 мм на dн 280 мм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684,87 </w:t>
            </w:r>
          </w:p>
        </w:tc>
        <w:tc>
          <w:tcPr>
            <w:tcW w:w="99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875,02 </w:t>
            </w:r>
          </w:p>
        </w:tc>
        <w:tc>
          <w:tcPr>
            <w:tcW w:w="8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726,73 </w:t>
            </w:r>
          </w:p>
        </w:tc>
        <w:tc>
          <w:tcPr>
            <w:tcW w:w="11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25,50 </w:t>
            </w:r>
          </w:p>
        </w:tc>
        <w:tc>
          <w:tcPr>
            <w:tcW w:w="1037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083,12 </w:t>
            </w:r>
          </w:p>
        </w:tc>
        <w:tc>
          <w:tcPr>
            <w:tcW w:w="1089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99,6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9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 на dн 31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5523,1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35,6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2608,5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38,8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978,9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4,9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9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0 мм на dн 35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8058,4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81,3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344,8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19,3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4232,2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9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39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большего на меньший (280 мм на dн 250 мм)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565,5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82,3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328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17,1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754,2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9,20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5" w:name="сб66_40"/>
            <w:bookmarkEnd w:id="45"/>
            <w:r>
              <w:rPr>
                <w:b/>
                <w:bCs/>
              </w:rPr>
              <w:t>ТАБЛИЦА 66-40. Бестраншейное восстановление канализационных трубопроводов методом &lt;Флексорен&gt;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0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страншейная замена трубопроводов трубами "Флексорен" диаметром 140 - 27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5412,3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87,2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102,3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9,0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622,7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0,75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6" w:name="сб66_41"/>
            <w:bookmarkEnd w:id="46"/>
            <w:r>
              <w:rPr>
                <w:b/>
                <w:bCs/>
              </w:rPr>
              <w:t>ТАБЛИЦА 66-41. Восстановление канализационных трубопроводов методом &lt;Инситуформ&gt;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ление канализационных трубопроводов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2783,1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78,0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375,4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5,8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8029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3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3983,0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42,9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467,8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98,2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972,2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9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7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4790,0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26,9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514,0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9,4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6649,0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7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5606,5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13,1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560,2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0,6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6333,1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15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0647,8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46,4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761,6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67,5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7539,7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5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9362,6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496,6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900,3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61,1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2965,6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89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69235,8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31,4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519,0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09,7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7785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31,2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4699,1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22,5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487,9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99,74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6588,58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7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9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4662,7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298,9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857,7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49,4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47506,0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1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50138,5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299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412,2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23,9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59426,3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56,7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1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79309,0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00,1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6399,3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61,4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65809,5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28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1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07796,6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902,3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8436,18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49,5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48458,1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90,1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1-1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62129,4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453,3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4044,7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08,0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72631,4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23,40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7" w:name="сб66_42"/>
            <w:bookmarkEnd w:id="47"/>
            <w:r>
              <w:rPr>
                <w:b/>
                <w:bCs/>
              </w:rPr>
              <w:t>ТАБЛИЦА 66-42. Бестраншейная замена канализационных трубопроводов на пластмассовые методом &lt;Грундокрак&gt;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страншейная замена трубопроводов на пластмассовые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2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254,0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29,5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42,5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71,1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81,9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,9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2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5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340,8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8,36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38,0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82,6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7764,4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9,8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2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8765,0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3,0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05,0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1,0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0156,9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5,0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2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18062,6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51,5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922,6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2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02988,4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,6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2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83744,2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5,9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99,9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0,9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66608,4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,19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8" w:name="сб66_43"/>
            <w:bookmarkEnd w:id="48"/>
            <w:r>
              <w:rPr>
                <w:b/>
                <w:bCs/>
              </w:rPr>
              <w:t>ТАБЛИЦА 66-43. Промывка канализационных сетей спецмашинами &lt;скания&gt; и &lt;SISU&gt;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опровода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вка канализационных трубопроводов диаметром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- 25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273,2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5,7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14,5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5,8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3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0,53 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2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0 мм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372,23 </w:t>
            </w:r>
          </w:p>
        </w:tc>
        <w:tc>
          <w:tcPr>
            <w:tcW w:w="99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1,60 </w:t>
            </w:r>
          </w:p>
        </w:tc>
        <w:tc>
          <w:tcPr>
            <w:tcW w:w="8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244,43 </w:t>
            </w:r>
          </w:p>
        </w:tc>
        <w:tc>
          <w:tcPr>
            <w:tcW w:w="11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4,55 </w:t>
            </w:r>
          </w:p>
        </w:tc>
        <w:tc>
          <w:tcPr>
            <w:tcW w:w="1037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6,20 </w:t>
            </w:r>
          </w:p>
        </w:tc>
        <w:tc>
          <w:tcPr>
            <w:tcW w:w="1089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1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125,45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1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642,9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4,5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,6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5,3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755,2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7,4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740,6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9,63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7,2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6,0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790,9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55,3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393,9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7,9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1,6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2,6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124,18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26,2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236,8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4,7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1,1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0,8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7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586,7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86,9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033,79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54,7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6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8,4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8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8821,96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177,9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229,2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84,8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4,8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9,80 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9</w:t>
            </w:r>
          </w:p>
        </w:tc>
        <w:tc>
          <w:tcPr>
            <w:tcW w:w="155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0 мм</w:t>
            </w:r>
          </w:p>
        </w:tc>
        <w:tc>
          <w:tcPr>
            <w:tcW w:w="99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7497,30 </w:t>
            </w:r>
          </w:p>
        </w:tc>
        <w:tc>
          <w:tcPr>
            <w:tcW w:w="99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36,47 </w:t>
            </w:r>
          </w:p>
        </w:tc>
        <w:tc>
          <w:tcPr>
            <w:tcW w:w="873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0221,63 </w:t>
            </w:r>
          </w:p>
        </w:tc>
        <w:tc>
          <w:tcPr>
            <w:tcW w:w="111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35,03 </w:t>
            </w:r>
          </w:p>
        </w:tc>
        <w:tc>
          <w:tcPr>
            <w:tcW w:w="1037" w:type="dxa"/>
            <w:gridSpan w:val="2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9,20 </w:t>
            </w:r>
          </w:p>
        </w:tc>
        <w:tc>
          <w:tcPr>
            <w:tcW w:w="1089" w:type="dxa"/>
            <w:tcBorders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99,50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3-10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4834,3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139,8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206,43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35,3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8,0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37,50 </w:t>
            </w:r>
          </w:p>
        </w:tc>
      </w:tr>
      <w:tr>
        <w:trPr/>
        <w:tc>
          <w:tcPr>
            <w:tcW w:w="851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9" w:name="сб66_44"/>
            <w:bookmarkEnd w:id="49"/>
            <w:r>
              <w:rPr>
                <w:b/>
                <w:bCs/>
              </w:rPr>
              <w:t>ТАБЛИЦА 66-44. Восстановление канализационных колодцев методом &lt;TROLINING&gt;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 колодец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ление колодцев методом "Trolining" при диаметре колодцев и высоте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4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0 м, высота - 1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600,2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75,8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19,9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4,0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804,4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,4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4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0 м, высота - 2,5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342,04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8,94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30,0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1,7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73,0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4,8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4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0 м, высота - 3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16,7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9,6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62,0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6,9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74,9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9,0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4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5 м, высота - 4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084,0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54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66,9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6,80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762,8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7,18 </w:t>
            </w:r>
          </w:p>
        </w:tc>
      </w:tr>
      <w:tr>
        <w:trPr/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4-5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5 м, высота - 5,0 м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458,21 </w:t>
            </w:r>
          </w:p>
        </w:tc>
        <w:tc>
          <w:tcPr>
            <w:tcW w:w="99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40,56 </w:t>
            </w:r>
          </w:p>
        </w:tc>
        <w:tc>
          <w:tcPr>
            <w:tcW w:w="87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90,76 </w:t>
            </w:r>
          </w:p>
        </w:tc>
        <w:tc>
          <w:tcPr>
            <w:tcW w:w="111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0,97 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726,89 </w:t>
            </w:r>
          </w:p>
        </w:tc>
        <w:tc>
          <w:tcPr>
            <w:tcW w:w="10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5,96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4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- 1,5 м, высота - 6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683,8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82,28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23,7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5,3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77,84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0,41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50" w:name="сб66_45"/>
            <w:bookmarkEnd w:id="50"/>
            <w:r>
              <w:rPr>
                <w:b/>
                <w:bCs/>
              </w:rPr>
              <w:t>ТАБЛИЦА 66-45. Восстановление канализационных колодцев полиэтиленовыми трубами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олодец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сстановление колодцев полиэтиленовыми трубами при диаметре колодцев и высоте: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5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1,0 м, высота - 1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344,22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5,5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85,3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1,4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0823,2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7,1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5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1,0 м, высота - 2,5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3330,4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07,12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90,47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0,68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632,9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4,61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5-3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1,0 м, высота - 3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0017,99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96,75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4,6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6,61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116,63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3,92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5-4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1,5 м, высота - 4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1569,73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88,71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44,51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2,09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5736,51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6,18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5-5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1,5 м, высота - 5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1743,6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05,23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54,76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29,02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5483,62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8,67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5-6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аметр 1,5 м, высота - 6,0 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1947,90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54,09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367,12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46,16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5226,69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4,52 </w:t>
            </w:r>
          </w:p>
        </w:tc>
      </w:tr>
      <w:tr>
        <w:trPr/>
        <w:tc>
          <w:tcPr>
            <w:tcW w:w="851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51" w:name="сб66_46"/>
            <w:bookmarkEnd w:id="51"/>
            <w:r>
              <w:rPr>
                <w:b/>
                <w:bCs/>
              </w:rPr>
              <w:t>ТАБЛИЦА 66-46. Крепление траншей с помощью крепежных блоков</w:t>
            </w:r>
          </w:p>
        </w:tc>
      </w:tr>
      <w:tr>
        <w:trPr/>
        <w:tc>
          <w:tcPr>
            <w:tcW w:w="86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пог. м транше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gridSpan w:val="8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репление траншей с помощью блоков размерами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6-1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,5х2,4+3,5х1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8583,11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016,80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6147,15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728,35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5419,16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41,14 </w:t>
            </w:r>
          </w:p>
        </w:tc>
      </w:tr>
      <w:tr>
        <w:trPr/>
        <w:tc>
          <w:tcPr>
            <w:tcW w:w="86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-46-2</w:t>
            </w:r>
          </w:p>
        </w:tc>
        <w:tc>
          <w:tcPr>
            <w:tcW w:w="155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,0х2,4+4,0х1,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292,47 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424,07 </w:t>
            </w:r>
          </w:p>
        </w:tc>
        <w:tc>
          <w:tcPr>
            <w:tcW w:w="87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163,80 </w:t>
            </w:r>
          </w:p>
        </w:tc>
        <w:tc>
          <w:tcPr>
            <w:tcW w:w="111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981,17 </w:t>
            </w:r>
          </w:p>
        </w:tc>
        <w:tc>
          <w:tcPr>
            <w:tcW w:w="1037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704,60 </w:t>
            </w:r>
          </w:p>
        </w:tc>
        <w:tc>
          <w:tcPr>
            <w:tcW w:w="10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06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  <w:font w:name="TextBook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Òàáëèöà"/>
    <w:basedOn w:val="Normal"/>
    <w:qFormat/>
    <w:pPr>
      <w:keepLines/>
      <w:jc w:val="center"/>
    </w:pPr>
    <w:rPr>
      <w:rFonts w:ascii="TextBook" w:hAnsi="TextBook" w:eastAsia="TextBook" w:cs="TextBook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00:00Z</dcterms:created>
  <dc:creator>www.tehlit.ru    www.ohranatruda.ru</dc:creator>
  <dc:description/>
  <dc:language>en-US</dc:language>
  <cp:lastModifiedBy>CNTI</cp:lastModifiedBy>
  <dcterms:modified xsi:type="dcterms:W3CDTF">2001-02-15T05:08:00Z</dcterms:modified>
  <cp:revision>0</cp:revision>
  <dc:subject/>
  <dc:title>ФЕРр-2001 Сборник 66</dc:title>
</cp:coreProperties>
</file>