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ФЕДЕРАЛЬНЫЕ ЕДИНИЧНЫЕ РАСЦЕН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69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чие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6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0" w:name="сб69тч"/>
      <w:bookmarkEnd w:id="0"/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keepLines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3"/>
        <w:tabs>
          <w:tab w:val="clear" w:pos="2835"/>
        </w:tabs>
        <w:spacing w:before="0" w:after="0"/>
        <w:ind w:left="0" w:hanging="0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1. Общие указания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</w:r>
    </w:p>
    <w:p>
      <w:pPr>
        <w:pStyle w:val="BodyText2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борник содержит единичные расценки на выполнение прочих ремонтно-строительных работ по ремонту зданий и сооружений, не учтенных сборниками ФЕРр-2001 с № 51 по № 68.</w:t>
      </w:r>
    </w:p>
    <w:p>
      <w:pPr>
        <w:pStyle w:val="Normal"/>
        <w:ind w:firstLine="284"/>
        <w:jc w:val="both"/>
        <w:rPr/>
      </w:pPr>
      <w:r>
        <w:rPr/>
        <w:t>1.2. В расценках предусмотрено выполнение всего комплекса операций основных, вспомогательных и сопутствующих работ.</w:t>
      </w:r>
    </w:p>
    <w:p>
      <w:pPr>
        <w:pStyle w:val="Normal"/>
        <w:ind w:firstLine="284"/>
        <w:jc w:val="both"/>
        <w:rPr/>
      </w:pPr>
      <w:r>
        <w:rPr/>
        <w:t>1.3. Расценки таблицы 69-1 установлены независимо от диаметра отверстий. Расценки данной таблицы допускается применять при отсутствии возможности применения средств механизации, подтвержденной соответствующими техническими обоснованиями.</w:t>
      </w:r>
    </w:p>
    <w:p>
      <w:pPr>
        <w:pStyle w:val="Normal"/>
        <w:ind w:firstLine="284"/>
        <w:jc w:val="both"/>
        <w:rPr/>
      </w:pPr>
      <w:r>
        <w:rPr/>
        <w:t>1.4. Расценки в табл. 69-11 и 69-12 на приготовление растворов в построечных условиях следует применять в исключительных случаях при техническом обосновании (удаление строительной площадки от бетонных заводов (бетонорастворных узлов) на расстояния, не допускающие транспортирования бетонов и растворов, а также при небольшой потребности в растворе и бетоне).</w:t>
      </w:r>
    </w:p>
    <w:p>
      <w:pPr>
        <w:pStyle w:val="Normal"/>
        <w:ind w:firstLine="284"/>
        <w:jc w:val="both"/>
        <w:rPr/>
      </w:pPr>
      <w:r>
        <w:rPr/>
        <w:t>Расход составляющих компонентов для приготовления 1 м</w:t>
      </w:r>
      <w:r>
        <w:rPr>
          <w:vertAlign w:val="superscript"/>
        </w:rPr>
        <w:t>3</w:t>
      </w:r>
      <w:r>
        <w:rPr/>
        <w:t xml:space="preserve"> растворов принимается по рецептуре для марки раствора, производственных норм расхода компонентов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35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2"/>
        <w:gridCol w:w="1532"/>
        <w:gridCol w:w="985"/>
        <w:gridCol w:w="985"/>
        <w:gridCol w:w="729"/>
        <w:gridCol w:w="1140"/>
        <w:gridCol w:w="996"/>
        <w:gridCol w:w="1"/>
        <w:gridCol w:w="1074"/>
        <w:gridCol w:w="1"/>
      </w:tblGrid>
      <w:tr>
        <w:trPr>
          <w:tblHeader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8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8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8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72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9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" w:name="сб69_1"/>
            <w:bookmarkEnd w:id="1"/>
            <w:r>
              <w:rPr>
                <w:b/>
                <w:bCs/>
              </w:rPr>
              <w:t>ТАБЛИЦА 69-1. Пробивка отверстий в кирпичных стенах для водогазопроводных труб вручную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отверсти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ивка отверстий в кирпичных стенах для водогазопроводных труб вручную при толщине стен 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5 кирпич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3,96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3,96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5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ирпич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7,00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7,00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5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5 кирпич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3,80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3,80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,7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ирпич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89,53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89,53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5,3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5 кирпич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9,61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9,61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,8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6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кирпич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1,45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1,45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,7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 работе с приставных лестниц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7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-1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18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18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1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8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-2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26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26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2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9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-3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,90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,90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3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10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-4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7,05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7,05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9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1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-5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6,38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6,38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7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-1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-6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2,81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2,81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38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" w:name="сб69_2"/>
            <w:bookmarkEnd w:id="2"/>
            <w:r>
              <w:rPr>
                <w:b/>
                <w:bCs/>
              </w:rPr>
              <w:t>ТАБЛИЦА 69-2. Сверление отверсти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отверсти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2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рление электроперфоратором отверстий в кирпичных стенах толщиной стен 0,5 кирпича диаметром до 20 м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,14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82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32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4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ять при сверление отверстий электроперфоратором в кирпичных стенах на каждые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2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5 кирпича толщины стен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,68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02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66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2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мм диаметра свыше 20 м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,62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81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8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2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рление отверстий в деревянных конструкциях электродрелью отверстие диаметром до 10 мм глубиной до 20 с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0,98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,54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1,44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5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ять при сверление отверстий электродрелью в деревянных конструкциях на каждые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2-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см глубины свыше 20 с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93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43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50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63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2-6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мм диаметра свыше 10 м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,93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,38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55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68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" w:name="сб69_3"/>
            <w:bookmarkEnd w:id="3"/>
            <w:r>
              <w:rPr>
                <w:b/>
                <w:bCs/>
              </w:rPr>
              <w:t>ТАБЛИЦА 69-3. Прорезка отверстий в деревянных конструкциях для водогазопроводных и чугунных трубопровод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отверсти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резка отверстий в деревянны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3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крытиях междуэтаж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5,39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1,72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3,67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,6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3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крытиях чердач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3,05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6,14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,9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7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3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городках оштукатурен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9,91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2,26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7,65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8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3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городках чист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3,80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4,12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,68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,70 </w:t>
            </w:r>
          </w:p>
        </w:tc>
      </w:tr>
      <w:tr>
        <w:trPr/>
        <w:tc>
          <w:tcPr>
            <w:tcW w:w="833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" w:name="сб69_4"/>
            <w:bookmarkEnd w:id="4"/>
            <w:r>
              <w:rPr>
                <w:b/>
                <w:bCs/>
              </w:rPr>
              <w:t>ТАБЛИЦА 69-4. Заделка отверстий в деревянных конструкциях после прокладки труб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отверсти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елка отверстий в местах прохода трубопроводов 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4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нах и перегородках оштукатурен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5,96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0,76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0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4,20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,66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4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тых перегородка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3,63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2,99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0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0,24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5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4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крытиях оштукатурен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4,96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7,18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60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6,18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6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4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ах дощат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1,95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2,43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60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7,92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8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4-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ах паркет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26,84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2,08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00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9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01,76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,04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5" w:name="сб69_5"/>
            <w:bookmarkEnd w:id="5"/>
            <w:r>
              <w:rPr>
                <w:b/>
                <w:bCs/>
              </w:rPr>
              <w:t>ТАБЛИЦА 69-5. Заделка гнезд на фасадах после разборки лес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отверстий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5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елка гнезд на фасадах после разборки лес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34,00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6,52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0,32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03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7,16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80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6" w:name="сб69_6"/>
            <w:bookmarkEnd w:id="6"/>
            <w:r>
              <w:rPr>
                <w:b/>
                <w:bCs/>
              </w:rPr>
              <w:t>ТАБЛИЦА 69-6. Устройство и разборка деревянных неинвентарных лес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вертикальной проекци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6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и разборка деревянных неинвентарных лес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78,82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1,00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0,96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39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06,86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8,10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7" w:name="сб69_7"/>
            <w:bookmarkEnd w:id="7"/>
            <w:r>
              <w:rPr>
                <w:b/>
                <w:bCs/>
              </w:rPr>
              <w:t>ТАБЛИЦА 69-7. Устройство ходов, переходов и мостиков на чердаке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огонных м ходов или переходных мостиков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7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д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5,89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6,80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94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86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48,15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8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7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ходных мостик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71,37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7,18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7,38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85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96,81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,40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8" w:name="сб69_8"/>
            <w:bookmarkEnd w:id="8"/>
            <w:r>
              <w:rPr>
                <w:b/>
                <w:bCs/>
              </w:rPr>
              <w:t>ТАБЛИЦА 69-8. Утепление трубопроводов в каналах и коробах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изоляци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епление трубопроводов в каналах и короба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8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еральной ват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428,28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33,28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5,00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33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000,00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7,2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8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илкам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46,93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05,73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41,20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0,93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8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лак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58,06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27,16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30,90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8,04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9" w:name="сб69_9"/>
            <w:bookmarkEnd w:id="9"/>
            <w:r>
              <w:rPr>
                <w:b/>
                <w:bCs/>
              </w:rPr>
              <w:t>ТАБЛИЦА 69-9. Очистка помещений от строительного мусора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т мусор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9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чистка помещений от строительного мусор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4,06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4,06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4,32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0" w:name="сб69_10"/>
            <w:bookmarkEnd w:id="10"/>
            <w:r>
              <w:rPr>
                <w:b/>
                <w:bCs/>
              </w:rPr>
              <w:t>ТАБЛИЦА 69-10. Антисептирование древесины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бработанной поверхност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тисептирование древесины водными растворам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35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40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44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5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нтисептирование древесины пастами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тумным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5,98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,65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1,58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8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каменноугольном ла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07,33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,89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1,93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0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страктным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2,85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53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5,81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03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тисептирование древесины маслянистыми антисептикам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7,27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46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5,30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0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 обработке отдельных мест и штучных элементов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6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1-1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84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84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4 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7</w:t>
            </w:r>
          </w:p>
        </w:tc>
        <w:tc>
          <w:tcPr>
            <w:tcW w:w="15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1-2</w:t>
            </w:r>
          </w:p>
        </w:tc>
        <w:tc>
          <w:tcPr>
            <w:tcW w:w="98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,25 </w:t>
            </w:r>
          </w:p>
        </w:tc>
        <w:tc>
          <w:tcPr>
            <w:tcW w:w="98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,25 </w:t>
            </w:r>
          </w:p>
        </w:tc>
        <w:tc>
          <w:tcPr>
            <w:tcW w:w="72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0 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8</w:t>
            </w:r>
          </w:p>
        </w:tc>
        <w:tc>
          <w:tcPr>
            <w:tcW w:w="153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1-3</w:t>
            </w:r>
          </w:p>
        </w:tc>
        <w:tc>
          <w:tcPr>
            <w:tcW w:w="98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36 </w:t>
            </w:r>
          </w:p>
        </w:tc>
        <w:tc>
          <w:tcPr>
            <w:tcW w:w="98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36 </w:t>
            </w:r>
          </w:p>
        </w:tc>
        <w:tc>
          <w:tcPr>
            <w:tcW w:w="72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7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9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1-4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94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94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8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10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1-5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47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47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4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 двухкратной обработке лесоматериалов с перерывом на просушку после первой обработки добавлять к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1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1-1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60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65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44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0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1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1-2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9,27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94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1,58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8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1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1-3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88,91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,23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1,93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9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1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1-4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7,07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75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5,81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1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0-1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11-5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7,04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23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5,30 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9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1" w:name="сб69_11"/>
            <w:bookmarkEnd w:id="11"/>
            <w:r>
              <w:rPr>
                <w:b/>
                <w:bCs/>
              </w:rPr>
              <w:t>ТАБЛИЦА 69-11. Механизированное приготовление растворов в построечных условиях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раствор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ированное приготовление растворов в построечных условия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1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мент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81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50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0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5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1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вестковых тяжел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61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30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0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5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1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вестковых легки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32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45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87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85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7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ированное приготовление растворов в построечных условиях цементно-известковы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1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яжел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76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45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1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0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7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1-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и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76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89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87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85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1-6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еральной крошк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14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35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79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76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2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1-7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декоративной смесью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54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04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50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47 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80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2" w:name="сб69_12"/>
            <w:bookmarkEnd w:id="12"/>
            <w:r>
              <w:rPr>
                <w:b/>
                <w:bCs/>
              </w:rPr>
              <w:t>ТАБЛИЦА 69-12. Приготовление растворов вручную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раствора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готовление растворов вручную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2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мент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57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57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2-2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вестковых тяжел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91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91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4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2-3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вестковых легки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23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23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8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готовление растворов вручную цементно-известковых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2-4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яжел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91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91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4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2-5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и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89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89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5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2-6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еральной крошк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42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42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9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2-7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декоративной смесью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96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96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5 </w:t>
            </w:r>
          </w:p>
        </w:tc>
      </w:tr>
      <w:tr>
        <w:trPr/>
        <w:tc>
          <w:tcPr>
            <w:tcW w:w="83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3" w:name="сб69_13"/>
            <w:bookmarkEnd w:id="13"/>
            <w:r>
              <w:rPr>
                <w:b/>
                <w:bCs/>
              </w:rPr>
              <w:t>ТАБЛИЦА 69-13. Разогрев битумных материал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т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13-1</w:t>
            </w:r>
          </w:p>
        </w:tc>
        <w:tc>
          <w:tcPr>
            <w:tcW w:w="153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огрев битумных материал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5,26 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26 </w:t>
            </w:r>
          </w:p>
        </w:tc>
        <w:tc>
          <w:tcPr>
            <w:tcW w:w="7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3,00 </w:t>
            </w:r>
          </w:p>
        </w:tc>
        <w:tc>
          <w:tcPr>
            <w:tcW w:w="11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5:16:00Z</dcterms:created>
  <dc:creator>www.tehlit.ru    www.ohranatruda.ru</dc:creator>
  <dc:description/>
  <dc:language>en-US</dc:language>
  <cp:lastModifiedBy>CNTI</cp:lastModifiedBy>
  <dcterms:modified xsi:type="dcterms:W3CDTF">2001-02-15T05:18:00Z</dcterms:modified>
  <cp:revision>0</cp:revision>
  <dc:subject/>
  <dc:title>ФЕРр-2001 Сборник 69</dc:title>
</cp:coreProperties>
</file>