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53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ен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р-2001-5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bookmarkStart w:id="0" w:name="сб53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3"/>
        <w:widowControl/>
        <w:spacing w:before="0" w:after="0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clear" w:pos="2835"/>
          <w:tab w:val="left" w:pos="720" w:leader="none"/>
          <w:tab w:val="left" w:pos="1080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указ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ремонт каменных стен с перекладкой отдельных участков, смене отдельных участков рубленных и каркасных стен; усиление кирпичных стен; устройство новых стен и т.п.</w:t>
      </w:r>
    </w:p>
    <w:p>
      <w:pPr>
        <w:pStyle w:val="Normal"/>
        <w:ind w:firstLine="284"/>
        <w:jc w:val="both"/>
        <w:rPr/>
      </w:pPr>
      <w:r>
        <w:rPr/>
        <w:t>1.2. В расценках учтен весь комплекс операций, производимых при ремонте и устройстве стен, включая: устройство ограждений по технике безопасности; уборку материалов, отходов и мусора; сортировку и штабелировку материалов.</w:t>
      </w:r>
    </w:p>
    <w:p>
      <w:pPr>
        <w:pStyle w:val="Normal"/>
        <w:ind w:firstLine="284"/>
        <w:jc w:val="both"/>
        <w:rPr/>
      </w:pPr>
      <w:r>
        <w:rPr/>
        <w:t>1.3. В расценках учтены затраты из условий разборки стен на отдельные элементы (кирпичи, доски, плитки и т.п.), а не путем сплошного обрушения.</w:t>
      </w:r>
    </w:p>
    <w:p>
      <w:pPr>
        <w:pStyle w:val="Normal"/>
        <w:ind w:firstLine="284"/>
        <w:jc w:val="both"/>
        <w:rPr/>
      </w:pPr>
      <w:r>
        <w:rPr/>
        <w:t>1.4. В расценках предусмотрено выполнение работ по установке, перестановке и разборке подмостей, а также перестановке приставных лестниц и стремянок высотой до 4 метров.</w:t>
      </w:r>
    </w:p>
    <w:p>
      <w:pPr>
        <w:pStyle w:val="Normal"/>
        <w:ind w:firstLine="284"/>
        <w:jc w:val="both"/>
        <w:rPr/>
      </w:pPr>
      <w:r>
        <w:rPr/>
        <w:t>1.5. В расценках не учтено выполнение работ по установке и разборке неинвентарных лесов.</w:t>
      </w:r>
    </w:p>
    <w:p>
      <w:pPr>
        <w:pStyle w:val="Normal"/>
        <w:ind w:firstLine="284"/>
        <w:jc w:val="both"/>
        <w:rPr/>
      </w:pPr>
      <w:r>
        <w:rPr/>
        <w:t>1.6. В расценках предусмотрено применение одинарного кирпича размером 250</w:t>
      </w:r>
      <w:r>
        <w:rPr>
          <w:rFonts w:ascii="Symbol" w:hAnsi="Symbol"/>
          <w:sz w:val="24"/>
        </w:rPr>
        <w:t>´</w:t>
      </w:r>
      <w:r>
        <w:rPr/>
        <w:t>120</w:t>
      </w:r>
      <w:r>
        <w:rPr>
          <w:rFonts w:ascii="Symbol" w:hAnsi="Symbol"/>
          <w:sz w:val="24"/>
        </w:rPr>
        <w:t>´</w:t>
      </w:r>
      <w:r>
        <w:rPr/>
        <w:t xml:space="preserve">65 мм. </w:t>
      </w:r>
    </w:p>
    <w:p>
      <w:pPr>
        <w:pStyle w:val="Normal"/>
        <w:ind w:firstLine="284"/>
        <w:jc w:val="both"/>
        <w:rPr/>
      </w:pPr>
      <w:r>
        <w:rPr/>
        <w:t>1.7. Затраты на выполнение работ по разборке элементов стен не подлежат корректировке в зависимости от марки бетона, вида кирпича и марок растворов в разбираемых конструкциях.</w:t>
      </w:r>
    </w:p>
    <w:p>
      <w:pPr>
        <w:pStyle w:val="Normal"/>
        <w:ind w:firstLine="284"/>
        <w:jc w:val="both"/>
        <w:rPr/>
      </w:pPr>
      <w:r>
        <w:rPr/>
        <w:t>1.8. В расценках предусмотрено использование готовых бетонных смесей и растворов.</w:t>
      </w:r>
    </w:p>
    <w:p>
      <w:pPr>
        <w:pStyle w:val="Normal"/>
        <w:ind w:firstLine="284"/>
        <w:jc w:val="both"/>
        <w:rPr/>
      </w:pPr>
      <w:r>
        <w:rPr/>
        <w:t>1.9. В расценках таблицы 9 на выполнение работ по смене венцов в рубленных стенах не учтены затраты на выполнение работ по вывешиванию стен домкратами.</w:t>
      </w:r>
    </w:p>
    <w:p>
      <w:pPr>
        <w:pStyle w:val="Normal"/>
        <w:ind w:firstLine="284"/>
        <w:jc w:val="both"/>
        <w:rPr/>
      </w:pPr>
      <w:r>
        <w:rPr/>
        <w:t>1.10. В расценках таблицы 10 на выполнение работ по подъему рубленных стен домкратом не учтены затраты на выполнение работ по разборке цоколя или забирки в местах установки домкратов.</w:t>
      </w:r>
    </w:p>
    <w:p>
      <w:pPr>
        <w:pStyle w:val="Normal"/>
        <w:ind w:firstLine="284"/>
        <w:jc w:val="both"/>
        <w:rPr/>
      </w:pPr>
      <w:r>
        <w:rPr/>
        <w:t>1.11. В расценках на выполнение работ по установке подкосов (опор) к стене предусмотрено выполнение при этом земляных работ.</w:t>
      </w:r>
    </w:p>
    <w:p>
      <w:pPr>
        <w:pStyle w:val="Normal"/>
        <w:ind w:firstLine="284"/>
        <w:jc w:val="both"/>
        <w:rPr/>
      </w:pPr>
      <w:r>
        <w:rPr/>
        <w:t>1.12. В расценках на выполнение работ с использованием деревянных конструкций или лесоматериалов не предусмотрены затраты на выполнение работ по защите их от гниения.  Затраты по антисептированию древесины следует принимать по сборнику ФЕРр-2001-69 «Прочие ремонтно-строительные работы».</w:t>
      </w:r>
    </w:p>
    <w:p>
      <w:pPr>
        <w:pStyle w:val="Normal"/>
        <w:ind w:firstLine="284"/>
        <w:jc w:val="both"/>
        <w:rPr/>
      </w:pPr>
      <w:r>
        <w:rPr/>
        <w:t>1.13. В расценках таблицы 20 затраты рассчитаны на выполнение работ по кладке стен из кирпича в зависимости от</w:t>
      </w:r>
      <w:r>
        <w:rPr>
          <w:b/>
          <w:bCs/>
        </w:rPr>
        <w:t xml:space="preserve"> </w:t>
      </w:r>
      <w:r>
        <w:rPr/>
        <w:t>их сложности в соответствии со следующей классификацией:</w:t>
      </w:r>
    </w:p>
    <w:p>
      <w:pPr>
        <w:pStyle w:val="Normal"/>
        <w:ind w:firstLine="284"/>
        <w:jc w:val="both"/>
        <w:rPr/>
      </w:pPr>
      <w:r>
        <w:rPr/>
        <w:t>простые стены – с усложненными частями, занимающими площадь, не превышающую 10% площади лицевой стороны наружных стен;</w:t>
      </w:r>
    </w:p>
    <w:p>
      <w:pPr>
        <w:pStyle w:val="Normal"/>
        <w:ind w:firstLine="284"/>
        <w:jc w:val="both"/>
        <w:rPr/>
      </w:pPr>
      <w:r>
        <w:rPr/>
        <w:t>стены средней сложности – с усложненными частями, занимающими площадь, не превышающую 20% площади лицевой стороны наружных стен;</w:t>
      </w:r>
    </w:p>
    <w:p>
      <w:pPr>
        <w:pStyle w:val="Normal"/>
        <w:ind w:firstLine="284"/>
        <w:jc w:val="both"/>
        <w:rPr/>
      </w:pPr>
      <w:r>
        <w:rPr/>
        <w:t>сложные стены – с усложненными частями, занимающими площадь, не превышающую 40% площади лицевой стороны наружных стен.</w:t>
      </w:r>
    </w:p>
    <w:p>
      <w:pPr>
        <w:pStyle w:val="Normal"/>
        <w:ind w:firstLine="284"/>
        <w:jc w:val="both"/>
        <w:rPr/>
      </w:pPr>
      <w:r>
        <w:rPr/>
        <w:t>Затраты на устройство стен с усложненными частями, занимающими более 40% площади лицевой стороны наружных стен, которые относятся к особо сложным стенам, в настоящем сборнике не приведены и, в случае необходимости, их следует определять по проектным данным. При этом следует иметь в виду, что к усложненным частям кладки относятся выполняемые из кирпича карнизы, сандрики, русты, пилястры, эркеры, лоджии, полуколонны, обрамление проемов криволинейного очертания, а также устройство ниш.</w:t>
      </w:r>
    </w:p>
    <w:p>
      <w:pPr>
        <w:pStyle w:val="Normal"/>
        <w:ind w:firstLine="284"/>
        <w:jc w:val="both"/>
        <w:rPr/>
      </w:pPr>
      <w:r>
        <w:rPr/>
        <w:t>Сложность наружных стен в процентах определяется как отношение величины площади, занимаемой усложненными частями кладки на общих сторонах наружных стен, к величине общей площади лицевой стороны наружных стен без вычета величины площади проемов.</w:t>
      </w:r>
    </w:p>
    <w:p>
      <w:pPr>
        <w:pStyle w:val="Normal"/>
        <w:ind w:firstLine="284"/>
        <w:jc w:val="both"/>
        <w:rPr/>
      </w:pPr>
      <w:r>
        <w:rPr/>
        <w:t>1.14. Расценкой 53-21-1 предусмотрено утепление стыков прокладками в один ряд. При утеплении в два ряда к заработной плате и нормам затрат труда рабочих-строителей, затратам по эксплуатации строительных машин (в том числе к заработной плате машинистов) и стоимости материалов следует применять коэффициент К =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widowControl/>
        <w:tabs>
          <w:tab w:val="left" w:pos="720" w:leader="none"/>
          <w:tab w:val="left" w:pos="2835" w:leader="none"/>
        </w:tabs>
        <w:spacing w:before="0" w:after="0"/>
        <w:ind w:left="720" w:hanging="43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ла определения объемов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/>
      </w:pPr>
      <w:r>
        <w:rPr/>
        <w:t>2.1. Объем кирпичной кладки стен определяется за вычетом объемов проемов, рассчитываемых по наружному обводу коробок. При наличии в проеме двух коробок площадь проема определяется по обводу наружной коробки.</w:t>
      </w:r>
    </w:p>
    <w:p>
      <w:pPr>
        <w:pStyle w:val="Normal"/>
        <w:ind w:firstLine="284"/>
        <w:jc w:val="both"/>
        <w:rPr/>
      </w:pPr>
      <w:r>
        <w:rPr/>
        <w:t>2.2. Объем кладки архитектурных деталей (пилястр, полуколонн, карнизов, парапетов, эркеров, лоджий и т.п.), выполняемых из материалов, предусмотренных в расценках, включается в общий объем</w:t>
      </w:r>
      <w:r>
        <w:rPr>
          <w:i/>
          <w:iCs/>
        </w:rPr>
        <w:t xml:space="preserve"> </w:t>
      </w:r>
      <w:r>
        <w:rPr/>
        <w:t>кладки стен.</w:t>
      </w:r>
    </w:p>
    <w:p>
      <w:pPr>
        <w:pStyle w:val="Normal"/>
        <w:ind w:firstLine="284"/>
        <w:jc w:val="both"/>
        <w:rPr/>
      </w:pPr>
      <w:r>
        <w:rPr/>
        <w:t>Объем мелких архитектурных деталей (сандриков, поясков и т.п.) высотой до 25 см в расценках предусмотрен и в объем кладки дополнительно не включается.</w:t>
      </w:r>
    </w:p>
    <w:p>
      <w:pPr>
        <w:pStyle w:val="Normal"/>
        <w:ind w:firstLine="284"/>
        <w:jc w:val="both"/>
        <w:rPr/>
      </w:pPr>
      <w:r>
        <w:rPr/>
        <w:t>2.3. Объемы гнезд или борозд для заделки концов балок, панелей перекрытий плит, а также объемы ниш для отопительных приборов, вентиляционных и дымовых каналов и т.п. из объема кладки не исключаются. Объем ниш для встроенного оборудования в объем кладки не включается.</w:t>
      </w:r>
    </w:p>
    <w:p>
      <w:pPr>
        <w:pStyle w:val="Normal"/>
        <w:ind w:firstLine="284"/>
        <w:jc w:val="both"/>
        <w:rPr/>
      </w:pPr>
      <w:r>
        <w:rPr/>
        <w:t>2.4. Периметр деревянных наружных стен определяется по наружным размерам здания, внутренних – по размерам между внутренними гранями наружных стен.</w:t>
      </w:r>
    </w:p>
    <w:p>
      <w:pPr>
        <w:pStyle w:val="Normal"/>
        <w:ind w:firstLine="284"/>
        <w:jc w:val="both"/>
        <w:rPr/>
      </w:pPr>
      <w:r>
        <w:rPr/>
        <w:t>2.5. Высота деревянных стен принимается по проекту строительства объекта: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- стен рубленных и каркасных – между нижней гранью нижнего венца (обвязки) и верхней гранью верхнего венца (обвязки);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- стен из щитов заводского изготовления – от нижней грани цокольной обвязки до верха чердачной балки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6. Площадь стен определяется за вычетом площади проемов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7. Площадь дверных, оконных и воротных проемов определяется по наружным размерам коробок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8. При укреплении стен сжимами (расценки 53-12-1 – 53-12-3) длину сжимов следует определять как сумму длин бревен, брусьев, пластин, установленных с наружной и внутренней стороны здания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При установке подкосов из бревен к стенам (расценка 53-12-4) длина подкосов определяется по надземной части бревна.</w:t>
      </w:r>
    </w:p>
    <w:p>
      <w:pPr>
        <w:pStyle w:val="Normal"/>
        <w:spacing w:lineRule="auto" w:line="240"/>
        <w:ind w:firstLine="426"/>
        <w:jc w:val="both"/>
        <w:rPr/>
      </w:pPr>
      <w:r>
        <w:rPr/>
      </w:r>
    </w:p>
    <w:tbl>
      <w:tblPr>
        <w:tblW w:w="8519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65"/>
        <w:gridCol w:w="1843"/>
        <w:gridCol w:w="935"/>
        <w:gridCol w:w="1001"/>
        <w:gridCol w:w="692"/>
        <w:gridCol w:w="1064"/>
        <w:gridCol w:w="1"/>
        <w:gridCol w:w="964"/>
        <w:gridCol w:w="4"/>
        <w:gridCol w:w="1"/>
        <w:gridCol w:w="1149"/>
      </w:tblGrid>
      <w:tr>
        <w:trPr>
          <w:tblHeader w:val="true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строительных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51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сб53_1"/>
            <w:bookmarkEnd w:id="1"/>
            <w:r>
              <w:rPr>
                <w:b/>
                <w:bCs/>
              </w:rPr>
              <w:t>ТАБЛИЦА  53-1.  Разборка деревянных с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обшивки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неоштукатуренно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,3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95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4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енно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1,8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,3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,5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са из бревен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0,07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95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,1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85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са из брусьев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2,0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,6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,44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3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-5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засыпного утеплителя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1,86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1,5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3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9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стен бревенчатых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-6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неоштукатурен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8,2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9,2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8,9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97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-7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ен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9,5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1,79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7,7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14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стен брусчатых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-8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неоштукатурен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6,17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6,7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9,44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23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-9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ен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2,9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6,95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6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19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9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сб53_2"/>
            <w:bookmarkEnd w:id="2"/>
            <w:r>
              <w:rPr>
                <w:b/>
                <w:bCs/>
              </w:rPr>
              <w:t>ТАБЛИЦА  53-2.  Разборка каменной кладк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кладки стен из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а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4,5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1,08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,45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40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,4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а облегченной конструкции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6,9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3,5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,45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,40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,8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утового камня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2,66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9,2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3,4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64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7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шлакобетонных камне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0,3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5,3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5,01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55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7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-5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ладки сводов из кирпича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5,02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7,7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7,28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2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,11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сб53_3"/>
            <w:bookmarkEnd w:id="3"/>
            <w:r>
              <w:rPr>
                <w:b/>
                <w:bCs/>
              </w:rPr>
              <w:t>ТАБЛИЦА  53-3.  Прорезка проемов в стенах и перегородк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резка проемов в стенах и перегородках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3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из бревен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81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3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3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из брусьев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06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2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15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3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сно-обшив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67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1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4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6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сб53_4"/>
            <w:bookmarkEnd w:id="4"/>
            <w:r>
              <w:rPr>
                <w:b/>
                <w:bCs/>
              </w:rPr>
              <w:t>ТАБЛИЦА  53-4.  Заделка проемов в деревянных стенах и перегородк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роем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елка проемов в деревянных стенах и перегородках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4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из бревен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4,1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2,6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1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0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6,39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,4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4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из брусьев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6,5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0,5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1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4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7,4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4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сно-обшив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5,21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,6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67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10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9,8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4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из досок забранных стоймя в обвязке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,2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,3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3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5,53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3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сб53_5"/>
            <w:bookmarkEnd w:id="5"/>
            <w:r>
              <w:rPr>
                <w:b/>
                <w:bCs/>
              </w:rPr>
              <w:t>ТАБЛИЦА  53-5.  Ремонт каркасных с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элемент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аркасных стен со сменой обвязки из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ревен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0,6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1,95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25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23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4,4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9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русьев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09,1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8,69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2,5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8,50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аркасных стен со сменой стоек и подкосов из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ревен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66,5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5,9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58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8,03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русьев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76,02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8,21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3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4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4,0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,6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сб53_6"/>
            <w:bookmarkEnd w:id="6"/>
            <w:r>
              <w:rPr>
                <w:b/>
                <w:bCs/>
              </w:rPr>
              <w:t>ТАБЛИЦА  53-6.  Добавление утепляющей засыпк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засып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утепляющей засыпки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9,89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9,55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6,57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17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3,7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92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" w:name="сб53_7"/>
            <w:bookmarkEnd w:id="7"/>
            <w:r>
              <w:rPr>
                <w:b/>
                <w:bCs/>
              </w:rPr>
              <w:t>ТАБЛИЦА  53-7.  Смена досок чистой обшивки с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дос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7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отдельных досок чистой наружной обшивки стен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,26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,5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57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0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5,1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84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" w:name="сб53_8"/>
            <w:bookmarkEnd w:id="8"/>
            <w:r>
              <w:rPr>
                <w:b/>
                <w:bCs/>
              </w:rPr>
              <w:t>ТАБЛИЦА  53-8.  Устройство второй обшивки из досок с засыпкой утеплителем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бшив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8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торой обшивки из досок с засыпкой утеплителе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27,3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1,6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,3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10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58,43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51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" w:name="сб53_9"/>
            <w:bookmarkEnd w:id="9"/>
            <w:r>
              <w:rPr>
                <w:b/>
                <w:bCs/>
              </w:rPr>
              <w:t>ТАБЛИЦА  53-9.  Смена венцов в стен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венц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венцов в стенах из бревен окладных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9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4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48,8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3,8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,1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49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7,8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2,8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9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7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43,37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7,2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,8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5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64,31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,0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венцов в стенах из бревен рядовых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9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4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80,7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3,0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,05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34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8,66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,8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9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7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57,49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3,15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6,53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9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7,81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,1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кладных сечение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9-5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00х20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70,4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2,41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,1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9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19,9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,3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9-6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20х22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36,89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9,2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,5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9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96,1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8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рядовых сечение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9-7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00х20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67,1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3,9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,0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9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95,2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9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9-8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20х22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  <w:r>
              <w:rPr>
                <w:lang w:val="en-US"/>
              </w:rPr>
              <w:t>31</w:t>
            </w:r>
            <w:r>
              <w:rPr/>
              <w:t>,7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3,85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2,89</w:t>
            </w:r>
            <w:r>
              <w:rPr/>
              <w:t xml:space="preserve"> 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4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95,0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,68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сб53_10"/>
            <w:bookmarkEnd w:id="10"/>
            <w:r>
              <w:rPr>
                <w:b/>
                <w:bCs/>
              </w:rPr>
              <w:t>ТАБЛИЦА  53-10.  Подъем рубленных стен домкратом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одъем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0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рубленых стен домкрато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7,2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0,2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,0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1" w:name="сб53_11"/>
            <w:bookmarkEnd w:id="11"/>
            <w:r>
              <w:rPr>
                <w:b/>
                <w:bCs/>
              </w:rPr>
              <w:t>ТАБЛИЦА  53-11.  Ремонт конопатки с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шва с одной стороны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1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конопатки шва с добавлением пакли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,8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5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,33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7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2" w:name="сб53_12"/>
            <w:bookmarkEnd w:id="12"/>
            <w:r>
              <w:rPr>
                <w:b/>
                <w:bCs/>
              </w:rPr>
              <w:t>ТАБЛИЦА  53-12.  Укрепление деревянных с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сжимов и подкос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деревянных стен сжимами из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2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ревен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65,69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6,8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19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8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45,6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,4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2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русьев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74,00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6,7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45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7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00,79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1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2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06,9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1,79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63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5,5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,0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2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деревянных стен подкосами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9,2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5,0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97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5,24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53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3" w:name="сб53_13"/>
            <w:bookmarkEnd w:id="13"/>
            <w:r>
              <w:rPr>
                <w:b/>
                <w:bCs/>
              </w:rPr>
              <w:t>ТАБЛИЦА  53-13.  Облицовка откосов проемов кирпичом при толщине заделки в 1/4 кирпич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ткос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3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ткосов проемов кирпичом при толщине заделки в 1/4 кирпича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3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41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9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4" w:name="сб53_14"/>
            <w:bookmarkEnd w:id="14"/>
            <w:r>
              <w:rPr>
                <w:b/>
                <w:bCs/>
              </w:rPr>
              <w:t>ТАБЛИЦА  53-14.  Заделка трещин в кирпичных стен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 трещин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елка трещин в кирпичных стена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4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ным растворо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9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3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64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4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о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2,6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3,9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5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6,2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8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5" w:name="сб53_15"/>
            <w:bookmarkEnd w:id="15"/>
            <w:r>
              <w:rPr>
                <w:b/>
                <w:bCs/>
              </w:rPr>
              <w:t>ТАБЛИЦА  53-15.  Ремонт поверхности кирпичных ст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оверхности стен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лицевой поверхности наружных кирпичных стен при глубине заделки 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/2 кирпича площадью в одном месте до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78,7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4,2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62,4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,6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/2 кирпича площадью в одном месте более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78,36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3,88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62,4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 кирпич площадью в одном месте до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00,8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4,88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1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22,0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6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 кирпич площадью в одном месте более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51,0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5,0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1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22,0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1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5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тесывание неровностей толщиной до 4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0,2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5,48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8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внутренней поверхности кирпичных стен при глубине заделки в 1/2 кирпича площадью в одном месте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6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78,7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4,2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3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62,4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,6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7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78,36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3,88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3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62,4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внутренней поверхности кирпичных стен при глубине заделки в 1 кирпич площадью в одном месте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8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00,8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4,88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4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7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22,0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6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9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51,0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5,0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4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,7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22,0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1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5-10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тесывание неровностей толщиной до 40 м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0,2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5,48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8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,0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6" w:name="сб53_16"/>
            <w:bookmarkEnd w:id="16"/>
            <w:r>
              <w:rPr>
                <w:b/>
                <w:bCs/>
              </w:rPr>
              <w:t>ТАБЛИЦА  53-16.  Ремонт кладки стен отдельными местам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ладки стен отдельными местам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6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о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7,92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,79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0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5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7,13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3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6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утово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4,7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3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44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6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,99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68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7" w:name="сб53_17"/>
            <w:bookmarkEnd w:id="17"/>
            <w:r>
              <w:rPr>
                <w:b/>
                <w:bCs/>
              </w:rPr>
              <w:t>ТАБЛИЦА  53-17.  Ремонт стен из шлакобетонных камней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стен из шлакобетонных камне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7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4,9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,6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1,7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3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7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устот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2,4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0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8,9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71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8" w:name="сб53_18"/>
            <w:bookmarkEnd w:id="18"/>
            <w:r>
              <w:rPr>
                <w:b/>
                <w:bCs/>
              </w:rPr>
              <w:t>ТАБЛИЦА  53-18.  Ремонт перемыче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перемыч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8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адка клинчатых кирпичных перемычек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1,92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,9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,51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9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7,44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26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8-2</w:t>
            </w:r>
          </w:p>
        </w:tc>
        <w:tc>
          <w:tcPr>
            <w:tcW w:w="184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нолитных железобетонных перемычек</w:t>
            </w:r>
          </w:p>
        </w:tc>
        <w:tc>
          <w:tcPr>
            <w:tcW w:w="93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2,85 </w:t>
            </w:r>
          </w:p>
        </w:tc>
        <w:tc>
          <w:tcPr>
            <w:tcW w:w="100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6,61 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9,02 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20 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7,22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4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9" w:name="сб53_19"/>
            <w:bookmarkEnd w:id="19"/>
            <w:r>
              <w:rPr>
                <w:b/>
                <w:bCs/>
              </w:rPr>
              <w:t>ТАБЛИЦА  53-19.  Смена клинчатой перемычки на брусковую железобетонную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 перемычк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клинчатой перемычки на брусковую железобетонную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9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ую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5,42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0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,2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9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рядовую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,29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9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2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,16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1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0" w:name="сб53_20"/>
            <w:bookmarkEnd w:id="20"/>
            <w:r>
              <w:rPr>
                <w:b/>
                <w:bCs/>
              </w:rPr>
              <w:t>ТАБЛИЦА  53-20.  Кладка отдельных участков стен из кирпича и заделка проемов кирпичом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ладка отдельных участков стен из кирпича наружны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0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276,5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9,1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9,6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,6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187,86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0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й сложности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73,9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62,4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9,6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,6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641,9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8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0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782,79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19,29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9,6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,6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693,9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6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0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Kладка отдельных участков стен из кирпича внутренни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367,6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16,01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9,6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,6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382,0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0,0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1" w:name="сб53_21"/>
            <w:bookmarkEnd w:id="21"/>
            <w:r>
              <w:rPr>
                <w:b/>
                <w:bCs/>
              </w:rPr>
              <w:t>ТАБЛИЦА  53-21.  Ремонт и восстановление герметизации стыков наружных стеновых панелей и расшивка швов стеновых панелей и панелей перекрытий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восстановление герметизации горизонтальных и вертикальных стыков стеновых панелей прокладками на клею в один ряд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8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2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7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91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восстановление герметизации стеновых панелей минераловатными пакетами, сты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6,79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07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7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4,7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1,0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,7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73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0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1,56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восстановление герметизации стеновых панелей пенополистиролом, сты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5,71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2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7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6,9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5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,8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6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19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3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4,01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9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восстановление герметизации горизонтальных и вертикальных стыков стеновых панеле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6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ой вулканизирующейся тиоколово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8,3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,95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2,68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,0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8,7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3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7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ой герметизирующей нетвердеющей или силиконовыми и акриловыми герметиками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1,62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,11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2,17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,40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9,34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7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восстановление герметизации коробок окон и балконных дверей мастико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8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ирующейся тиоколовой 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0,2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,11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9,7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65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9,3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7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9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зирующей нетвердеющей или силиконовыми и акриловыми герметиками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34,29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,9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9,4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,73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8,89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3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0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одоотбойной ленты вертикальных стыков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,5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,89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8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1</w:t>
            </w:r>
          </w:p>
        </w:tc>
        <w:tc>
          <w:tcPr>
            <w:tcW w:w="184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одоотводящего фартука вертикальных стыков</w:t>
            </w:r>
          </w:p>
        </w:tc>
        <w:tc>
          <w:tcPr>
            <w:tcW w:w="93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73 </w:t>
            </w:r>
          </w:p>
        </w:tc>
        <w:tc>
          <w:tcPr>
            <w:tcW w:w="100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63 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5 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ление солнцезащиты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олимерцементным составо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,87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,8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8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76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2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ами пхв перхлорвиниловыми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0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9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15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чеканки и расшивка швов цокольных панелей с внутренней стороны раствором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,3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91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3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2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5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мазки и расшивка швов панелей перекрытий раствором снизу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3,32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7,4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1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6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восстановление стыков, облицованных полиэтиленовыми полосами на поверхностя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6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2,3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7,45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5,90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44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0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0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7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0,07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0,51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0,5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,13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0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4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8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отолочных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1,60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9,7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2,83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,09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0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7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восстановление изоляции шахт лифт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19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ой пеной типа "Makroflex"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9,57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,9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1,41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3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,2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6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20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ми ПРП в 2 слоя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71,07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,67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8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71,3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8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восстановление уплотнения стыков прокладками ПРП в 1 ряд в стенах, оконных, дверных и балконных блоках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2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о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8,86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3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5,0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1-2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на мастике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2,20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8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2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5,3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5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2" w:name="сб53_22"/>
            <w:bookmarkEnd w:id="22"/>
            <w:r>
              <w:rPr>
                <w:b/>
                <w:bCs/>
              </w:rPr>
              <w:t>ТАБЛИЦА  53-22.  Временная разгрузка каменных конструкций деревянными стойками из бревен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2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разгрузка каменных конструкций деревянными стойками из бревен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9,8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6,29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6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8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,0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4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3" w:name="сб53_23"/>
            <w:bookmarkEnd w:id="23"/>
            <w:r>
              <w:rPr>
                <w:b/>
                <w:bCs/>
              </w:rPr>
              <w:t>ТАБЛИЦА  53-23.  Перекладка карниз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 карниза (нормы 1, 2); 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плиты (норма 3)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адка кирпичного карниза при высоте (в рядах) 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 кирпича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4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1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1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 кирпиче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,57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3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,52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Замена кирпичного карниза на сборный железобетонны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1,2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,22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5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6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0,54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4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4" w:name="сб53_24"/>
            <w:bookmarkEnd w:id="24"/>
            <w:r>
              <w:rPr>
                <w:b/>
                <w:bCs/>
              </w:rPr>
              <w:t>ТАБЛИЦА  53-24.  Устройство горизонтальной гидроизоляции кирпичных стен ремонтируемых зданий методом инъекцирования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 изолируемой стены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горизонтальной гидроизоляции кирпичных стен ремонтируемых зданий методом инъекцирования при толщине кладки стены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4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 кирпич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,22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,8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58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0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4-2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,5 кирпича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,12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28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37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47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4-3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 кирпича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,54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54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2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,7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4-4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,5 кирпича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5,73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3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9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,45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4-5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 кирпича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4,51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,18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,22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,11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4-6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 кирпича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3,95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90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27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,78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20 </w:t>
            </w:r>
          </w:p>
        </w:tc>
      </w:tr>
      <w:tr>
        <w:trPr/>
        <w:tc>
          <w:tcPr>
            <w:tcW w:w="851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5" w:name="сб53_25"/>
            <w:bookmarkEnd w:id="25"/>
            <w:r>
              <w:rPr>
                <w:b/>
                <w:bCs/>
              </w:rPr>
              <w:t>ТАБЛИЦА  53-25.  Устройство металлических перемычек в стенах существующих зданий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 металлоконструкций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5-1</w:t>
            </w:r>
          </w:p>
        </w:tc>
        <w:tc>
          <w:tcPr>
            <w:tcW w:w="184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перемычек в стенах существующих зданий</w:t>
            </w:r>
          </w:p>
        </w:tc>
        <w:tc>
          <w:tcPr>
            <w:tcW w:w="9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34,08 </w:t>
            </w:r>
          </w:p>
        </w:tc>
        <w:tc>
          <w:tcPr>
            <w:tcW w:w="10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2,76 </w:t>
            </w:r>
          </w:p>
        </w:tc>
        <w:tc>
          <w:tcPr>
            <w:tcW w:w="6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71 </w:t>
            </w:r>
          </w:p>
        </w:tc>
        <w:tc>
          <w:tcPr>
            <w:tcW w:w="10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9 </w:t>
            </w:r>
          </w:p>
        </w:tc>
        <w:tc>
          <w:tcPr>
            <w:tcW w:w="969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17,61 </w:t>
            </w:r>
          </w:p>
        </w:tc>
        <w:tc>
          <w:tcPr>
            <w:tcW w:w="115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,8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0:00:00Z</dcterms:created>
  <dc:creator>www.tehlit.ru    www.ohranatruda.ru</dc:creator>
  <dc:description/>
  <dc:language>en-US</dc:language>
  <cp:lastModifiedBy>CNTI</cp:lastModifiedBy>
  <dcterms:modified xsi:type="dcterms:W3CDTF">2001-02-14T10:13:00Z</dcterms:modified>
  <cp:revision>0</cp:revision>
  <dc:subject/>
  <dc:title>ФЕРр-2001 Сборник 53</dc:title>
</cp:coreProperties>
</file>