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5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56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56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2835"/>
          <w:tab w:val="left" w:pos="709" w:leader="none"/>
          <w:tab w:val="left" w:pos="993" w:leader="none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выполнение работ по разборке, ремонту и заполнению соответствующими элементами оконных и дверных проемов.</w:t>
      </w:r>
    </w:p>
    <w:p>
      <w:pPr>
        <w:pStyle w:val="Normal"/>
        <w:ind w:firstLine="284"/>
        <w:jc w:val="both"/>
        <w:rPr/>
      </w:pPr>
      <w:r>
        <w:rPr/>
        <w:t>1.2.  В расценках учтен весь комплекс операций по разборке, ремонту и заполнению оконных и дверных проемов конструктивными элементами.</w:t>
      </w:r>
    </w:p>
    <w:p>
      <w:pPr>
        <w:pStyle w:val="Normal"/>
        <w:ind w:firstLine="284"/>
        <w:jc w:val="both"/>
        <w:rPr/>
      </w:pPr>
      <w:r>
        <w:rPr/>
        <w:t>1.3.  В расценках учтена разборка конструкций на отдельные элементы.</w:t>
      </w:r>
    </w:p>
    <w:p>
      <w:pPr>
        <w:pStyle w:val="Normal"/>
        <w:ind w:firstLine="284"/>
        <w:jc w:val="both"/>
        <w:rPr/>
      </w:pPr>
      <w:r>
        <w:rPr/>
        <w:t>1.4. В расценках учтено изготовление профилированных деталей для заполнения проемов.</w:t>
      </w:r>
    </w:p>
    <w:p>
      <w:pPr>
        <w:pStyle w:val="Normal"/>
        <w:ind w:firstLine="284"/>
        <w:jc w:val="both"/>
        <w:rPr/>
      </w:pPr>
      <w:r>
        <w:rPr/>
        <w:t>1.5.  В расценках не учтено антисептирование древесины.  Затраты по антисептированию древесины следует учитывать по сборнику ФЕРр-2001-69 «Прочие ремонтно-строительные работы».</w:t>
      </w:r>
    </w:p>
    <w:p>
      <w:pPr>
        <w:pStyle w:val="Normal"/>
        <w:ind w:firstLine="284"/>
        <w:jc w:val="both"/>
        <w:rPr/>
      </w:pPr>
      <w:r>
        <w:rPr/>
        <w:t>1.6. В расценках на ремонт оконных переплетов и форточек не учтены работы по выемке и установке вновь стекол.  Эти затраты следует определять дополнительно по расценкам сборника ФЕРр-2001-63 «Стекольные, обойные и облицовочные работы».</w:t>
      </w:r>
    </w:p>
    <w:p>
      <w:pPr>
        <w:pStyle w:val="Normal"/>
        <w:ind w:firstLine="284"/>
        <w:jc w:val="both"/>
        <w:rPr/>
      </w:pPr>
      <w:r>
        <w:rPr/>
        <w:t>1.7. В расценках на ремонт элементов заполнения проемов не учтены снятие и установка приборов.  В расценках таблиц 7, 8, 21, 22 учтена прирезка оконных и дверных приборов по мес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2.  Правила определения объемов рабо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ind w:firstLine="284"/>
        <w:jc w:val="both"/>
        <w:rPr/>
      </w:pPr>
      <w:r>
        <w:rPr/>
        <w:t>2.1. Величина площади оконных и дверных проемов определяется по наружному обводу коробок.</w:t>
      </w:r>
    </w:p>
    <w:p>
      <w:pPr>
        <w:pStyle w:val="Normal"/>
        <w:ind w:firstLine="284"/>
        <w:jc w:val="both"/>
        <w:rPr/>
      </w:pPr>
      <w:r>
        <w:rPr/>
        <w:t>2.2. Объем работ по заделке проемов определяется по величине их площади.</w:t>
      </w:r>
    </w:p>
    <w:p>
      <w:pPr>
        <w:pStyle w:val="Normal"/>
        <w:ind w:firstLine="284"/>
        <w:jc w:val="both"/>
        <w:rPr/>
      </w:pPr>
      <w:r>
        <w:rPr/>
        <w:t>2.3. Объем работ по смене отдельных участков перегородок определяется по величине площади сменяемых участков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8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65"/>
        <w:gridCol w:w="1701"/>
        <w:gridCol w:w="956"/>
        <w:gridCol w:w="1028"/>
        <w:gridCol w:w="731"/>
        <w:gridCol w:w="1"/>
        <w:gridCol w:w="1074"/>
        <w:gridCol w:w="1"/>
        <w:gridCol w:w="973"/>
        <w:gridCol w:w="1"/>
        <w:gridCol w:w="1047"/>
      </w:tblGrid>
      <w:tr>
        <w:trPr>
          <w:tblHeader w:val="true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3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7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56_1"/>
            <w:bookmarkEnd w:id="1"/>
            <w:r>
              <w:rPr>
                <w:b/>
                <w:bCs/>
              </w:rPr>
              <w:t>ТАБЛИЦА  56-1.  Демонтаж оконных короб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роб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оконных коробок в каменных стенах с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вкой штукатурки откосов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8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ломкой четвертей в кладке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,3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8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3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конных коробок в рубленых стена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8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9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6_2"/>
            <w:bookmarkEnd w:id="2"/>
            <w:r>
              <w:rPr>
                <w:b/>
                <w:bCs/>
              </w:rPr>
              <w:t>ТАБЛИЦА  56-2.  Снятие оконных переплет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конных переплет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оконных переплет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стекле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7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1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екле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3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1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6_3"/>
            <w:bookmarkEnd w:id="3"/>
            <w:r>
              <w:rPr>
                <w:b/>
                <w:bCs/>
              </w:rPr>
              <w:t>ТАБЛИЦА  56-3.  Снятие подоконных дос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3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одоконных досок бетонных и мозаич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,3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подоконных досок деревянных в здания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3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5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5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7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3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5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2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56_4"/>
            <w:bookmarkEnd w:id="4"/>
            <w:r>
              <w:rPr>
                <w:b/>
                <w:bCs/>
              </w:rPr>
              <w:t>ТАБЛИЦА  56-4.  Ремонт оконных коробок и колод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робок или колод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конных коробок в каменных стенах пр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4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м переплете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,9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,0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05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4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 переплета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,1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0,4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36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4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конных коробок в рубленых и брусчатых стена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4,1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,0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,3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6_5"/>
            <w:bookmarkEnd w:id="5"/>
            <w:r>
              <w:rPr>
                <w:b/>
                <w:bCs/>
              </w:rPr>
              <w:t>ТАБЛИЦА  56-5.  Ремонт оконных переплет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створок или глухих переплет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конных переплетов с заменой бруск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рофилированных заготово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0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7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91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изготовлением элементов по размеру и профилю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9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,4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18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6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6_6"/>
            <w:bookmarkEnd w:id="6"/>
            <w:r>
              <w:rPr>
                <w:b/>
                <w:bCs/>
              </w:rPr>
              <w:t>ТАБЛИЦА  56-6.  Ремонт форточе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форточе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6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форточе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4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1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6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6_7"/>
            <w:bookmarkEnd w:id="7"/>
            <w:r>
              <w:rPr>
                <w:b/>
                <w:bCs/>
              </w:rPr>
              <w:t>ТАБЛИЦА  56-7.  Устройство форточек в оконных переплет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форточе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форточек в оконных переплета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7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екленных спаре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,9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9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2,37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65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7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екленных створ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3,6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,9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,07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28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7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стекле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9,6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,89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0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57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56_8"/>
            <w:bookmarkEnd w:id="8"/>
            <w:r>
              <w:rPr>
                <w:b/>
                <w:bCs/>
              </w:rPr>
              <w:t>ТАБЛИЦА  56-8.  Установка неостекленных оконных переплетов в готовые коробк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створок, фрамуг, форточе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неостекленных оконных переплет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8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6,0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2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1,1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7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8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5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6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7,9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8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точе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7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20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1,8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сб56_9"/>
            <w:bookmarkEnd w:id="9"/>
            <w:r>
              <w:rPr>
                <w:b/>
                <w:bCs/>
              </w:rPr>
              <w:t>ТАБЛИЦА  56-9.  Демонтаж дверных короб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роб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дверных коробок в каменных стенах с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9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вкой штукатурки откосов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8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9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ломкой четвертей в кладке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,7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,3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6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дверных коробок в деревянных стена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9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6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9-4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ных и в перегородка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9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56_10"/>
            <w:bookmarkEnd w:id="10"/>
            <w:r>
              <w:rPr>
                <w:b/>
                <w:bCs/>
              </w:rPr>
              <w:t>ТАБЛИЦА  56-10.  Снятие дверных поло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дверных полотен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0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дверных полоте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9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сб56_11"/>
            <w:bookmarkEnd w:id="11"/>
            <w:r>
              <w:rPr>
                <w:b/>
                <w:bCs/>
              </w:rPr>
              <w:t>ТАБЛИЦА  56-11.  Снятие наличник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наличник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1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наличников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2" w:name="сб56_12"/>
            <w:bookmarkEnd w:id="12"/>
            <w:r>
              <w:rPr>
                <w:b/>
                <w:bCs/>
              </w:rPr>
              <w:t>ТАБЛИЦА  56-12.  Смена дверных и оконных прибор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рибор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дверных прибор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ель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,2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3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88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ингалетов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,9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6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30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к-скоб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4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к-кнопо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,8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5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ков врез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,9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20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6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ков наклад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,1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7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9,4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7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жи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5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10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8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е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9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колд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,8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10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конных прибор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0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ель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9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9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88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7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86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ов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8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мужных приборов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,1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7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4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4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ель форточ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1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9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16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5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ток форточ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2-16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е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2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5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7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3" w:name="сб56_13"/>
            <w:bookmarkEnd w:id="13"/>
            <w:r>
              <w:rPr>
                <w:b/>
                <w:bCs/>
              </w:rPr>
              <w:t>ТАБЛИЦА  56-13.  Ремонт дверных короб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шт. короб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верных коробок узких в каменных стена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3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нятия полоте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70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3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нятием полоте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1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4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7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верных коробок узких в деревянных стена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3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нятия полоте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5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46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3-4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нятием полоте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2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4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61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верных коробок широких в каменных стена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3-5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нятия полоте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,6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28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7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3-6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нятием полотен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1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,25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3-7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равка, укрепление и пристрожка четвертей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4" w:name="сб56_14"/>
            <w:bookmarkEnd w:id="14"/>
            <w:r>
              <w:rPr>
                <w:b/>
                <w:bCs/>
              </w:rPr>
              <w:t>ТАБЛИЦА  56-14.  Перевязка дверных поло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олотен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язка дверного полотна, с уменьшением размера п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4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е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9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4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4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е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,43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4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е и ширине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,8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,39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6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5" w:name="сб56_15"/>
            <w:bookmarkEnd w:id="15"/>
            <w:r>
              <w:rPr>
                <w:b/>
                <w:bCs/>
              </w:rPr>
              <w:t>ТАБЛИЦА  56-15.  Ремонт дверных поло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бруск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верных полотен со сменой брусков обвязки горизонтальных на 2 сопряжен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5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,3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8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5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и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,0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5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8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7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верных полотен со сменой брусков обвязки вертикальных с числом сопряжени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5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1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7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3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5-4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,0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,6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2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17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75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5-5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,0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,43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91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58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6" w:name="сб56_16"/>
            <w:bookmarkEnd w:id="16"/>
            <w:r>
              <w:rPr>
                <w:b/>
                <w:bCs/>
              </w:rPr>
              <w:t>ТАБЛИЦА  56-16.  Ремонт калевки дверных поло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отремонтированных мес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6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алевки дверного полотна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6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3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21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7" w:name="сб56_17"/>
            <w:bookmarkEnd w:id="17"/>
            <w:r>
              <w:rPr>
                <w:b/>
                <w:bCs/>
              </w:rPr>
              <w:t>ТАБЛИЦА  56-17.  Ремонт порог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отремонтированных мес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рогов ширино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7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м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7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0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65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7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0 мм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08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,9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0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8" w:name="сб56_18"/>
            <w:bookmarkEnd w:id="18"/>
            <w:r>
              <w:rPr>
                <w:b/>
                <w:bCs/>
              </w:rPr>
              <w:t>ТАБЛИЦА  56-18.  Укрепление оконных и дверных короб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роб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оконных и дверных короб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8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онопаткой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,9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1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25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8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8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конопатки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1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9" w:name="сб56_19"/>
            <w:bookmarkEnd w:id="19"/>
            <w:r>
              <w:rPr>
                <w:b/>
                <w:bCs/>
              </w:rPr>
              <w:t>ТАБЛИЦА  56-19.  Обивка дверей дермантином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ив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19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 дверей дермантином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,8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8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,0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8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0" w:name="сб56_20"/>
            <w:bookmarkEnd w:id="20"/>
            <w:r>
              <w:rPr>
                <w:b/>
                <w:bCs/>
              </w:rPr>
              <w:t>ТАБЛИЦА  56-20.  Ремонт ворот и калит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отн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0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ток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88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4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0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,2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3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80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7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1" w:name="сб56_21"/>
            <w:bookmarkEnd w:id="21"/>
            <w:r>
              <w:rPr>
                <w:b/>
                <w:bCs/>
              </w:rPr>
              <w:t>ТАБЛИЦА  56-21.  Установка дверных поло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олотен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1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лотен наружных дверей кроме балко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2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2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7,2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олотен наружных балконных двере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1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ен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2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15,2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1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рамуг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3,2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8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9,7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1-4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ых с фрамугами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37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,6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15,2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14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олотен внутренних двере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1-5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комнат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0,7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8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7,2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1-6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анузлах, кухонных, шкафных, антресольны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7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4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7,23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2" w:name="сб56_22"/>
            <w:bookmarkEnd w:id="22"/>
            <w:r>
              <w:rPr>
                <w:b/>
                <w:bCs/>
              </w:rPr>
              <w:t>ТАБЛИЦА  56-22.  Hавеска плотничных дверей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отен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авеска плотничных дверей на шпонках или в наконечник при числе створ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2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9,3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,49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1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2-2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6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,49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8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авеска плотничных дверей на планках при числе створ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2-3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4,0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9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,49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1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2-4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9,5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7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,49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2-5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авеска плотничных дверей на качающихся петлях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7,4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,49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3" w:name="сб56_23"/>
            <w:bookmarkEnd w:id="23"/>
            <w:r>
              <w:rPr>
                <w:b/>
                <w:bCs/>
              </w:rPr>
              <w:t>ТАБЛИЦА  56-23.  Обрамление проемов угловой сталью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 металлоконструкци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3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мление проемов угловой сталью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,7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,52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/>
        <w:tc>
          <w:tcPr>
            <w:tcW w:w="83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4" w:name="сб56_24"/>
            <w:bookmarkEnd w:id="24"/>
            <w:r>
              <w:rPr>
                <w:b/>
                <w:bCs/>
              </w:rPr>
              <w:t>ТАБЛИЦА  56-24.  Замена в оконных проемах элементов стеклопрофилит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24-1</w:t>
            </w:r>
          </w:p>
        </w:tc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 оконных проемах элементов стеклопрофилита</w:t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0,1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,5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97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8,84</w:t>
            </w:r>
          </w:p>
        </w:tc>
        <w:tc>
          <w:tcPr>
            <w:tcW w:w="104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38:00Z</dcterms:created>
  <dc:creator>www.tehlit.ru    www.ohranatruda.ru</dc:creator>
  <dc:description/>
  <dc:language>en-US</dc:language>
  <cp:lastModifiedBy>CNTI</cp:lastModifiedBy>
  <dcterms:modified xsi:type="dcterms:W3CDTF">2001-02-14T10:45:00Z</dcterms:modified>
  <cp:revision>0</cp:revision>
  <dc:subject/>
  <dc:title>ФЕРр-2001 Сборник 56</dc:title>
</cp:coreProperties>
</file>