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 комитет  Российской  Федерации</w:t>
      </w:r>
    </w:p>
    <w:p>
      <w:pPr>
        <w:pStyle w:val="Normal"/>
        <w:jc w:val="center"/>
        <w:rPr/>
      </w:pPr>
      <w:r>
        <w:rPr/>
        <w:t>по  строительному  и  жилищно-коммунальному  комплексу</w:t>
      </w:r>
    </w:p>
    <w:p>
      <w:pPr>
        <w:pStyle w:val="Normal"/>
        <w:jc w:val="center"/>
        <w:rPr/>
      </w:pPr>
      <w:r>
        <w:rPr/>
        <w:t>(Госстрой 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ЫЕ ЕДИНИЧНЫЕ  РАСЦЕН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ЕМОНТНО-СТРОИТЕЛЬНЫ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58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ыши, кровл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Рр-2001-58</w:t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bookmarkStart w:id="0" w:name="сб58тч"/>
      <w:bookmarkEnd w:id="0"/>
      <w:r>
        <w:rPr>
          <w:rFonts w:eastAsia="Times New Roman Cyr" w:cs="Times New Roman Cyr" w:ascii="Times New Roman Cyr" w:hAnsi="Times New Roman Cyr"/>
        </w:rPr>
        <w:t>Техническая часть</w:t>
      </w:r>
    </w:p>
    <w:p>
      <w:pPr>
        <w:pStyle w:val="Normal"/>
        <w:keepLines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keepLine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widowControl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1. Общие указания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/>
          <w:spacing w:val="0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1. Сборник содержит единичные расценки на разборку, ремонт и смену основных конструкций крыш и кровель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2. В расценках учтен весь комплекс операций по разборке, ремонту, смене и устройству основных конструкций крыш и кровель, включая: устройство ограждений по технике безопасности;  уборку материалов, отходов и мусора;  сортировку и штабелировку материалов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3.  В расценках учтена разборка конструкций на отдельные элементы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4. В расценках сборника учтено производство работ: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а) на высоте до 15 м включительно (на каждый последующий метр высоты заработная плата и норма затрат труда рабочих-строителей увеличивается на 0,5%);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б) при усредненном уклоне крыш для каждого вида покрытий;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в) с   использованием   оцинкованной  листовой  стали   толщиной   0,7 мм   при   весе 1 м</w:t>
      </w:r>
      <w:r>
        <w:rPr>
          <w:vertAlign w:val="superscript"/>
        </w:rPr>
        <w:t>2</w:t>
      </w:r>
      <w:r>
        <w:rPr/>
        <w:t xml:space="preserve"> – 4 кг (или одного листа размерами 1420</w:t>
      </w:r>
      <w:r>
        <w:rPr>
          <w:rFonts w:ascii="Symbol" w:hAnsi="Symbol"/>
          <w:sz w:val="24"/>
        </w:rPr>
        <w:t>´</w:t>
      </w:r>
      <w:r>
        <w:rPr/>
        <w:t>710 мм; для случаев использования черной кровельной стали затраты принимаются те же с добавлением расхода олифы на проолифку покрытия в количестве 2,8 кг на 100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</w:r>
    </w:p>
    <w:p>
      <w:pPr>
        <w:pStyle w:val="3"/>
        <w:widowControl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2.  Правила определения объемов работ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/>
          <w:spacing w:val="0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1. Объем работ по кровле определяется по площади ремонтируемого покрытия без вычета площади, занимаемой слуховыми окнами, трубами, брандмауэрами и парапетами, и без учета их обделки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2. При определении объемов работ по смене покрытий из кровельной стали стоячие фальцы не учитываются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3. Длина ската кровли принимается от конька до крайней грани карниза; в кровлях без настенных желобов – с добавлением 0,07 м на спуск кровли над карнизом; в кровлях с карнизными свесами и настенными желобами – с уменьшением на 0,07 метра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</w:r>
    </w:p>
    <w:tbl>
      <w:tblPr>
        <w:tblW w:w="8334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76"/>
        <w:gridCol w:w="1504"/>
        <w:gridCol w:w="992"/>
        <w:gridCol w:w="992"/>
        <w:gridCol w:w="673"/>
        <w:gridCol w:w="1239"/>
        <w:gridCol w:w="1029"/>
        <w:gridCol w:w="1029"/>
      </w:tblGrid>
      <w:tr>
        <w:trPr>
          <w:tblHeader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0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строительных 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ная плата 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</w:t>
            </w:r>
          </w:p>
        </w:tc>
      </w:tr>
      <w:tr>
        <w:trPr>
          <w:tblHeader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 и конструкций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-строителей</w:t>
            </w:r>
          </w:p>
        </w:tc>
        <w:tc>
          <w:tcPr>
            <w:tcW w:w="67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102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сб58_1"/>
            <w:bookmarkEnd w:id="1"/>
            <w:r>
              <w:rPr>
                <w:b/>
                <w:bCs/>
              </w:rPr>
              <w:t>ТАБЛИЦА  58-1.  Разборка деревянных элементов конструкций крыш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кровли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обрешетки из брусков с прозорами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2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4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6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стропил со стойками и подкосами из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о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5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5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6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8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ьев и бревен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4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1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9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8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мауэрлат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3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3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" w:name="сб58_2"/>
            <w:bookmarkEnd w:id="2"/>
            <w:r>
              <w:rPr>
                <w:b/>
                <w:bCs/>
              </w:rPr>
              <w:t>ТАБЛИЦА  58-2.  Разборка слуховых окон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окон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слуховых окон прямоугольных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катны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,4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,1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7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3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катны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,1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8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7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3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слуховых окон полукруглых и треугольны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0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,7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3" w:name="сб58_3"/>
            <w:bookmarkEnd w:id="3"/>
            <w:r>
              <w:rPr>
                <w:b/>
                <w:bCs/>
              </w:rPr>
              <w:t>ТАБЛИЦА  58-3.  Разборка мелких покрытий и обделок из листовой стали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 и покрытий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3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ясков, сандриков, желобов, отливов, свесов и т.п.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водосточных труб с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3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и подмост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4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3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ле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4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4" w:name="сб58_4"/>
            <w:bookmarkEnd w:id="4"/>
            <w:r>
              <w:rPr>
                <w:b/>
                <w:bCs/>
              </w:rPr>
              <w:t>ТАБЛИЦА  58-4.  Разборка парапетных решеток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парапетных решеток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4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арапетных решето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5" w:name="сб58_5"/>
            <w:bookmarkEnd w:id="5"/>
            <w:r>
              <w:rPr>
                <w:b/>
                <w:bCs/>
              </w:rPr>
              <w:t>ТАБЛИЦА  58-5.  Ремонт деревянных элементов конструкций крыш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(нормы 1-5), 1 шт. (нормы 6, 7)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5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стропильных ног расшивкой досками с двух сторон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,6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8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,16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7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стропильных ног из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5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вен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,4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,1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8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,67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21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5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ье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,3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,8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3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3,36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9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5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о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,9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2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1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,5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25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5-5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отдельных частей мауэрлатов с осмолкой и обертывание толью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2,4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,1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8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,7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21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5-6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равка деревянных стропильных ног с постановкой раскос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3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5-7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концов деревянных стропильных с установкой стоек под стропильные ноги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1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3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6" w:name="сб58_6"/>
            <w:bookmarkEnd w:id="6"/>
            <w:r>
              <w:rPr>
                <w:b/>
                <w:bCs/>
              </w:rPr>
              <w:t>ТАБЛИЦА  58-6.  Ремонт отдельных мест покрытия из асбоцементных листов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крытий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отдельных мест покрытия из асбоцементных листов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6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кновенного профиля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,6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4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35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,8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6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ного профиля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1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3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95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6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,82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7" w:name="сб58_7"/>
            <w:bookmarkEnd w:id="7"/>
            <w:r>
              <w:rPr>
                <w:b/>
                <w:bCs/>
              </w:rPr>
              <w:t>ТАБЛИЦА  58-7.  Ремонт отдельными местами рулонного покрытия и смена существующих рулонных кровель на кровли из наплавляемых материалов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крытий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отдельными местами рулонного покрытия с промазкой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7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тумными составами с заменой 1 слоя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,1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5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4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,6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5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7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тумными составами с заменой 2 слое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,4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4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7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,24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4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7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роидной мастико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2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4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5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3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7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о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5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5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3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7-5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тумным лако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,7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2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,83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существующих рулонных кровель на покрытия из наплавляемых материалов в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7-6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лоя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,8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8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2,57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87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7-7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ло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7,9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,5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1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2,44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47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8" w:name="сб58_8"/>
            <w:bookmarkEnd w:id="8"/>
            <w:r>
              <w:rPr>
                <w:b/>
                <w:bCs/>
              </w:rPr>
              <w:t>ТАБЛИЦА  58-8.  Смена отдельных листов металлической кровли или постановка заплат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листов (нормы 1, 2), 100 заплат (нормы 3, 6)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негодных листов кровли до 5 шт. в одном месте из листовой кровельной стали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8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,1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,2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8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,7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8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инкованно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5,7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6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8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3,93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заплат из листовой кровельной стали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8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й размером 1/4 листа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,5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7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8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,93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8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й размером 1/2 листа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8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6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,99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8-5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инкованной размером 1/4 листа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,1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3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8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,9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8-6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инкованной размером 1/2 листа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,2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6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,56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9" w:name="сб58_9"/>
            <w:bookmarkEnd w:id="9"/>
            <w:r>
              <w:rPr>
                <w:b/>
                <w:bCs/>
              </w:rPr>
              <w:t>ТАБЛИЦА  58-9.  Промазка фальцев и свищей в покрытии из кровельной стали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кровли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9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азка фальцев и свищей в покрытии из кровельной стали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4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0" w:name="сб58_10"/>
            <w:bookmarkEnd w:id="10"/>
            <w:r>
              <w:rPr>
                <w:b/>
                <w:bCs/>
              </w:rPr>
              <w:t>ТАБЛИЦА  58-10.  Смена частей водосточных труб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(норма 1, 2), 100 шт. (нормы 3-7)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частей водосточных труб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0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ые звенья с земли, лестниц или подмост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5,0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8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1,4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0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ые звенья с люле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,0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5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1,4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0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а с земли, лестниц и подмост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,7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9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,7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0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а с люле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,3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5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,7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0-5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ы (отметы)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,6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8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,7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0-6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ки с лестниц или подмост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0,6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8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1,7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0-7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ки с люле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8,5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7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1,7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1" w:name="сб58_11"/>
            <w:bookmarkEnd w:id="11"/>
            <w:r>
              <w:rPr>
                <w:b/>
                <w:bCs/>
              </w:rPr>
              <w:t>ТАБЛИЦА  58-11.  Ремонт металлических парапетных решеток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 м решеток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1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еталлических парапетных решето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3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2" w:name="сб58_12"/>
            <w:bookmarkEnd w:id="12"/>
            <w:r>
              <w:rPr>
                <w:b/>
                <w:bCs/>
              </w:rPr>
              <w:t>ТАБЛИЦА  58-12.  Устройство обрешетки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2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брешетки сплошной из досо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2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9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7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4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,13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3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обрешетки с прозорами из досок и брусков под кровлю из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2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вой стали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,1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6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3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,73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5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2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бестоцементных лист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,2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3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4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54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2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пицы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5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3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,61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1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3" w:name="сб58_13"/>
            <w:bookmarkEnd w:id="13"/>
            <w:r>
              <w:rPr>
                <w:b/>
                <w:bCs/>
              </w:rPr>
              <w:t>ТАБЛИЦА  58-13.  Устройство покрытия из рулонных материалов насухо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кровли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окрытия из рулонных материалов насухо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3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омазки кромо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0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32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3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ромазкой кромок мастико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4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91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4" w:name="сб58_14"/>
            <w:bookmarkEnd w:id="14"/>
            <w:r>
              <w:rPr>
                <w:b/>
                <w:bCs/>
              </w:rPr>
              <w:t>ТАБЛИЦА  58-14.  Смена покрытия из листовой стали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крытий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кровли средней сложности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4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настенными желобами и свесами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8,0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,63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4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1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1,54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6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4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настенных желобов и свес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1,8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3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8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2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6,4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6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4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настенными желобами и свесами при площади покрытия до 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,1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,0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5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6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1,54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91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4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настенных желобов и свесов при площади покрытия до 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1,5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,1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3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6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6,4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2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кровли простой сложности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4-5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настенными желобами и свесами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4,8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7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4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1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,17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8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4-6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настенных желобов и свес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6,9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2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8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2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,71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7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5" w:name="сб58_15"/>
            <w:bookmarkEnd w:id="15"/>
            <w:r>
              <w:rPr>
                <w:b/>
                <w:bCs/>
              </w:rPr>
              <w:t>ТАБЛИЦА  58-15.  Перенавеска водосточных труб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навеска водосточных труб с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5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, лестниц или подмост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7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7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5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люле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9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88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6" w:name="сб58_16"/>
            <w:bookmarkEnd w:id="16"/>
            <w:r>
              <w:rPr>
                <w:b/>
                <w:bCs/>
              </w:rPr>
              <w:t>ТАБЛИЦА  58-16.  Ремонт выравнивающих стяжек отдельными местами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мест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цементной стяжки площадью заделки до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6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4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1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1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16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6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5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9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9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51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6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,2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5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62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02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0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й стяжки площадью заделки до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6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9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6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2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07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6-5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6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1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9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9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6-6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,2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5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6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9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,33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7" w:name="сб58_17"/>
            <w:bookmarkEnd w:id="17"/>
            <w:r>
              <w:rPr>
                <w:b/>
                <w:bCs/>
              </w:rPr>
              <w:t>ТАБЛИЦА  58-17.  Разборка покрытий кровель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крытий кровель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покрытий кровель из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7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онных материал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1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7-2</w:t>
            </w:r>
          </w:p>
        </w:tc>
        <w:tc>
          <w:tcPr>
            <w:tcW w:w="150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вой стали</w:t>
            </w:r>
          </w:p>
        </w:tc>
        <w:tc>
          <w:tcPr>
            <w:tcW w:w="99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6</w:t>
            </w:r>
          </w:p>
        </w:tc>
        <w:tc>
          <w:tcPr>
            <w:tcW w:w="99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3</w:t>
            </w:r>
          </w:p>
        </w:tc>
        <w:tc>
          <w:tcPr>
            <w:tcW w:w="67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23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9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7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пицы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0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1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9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7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нистых и полуволнистых асбестоцементных лист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3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2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9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8" w:name="сб58_18"/>
            <w:bookmarkEnd w:id="18"/>
            <w:r>
              <w:rPr>
                <w:b/>
                <w:bCs/>
              </w:rPr>
              <w:t>ТАБЛИЦА  58-18.  Смена обрешетки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меняемой обрешетки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обрешетки с прозорами из досок толщиной до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8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,0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1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6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9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8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,1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4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8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91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2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8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обрешетки с прозорами из брусков толщиной 50 мм и выше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,5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7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7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9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,01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6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обрешетки сплошным настилом из досок толщиной до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8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,5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3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9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,91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9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8-5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7,5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5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0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,9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9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9" w:name="сб58_19"/>
            <w:bookmarkEnd w:id="19"/>
            <w:r>
              <w:rPr>
                <w:b/>
                <w:bCs/>
              </w:rPr>
              <w:t>ТАБЛИЦА  58-19.  Смена мелких покрытий из листовой стали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покрытий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мелких покрытий из листовой стали в кровлях из рулонных и штучных материалов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9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желобк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6,1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0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4,76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7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9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енных желоб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2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89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8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8,43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5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9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низных свес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6,7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5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4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7,64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4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мелких покрытий из листовой стали в кровлях металлических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9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желобк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7,8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7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4,76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4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9-5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енных желоб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,6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8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8,43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2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19-6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низных свесов с настенными желобами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7,6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5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7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4,09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5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0" w:name="сб58_20"/>
            <w:bookmarkEnd w:id="20"/>
            <w:r>
              <w:rPr>
                <w:b/>
                <w:bCs/>
              </w:rPr>
              <w:t>ТАБЛИЦА  58-20.  Смена обделок из листовой стали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(норма 1-6), 100 обделок (норма 7-8)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обделок из листовой стали, поясков, сандриков, отливов, карнизов, шириной до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0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,5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1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8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1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0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1,2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1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2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4,8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2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обделок из листовой стали, брандмауэров и парапетов без обделки боковых стенок, шириной до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0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,5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0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8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8,59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5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0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5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2,5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5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1,96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3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обделок из листовой стали, примыканий к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0-5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ым стена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,1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0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,7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1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0-6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м стена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2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7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,7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7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0-7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мовым труба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,4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4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,7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8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0-8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тяжным труба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,7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8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,71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6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1" w:name="сб58_21"/>
            <w:bookmarkEnd w:id="21"/>
            <w:r>
              <w:rPr>
                <w:b/>
                <w:bCs/>
              </w:rPr>
              <w:t>ТАБЛИЦА  58-21.  Смена колпаков на дымовых и вентиляционных трубах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 шт.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колпаков на дымовых и вентиляционных трубах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1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дин канал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5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4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1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на каждый следующий канал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2" w:name="сб58_22"/>
            <w:bookmarkEnd w:id="22"/>
            <w:r>
              <w:rPr>
                <w:b/>
                <w:bCs/>
              </w:rPr>
              <w:t>ТАБЛИЦА  58-22.  Смена ухватов для водосточных труб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ухватов для водосточных труб в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2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ых стена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,5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61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2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2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х стена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1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6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20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3" w:name="сб58_23"/>
            <w:bookmarkEnd w:id="23"/>
            <w:r>
              <w:rPr>
                <w:b/>
                <w:bCs/>
              </w:rPr>
              <w:t>ТАБЛИЦА  58-23.  Устройство обделок в местах примыкания кровли к радио и телеантеннам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 место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3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тальной гильзы и фартука при обделке мест примыкания мягкой кровли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2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0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87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3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4" w:name="сб58_24"/>
            <w:bookmarkEnd w:id="24"/>
            <w:r>
              <w:rPr>
                <w:b/>
                <w:bCs/>
              </w:rPr>
              <w:t>ТАБЛИЦА  58-24.  Смена кровли из черепицы</w:t>
            </w:r>
          </w:p>
        </w:tc>
      </w:tr>
      <w:tr>
        <w:trPr/>
        <w:tc>
          <w:tcPr>
            <w:tcW w:w="8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крытия кровли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8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кровли из черепицы при добавлении нового материала до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4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%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97,5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,62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5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76,26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34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4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25,9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,15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0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9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93,08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</w:tr>
      <w:tr>
        <w:trPr/>
        <w:tc>
          <w:tcPr>
            <w:tcW w:w="8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24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смене покрытия с уклоном более 35 град. (более 1: 1,43) добавлять к 58-24-1 и 58-24-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4</w:t>
            </w:r>
          </w:p>
        </w:tc>
        <w:tc>
          <w:tcPr>
            <w:tcW w:w="6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default"/>
  </w:font>
  <w:font w:name="NTTimes/Cyrillic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Arial" w:cs="Arial"/>
      <w:b/>
      <w:bCs/>
      <w:i/>
      <w:iCs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3">
    <w:name w:val="çàãîëîâîê 3"/>
    <w:basedOn w:val="Normal"/>
    <w:next w:val="Normal"/>
    <w:qFormat/>
    <w:pPr>
      <w:keepNext w:val="true"/>
      <w:keepLines/>
      <w:widowControl w:val="false"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0:50:00Z</dcterms:created>
  <dc:creator>www.tehlit.ru    www.ohranatruda.ru</dc:creator>
  <dc:description/>
  <dc:language>en-US</dc:language>
  <cp:lastModifiedBy>CNTI</cp:lastModifiedBy>
  <dcterms:modified xsi:type="dcterms:W3CDTF">2001-02-14T10:54:00Z</dcterms:modified>
  <cp:revision>0</cp:revision>
  <dc:subject/>
  <dc:title>ФЕРр-2001 Сборник 58</dc:title>
</cp:coreProperties>
</file>