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СБОРНИК СМЕТНЫХ ЦЕН НА МАТЕРИАЛЫ, ИЗДЕЛИЯ И КОНСТРУКЦИИ, ПРИМЕНЯЕМЫЕ В СТРОИТЕЛЬСТ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ПЯТИ ЧАСТЯХ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III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И ИЗДЕЛИЯ ДЛЯ САНИТАРНО-ТЕХНИЧЕСКИХ РАБО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 xml:space="preserve">Утвержден и введен в действие с 28 мая 2003 г. 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0.05.2003 г. № 40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 ГУ Межрегиональный центр по ценообразованию в строительстве и промышленности строительных материалов (МЦЦС) Госстроя России (В.П.Шуппо, Е.Б.Дзюбанов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 Управлением ценообразования и сметного нормирования Госстроя России (Редакционная комиссия: В.А.Степанов - руководитель, В.Г.Козьмодемьянский, Л.В. Голубе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Федеральный сборник сметных цен на материалы, изделия и конструкции (далее сборник) предназначен для определения сметной стоимости строительно-монтажных (ремонтно-строительных) работ, а также при разработке Федеральных единичных расценок на строительные, монтажные и ремонтно-строительные работ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Настоящий сборник разработан в соответствии с Методическими указаниями по разработке сборников (каталогов) сметных цен на материалы, изделия, конструкции и сборников сметных цен на перевозку грузов для строительства и капитального ремонта зданий и сооружений (МДС-81-2.99), утвержденными постановлением Госстроя России от 17.12.99 № 80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Отпускные цены на местные материалы, изделия и конструкции определены на основании средневзвешенных цен поставщиков материальных ресурсов. Отпускные цены на привозные материалы, изделия и конструкции усреднены с учетом доли их поставки, исходя из введенных предельных расстояний поставок и сложившихся транспортных схе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Сметные цены на материалы, изделия и конструкции приведены в базисном уровне цен по состоянию на 1 января 2000 г. для базового района. В сметной цене не учтены НДС и налог с продаж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Сметные цены по всем позициям настоящего сборника (кроме труб для магистральных трубопроводов и сборных коллекторов нефтяных и газовых промыслов) учитывают все расходы, связанные с доставкой материалов, изделий и конструкций до приобъектного склада строительства (отпускные цены, наценки снабженческо-сбытовых организаций, расходы на тару, упаковку и реквизит, транспортные, погрузочно-разгрузочные и заготовительно-складские расходы). По магистральным трубопроводам и сборным коллекторам нефтяных и газовых промыслов сметные цены учитывают все расходы, связанные с их доставкой до площадки трубосварочной баз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6. Транспортная составляющая сметной цены с учетом заготовительно-складских расходов, усреднена и принята в размере 13% от отпускной цен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7. Транспортные схемы на местные материалы не учитывают использование перевалочных баз и складов, за исключением смешенных перевозок, при которых использование прирельсовых (припортовых) складов обусловлено технологией перевозки и хранения грузов. В случае, когда по местным условиям, в виде исключения, доставка материалов производится с использованием промежуточных баз (складов), дополнительные транспортные и прочие затраты, обоснованные проектом организации строительства (ПОС) или другими обосновывающими документами, должны учитываться в виде поправок непосредственно в сметной документа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8. Сметные цены на материалы (кроме стальных конструкций) являются обязательными для строек, расположенных в радиусе до 30 км от ж.д. станций назначения МПС (речпорта, пристани), открытых для грузовых операций, или от ведомственных веток (собственных или арендуемых, включая ветки строительных баз), баз (складов) снабженческих организаций, а сметные цены на стальные конструкции - для строек, расположенных в радиусе до 10 к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9. Транспортные расходы по доставке материалов определены с учетом массы брутт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0. Заготовительно-складские расходы приняты в процентах от стоимости материалов, в том числе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1. - по строительным материалам, изделиям и конструкциям (за исключением металлоконструкций) - 2%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2. - по металлическим строительным конструкциям - 0,75%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3. Номенклатура строительных материалов, изделий и конструкций принята в соответствии со сборниками номенклатуры материалов для строительства, разработанными Межрегиональным центром по ценообразованию в строительстве и промышленности строительных материалов Госстроя России, введенных в действие письмом Госстроя России от 29.12.2000 г. № ЛБ-6064/10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4. Каждой позиции сборника присвоен код. Первая цифра кода обозначает номер части Федерального сборника сметных цен, две последующие цифры - номер раздела, последние четыре цифры соответствуют порядковому номеру ресурса в номенклатур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5. При отсутствии в сборнике средних сметных цен какого-либо наименования (марки) материалов, изделий и конструкций, используемого строительной организацией применительно к конкретному проекту, стоимость таких материальных ресурсов принимается по обосновывающим документам в уровне цен на 1 января 2000 г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Федеральный сборник сметных цен на материалы, изделия и конструкции, Часть III "Материалы и изделия для санитарно-технических работ" предназначен для определения сметной стоимости и составления единичных расценок на внутренние санитарно-технические работы, а также на производственные - водопровод и канализацию, газоснабжение и теплоснабжение промышленных, жилых, общественных и вспомогательных зданий промышленных предприят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Сметные цены на трубы стальные, чугунные, напорные, асбестоцементные и керамические помещены в территориальном сборнике средних сметных цен Часть I "Материалы для общестроительных работ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метных ценах на мойки МСУ, МСУША, МСУЦА (код 300 0498-300 0501) стоимость подстолья и шкафа кухонной мебели не учте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Сметные цены на приборы санитарные, отпускные цены на которые приведены по сортам, усреднены и установлены вне зависимости от сор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сметных ценах на ванны чугунные и стальные учтена их комплектация (выпуск, сифон, перели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6. В сметных ценах на радиаторы чугунные учтена стоимость подготовки радиаторов к установке (группировка, перегруппировка, установка или замена прокладок, опрессовк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7. В сметных ценах на узлы укрупненные монтажные из водогазопроводных труб диаметром до 80 мм, поставляемые с муфтовой арматурой и креплениями, а также арматура, крепления, фланцы, болты и прокладки поставляемые в укрупненных узлах из водогазопроводных и электросварных труб диаметром до 150 мм и крепления, поставляемые в укрупненных узлах систем канализации из чугунных канализационных труб, стоимость этих материалов не учтена. Не учтена также стоимость фланцев, кронштейнов, болтов, гаек и прокладок в трубах отопительных (код 300 1207-300 1209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8. В сметных ценах на вентиляторы осевые с электродвигателем на одной оси (код 300 9005) учтена стоимость вентилятора, электродвигателя и рамы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сметных ценах на вентиляторы с электродвигателем на клиноременной передаче (код 300 9004) учтена стоимость вентилятора, электродвигателя, шкивов, рамы, приводных ремней, ограждения ременной передач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9. Состав комплектов котлов чугунных секционных водогрейных (код 300 9221) приведен в табл.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Таблица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8"/>
        <w:gridCol w:w="1166"/>
        <w:gridCol w:w="1817"/>
        <w:gridCol w:w="1761"/>
      </w:tblGrid>
      <w:tr>
        <w:trPr>
          <w:trHeight w:val="23" w:hRule="atLeast"/>
        </w:trPr>
        <w:tc>
          <w:tcPr>
            <w:tcW w:w="3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тали</w:t>
            </w:r>
          </w:p>
        </w:tc>
        <w:tc>
          <w:tcPr>
            <w:tcW w:w="11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3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плопроизводительность МВт (Гкал/ч)</w:t>
            </w:r>
          </w:p>
        </w:tc>
      </w:tr>
      <w:tr>
        <w:trPr>
          <w:trHeight w:val="23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0,06 (0,05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в. 0,06 (0,05)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с топочной гарнитурой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ые части и трубы, шиберы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и муфтов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и чугунные фланцев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проходн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трехходовые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нометры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"-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метры с гильзами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063"/>
        <w:gridCol w:w="3165"/>
        <w:gridCol w:w="1031"/>
        <w:gridCol w:w="678"/>
        <w:gridCol w:w="994"/>
        <w:gridCol w:w="974"/>
      </w:tblGrid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п/п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ОКП, код отраслевой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оительные материалы, изделия и конструкции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брутто, кг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пускна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01 Санитарно-технические материалы и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анитарно-технические материалы и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Агрегаты отопительные и вентиляционные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вентиляционно-приточные ВПА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62.7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20.8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вентиляционно-приточные ВПА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59.8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60.6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вентиляционно-приточные ВПА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26.7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76.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отопительные вентиляционные АОВ.Б1-0,355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0.5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05.8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отопительные вентиляционные АОВ.Б1-0,355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9.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1.6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отопительные АО-1000/75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71.1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91.3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отопительные СТД-300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36.6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76.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Аппараты водонагревательные, водоподогреватели, колонки водогрейные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водонагревательные газовые бытовые проточ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.9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0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водонагревательные газовые бытовые емкост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9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3068, объемом 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5.0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3.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3069, объемом 1,6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9.4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0.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3070, объемом 2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2.0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2.4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3071, объемом 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4.0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4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К.280, объемом 0,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5.4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4.1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огреватели паровые емкие горизонтальные СТД N К.281, объемом 0,6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8.7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0.7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ки водогрейные для ванн стальные эмалированные марки КВЭ-1 с чугунной топкой для твердых видов топлива в комплекте со смесителем СМ-К-Р-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.8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ки водогрейные для ванн стальные эмалированные марки КВЭ-П со встроенной стальной топкой для твердых видов топлива в комплекте со смесителем СМ-К-Р-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8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.7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0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нагреватели односекционные N 09 с поверхностью нагрева одной секции 3,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831.8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0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0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нагреватели односекционные N 10 с поверхностью нагрева одной секции 6,9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7.7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1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0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нагреватели односекционные N 12 с поверхностью нагрева одной секции 1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28.3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35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60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нагреватели односекционные N 14 с поверхностью нагрева одной секции 20,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30.0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6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0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нагреватели односекционные N 16 с поверхностью нагрева одной секции 2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78.7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4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1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кции водоподогревателей односекционные N 09 с поверхностью нагрева одной секции 3,4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 калач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6.5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6.1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1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кции водоподогревателей односекционные N 10 с поверхностью нагрева одной секции 6,9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 калач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2.4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2.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1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кции водоподогревателей односекционные N 12 с поверхностью нагрева одной секции 12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 калач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5.7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6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1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кции водоподогревателей односекционные N 14 с поверхностью нагрева одной секции 20,3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 калач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06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296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1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кции водоподогревателей односекционные N 16 с поверхностью нагрева одной секции 28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 калач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23.8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18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063"/>
        <w:gridCol w:w="3165"/>
        <w:gridCol w:w="1031"/>
        <w:gridCol w:w="678"/>
        <w:gridCol w:w="994"/>
        <w:gridCol w:w="974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Баки расширительные и конденсационные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6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.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1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8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6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5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.0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.9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6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.2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0,8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.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.8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1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1,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1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.3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7.0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2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3.1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7.6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3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8.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7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ки расширительные круглые вместимостью до 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1.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9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0,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.8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0,4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.3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0,6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.4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0,8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20.3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.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1,2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.0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1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1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.7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2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3.9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конденсационные (круглые и прямоугольные) без водоуказателя, емкостью до 3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2.2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унифицированные с переливным бачком, емкостью до 1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8.1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3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унифицированные с переливным бачком, емкостью до 1,5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7.8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5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и расширительные унифицированные с переливным бачком, емкостью до 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3.8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8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063"/>
        <w:gridCol w:w="3165"/>
        <w:gridCol w:w="1031"/>
        <w:gridCol w:w="678"/>
        <w:gridCol w:w="994"/>
        <w:gridCol w:w="974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Баллоны для сжиженных газов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ллоны для сжиженных газов на давление до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вместимостью 1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6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ллоны для сжиженных газов на давление до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вместимостью 5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5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ллоны для сжиженных газов на давление до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вместимостью 27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5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2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ллоны для сжиженных газов на давление до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вместимостью 50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7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063"/>
        <w:gridCol w:w="3165"/>
        <w:gridCol w:w="1031"/>
        <w:gridCol w:w="678"/>
        <w:gridCol w:w="994"/>
        <w:gridCol w:w="974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Вентиляторы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разнородных металлов N 8И1А, тип электродвигателя АИМ10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6.2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4.6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разнородных металлов N 10И1А, тип электродвигателя АИМ100D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1.8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8.8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разнородных металлов N 12,5И1А, тип электродвигателя 2В135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5.2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2.0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углеродистой стали N 4А, тип электродвигателя АВЕ-07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.1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.7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углеродистой стали N 8А, тип электродвигателя 4AM-10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5.6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8.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углеродистой стали N 10А, тип электродвигателя 4AM-100D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1.0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6.1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-06-300 из углеродистой стали N 12,5А, тип электродвигателя 4АМ-112МВ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6.7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5.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2И1-01А, тип электродвигателя АИМ80А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8.7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2.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06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2,5И1-01А, тип электродвигателя АИМ71А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1.9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5.3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3,15И1-01А, тип электродвигателя АИМ71В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5.7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4.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6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4И1-01А, тип электродвигателя АИМ90L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8.4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3.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541-01А, тип электродвигателя 2B132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9.3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7.7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6,3И1-01А, тип электродвигателя B16S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34.7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170.2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алюминиевых сплавов N 8И1-01А, тип электродвигателя ВРП200М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25.8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08.1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2,5И1-01А, тип электродвигателя АИИ10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6.8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.9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315И1-01А, тип электродвигателя АИМ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5.6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1.6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4И1-03А, тип электродвигателя 2B132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4.3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4.6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5И1-02А, тип электродвигателя 2B132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9.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8.2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6,3И1-02А, тип электродвигателя B160S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51.9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47.7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8И1-02А, тип электродвигателя ВРП-200М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99.4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27.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7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5ВК-01, тип электродвигателя В16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27.7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6.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6,3ВК-01, тип электродвигателя В160М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20.1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49.7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14-46 из разнородных металлов N 8ВК-01, тип электродвигателя 2В250М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34.3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08.8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4-76 N 5В1, тип электродвигателя АИМ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8.4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8.9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4-76 N 6,3В1, тип электродвигателя AИM90L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4.8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4.1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4-76 N 5В1Ж2, М80В4 тип электродвигателя АИМ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7.6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9.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В-Ц4-76 N 6,3В1Ж2, тип электродвигателя AИM90L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8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2.4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О-Ф с автоматическим выключателем АЕ-2016 N 5,6А, тип электродвигателя 4АПА80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6.5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осевые ВО-Ф с автоматическим выключателем АЕ-2016 N 7,1А, тип электродвигателя 4АПА80-А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9.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9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35 N 3,55В1-01, тип электродвигателя АИМ71А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8.7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2.3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8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35 N 4В1-01, тип электродвигателя АИМ80В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46.3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55.3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35 N 8В1-01, тип электродвигателя 2В13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548.0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29.2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35 N 8В1-02, тип электродвигателя 2В13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1.3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89.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35 N 8,5В1-02, тип электродвигателя 2В13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94.4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78.7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45 N 4,25В1-01, тип электродвигателя B10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24.1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07.2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45 N 8В1-01, тип электродвигателя 2В13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03.7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78.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45 N 8,5В1-01, тип электродвигателя B16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75.1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44.8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50 N 8В1-01, тип электродвигателя B16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43.1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53.7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50 N ВВ1-02, тип электродвигателя В16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36.7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15.5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зрывозащищенные среднего давления В-Ц5-50 N 9В1-01, тип электродвигателя В18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10.4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48.8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9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, из коррозийной стали N 5К-01, тип электродвигателя 4AM132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5.6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3.7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, из коррозийной стали N 5К-02, тип электродвигателя 4АМ16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1.5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5.7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10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, из коррозийной стали N 6,3К-01, тип электродвигателя 4AM160S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0.5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4.4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, из коррозийной стали N 6,3К-02А, тип электродвигателя 4АМ180М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2.8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32.9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 N 8К-01А, тип электродвигателя 4АМ200М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84.2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32.2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14-46 N 8К-02А, тип электродвигателя 4AM250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83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61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6 (из пластмасс) N 2,5, тип электродвигателя 4ААМ63В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8.9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8.6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6 (из пластмасс) N 3, тип электродвигателя 4АА2М63А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0.1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3.2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6 (из пластмасс) N 4, тип электродвигателя 4АМ80А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6.9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5.2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6 (из пластмасс) N 5, тип электродвигателя 4AM100L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3.4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7.3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0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5 (из титановых сплавов) N 5К, тип электродвигателя 4АМХ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88.5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40.0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коррозийно-стойкие В-Ц4-75 (из титановых сплавов) N 6,3К, тип электродвигателя 4АМХ11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86.0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02.2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12-49 N 8-01, тип электродвигателя 4АМХ28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55.7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92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6-28 N 10-03, тип электродвигателя 4AM200L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52.2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3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6-28 N 8-01, тип электродвигателя 4АМ225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62.0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26.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6-28 N 10-01, тип электродвигателя 4AM25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87.3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58.6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6-28 N 8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8.5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4.5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6-28 N 10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5.1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6.7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ПВ-600 N 2-01, тип электродвигателя 2В132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30.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6.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ПВ-600 N 5-01, тип электродвигателя В160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23.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98.9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1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ысокого давления В-ЦПВ-600 N 10-01, тип электродвигателя ВРП200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92.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17.9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2А, тип электродвигателя 4АМ80А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.1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.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2,5Л, тип электродвигателя 4AM10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5.9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5.1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3,15Л, тип электродвигателя 4АМ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7.8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7.6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4А, тип электродвигателя 4АМ11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2.0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0.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5-01А, тип электродвигателя 4AM132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2.5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7.8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6,3-01A, тип электродвигателя 4AM160S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3.4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4.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8-01А, тип электродвигателя 4АМ200М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9.3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64.4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5-02А, тип электродвигателя 4AM160S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8.6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3.6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6,3-02А, тип электродвигателя 4АМ160М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.0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8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2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14-46 (из углеродистой стали) N 8-02А, тип электродвигателя 4AM250S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41.36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77.7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4-75 из углеродистой стали N 5, тип электродвигателя 4АМ80В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1.88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5.3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4-75 из углеродистой стали N 6,3, тип электродвигателя 4АМ112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1.8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5.7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2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В-Ц4-76 из углеродистой стали N 10 Ж-02, тип электродвигателя 4АМ225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40.7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10.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3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-ЦП6-45 N 8-01, тип электродвигателя 4АМ180М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12.95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59.6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4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П3 N 9,6/1200, тип электродвигателя 4AM25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46.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99.9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5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П3 N 3,6/650, тип электродвигателя 4AM10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39.2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17.3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6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П3 N 0,72/1000, тип электродвигателя 4АМ112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305.1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54.7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7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П3 N 0,3/700, тип электродвигателя 4AM90L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82.8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22.6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8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радиальные пылевые В-Ц6-30 N 8А, тип электродвигателя 4AM200L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63.93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56.2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39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крышные ВКР 4.0001А, тип электродвигателя АИР71А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1.59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6.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крышные ВКР 5.0001А, тип электродвигателя АИР80А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7.54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7.8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яторы крышные ВКР 6.3000А, тип электродвигателя АИР100L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4.07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4.70</w:t>
            </w:r>
          </w:p>
        </w:tc>
      </w:tr>
    </w:tbl>
    <w:p>
      <w:pPr>
        <w:pStyle w:val="Normal"/>
        <w:ind w:firstLine="284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1054"/>
        <w:gridCol w:w="3132"/>
        <w:gridCol w:w="1020"/>
        <w:gridCol w:w="668"/>
        <w:gridCol w:w="987"/>
        <w:gridCol w:w="965"/>
      </w:tblGrid>
      <w:tr>
        <w:trPr>
          <w:trHeight w:val="23" w:hRule="atLeast"/>
        </w:trPr>
        <w:tc>
          <w:tcPr>
            <w:tcW w:w="82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Прочие санитарно-технические материалы и изделия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шалки-крючки однорожковые В-К стальные с гальванопокрытием размером 303х73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4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шалки трехрожковые В-Т стальные с гальванопокрытие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9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, размером 500х12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8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6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, размером 400х9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6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9.2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слонки воздушные круглого сечения СТД с ручным управлением диаметром 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6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слонки воздушные круглого сечения СТД с ручным управлением диаметром 2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6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слонки воздушные круглого сечения СТД с ручным управлением диаметром 315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0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2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слонки воздушные круглого сечения СТД с ручным управлением диаметром 4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9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слонки воздушные круглого сечения СТД с ручным управлением диаметром 5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6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4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для воздуховодов подвески СТД6208, СТД6209, СТД62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для воздуховодов тяги СТД 4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1.3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98.5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47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для воздуховодов тяги СТД6328, СТД632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8.5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5.73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для воздуховодов хомуты СТД 20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4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нта крепежная ЛК из оцинкованной стали марки ЛК-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8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нта крепежная ЛК из оцинкованной стали марки ЛК-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8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нта крепежная ЛК из оцинкованной стали марки ЛК-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8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нта крепежная ЛК из оцинкованной стали марки ЛК-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1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и воздухораздающие штампованные из листовой углеродистой стали марка П-ВЭПШ10У, воздухораздающая поверхность 0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1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и воздухораздающие штампованные из листовой углеродистой стали марка П-ВЭПШ11У, воздухораздающая поверхность 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4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1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и воздухораздающие штампованные из листовой оцинкованной стали марка П-ВЭПШ10УЦ, воздухораздающая поверхность 0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4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3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1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и воздухораздающие штампованные из листовой оцинкованной стали марка П-ВЭПШ11УЦ, воздухораздающая поверхность 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0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тенцесушители латунные с гальванопокрытием, диаметром 5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1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5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тенцесушители из стальных водогазопроводных оцинкованных труб с креплениями диаметр 25 мм, поверхность нагрева 0,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5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тенцесушители из стальных водогазопроводных оцинкованных труб с креплениями диаметр 25 мм, поверхность нагрева 0,1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73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55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тенцесушители из стальных водогазопроводных оцинкованных труб с креплениями диаметр 32 мм, поверхность нагрева 0,2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94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5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очки туалетные П-Т стеклянные прямоугольные, на двух кронштейнах с гальванопокрытием, с ободк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9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водогазопроводных неоцинкованных труб диаметром нитки 2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водогазопроводных неоцинкованных труб диаметром нитки 25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водогазопроводных неоцинкованных труб диаметром нитки 3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водогазопроводных неоцинкованных труб диаметром нитки 4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57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1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76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8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89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108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4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133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3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23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истры отопительные из стальных электросварных труб диаметром нитки 159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1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4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жалюзийные неподвижные односекционные марка СТД 301, размер 150х49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8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4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жалюзийные неподвижные односекционные марка СТД 302, размер 150х58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3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регулирующие марка РР-1, размер 100х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2.3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9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регулирующие марка РР-2, размер 100х4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.0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регулирующие марка РР-3, размер 200х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.4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регулирующие марка РР-4, размер 200х4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.3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регулирующие марка РР-5, размер 200х6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0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щелевые регулирующие марка Р-150, размер 150х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9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щелевые регулирующие марка Р-200, размер 200х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9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60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нерегулируемые марка РШ-150, размер 200х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4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4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нерегулируемые марка РШ-200, размер 252х25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1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торы управления дроссель-клапанами из сортовой стал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1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пы (в экспортном исполнении) Т-50 чугунные эмалированные с прямым отводом, решеткой и резиновой пробкой, размером 260х140х11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6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0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пы Т-50 чугунные эмалированные с прямым отводом, решеткой с резиновой пробкой, размером 260х140х11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пы (в экспортном исполнении) Т-100М чугунные эмалированные с прямым отводом, малые, с решеткой и резиновой пробкой, размером 355х200х14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2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8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пы Т-100М чугунные эмалированные с прямым отводом, малые, с решеткой и резиновой пробкой, размером 355х200х14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8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7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ротивонакипное ПМУ-1 магнитное наборно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2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0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онтанчики питьевые ФТ-П-Н напольные с педальным пуском и изливом для воды, бутылочным сифоном с выпуском без чаш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2.0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антузы из серого чугуна ВМТ для воздуха и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.4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.6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беры в обечайке из листовой углеродистой и сортовой стали круглые, диаметром до 16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1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6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2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тяжки от газовых колонок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 неутепленные: размером 1250х5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9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4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 неутепленные: размером 900х4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8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91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 утепленные: размером 1250х5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8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6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и стальные для вентиляционных камер утепленные: размером 900х4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0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5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оры гидравлические из стальных труб и листовой стали (без гидроизоляции) типа УГ-6, с продувочным и отключающим устройством, диаметром 8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9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.6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оры гидравлические из стальных труб и листовой стали (без гидроизоляции) типа УГ-6, с продувочным и отключающим устройством, диаметром 1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.7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18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оры гидравлические из стальных труб и листовой стали (без гидроизоляции) типа УГ-6, с продувочным и отключающим устройством, диаметром 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5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нштейны и подставки под оборудование из сортовой стал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.52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беры в обечайке из тонколистовой оцинкованной и сортовой стали круглые, диаметром до 16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нометры общего назначения с трехходовым краном ОБМ1-1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5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тулки полихлорвиниловы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7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ная плита одинарна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7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ная плита двойна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8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ки защитные гофрированны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казатель уровня 12с17бк давлением 3,9 МПа (4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с водоуказательным стеклом, номер 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3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ометр для неагресивных сред (класс точности 1.5) с резьбовым присоединением марка МП-ЗУ-16 с трехходовым краном 11П18пкРу1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7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ометр для неагресивных сред (класс точности 1.5) с резьбовым присоединением марка МП-ЗУ-16 с трехходовым краном 11П18пкРу16 и с трубкой сифон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2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метр прямой (угловой) ртутный (ножка 66 мм) до 160 °C в оправ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6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1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9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к металлический для воды емкостью 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массой до 0,5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.0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9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ак металлический для воды емкостью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массой до 1,0 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.0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.4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ерки вычистные и поддувальны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1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ьюш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уховой шкаф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грейная коробк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ушники и розет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почные двер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0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греватель индивидуальный пароводяной наружный диаметр корпуса 273 мм длина 1,25 м (со змеевиком диаметром 25х2 мм длиной 19,2 м, число витков 30), поверхность нагрева 1,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8.6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4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греватель индивидуальный водоводяной наружный диаметр корпуса 273 мм длина 1,25 м (со змеевиком диаметром 25х2 мм длиной 19,2 м, число витков 30), поверхность нагрева 1,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7.3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шетки жалюзийные неподвижные штампованные размером 150х49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мер диаметром до 65 мм (СТВ-65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7.4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мер диаметром до 100 мм (СТВ-100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3.8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сточная воронка чугунная диаметром 400 мм с комплектом крепежных деталей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4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3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граничитель для бака смывного высокорасположенног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нка водосточная диаметром 1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5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3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нка сливная диаметром 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нка сливная диаметром 1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нка сливная диаметром 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6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2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2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альники газовые переносные ИПЗ-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7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5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четчики (водомеры) крыльчатые диаметром 32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.2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9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четчики (водомеры) турбинные диаметром 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1.0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6.1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четчики (водомеры) турбинные диаметром 8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3.4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четчики (водомеры) турбинные диаметром 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7.2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9.5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четчики (водомеры) турбинные диаметром 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6.2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1.22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40 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80 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.9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100 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01.7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150 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3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40 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80 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.9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100 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5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вязки водомеров диаметром до 150 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2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ь щитка для контрольно-измерительных приборов размером 400х3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ь щитка для контрольно-измерительных приборов размером 700х6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ь щитка для контрольно-измерительных приборов размером 1200х9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3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шкафная с регулятором давления РД-50м (с утеплением) ШП-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8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4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оры гидравлические из стальных труб и листовой стали (без гидроизоляции) типа УГ-6, с продувочным и отключающим устройством, диаметром 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.1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4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ы металлические для баллоно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4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ы металлические для регулятора давл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1054"/>
        <w:gridCol w:w="3132"/>
        <w:gridCol w:w="1020"/>
        <w:gridCol w:w="668"/>
        <w:gridCol w:w="987"/>
        <w:gridCol w:w="965"/>
      </w:tblGrid>
      <w:tr>
        <w:trPr>
          <w:trHeight w:val="23" w:hRule="atLeast"/>
        </w:trPr>
        <w:tc>
          <w:tcPr>
            <w:tcW w:w="82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Виброизоляторы, вставки, глушители шума, пластины шумопоглощающие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3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3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14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4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2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6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3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изоляторы пружинные до N 4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5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7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тавки гибкие к радиальным (центробежным) вентиляторам из парусины и сортовой стал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9.3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92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-1-1, диаметр обечайки 125 мм, масса наполнителя 1,16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8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-1-2, диаметр обечайки 200 мм, масса наполнителя 1,6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5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1-3, диаметр обечайки 250 мм, масса наполнителя 1,92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3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1-4, диаметр обечайки 315 мм, масса наполнителя 2,9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.9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1-5, диаметр обечайки 400 мм, масса наполнителя 4,76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.5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1-6, диаметр обечайки 500 мм, масса наполнителя 5,38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.2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1, диаметр обечайки 125 мм, масса наполнителя 0,5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6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2, диаметр обечайки 200 мм, масса наполнителя 0,72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3, диаметр обечайки 250 мм, масса наполнителя 0,8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9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4, диаметр обечайки 315 мм, масса наполнителя 1,28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6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5, диаметр обечайки 400 мм, масса наполнителя 2,05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2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круглого сечения на бандажном соединении марка ГТК 2-6, диаметр обечайки 500 мм, масса наполнителя 2,32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.7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1-1, сечение обечайки 200х100 мм, масса наполнителя 1,96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.8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1-2, сечение обечайки 300х200 мм, масса наполнителя 2,7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.5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1-3, сечение обечайки 400х200 мм, масса наполнителя 3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.2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1-4, сечение обечайки 400х300 мм, масса наполнителя 3,53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7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1-5, сечение обечайки 400х400 мм, масса наполнителя 3,92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8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4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2-1, сечение обечайки 200х100 мм, масса наполнителя 0,96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3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2-2, сечение обечайки 300х200 мм, масса наполнителя 1,3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.1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2-3, сечение обечайки 400х200 мм, масса наполнителя 1,5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2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2-4, сечение обечайки 400х300 мм, масса наполнителя 1,73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8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ушители шума прямоугольного сечения на бандажном соединении марка ГТП 2-5, сечение обечайки 400х400 мм, масса наполнителя 1,92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8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75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1-1, ВП1-1, сечение 100х500 мм, длиной 0,75 м, масса наполнителя 0,71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7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1-2, ВП1-2, сечение 100х500 мм, длиной 1 м, масса наполнителя 0,9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2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9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1-3, ВП1-3, сечение 100х1000 мм, длиной 1 м, масса наполнителя 1,88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4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2-1, ВП2-1, сечение 200х500 мм, длиной 0,75 м, масса наполнителя 1,45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9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2-2, ВП2-2, сечение 200х500 мм, длиной 1 м, масса наполнителя 1,9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2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4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2-3, ВП2-3, сечение 200х1000 мм, длиной 1 м, масса наполнителя 3,88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2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.5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3-1, ВП3-1, сечение 400х500 мм, длиной 0,75 м, масса наполнителя 2,96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5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8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7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3-2, ВП3-2, сечение 400х500 мм, длиной 1 м, масса наполнителя 3,94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9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2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52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ы шумопоглощающие, при звукопоглощающем материале из супертонкого волокна БСТ марки 111 марка пластины ПП3-3, ВП3-3, сечение 400х1000 мм, длиной 1 м, масса наполнителя 7,88 к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.2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8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.9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9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.6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5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7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2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.0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3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9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4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.5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155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.2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.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6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ставки виброизолирующие на давление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4.0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7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061"/>
        <w:gridCol w:w="3470"/>
        <w:gridCol w:w="740"/>
        <w:gridCol w:w="673"/>
        <w:gridCol w:w="994"/>
        <w:gridCol w:w="969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Воздухоотводы, воздухораспределители, воздухосборник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воды алюминиевые гибкие гофрированные класса Н, типа ВАГГ диаметром 1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7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13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5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воды алюминиевые гибкие гофрированные класса Н, типа ВАГГ диаметром 2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1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3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воды алюминиевые гибкие гофрированные класса Н, типа ВАГГ диаметром 25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5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1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воды алюминиевые гибкие гофрированные класса Н, типа ВАГГ диаметром 315 и 4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4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3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воды алюминиевые гибкие гофрированные класса Н, типа ВАГГ диаметром 5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1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2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0Ц, воздухораздающая поверхность 0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4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5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и ВЭПШ11Ц, ВЭПШ11ГБЦ, ВЭПШ11ГВЦ, воздухораздающая поверхность 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2Ц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.8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.9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2ГБЦ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.9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.3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2ГВЦ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.8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.2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3Ц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9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6.6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6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и ВЭПШ13ГБЦ, ВЭПШ13ГВЦ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7.7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6.3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14Ц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9.7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4.6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и ВЭПШ14ГБЦ, ВЭПШ14ГВЦ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0.2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6.8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1Ц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.7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2Ц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9.0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1.7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2ГБЦ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4.7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0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2ГВЦ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8.2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1.9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3Ц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5.4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2.5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3ГБЦ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1.7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3.0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3ГВЦ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3.9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8.59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7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4Ц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7.4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9.2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4БЦ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8.3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4.99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24ГВЦ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0.5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9.2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-ДЦ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штампованные из оцинкованной стали марка ВЭПШ-ТЦ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.7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.5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0, воздухораздающая поверхность 0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3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8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и ВЭПШ11, ВЭПШ11ГБ, ВЭПШ11ГВ воздухораздающая поверхность 0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4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5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2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8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7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2ГБ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7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2ГВ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1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8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3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8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.2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3ГБ, ВЭПШ13ГВ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.1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.1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4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43.3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14ГБ, ВЭПШ14ГВ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.9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.1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1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7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2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.4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.6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2ГБ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.2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2ГВ, воздухораздающая поверхность 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.5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5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3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.3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.8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3ГБ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.5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19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3ГВ, воздухораздающая поверхность 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.4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4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.2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4ГБ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.4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75.1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24ГВ, воздухораздающая поверхность 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0.7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5.4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Д, воздухораздающая поверхность 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7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78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эжекционные панельные с закручивателями из листовой и сортовой стали марка ВЭПШТ, воздухораздающая поверхность 1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9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0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струйные из углеродистой стали марка ВСП-1, сечение патрубка 500х5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0.6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.49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струйные из углеродистой стали марка ВСП-2, сечение патрубка 1000х10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5.0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2.6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струйные из углеродистой стали марка ВСП-3, сечение патрубка 1200х12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8.2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2.9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струйные из углеродистой стали марка ВСП-4, сечение патрубка 1600х16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9.6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1.6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0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струйные из углеродистой стали марка ВСП-5, сечение патрубка 2000х20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7.5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4.1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2.5, диаметр каркаса 25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.6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.9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3, диаметр каркаса 315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.8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.33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5, диаметр каркаса 5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.7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.3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7, диаметр каркаса 71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36.6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4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10, диаметр каркаса 10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8.3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5.1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регулируемые из углеродистой стали марка ВР 14, диаметр каркаса 14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2.7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1.88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вихревые регулируемые из углеродистой стали марка ВВР 3, диаметр патрубка 315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9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5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вихревые регулируемые из углеродистой стали марка ВВР 5, диаметр патрубка 5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5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1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вихревые регулируемые из углеродистой стали марка ВВР10Э, диаметр патрубка 10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.3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.7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1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вихревые регулируемые из углеродистой стали марка ВВР с ручным управление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6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.3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отолочные двухструйные универсальные модернизированные ВДУМ6Д с диффузором, экраном и регуляторо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.7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.9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22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полочные регулируемые из листовой стали марка ВПР 5, диаметр фланца 5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6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.46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полочные регулируемые из листовой стали марка ВПР 8, диаметр фланца 8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0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24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полочные регулируемые из листовой стали марка ВПР 10, диаметр фланца 10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.1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.28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полочные регулируемые из листовой стали марка ВПР 14, диаметр фланца 14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.8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9.2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распределители прямоточные полочные регулируемые из листовой стали марка ВПР 16, диаметр фланца 1600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.4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6.1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проточные из стальных водо-газопроводных и бесшовных труб, горизонтальные диаметр штуцера 25 мм, наружный диаметр корпуса 159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5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18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проточные из стальных водо-газопроводных и бесшовных труб, горизонтальные диаметр штуцера 50 мм, наружный диаметр корпуса 273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7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91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28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проточные из стальных водо-газопроводных бесшовных труб, вертикальные диаметр штуцера 50 мм, наружный диаметр корпуса 273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3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.6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22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проточные из стальных водо-газопроводных бесшовных труб, вертикальные диаметр штуцера 80 мм, наружный диаметр корпуса 325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.7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.37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3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проточные из стальных водо-газопроводных бесшовных труб, вертикальные диаметр штуцера 80 мм, наружный диаметр корпуса 426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.5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.45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76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7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0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89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9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1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108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1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2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133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2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3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97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4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219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39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145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273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05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6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325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18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47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 426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.76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00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9</w:t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отводчик автоматический с наружным резьбовым присоединением Рр=1,0 МПа, Тmax=120 °С, D=15 мм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72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70</w:t>
            </w:r>
          </w:p>
        </w:tc>
      </w:tr>
    </w:tbl>
    <w:p>
      <w:pPr>
        <w:pStyle w:val="Normal"/>
        <w:ind w:firstLine="284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Гребенки паро-водораспределительн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водораспределительные из стальных труб с фланцами, болтами, прокладками, кронштейнами наружный диаметр корпуса 108 мм, длина корпуса 1 м, количество патрубков 4 шт., наружный диаметр патрубка 5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водораспределительные из стальных труб с фланцами, болтами, прокладками, кронштейнами наружный диаметр корпуса 159 мм, длина корпуса 1 м, количество патрубков 4 шт., наружный диаметр патрубка 5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 и водораспределительные из стальных труб с фланцами, болтами, прокладками, кронштейнами и краном, наружный диаметр корпуса, мм: ДК-219, ДЛ-1.5, КП-4, ДП-8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.5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3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5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ребенки паро- и водораспределительные из стальных труб с фланцами, болтами, прокладками, кронштейнами и краном, наружный диаметр корпуса, мм: ДК-273, ДЛ-2, КП-6, ДП-1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9.5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7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 и водораспределительные из стальных труб с фланцами, болтами, прокладками, кронштейнами и краном, наружный диаметр корпуса, мм: ДК-325, ДЛ-2.5, КП-8, ДП-1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2.9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1.5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58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водораспределительные из стальных труб с фланцами, болтами, прокладками, кронштейнами: наружный диаметр корпуса 219 мм, длина корпуса 1,5 м, количество патрубков 4 шт., наружный диаметр патрубка 89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58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водораспределительные из стальных труб с фланцами, болтами, прокладками, кронштейнами: наружный диаметр корпуса 273 мм, длина корпуса 2 м, количество патрубков 6 шт., наружный диаметр патрубка 108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5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бенки паро-водораспределительные из стальных труб с фланцами, болтами, прокладками, кронштейнами: наружный диаметр корпуса 325 мм, длина корпуса 2,5 м, количество патрубков 8 шт., наружный диаметр патрубка 108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7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9.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Грязевики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34,42 мм, корпуса 108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0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45 мм, корпуса 219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4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57 мм, корпуса 273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.6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25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89 мм, корпуса 3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.6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108 мм, корпуса 37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.3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язевики из стальных электросварных и водо-газопроводных труб с наружным диаметром входного патрубка 133 мм, корпуса 429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труб и толстолистовой стали наружный диаметр входного патрубка 159 мм, наружный диаметр корпуса 3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труб и толстолистовой стали наружный диаметр входного патрубка 219 мм, наружный диаметр корпуса 42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8.2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труб и толстолистовой стали наружный диаметр входного патрубка 273 мм, наружный диаметр корпуса 53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9.6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9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язевики из стальных труб и толстолистовой стали наружный диаметр входного патрубка 325 мм, наружный диаметр корпус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Дефлекто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3, диаметр патрубка 2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8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4, диаметр патрубка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5, диаметр патрубка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6, диаметр патрубка 6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2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7, диаметр патрубка 71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.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8, диаметр патрубка 8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.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9, диаметр патрубка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.0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N 10, диаметр патрубка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из листовой горячекатаной и сортовой стали в разобранном виде диаметр патрубка 630 мм, N 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.9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из листовой горячекатаной и сортовой стали в разобранном виде диаметр патрубка 710 мм, N 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.7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9.1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из листовой горячекатаной и сортовой стали в разобранном виде диаметр патрубка 800 мм, N 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6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5.6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из листовой горячекатаной и сортовой стали в разобранном виде диаметр патрубка 900 мм, N 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0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5.7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флекторы вытяжные цилиндрические типа ЦАГИ из листовой горячекатаной и сортовой стали в разобранном виде диаметр патрубка 1000 мм, N 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0.9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9.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Зонт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7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31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4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63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71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8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6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6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круглые, диаметром шахты 1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.8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8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1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29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1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2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0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2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3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3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6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3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3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8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8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7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8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31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3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29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4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4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9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7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6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63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0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0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71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9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1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8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.2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.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.6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круглые, диаметром шахты 1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3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5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7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1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7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1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2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6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2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3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2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.8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.8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3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.8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3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.4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ентиляционных систем из листовой и сортовой стали, прямоугольные, диаметром шахты 4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1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онты вытяжные над оборудованием из листовой горячекатаной и сортовой стал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алорифе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диаметр штуцера 25 мм, наружный диаметр корпуса 159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9.2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6.7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2-02А, площадь поверхности теплообмена 12,1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3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5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3-02А, площадь поверхности теплообмена 14,4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12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6.7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4-02А, площадь поверхности теплообмена 16,7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0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1.2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1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5-02А, площадь поверхности теплообмена 21,29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7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8.6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6-02А, площадь поверхности теплообмена 13,2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1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1.5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7-02А, площадь поверхности теплообмена 16,3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5.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7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8-02А, площадь поверхности теплообмена 19,4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3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5.9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9-02А, площадь поверхности теплообмена 22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9.3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3.9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10-02А, площадь поверхности теплообмена 28,6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70.9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7.1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11-02А, площадь поверхности теплообмена 83,1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1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2.3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З-12-02А, площадь поверхности теплообмена 125,2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4.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16.8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1-02А, площадь поверхности теплообмена 12,8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8.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0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2-02А, площадь поверхности теплообмена 16,8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3.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0.8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2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3-02А, площадь поверхности теплообмена 18,8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6.7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9.5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4-02А, площадь поверхности теплообмена 21,8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6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3.5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5-02А, площадь поверхности теплообмена 27,8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4.5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6.1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6-02А, площадь поверхности теплообмена 17,4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2.8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1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7-02А, площадь поверхности теплообмена 21,4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5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биметаллические с накатным оребрением марка КСК4-8-02А, площадь поверхности теплообмена 25,5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3.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5.8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СК4-9-02А, площадь поверхности теплообмена 29,5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5.2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9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СК4-10-02А, площадь поверхности теплообмена 37,6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6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1.8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СК4-11-02А, площадь поверхности теплообмена 110,0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3.5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8.5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СК4-12-02А, площадь поверхности теплообмена 116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68.1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56.0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1-СК-01А, площадь поверхности теплообмена 9,8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2.1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5.6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2-СК-01А, площадь поверхности теплообмена 12,1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8.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8.1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ЗЗ-СК-01А, площадь поверхности теплообмена 14,2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7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9.6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4-СК-01А, площадь поверхности теплообмена 16,7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5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0.3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5-СК-01А, площадь поверхности теплообмена 21,29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1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5.6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6-СК-01А, площадь поверхности теплообмена 13,2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5.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8.8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7-СК-01А, площадь поверхности теплообмена 16,3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61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8.4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8-СК-01А, площадь поверхности теплообмена 19,4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1.3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5.0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9-СК-01А, площадь поверхности теплообмена 22,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0.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8.8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10-СК-01А, площадь поверхности теплообмена 22,6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6.0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97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4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У11-СК-01А, площадь поверхности теплообмена 83,1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2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0.5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312-СК-01А, площадь поверхности теплообмена 125,2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5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7.9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1-СК-01А, площадь поверхности теплообмена 12,8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2.6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17.7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2-СК-01А, площадь поверхности теплообмена 15,8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1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8.4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3-СК-01А, площадь поверхности теплообмена 18,8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1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0.0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4-СК-01А, площадь поверхности теплообмена 21,8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6.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2.1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5-СК-01А, площадь поверхности теплообмена 27,8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1.8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3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6-СК-01А, площадь поверхности теплообмена 17,4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8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4.5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7-СК-01А, площадь поверхности теплообмена 21,4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6.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5.1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8-СК-01А, площадь поверхности теплообмена 25,5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3.6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6.6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5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9-СК-01А, площадь поверхности теплообмена 29,5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4.0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9.1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10-СК-01А, площадь поверхности теплообмена 37,6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4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4.9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6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11-СК-01А, площадь поверхности теплообмена 110,0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2.0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6.4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КП412-СК-01А, площадь поверхности теплообмена 166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0.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83.1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(воздухонагреватели) биметаллические с накатным оребрением марка ВН.В3-11.01ХЛЗ, площадь поверхности теплообмена 6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9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3.0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1-П-01, площадь поверхности теплообмена 9,6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1.4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2.2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2, площадь поверхности теплообмена 11,8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6.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9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3-П-01, площадь поверхности теплообмена 14,0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1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6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4-П-01, площадь поверхности теплообмена 16,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.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2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5-П-01, площадь поверхности теплообмена 20,7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7.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5.0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6-П-01, площадь поверхности теплообмена 12,7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3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1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7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7-П-01, площадь поверхности теплообмена 15,73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8.3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4.9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8-П-01, площадь поверхности теплообмена 18,74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9.6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5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9-П-01, площадь поверхности теплообмена 21,7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5.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1.8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10-П-01, площадь поверхности теплообмена 27,7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3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2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11-П-01, площадь поверхности теплообмена 78,8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2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ориферы пластинчатые стальные марка КВБ12-П-01, площадь поверхности теплообмена 118,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1.5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4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лапан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16/63-0.25 КВУ 600х10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3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2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16/63-0.25 КВУ 1600х10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9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5.8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7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40/25-0.25 КВУ 1800х10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1.6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2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7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40/25-0.25 КВУ 2400х10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9.2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100/25-0.25 КВУ 1800х14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8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0.7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с механизмом исполнительным МЭО-100/25-0.25 КВУ 2400х1400Б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6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00х2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1.5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00х25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5.4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50х25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7.8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4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00х4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.8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50х4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8.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400х4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0.7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7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250х5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2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8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400х5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0.5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500х5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7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400х8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5.9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500х8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2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800х8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6.3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500х10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4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800х10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0.6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воздушные регулирующие прямоугольного сечения с электрическим приводом МЭО-16/63-0.25Р-82 КВР 1000х10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6.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9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ТЭО99-058-18М ИА01012.2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0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5.3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39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ТЭО99-058-16М ИА01009.3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6.4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8.6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39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ТЭО99-058-17М ИА01009.4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2.4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04.0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УФО99-006-01 ИА01009.6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78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51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УФО99-006-04 ИА01009.800 16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45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81.5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УФО99-006-04 ИА01009.10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83.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43.8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электроприводом УФО99-006-04 ИА01009.12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47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99.6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ручным приводом ИА01013.2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1.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1.9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ручным приводом ИА01010.3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6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0.5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ручным приводом ИА01010.4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13.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4.1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с ручным приводом ИА01010.6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7.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7.3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ТЭО99-058-16М ИА01011.3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1.7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488.5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УФО99.006-01 ИА01011.6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28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75.2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УФО99.006-04 ИА01011.8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97.4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62.0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УФО99.006-04 ИА01011.10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6.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32.3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УФО99.006-04 ИА01011.12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10.1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65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УФО99.006-04 ИА01014.45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41.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72.9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герметические вентиляционные повышенной прочности с электроприводом В.02У2 ИА01014.8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23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46.6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герметический вентиляционный повышенной прочности с ручным приводом ИА01015.45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99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92.8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 герметический К01019.16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71.8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97.2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1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лапаны предохранительные самопритирающиеся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PAGE \* ARABIC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38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ПСС-0,7-550 грузовые полноподъем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.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7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5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для приема мусора на площадках лестничных клеток, емкостью ковша 12 л, размер 814х395х814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.7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взрывной – мебрана из листового асбеста толщиной 3 мм, закрепленная в металлической рамке, площадь 0,16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0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обратный В-В размером ½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48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обратный В-В размером ¾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1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обратный В-В размером 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9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оплавковый пластмассовый ПП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обратные подъемные муфтовые 16кч11р для воды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обратные подъемные муфтовые 16кч11р для воды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однорычажные фланцевые 17ч3бр1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однорычажные фланцевые 17ч3бр1 диаметром 4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0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однорычажные фланцевые 17ч18бр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3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однорычажные фланцевые 17ч18бр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двухрычажнные фланцевые 17ч19бр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.5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малоподъемные двухрычажнные фланцевые 17ч19бр диаметром 1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3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лапаны предохранительные самопритирающиеся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PAGE \* ARABIC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39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ПСС-07-8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8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.2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1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5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2.0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7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0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обратные приемные с сеткой фланцевые 16ч42р, диаметром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7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3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0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.0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.8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паны редукционные 18ч2бр для пара давлением 1,45 МПа (14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5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8.9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25нж 21нж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5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8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25нж 21нж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6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68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25нж 21нж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6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4.8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9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25нж 21нж диаметром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7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0.2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9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ы предохранительные 25нж 21нж диаметром 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7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077.1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9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ротивовзрывной – мембрана из листового асбеста толщиной 3 мм в металлической рамке площадью до 0,1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9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ротивовзрывной – мембрана из листового асбеста толщиной 3 мм в металлической рамке площадью до 0,2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ротивовзрывной – мембрана из листового асбеста толщиной 3 мм в металлической рамке площадью до 0,2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онвекторы отопительн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кторы отопительные типа АККОРД с креплениями, без кожух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3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"Конвекторы отопительные типа КН-20-П; КН-20-К с кожухом"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6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"Конвекторы отопительные островные канальные с кожухом низкие напольные РИТМ, типа КО-20-0,915; КО-20-1,370; КО-20-2,140"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9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1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"Конвекторы отопительные островные канальные с кожухом высокие напольные типа КВ-20-5,665; КВ-20-6,800; КВ-20-7,370"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4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3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кторы отопительные островные канальные с кожухом типа УНИВЕРСАЛ с креплениями, настен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кторы отопительные островные канальные с кожухом типа УНИВЕРСАЛ с кожухом и с креплениями, настен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.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ондиционе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42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1-6-01, компрессор типа Н2-28/4-065/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55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16.6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2-2-21, компрессор типа 1ПБ10-2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56.4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65.7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2-3,15-01, компрессор типа 4ПБ-14-1-02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90.6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06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2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2-4-01, компрессор типа 4ПБ-14-02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60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04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2-5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20.9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89.7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промышленные местные автономные, общего назначения тип КТА2-5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93.3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81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иционеры медицинские КМ1.4-01 с компрессором 4ПБ-14-1-02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27.3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83.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отл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4, теплопроизводительность 22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6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8.0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5, теплопроизводительность 28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3.6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4.7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6, теплопроизводительность 34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0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3.9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7, теплопроизводительность 40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6.3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6.9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8, теплопроизводительность 47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3.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5.7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9, теплопроизводительность 53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0.6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69.8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10, теплопроизводительность 5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6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93.0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11, теплопроизводительность 6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31.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59.5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КЧМ-2УЭ КАУНАС чугунные секционные водогрейные количество секций 12, теплопроизводительность 71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87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78.6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3, теплопроизводительность 16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3.1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9.0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4, теплопроизводительность 23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8.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8.5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5, теплопроизводительность 2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5.6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2.3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6, теплопроизводительность 3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5.2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7.7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7, теплопроизводительность 41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7.3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0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8, теплопроизводительность 48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5.2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5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А, чугунные секционные водогрейные количество секций 9, теплопроизводительность 54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2.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4.9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4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3, теплопроизводительность 16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9.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7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4, теплопроизводительность 23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7.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3.2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5, теплопроизводительность 2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9.1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0.0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6, теплопроизводительность 3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7.4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2.0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7, теплопроизводительность 41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9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55.3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8, теплопроизводительность 48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1.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5.6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ЗДГ-М, чугунные секционные водогрейные количество секций 9, теплопроизводительность 54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834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2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3, теплопроизводительность 16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1.7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7.9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4, теплопроизводительность 23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0.7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47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5, теплопроизводительность 29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3.2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4.7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5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6, теплопроизводительность 36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3.9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1.9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7, теплопроизводительность 42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8.5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23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8, теплопроизводительность 4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39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3.0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ЧМ-2М ЖАРОК-2 чугунные секционные водогрейные количество секций 9, теплопроизводительность 55,5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48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82.3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ВА-1, ОГН (ФАКЕЛ-Г) водогрейные теплопроизводительностью 1 МВт (0,86 Гкал) с числом секций 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18.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14.4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КВА-1, ОГН (БРАТСК-1Г) водогрейные теплопроизводительностью 1 МВт (0,86 Гкал) с числом секций 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916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795.1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пищеварочные емкостью 75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пищеварочные емкостью 185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.7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пищеварочные емкостью 300 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9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5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кас котл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твердом топливе поставки ОАО Дорогобужкотломаш теплопроводностью до 0,21 (0,18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050.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0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твердом топливе поставки ОАО Дорогобужкотломаш теплопроводностью до 0,31 (0,27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10.6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76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твердом топливе поставки ОАО Дорогобужкотломаш теплопроводностью до 0,46 (0,4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71.6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1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твердом топливе поставки ОАО Дорогобужкотломаш теплопроводностью до 0,64 (0,55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75.2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56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твердом топливе поставки ОАО Дорогобужкотломаш теплопроводностью до 0,84 (0,72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30.9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74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жидком топливе или газе поставки ОАО Дорогобужкотломаш в комплекте с горелками НП Брестсельмаш теплопроводностью до 0,21 (0,18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90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6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жидком топливе или газе поставки ОАО Дорогобужкотломаш в комплекте с горелками НП Брестсельмаш теплопроводностью до 0,31 (0,27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61.0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74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жидком топливе или газе поставки ОАО Дорогобужкотломаш в комплекте с горелками НП Брестсельмаш теплопроводностью до 0,46 (0,4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35.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46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жидком топливе или газе поставки ОАО Дорогобужкотломаш в комплекте с горелками НП Брестсельмаш теплопроводностью до 0,64 (0,55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337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43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стальные жаротрубные пароводогрейные на жидком топливе или газе поставки ОАО Дорогобужкотломаш в комплекте с горелками НП Брестсельмаш теплопроводностью до 0,84 (0,72) МВт (Гкал/ч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529.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55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водогрейные теплопроводностью до 0,06 МВт (0,05 Гкал/ч): марка КЧМ-2УЭ Каунас, количество секций 10, теплопроизводительность 0,05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0.9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68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Универсал-5М, количество секций 14, теплопроизводительность 0,119/0,1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1.5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6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Универсал-5М, количество секций 18, теплопроизводительность 0,154/0,1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3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Универсал-5М, количество секций 22, теплопроизводительность 0,189/0,16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04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38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Универсал-5М, количество секций 26, теплопроизводительность 0,224/0,19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88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54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Универсал-5М, количеством секций 14, теплопроизводительность 0,119/0,1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9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02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Универсал-5М, количеством секций 18, теплопроизводительность 0,154/0,1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9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3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Универсал-5М, количеством секций 22, теплопроизводительность 0,189/0,16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24.7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2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7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Универсал-5М, количеством секций 26, теплопроизводительность 0,224/0,19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66.3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4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Радиаторы, изделия для радиаторов и их монтажа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4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для крепления радиаторов и ребристых труб на облегченных конструкциях стен при длине кронштейна 13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7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48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для крепления радиаторов и ребристых труб на облегченных конструкциях стен при длине кронштейна 16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.0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.6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48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радиаторные на кирпичных и бетонных стенах при длине кронштейна 33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8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1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4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для крепления радиаторов к бетонным стенам при помощи дюбель-гвоздей при длине кронштейна 10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5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5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аторы отопительные чугунные марка МС-90, высота полная 588 мм, высота монтажная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5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5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аторы стальные панельные 10-канальные РСГ2-1, РСГ2-2 одноряд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6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аторы стальные панельные 10-канальные РСГ2-2 спарен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0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5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аторы стальные отопительные панельные РСВ2-1, РСВ2-6, одноряд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7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нштейны двойные штампованные для крепления радиаторов и ребристых труб на облегченных конструкциях стен при длине кронштейна до 13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.9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9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радиаторные на кирпичных и бетонных стенах, при длине кронштейна 131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6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9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нштейны радиаторные на кирпичных и бетонных стенах, при длине кронштейна 3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2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онштейны КР1-РС для радиаторов стальных спаренны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0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воздушные радиаторов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бки радиатор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ппеля радиатор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Насос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80-50-200-СД, с электродвигателем типа 4AM160S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9.9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1.2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100-80-160-СД, с электродвигателем типа 4AM160S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4.0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2.9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100-65-200СД, с электродвигателем типа 4АМ180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6.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2.7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100-65-250СД, с электродвигателем типа 4AM200L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9.5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71.5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М100-80-50-200С, с электродвигателем типа 4АМ160SЖУ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4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3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М100-80-160С, с электродвигателем типа 4АМ160SЖУ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4.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6.2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М100-65-200С, с электродвигателем типа 4АМ180М2ЖУ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6.3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1.9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1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(агрегаты) консольные одноступенчатые на плите марки КМ150-125-315С, с электродвигателем типа 4АМ180М4ЖУ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0.9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7.7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7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лы насосов ручных из стальных водогазопроводных труб с 4-мя сальниковыми кранами и обратным клапаном диаметром 4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4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71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3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9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центробежные 45/30 с электродвигателем 4А 112 М2 массой агрегата до 0,2 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5.0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5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9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центробежные 45/56 с электродвигателем 4А 160 S2 массой агрегата до 0,3 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8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207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9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центробежные 90/35 с электродвигателем 4А 160 S2 массой агрегата до 0,5 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9.6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2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49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сосы центробежные 90/85 с электродвигателем А2-81-2 массой агрегата до 0,75 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1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4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Плиты газов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польные отдельностоящие со щитком, духовым и сушильным шкафом двухгорелочные без шкафа баллонного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5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польные отдельностоящие со щитком, духовым и сушильным шкафом трехгорелочные с баллонным шкаф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8.6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6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польные отдельностоящие со щитком, духовым и сушильным шкафом четырехгорелоч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польные отдельностоящие со щитком, духовым и сушильным шкафом четырехгорелочные повышенной комфорт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1.5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8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стольные двухгорелоч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2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5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бытовые настольные трехгорелоч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3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9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ресторанные без духового шкаф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ы газовые ресторанные с духовым шкаф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Рукава, стволы и головки для рукавов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6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60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6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6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3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7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Г (IV)-10-10-22-У для воздуха, углекислого газа и других инертных газо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III-9-20 (для кислорода) 1-9-6.3 (для ацетилена и бутан-пропана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В(П)-20-31, 5-47-У для воды технической и слабых растворов неорганических кислот и щелочей концентрацией до 20%, кроме растворов азотной кислоты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Г (IV)-0-50-69-У для держателей к сварочным полуавтомата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Г (IV)-10-16-28-У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0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 Г (IV)-10-16-28-У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1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ловки для пожарных рукавов соединительные напорные, давлением 1,2 МПа (12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рукавные,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0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волы пожарные ручные марки PC, диаметр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2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а пожарные льняные сухого прядения нормальные, диаметром 51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6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а поливочные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7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6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а поливочные диаметром 3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ава поливочные диаметром 4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Фильт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.7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0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3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.1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4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.9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.8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6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.6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.4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1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5.0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2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1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6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6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22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для очистки воды в трубопроводах систем отопления, диаметром 1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2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2.1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7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фланцевые волосяные ФВ-50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.7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7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фланцевые волосяные ФВ-100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7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ы фланцевые волосяные ФВ-200 диаметром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5.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Компенсато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.7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.0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1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.3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3.2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1.3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0.0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6.5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6.6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2.3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3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7.3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9.4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1.3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3.9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28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0.9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0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0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4.3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7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5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6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8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82.9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53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3.7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43.5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10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38.4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13.4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12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93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41.2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сальниковые (односторонние) из стальных электросварных и бесшовных труб, для тепловых сетей, диаметром 1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187.8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72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8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57 мм, толщина стенки 3,5 мм, длина 6,3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3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76 мм, толщина стенки 3,5 мм, длина 6,3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.3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89 мм, толщина стенки 3,5 мм, длина 6,3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3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7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108 мм, толщина стенки 4 мм, длина 6,3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0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0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133 мм, толщина стенки 4 мм, длина 10,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9.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7.3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159 мм, толщина стенки 4.5 мм, длина 10,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2.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4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219 мм, толщина стенки 6 мм, длина 10,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5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5.9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273 мм, толщина стенки 7 мм, длина 12,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8.7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2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325 мм, толщина стенки 8 мм, длина 12,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4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4.6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377 мм, толщина стенки 9 мм, длина 2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30.5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91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9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пенсаторы П-образные из стальных электросварных и бесшовных труб, для внутренних трубопроводов наружный диаметр 426 мм, толщина стенки 9 мм, длина 2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17.6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53.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Заглушки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глушки стальные типа ПТ диаметром до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глушки стальные типа ПТ диаметром до 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6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глушки стальные типа ПТ диаметром до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глушки стальные типа ПТ диаметром более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4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заглушка резинокордная диаметром до 6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3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5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заглушка резинокордная диаметром до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9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37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заглушка резинокордная диаметром более 9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1.9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47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7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лушки стальные бесшовные приварные диаметром 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7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лушки стальные бесшовные приварные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Горелки газов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1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релка газовая подовая низкого давления типа ПГ-Н-5 производительностью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3.3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1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1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релка газовая подовая низкого давления типа ПГ-Н-10 производительностью 1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7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2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релка газовая подовая низкого давления типа ПГ-Н-20 производительностью 2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33.3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16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2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релка газовая подовая низкого давления типа ПГ-Н-50 производительностью 5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66.6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83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2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релка газовая подовая низкого давления типа ПГ-Н-75 производительностью 7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2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Диафрагмы камерн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фрагмы камерные диаметром 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фрагмы камерные диаметром 1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фоны для мойки полиэтиленов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фоны для ванн пластмассов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4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фрагмы камерные диаметром 2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фрагмы камерные диаметром 3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16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афрагмы камерные диаметром 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анитарно-технические приборы и комплектующи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Бачки смывны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03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чки смывные чугунные высокорасполагаемые с поплавком и латунным клапаном, чугунным спускным клапаном, латунным седлом, размером 402х200х240 мм в странах с умеренным климат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6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1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03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чки смывные чугунные высокорасполагаемые с поплавком и латунным клапаном, чугунным спускным клапаном, латунным седлом, размером 402х200х240 мм в странах с тропическим климат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0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0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03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чки смывные БВЧ чугунные высокорасполагаемые с пластмассовыми деталями: крышкой, поплавковым клапаном, сифоном, раструбом, рычагом и другими деталями без гибкой подводки размер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03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чки смывные полуфарфоровые и фарфоровые с арматурой непосредственно устанавливаемые на унитазы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4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3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003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чки смывные полуфарфоровые и фарфоровые с арматурой высокорасполагаемые и для дезинфекционного раствор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Биде, унитазы, писсуар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3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де полуфарфоровые со смесителем, выпуском и сифоном, размером 600х350х348, 640х350х3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.3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3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де полуфарфоровые со смесителем, выпуском и сифоном, размером 600х350х4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8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2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ссуары полуфарфоровые и фарфоровые настенные с писсуарным краном без сифон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6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8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3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ссуары полуфарфоровые и фарфоровые настенные с писсуарным краном с цельноотлитым сифоном размером 435х360х29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1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1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3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ссуары полуфарфоровые и фарфоровые настенные с писсуарным краном с цельноотлитым сифоном размером 680х3503х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5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2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3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ссуары напольные керамические шамотированные (уриналы) без арматуры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7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козырьковые с сиденьем и креплением, с косым выпуском УНКЦ с цельноотлитой полочко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7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козырьковые с сиденьем и креплением, с косым выпуском УНКЦ без цельноотлитой полочко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8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детские УНТД и УНТПД без цельноотлитой полочки с сидением, креплением, с прямым или косым выпуск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3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3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тазы напольные керамические шамотирован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.7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тарельчатые с сиденьем и креплением, с прямым или косым выпуском УНТЦ и УНТПЦ с цельноотлитой полочко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3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2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тарельчатые с сиденьем и креплением, с прямым или косым выпуском УНТ, УНТП и УНТП1 без цельноотлитой полочк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4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тазы полуфарфоровые и фарфоровые воронкообразные УНВЦ с сиденьем и креплением, с цельноотлитой полочко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8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таз-компакт Комфор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4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Прочие санитарно-технические приборы и комплектующие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03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8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70.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67.2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3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1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9.3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3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1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0.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3.8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3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20-2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24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3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3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оны душевые стальные эмалированные мелкие ПМС-2 с уравнителем электрических потенциалов, размером 800х800х158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2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оны душевые стальные эмалированные мелкие ПМС-2 с чугунным сифоном, латунным выпуск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.0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.2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доны душевые стальные эмалированные мелкие ПМС-2 с пластмассовым унифицированным сифон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.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.3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душевые эмалированные глубокие чугунные ПДЧГ с уравнителем электрических потенциалов, размером 800х800х36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5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душевые эмалированные глубокие чугунные ПДЧГ-800 с чугунным сифоном, латунным выпуск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.2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.7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душевые эмалированные глубокие чугунные ПДЧГ-800 с пластмассовым унифицированным сифоно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.8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91.4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к вентиляционным шахтам из листовой стали МП-44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9.4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2.8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к вентиляционным шахтам из листовой стали ЗПВМ-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8.6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7.3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к вентиляционным шахтам из листовой стали ПВ-22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.2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.1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4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доны к вентиляционным шахтам из листовой стали ПМ-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4.4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8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5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1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5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53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ивы больничные (видуары) полуфарфоровые и фарфоровые с металлической решеткой, ножной педалью, смесителем и бачком для дезинфицирующего раствор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.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9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доны для баков вместимостью до 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размер 1,52х1,2 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.8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.4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9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оддоны для баков вместимостью до 4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размер 3,0х1,2 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4.2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0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2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.7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3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0.4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 гайками и шайбами для санитарно-технических работ, диаметром 36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3.7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фон чугунный двухоборотный асфальтированны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идение к унитазу деревянно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нжета резиновая к унитазу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уск латунный с гальванопокрытием к умывальнику ВсЛУ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одка гибкая армированная резиновая 50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аша напольная чугунная эмалированная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4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рнитура туалетная: вешалки трехрожковые стальные с гальванопокрытием 285х80х2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2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064"/>
        <w:gridCol w:w="3166"/>
        <w:gridCol w:w="1031"/>
        <w:gridCol w:w="675"/>
        <w:gridCol w:w="997"/>
        <w:gridCol w:w="975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Ванны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 ВСТ, размером 1500х700х56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 ВСТУ-1500, размером 1500х700х53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.0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.2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 1810х750х62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0.2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4.9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 1910х800х61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9.0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0.0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без смесителя, марка ВЧМ-1500, размер 1500х700х60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6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9.39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без смесителя, марка ВЧМО-1500, размер 1500х700х56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.7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2.5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4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без смесителя, марка ВЧМ-1700, размер 1700х750х60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.0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.4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без смесителя, марка ВЧМО-1700, размер 1700х750х56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.7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6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без смесителя, марка ВЧСД-1200, сидячие, размер 1200х700х645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4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.14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со смесителем, марка ВЧМ1-1500, размер 1500х700х60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8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4.5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со смесителем, марка ВЧМФ1-1500, размер 1500х700х56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4.0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3.48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со смесителем, марка ВЧМ1-1700, размер 1700х750х607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2.5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2.47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купальные чугунные эмалированные модернизированные с уравнителем электрических потенциалов, латунным выпуском, чугунным сифоном и переливом, со стальным трубопроводом со смесителем, марка ВЧМО1-1700, размер 1700х750х562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2.8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.66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медицинские полуфарфоровые и фарфоровые нож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8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42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медицинские полуфарфоровые и фарфоровые ручные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4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5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05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ы медицинские керамические шамотированные размером 1800х850х480, 1900х850х48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7.3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0.11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прямая полимербетонная 1700х8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0.9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прямая пластиковая 1700х7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6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угловая чугунная 1650х7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2.6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угловая стальная 1650х7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6.7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угловая полимербетонная 1650х8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8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купальная угловая пластиковая 1650х850 мм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4.0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гидромассажная акриловая прямая 1700х700 мм Р=0,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4.9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1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гидромассажная акриловая угловая 1300х1300 мм Р=0,9 кВт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3.3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0.00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4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на ножная 480х320х285 мм, ТИ-4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.5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.00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055"/>
        <w:gridCol w:w="3141"/>
        <w:gridCol w:w="1028"/>
        <w:gridCol w:w="672"/>
        <w:gridCol w:w="992"/>
        <w:gridCol w:w="971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Мойки и умывальники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8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встраиваемые с креплениями МСВ, размером 450х505х18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7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48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встраиваемые с креплениями МСВЩ со смесителем (с кнопочным переключателем), латунным выпуском, пластмассовым бутылочным сифон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.4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4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8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встраиваемые с креплениями МСВЦ со смесителем, латунным выпуском, пластмассовым бутылочным сифоном без выпуска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8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8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встраиваемые с креплениями МСВЦ со смесителем, пластмассовым бутылочным сифон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9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из нержавеющей стали на одно отделение с одной круглой или прямоугольной чашей, со сливной доской, с креплениями МНД, МНДК размером 800х600х222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8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.4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из нержавеющей стали на одно отделение с одной круглой или прямоугольной чашей, со сливной доской, с креплениями МНДШ (ВН), МНДКШ (ВН) со смесителем (с кнопочным переключателем), с пластмассовым бутылочным сифоном, латунным выпуск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.9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.2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из нержавеющей стали на одно отделение с одной круглой или прямоугольной чашей, со сливной доской, с креплениями МНДЦ, МНДКЦ со смесителем с пластмассовым бутылочным сифоном, латунным выпуск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.7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7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с креплениями МСК, размером 500х500х198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7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0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с креплениями МСКЦ со смесителем чугунным сифоном, латунным выпуск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6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3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с креплениями МСКЦ со смесителем, пластмассовым бутылочным сифон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5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1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на одно отделение с одной чашей, с креплениями МСКЩ со смесителем (с кнопочным переключателем), пластмассовым бутылочным сифон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1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8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унифицированные на одно отделение с одной чашей для установки на подстолье (шкафу кухонной мебели) МСУ, размером 500х600х174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5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7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9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унифицированные на одно отделение с одной чашей для установки на подстолье (шкафу кухонной мебели) МСУЦА со смесителем, сифоном бутылочным пластмассовы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1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.3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унифицированные на одно отделение с одной чашей для установки на подстолье (шкафу кухонной мебели) МСУЩА со смесителем, сифоном бутылочным пластмассовым с латунным выпуско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4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5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стальные эмалированные унифицированные на одно отделение с одной чашей для установки на подстолье (шкафу кухонной мебели) МСУЩА со смесителем, (с кнопочным переключателем), сифоном бутылочным пластмассовы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8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9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К, размером 800х600х204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.5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.8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ЦК с двумя латунными выпусками, чугунным сифоном, соединительными деталями, смесителе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.6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.7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ШС с пластмассовым сифоном бутылочным, с выпуском и отводом, смесителе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.3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.8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ЦШС с двумя чашами на стальном эмалированном шкафчике, размером 800х600х8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.8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.4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ЦШС с двумя латунными выпусками, чугунным сифоном, соединительными деталями, смесителе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4.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1.3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0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и чугунные эмалированные на два отделения с двумя чашами, с кронштейнами МЧ2ЦШС с пластмассовым сифоном бутылочным, с выпуском и отводом, смесителе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.3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.9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2.3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4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8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5.1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5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3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8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3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65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8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3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9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3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2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9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3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 выступающими установочными поверхностям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8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2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5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 выступающими установочными поверхностями, размером 5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1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7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 выступающими установочными поверхностям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3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2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 выступающими установочными поверхностями,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6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3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 выступающими установочными поверхностям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4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5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со скрытыми установочными поверхностями,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7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8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со скрытыми установочными поверхностями, без спинк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8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7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со скрытыми установочными поверхностями,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6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5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со скрытыми установочными поверхностями, без спинк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8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4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со скрытыми установочными поверхностями,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.2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6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6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7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8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9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6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1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5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6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6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0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: полукруглые со скрытыми установочными поверхностями, без спинки, размером 550-480х1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550х500-495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6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8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5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1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7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.0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7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60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3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0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8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4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8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6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3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3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8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полукруглые со скрытыми установочными поверхностями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6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2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8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: полукруглые со скрытыми установочными поверхностями, со спинкой,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8.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8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скрытыми установочными поверхностями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4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5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скрытыми установочными поверхностями без спинки, размером 550х420-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2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4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скрытыми установочными поверхностями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3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скрытыми установочными поверхностями без спинк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.9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0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скрытыми установочными поверхностями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.0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встроенными установочными поверхностями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5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5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встроенными установочными поверхностями без спинк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6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3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встроенными установочными поверхностями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8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.1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встроенными установочными поверхностями без спинки, размером 600х500-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9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.3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9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и выпуском трапециевидные со встроенными установочными поверхностями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.0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нижней камерой смешивания, кронштейнами, сифоном бутылочным латунным выпуском для детских учреждений, размером 450х33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5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6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, овальные со скрытыми установочными поверхностями,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3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0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9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7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7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8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8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1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550х480х18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4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3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0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7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1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5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3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1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9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4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3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 выступающи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2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6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 выступающими установочными поверхностями без спинки размером 5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9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4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 выступающи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4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0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 выступающи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1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8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1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овальные с выступающи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5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5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3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50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9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9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550-500х495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5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5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9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3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5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8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60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8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8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1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6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3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2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олукругл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6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2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3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8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8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3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3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2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3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3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4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9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5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7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6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7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.7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.8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9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2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скрытыми установочными поверхностями без спинки размером 550х420-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1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4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4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9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9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.0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встроенн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3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1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встроенн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6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3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встроенн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6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8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встроенными установочными поверхностями без спинки размером 650х500-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ами, сифоном бутылочным латунным и выпуском трапециевидные со встроенн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5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0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верхней камерой смешивания, кронштейном, сифоном бутылочным латунным и выпуском для детских учреждений размером 450х33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6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6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5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6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4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8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9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550х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6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5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3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5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5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2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9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6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8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0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 выступающи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4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6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 выступающими установочными поверхностями без спинки размером 5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0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4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 выступающи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5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 выступающи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3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8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овальные с выступающи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4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2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6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6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7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1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9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550х500-495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5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4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5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3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8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2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60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2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7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9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1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6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3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8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олукругл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8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1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7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5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5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4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5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4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3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79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со спинкой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6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со спинкой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7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5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со спинкой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9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6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со спинкой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6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7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прямоугольные со скрытыми установочными поверхностями со спинкой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7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8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2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скрытыми установочными поверхностями без спинки размером 500х420-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1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3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4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9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4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3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.0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0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встроенн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5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1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встроенн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5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0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встроенн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8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8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встроенными установочными поверхностями без спинки размером 650х500-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9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трапециевидные со встроенн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4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7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угловые без спинки, размером 625х430х185-22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7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4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угловые со спинкой, размером 608х430х13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5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3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угловые с переливом, размером 625х430х166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1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1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: угловые со срезанным углом, размером 544х205х166-22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8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1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аном настольным, кронштейнами, сифоном бутылочным латунным и выпуском, для детских учреждений размером 450х33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9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0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1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4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58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5.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2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7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2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9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5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9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 выступающи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2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 выступающими установочными поверхностями без спинки размером 5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7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1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 выступающи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 выступающими установочными поверхностями без спинки размером 60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2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8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овальные с выступающи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3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1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3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2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3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8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550х500-495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4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4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5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7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0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4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9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60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8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4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8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650х56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9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4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олукруглые со скрытыми установочными поверхностями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4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3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85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без спинки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6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4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5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без спинки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6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5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без спинки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2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5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без спинки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6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1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без спинки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8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9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со спинкой,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3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со спинкой,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6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5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со спинкой,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2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9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со спинкой,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2.5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7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прямоугольные со скрытыми установочными поверхностями со спинкой,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2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скрыт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2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2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скрытыми установочными поверхностями без спинки размером 550х420-48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0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1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8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скрыт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1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4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6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скрытыми установочными поверхностями без спинки размером 650х5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7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64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скрыт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7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встроенными установочными поверхностями без спинки размером 400-500х300х13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4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1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2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встроенными установочными поверхностями без спинки размером 550х42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7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3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встроенными установочными поверхностями без спинки размером 600х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7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7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4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встроенными установочными поверхностями без спинки размером 650х500-45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7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3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5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: трапециевидные со встроенными установочными поверхностями без спинки размером 700х60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3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6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 кронштейнами, сифоном бутылочным латунным и выпуском для детских учреждений размером 450х330х15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5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69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7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о смесителем настенным локтевым, кронштейнами, сифоном бутылочным латунным и выпуском хирургические, размером 650х590х18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.1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.27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79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о смесителем настенным локтевым, кронштейнами, сифоном бутылочным латунным и выпуском для парикмахерских, размером 580х435х215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6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26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и полуфарфоровые и фарфоровые со смесителем настенным локтевым, кронштейнами, сифоном бутылочным латунным и выпуском для парикмахерских, размером 650х590х18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.3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.53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0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мывальник групповой чугунный, эмалированный с педальным пуском, диаметром 1000 мм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.1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.00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51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йка для мытья рабочего инвентаря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3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Раковины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15С010, размер 150х150х38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30Х022ФР, размер 300х225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9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15ФКЦВ, размер 150х150х33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8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15ФВ, размер 150х150х33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7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4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30ФКПВ, Р015Х030ФКЛВ, размер 300х150х33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30ФКСМВ, размер 300х300х33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15Х030Ф2В, размер 300х150х33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4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6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50Х040ФСС10, размер 500х400х95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3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.3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50Х040ФСС20, размер 500х400х95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9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6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50Х040ФССБ20, размер 500х400х95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8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полуфарфоровые и фарфоровые марка Р050Х060ФРП, размер 745х600х4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5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лабораторные керамические шамотированные РЛ, размером 600х400х5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.0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стальные эмалированные с отъемной спинкой с приваренным выпуском с креплениями PC-1, PC-2, размером 500х400х5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стальные эмалированные с отъемной спинкой с приваренным выпуском с креплениями РС-1 в комплекте с краном водоразборным КВ-1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9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8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стальные эмалированные с отъемной спинкой с приваренным выпуском с креплениями PC-1 в комплекте с краном водоразборным КВ-15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стальные эмалированные с отъемной спинкой с приваренным выпуском с креплениями РС-2 в комплекте с двумя кранами водоразборными КВ-1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6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ковины стальные эмалированные с отъемной спинкой с приваренным выпуском с креплениями PC-2 в комплекте с двумя кранами водоразборными КВ-15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ковины РСВ стальные эмалированные с отъемной спинкой деталями крепления, размером 500х400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4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8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ковины РСВ-1 стальные эмалированные с отъемной спинкой с креплениями, с сифоном, с краном водоразборным KB-15 размером 500х400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1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7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ковины РСВ-1 стальные эмалированные с отъемной спинкой с креплениями, с сифоном СБПУНВСУМ, с краном водоразборным КВ-15Д, размером 500х400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8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ковины РСВ-2 стальные эмалированные с отъемной спинкой с креплениями с сифоном СБПУНВСУМ, двумя кранами водоразборными КВ-15, размером 500х400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3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8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ковины РСВ-2 стальные эмалированные с отъемной спинкой с креплениями с сифоном СБПУНВСУМ, двумя кранами водоразборными КВ-15Д, размером 500х400х4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3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Смесители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лабораторные СМЛ2Н настольные с двумя изливами для горячей и холодной воды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лабораторные СМЛНС настен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7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8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водогрейных колонок СМ-К-P1, CM-K-P2 со стационарной душевой трубкой и сеткой, с золотниково-кривошипным переключателе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1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ПШЛ парикмахерских, с гибким шлангом и сеткой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61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ОРА с поворотным корпусом, одной рукояткой, с аэратор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4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3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4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4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общие для ванн и умывальников с душевой сеткой на гибком шланге, с кнопочным переключателем СМ-ВУ-ШЛР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6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1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общие для ванн и умывальников с душевой сеткой на гибком шланге, с кнопочным переключателем СМ-ВУ-ШЛР с цельнолитым корпус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общие для ванн и умывальников с душевой сеткой на гибком шланге, с кнопочным переключателем СМ-ВУ-ШЛФР с фарфоровым корпус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2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9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ванн СМ-В-ШТ с душевой сеткой на гибком шланге, с кнопочным переключателем, с латунными маховичками, штангой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4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ванн СМ-В-ШЛБ-ШТР c душевой сеткой на гибком шланге, с кнопочным переключателем, набортные, с латунными маховичками, штангой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7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душевых установок СМ-Д-СТФ со стационарной душевой трубкой и сеткой, фарфоровым корпус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1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душевых установок СМ-Д-ШЛ с душевой сеткой на гибком шланг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8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душевых установок СМ-Д-ШЛФ с душевой сеткой на гибком шланге с фарфоровым корпус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0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ЦА настольные, с верхней камерой смешения, центральные, с аэратор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1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ЦА-УВ центральные, с аэратором, латунными маховичкам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5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НКСА настольные, с нижней камерой смешения с аэратор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6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9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2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НВА настенные, с верхним изливом, с аэратор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9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 с фарфоровым корпусом, с аэратор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и для умывальников СМ-УМ-НЛ медицинских, настенные локтевые, с комбинированной сеткой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8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смесители воды ТСВБ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8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4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рмосмесители для ванн ТСМ-ВШЛ с душевой сеткой на гибком шланг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5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ь латунный с гальванопокрытием для мойки настольный с верхней камерой смешени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Кабина душевая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3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бина душевая 800х800х1935 мм с чугунным поддон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2.4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3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бина душевая 800х800х1975 мм со стальным поддон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бина душевая 800х800х1975 мм с пластиковым поддоно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7.7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3.02 Трубопроводы, арматура, фасонные и соединительные част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аздел: Трубопроводы, арматура, фасонные и соединительные част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Прочие элементы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ы давления РДСГ1-0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ы давления РДСГ1-1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3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59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ы давления РДСГ2-1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для крепления канализационных и водосточных пластмассовых трубопроводов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54.3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29.3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муты для крепления канализационных и водосточных пластмассовых трубопроводов,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11.6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29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ваторы ВТИ стальные из стальных труб и сортовой стали, N 1 и 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6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0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ваторы ВТИ стальные из стальных труб и сортовой стали, N 3 и 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.2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0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ваторы ВТИ стальные из стальных труб и сортовой стали, N 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.2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0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ваторы ВТИ стальные из стальных труб и сортовой стали, N 6 и 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5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3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6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идранты пожарные подземные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, высотой 500-2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.2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.4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ки водоразборные эжекторные КВ-4, высотой наземной части 9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7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Ч14БР для воды и пара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1.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ожарные 50-10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3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ентили проходные муфтовые 15КЧ18Р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2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ентили проходные муфтовые 15КЧ18Р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ентили проходные муфтовые 15КЧ18Р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2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ентили проходные муфтовые 15КЧ18Р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3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ентили проходные муфтовые 15КЧ18Р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2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ено двойное чугунное КД к трубам отопительны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0, диаметр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4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92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0, диаметр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1, диаметр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8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8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2, диаметр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.2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3, диаметр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.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.1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енсатоотводчики муфтовые 45Ч12НЖ в трубной обвязке из водо-газопроводных труб с тремя вентилями N конденсатоотводчика-4, диаметр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.2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1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 N 1.2; ДЛ-2.5; В-0.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3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9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1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 N 3, 4, 5; ДЛ-2.8; В-0.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6.0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9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1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 N 6.7; ДЛ-3.1; В-0.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мплект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2.0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0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КЧ16НЖ для пара,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6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7НЖ1 для пара, давлением 6,4 МПа (64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7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1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7НЖ1 для пара, давлением 6,4 МПа (64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1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6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7НЖ1 для пара, давлением 6,4 МПа (64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3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.8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7НЖ1 для пара, давлением 6,4 МПа (64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.1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2НЖ для воды и пара, давлением 4 МПа (4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.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.2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2НЖ для воды и пара, давлением 4 МПа (4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.4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3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С22НЖ для воды и пара, давлением 4 МПа (4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.8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Б1БК для воды и пара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4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Б1БК для воды и пара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КЧ19П1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.7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КЧ19П для воды и пара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6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КЧ19П для воды и пара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3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фланцевые 15КЧ16НЖ для пара,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.2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2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и проходные фланцевые 15кч16п1 диаметром 6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9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нтили проходные фланцевые 15кч16п1 диаметром 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.7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или фланцевые 15ч14бр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или фланцевые 15ч14бр диаметром 1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.4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нтили фланцевые 15ч14бр диаметром 1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5.1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3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ентили проходные муфтовые 15кч18п для воды, давлением 1.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8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8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единительные детали Vestol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8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единительные детали Vestol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9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8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единительные детали Vestol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117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1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0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1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17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7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2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31.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23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2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1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ьцо сварное для трубы Флексорен диаметром 27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.1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ксатор пластмассовый ординарный для металлополимерных труб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ксатор пластмассовый ординарный для металлополимерных труб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ксатор пластмассовый ординарный для металлополимерных труб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гольник Н-В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гольник Н-В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5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гольник Н-В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9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4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ппель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ппель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4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7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иппель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4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8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ходник Н-В размером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ходник Н-В размером 3/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ходник Н-В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9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ая арматура трубопроводов: переход диаметром 160х1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0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ая арматура трубопроводов: тройник прямой диаметром 16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.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.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5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ая арматура трубопроводов: крестовина К90-90х9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5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давления газа диаметром 50 мм РДУК2Н (В)-5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6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давления газа диаметром 100 мм РДУК2Н (В)-10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4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давления газа диаметром 200 мм РДУК2-20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4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2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давления газа РДТ 6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4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3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давления газа РД-32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Краны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водоразборные для раковин и моек, латунные, настенные полированные КВ-1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водоразборные для раковин и моек, латунные, настенные полированные КВ-2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водоразборные для раковин и моек, латунные, настенные с гальванопокрытием КВ-15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водоразборные для раковин и моек, латунные, настенные с гальванопокрытием КВ-20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6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регулирующие двойной регулировки пробковые КРДП латунные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47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регулирующие двойной регулировки пробковые КРДП латунные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регулирующие трехходовые КРТПП, латунные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регулирующие трехходовые КРТПП, латунные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регулирующие двойной регулировки шиберные КРДШ-15 латун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47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для спуска воздуха СТД 7073В, латун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проходные сальниковые фланцевые 11Ч8БК для воды, нефти и масл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5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трехходовые сальниковые фланцевые 11Ч18БК для воды, нефти и масла,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2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смывные полуавтоматические латунные с гальванопокрытием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0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раны проходные натяжные муфтовые латунные 11б10бк1 для газа давлением 9,8 кПа (0,1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проходные сальниковые муфтовые 11Ч6БК для воды, нефти и масл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4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7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9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проходные сальниковые муфтовые 11Ч6БК для воды, нефти и масл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0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7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0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проходные сальниковые фланцевые 11Ч8БК для воды, нефти и масл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.3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0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раны проходные сальниковые фланцевые 11Ч8БК для воды, нефти и масл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диаметром 8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1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раны проходные натяжные муфтовые латунные 11Б1БК для жидких сред,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.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раны проходные натяжные муфтовые 11Ч3БК для газа, давлением 0,1 МПа (1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8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8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писсуар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0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водоразборные и туалет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шаровой В-В размером ½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6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шаровой В-В размером ¾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8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шаровой В-В размером 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3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2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шаровой стандартный муфтовый с ручкой-рычагом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2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бронзовые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3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пожарный бытовой ПКБ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8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3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 лабораторный однорожковый диаметром 1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3"/>
        <w:gridCol w:w="3171"/>
        <w:gridCol w:w="1022"/>
        <w:gridCol w:w="670"/>
        <w:gridCol w:w="988"/>
        <w:gridCol w:w="96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Трубы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сливные из стальных водогазопроводных оцинкованных труб диаметром 32 мм оцинкован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7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3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сливные из стальных водогазопроводных оцинкованных труб диаметром 32 мм неоцинкованны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5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канализационные длиной 2 м, диаметром 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канализационные длиной 2 м,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4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4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канализационные длиной 2 м, диаметром 1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4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отопительные ребристые повышенной теплоплотности ТР-2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7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0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 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9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0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 10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9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1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3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0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 1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8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4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117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6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14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0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17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8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.3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2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8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23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.4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0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канализационные поливинилхлоридные Флексорен диаметром 27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.5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.4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3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2.9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2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3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6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6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37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25.2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6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4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3.8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6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4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6.4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3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3.5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9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42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6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0.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7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2.5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3.4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2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8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6.2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3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9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53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9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3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10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36.2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1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3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12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53.9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7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3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-чулок ИНСИТУФОРМ диаметром 1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31.8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1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.6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1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2.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7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443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2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4.3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8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4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3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6.5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6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4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6.4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3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45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3.5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9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5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0.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6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2.5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3.4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4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7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1.8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8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46.9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9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9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37.1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2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2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никс-шланг (трубы полиэтиленовые гофрированные) диаметром 100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28.3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16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5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холодно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30 °С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0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6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холодно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30 °С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7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холодно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30 °С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горяче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95 °С, диаметром 1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59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горяче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95 °С, диаметром 20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8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4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460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Трубы металлополимерные многослойные для горячего водоснабжения,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ля температуры до 95 °С, диаметром 25 мм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6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18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а смывная с резиновыми манжетам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4"/>
        <w:gridCol w:w="3176"/>
        <w:gridCol w:w="1016"/>
        <w:gridCol w:w="677"/>
        <w:gridCol w:w="987"/>
        <w:gridCol w:w="960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Узлы укрупненные монтажные (для трубопроводов)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88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проводы) из стальных водогазопроводных неоцинкованных труб с гильзами для систем отопления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1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7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8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89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4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1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7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стальных водогазопроводных оцинкованных труб с гильзами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6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чугунных канализационных труб и фасонных частей к ним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89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чугунных канализационных труб и фасонных частей к ним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3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0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злы укрупненные монтажные (трубопроводы) из чугунных канализационных труб и фасонных частей к ним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044"/>
        <w:gridCol w:w="3176"/>
        <w:gridCol w:w="1016"/>
        <w:gridCol w:w="677"/>
        <w:gridCol w:w="987"/>
        <w:gridCol w:w="960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Фасонные части к чугунным канализационным трубам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91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 надвижные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 надвижные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91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ы надвижные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визии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5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визии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1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визии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50х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100х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1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100х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92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150х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6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150х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7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ойники косые под 60 градусов, диаметром 150х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1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2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7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1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3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3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3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.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4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7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5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8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5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.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8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096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6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9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7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.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8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5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.1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6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99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.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.7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0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.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.7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ВСт3сп2, ВСт3сп3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.0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6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4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4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8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7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1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.9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.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.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.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08.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4.0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,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3.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0.9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, давлением 0,1 и 0,25 МПа (1 и 2.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4.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8.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3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2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2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9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9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9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0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.0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9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3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.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.0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2.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6.2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3.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1.4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5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3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0,6 МПа (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5.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0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.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9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4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0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8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3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9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.8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.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.6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.5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8.8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0.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5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5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5.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4.4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9.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1.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3.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1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6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9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3.2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5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5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6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9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.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.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.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.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.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3.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5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4.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2.0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4.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0.5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278.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4.3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7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8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1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0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4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7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5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.1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.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.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8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5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.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47.9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0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.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.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.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0.2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2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2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5.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7.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4.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1.3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5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3.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9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09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ланцы стальные плоские приварные из стали 12Х18Н9Т; давлением 2,5 МПа (25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4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1.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2.4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анцы чугунные к трубам отопительным ребристым диаметром 16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3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4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6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6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5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7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28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.6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6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7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9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8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0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49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1200 мм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.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.60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1025"/>
        <w:gridCol w:w="3188"/>
        <w:gridCol w:w="1025"/>
        <w:gridCol w:w="683"/>
        <w:gridCol w:w="967"/>
        <w:gridCol w:w="968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Трубопроводы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1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для внутренней канализации из полиэтиленовых труб отечественного производства,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0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горячедеформированных труб для отопления и газоснабжения наружный диаметр ДН-57 мм, толщина стенки ТС-3.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5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3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горячедеформированных труб для отопления и газоснабжения наружный диаметр ДН-89 мм, толщина стенки ТС-3.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7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4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горячедеформированных труб для отопления и газоснабжения наружный диаметр ДН-108 мм, толщина стенки ТС-4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1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6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1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2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32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4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8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водогазопроводных неоцинкованных труб с гильзами и креплениями для газоснабжения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8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57 мм, толщина стенки 3,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5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76 мм, толщина стенки 3,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0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1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1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89 мм, толщина стенки 3,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7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108 мм, толщина стенки 4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2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3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133 мм, толщина стенки 4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159 мм, толщина стенки 4,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5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8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219 мм, толщина стенки 6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1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для внутренней канализации из поливинилхлоридных труб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2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для внутренней канализации из поливинилхлоридных труб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1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3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из стальных электросварных труб для отопления и водоснабжения наружный диаметр 45 мм, толщина стенки 3,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8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2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2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8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2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8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1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9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6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1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4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ы из стальных бесшовных труб с гильзами для отопления и газоснабжения диаметром 6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3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4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0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5.6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6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9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9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1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8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60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2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1025"/>
        <w:gridCol w:w="3188"/>
        <w:gridCol w:w="1025"/>
        <w:gridCol w:w="683"/>
        <w:gridCol w:w="967"/>
        <w:gridCol w:w="968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: Задвижки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0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8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.7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1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6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.5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7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1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3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2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.6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3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1.5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0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18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4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3.5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0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фланцевые с выдвижным шпинделем ЗКЛ2-16 для нефтепродуктов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.1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.2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7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фланцевые с выдвижным шпинделем ЗКЛ2-16 для нефтепродуктов, давлением 1,6 МПа (16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.8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и параллельные фланцевые 30ч6бр диаметром 2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0.1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8.1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и параллельные фланцевые 30ч6бр диаметром 3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8.7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8.0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4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вижки с электроприводом 30ч906бр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2.6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2.4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35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вижки с электроприводом 30ч906бр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8.7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8.5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50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и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7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адвижки параллельн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2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5.5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адвижки параллельн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15бр диаметром 5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2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0.0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15бр с конической передачей диаметром 6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3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.0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15бр с конической передачей диаметром 7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82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02.6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15бр с конической передачей диаметром 8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51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79.6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0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30бр с коническим редуктором диаметром 9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13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81.6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0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.4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1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.6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1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2.6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0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2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2.7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6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2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5.3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2.4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41нж диаметром 3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6.5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1.2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507нж под приварку диаметром 4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4.8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8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507нж под приварку диаметром 5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5.4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60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1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507нж под приварку диаметром 6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64.6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36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с327нж с червячной передачей диаметром 8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530.9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20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2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6.6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9.3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6бр диаметром 3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8.1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7.4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15бр диаметром 5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0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3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15бр с конической передачей диаметром 6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0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6.4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15бр с конической передачей диаметром 8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30.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29.9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530бр с коническим редуктором диаметром 10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60.5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76.3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72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 30ч330бр с коническим редуктором диаметром 120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30.6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85.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1025"/>
        <w:gridCol w:w="3188"/>
        <w:gridCol w:w="1025"/>
        <w:gridCol w:w="683"/>
        <w:gridCol w:w="967"/>
        <w:gridCol w:w="968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: Соединительные части трубопроводов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1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2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2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32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4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7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6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ения на сгоне стальные: переходы, диаметром до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-123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1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2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.8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3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32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4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8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9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2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6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8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3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гоны стальные с муфтой и контргайкой, диаметром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4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4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4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1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5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5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2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6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2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7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32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1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8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4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1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36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49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5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2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32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0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65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4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1251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ецсоединения стальные втулки буртовые, гайки накидные, муфтовые, диаметром до 80 мм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8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20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3.01 Санитарно-технические материалы и издел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одраздел: Санитарно-технические материалы и изделия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Агрегаты отопительные и вентиляцион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Аппараты водонагревательные, водоподогреватели, колонки водогрей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Баки расширительные и конденсацион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Баллоны для сжиженных газов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Вентилято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Прочие санитарно-технические материалы и изделия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Виброизоляторы, вставки, глушители шума, пластины шумопоглощающи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Воздухоотводы, воздухораспределители, воздухосборник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Гребенки паро- водораспределитель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Грязевик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Дефлекто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Зонт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алорифе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лапан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онвекторы отопитель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ондиционе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отл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Радиаторы, изделия для радиаторов и их монтажа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Насос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Плиты газов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Рукава, стволы и головки для рукавов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Фильт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омпенсато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Заглушк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Горелки газов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Диафрагмы каме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одраздел: Санитарно-технические приборы и комплектующи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Бачки смывны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Биде, унитазы, писсуар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Прочие санитарно-технические приборы и комплектующие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Ванн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Мойки и умывальник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Раковин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Смесител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абина душева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3.02 Трубопроводы, арматура, фасонные и соединительные ча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одраздел: Трубопроводы, арматура, фасонные и соединительные част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Прочие элемент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Кран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Труб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Узлы укрупненные монтажные (для трубопроводов)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Фасонные части к чугунным канализационным трубам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Трубопроводы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Задвижки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Группа: Соединительные част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34:00Z</dcterms:created>
  <dc:creator>www.tehlit.ru    www.ohranatruda.ru</dc:creator>
  <dc:description/>
  <dc:language>en-US</dc:language>
  <cp:lastModifiedBy>Попов </cp:lastModifiedBy>
  <dcterms:modified xsi:type="dcterms:W3CDTF">2004-06-11T09:34:00Z</dcterms:modified>
  <cp:revision>4</cp:revision>
  <dc:subject/>
  <dc:title>ФССЦ-2001 часть 3</dc:title>
</cp:coreProperties>
</file>