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ЕРСТВО ЗДРАВООХРАНЕНИЯ РОССИЙСКОЙ ФЕДЕ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ГОСУДАРСТВЕННЫЙ САНИТАРНЫЙ ВРАЧ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 декабря 2002 г. N 4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22 января 2003 г. N 414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ВЕДЕНИИ В ДЕЙСТВИЕ ГИГИЕНИЧЕСКИХ НОРМАТ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Н 2.1.6.1181-0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Федерального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base.consultant.ru/last14/q32.exe?B0CK[]T37223F258L1040" \l "STAR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закона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"О санитарно - эпидемиологическом благополучии населения" от 30 марта 1999 г. N 52-ФЗ &lt;*&gt; 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base.consultant.ru/last14/q32.exe?B0CK[]T28005F258L518" \l "STAR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"Положения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о государственном санитарно - 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&lt;*&gt; Собрание законодательства Российской Федерации, 1999, N 14, ст. 165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&lt;**&gt; Собрание законодательства Российской Федерации, 2000, N 31, ст. 329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вести в действие гигиенически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base.consultant.ru/last14/q32.exe?B0CK[]T40673F258L51" \l "STAR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нормативы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- "Аварийные пределы воздействия (АПВ) отравляющих веществ для атмосферного воздуха населенных мест. ГН 2.1.6.1181-02", утвержденные Главным государственным санитарным врачом Российской Федерации 17 декабря 2002 года, с 1 января 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Г.ОНИЩЕНК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6.1. АТМОСФЕРНЫЙ ВОЗДУХ И ВОЗДУХ ЗАКРЫТЫХ ПОМЕЩ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АНИТАРНАЯ ОХРАНА ВОЗДУ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ВАРИЙНЫЕ ПРЕДЕЛЫ ВОЗДЕЙСТВИЯ (АПВ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РАВЛЯЮЩИХ ВЕЩЕСТВ ДЛЯ АТМОСФЕРНОГО ВОЗДУ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СЕЛЕННЫХ М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игиенические нормати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Н 2.1.6.1181-0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1223"/>
        <w:gridCol w:w="1226"/>
        <w:gridCol w:w="1261"/>
        <w:gridCol w:w="1226"/>
        <w:gridCol w:w="1882"/>
      </w:tblGrid>
      <w:tr>
        <w:trPr>
          <w:trHeight w:val="2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вляющее вещество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чина АПВ, мг/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действия на организм</w:t>
            </w:r>
          </w:p>
        </w:tc>
      </w:tr>
      <w:tr>
        <w:trPr>
          <w:trHeight w:val="2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а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ас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час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час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ри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 х 1Е(-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 х 1Е(-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 х 1Е(-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 х 1Е(-4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 кожно-нарывного действия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изи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 х 1Е(-2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 х 1Е(-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 х 1Е(-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 х 1Е(-4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и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 х 1Е(-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 х 1Е(-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 х 1Е(-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 х 1Е(-5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 нервно-паралитического действия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м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 х 1Е(-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 х 1Е(-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х 1Е(-5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 х 1Е(-6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 х 1Е(-5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 х 1Е(-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 х 1Е(-6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 х 1Е(-7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арийные пределы воздействия отравляющих веществ для атмосферного воздуха населенных мест как гигиенические нормативы предназначены для организаций, занимающихся проектированием и эксплуатацией производств по уничтожению химического оружия, а также специалистов учреждений государственной санитарно - эпидемиологической службы, осуществляющих надзор в области санитарно - эпидемиологического благополучия насе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АПВ предназначены для сохранения здоровья работников объектов по уничтожению отравляющих веществ и населения, проживающего в районах их размещения в случае аварий на этих объектах путем регламентирования времени пребывания человека в зоне химического заражения (защита временем). При превышении АПВ использование средств индивидуальной защиты обязательн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8:06:00Z</dcterms:created>
  <dc:creator>Тункин</dc:creator>
  <dc:description/>
  <cp:keywords/>
  <dc:language>en-US</dc:language>
  <cp:lastModifiedBy>Анна Николаевна</cp:lastModifiedBy>
  <dcterms:modified xsi:type="dcterms:W3CDTF">2007-03-16T07:10:00Z</dcterms:modified>
  <cp:revision>4</cp:revision>
  <dc:subject/>
  <dc:title>ГН 2.1.6.1181-02</dc:title>
</cp:coreProperties>
</file>