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68897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Министерство здравоохранения Российской Федер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ГЛАВНЫЙ ГОСУДАРСТВЕННЫЙ САНИТАРНЫЙ ВРАЧ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РОССИЙСКОЙ ФЕДЕР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30"/>
        </w:rPr>
        <w:t>ПОСТАНОВЛЕН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2"/>
        </w:rPr>
        <w:t>30.05.2003                                                    Москва                                                       № 114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 введении в действие ГН 2.1.6.1338-03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а основании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ПОСТАНОВЛЯЮ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вести в действие с 25 июня 2003 года гигиенические нормативы «Предельно допустимые концентрации (ПДК) загрязняющих веществ в атмосферном воздухе населенных мест. ГН 2.1.6.1338-03», утвержденные Главным государственным санитарным врачом Российской Федерации 21 мая 2003 г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518160" cy="388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2"/>
        </w:rPr>
        <w:t>Г.Г. Онищенко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688975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>Министерство здравоохранения Российской Федер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>ГЛАВНЫЙ ГОСУДАРСТВЕННЫЙ САНИТАРНЫЙ ВРАЧ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>РОССИЙСКОЙ ФЕДЕР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8"/>
        </w:rPr>
        <w:t>ПОСТАНОВЛЕН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30.05.2003                                                    Москва                                                       № 115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О гигиенических нормативах утративших силу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На основании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ПОСТАНОВЛЯЮ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 связи с введением в действие с 25 июня 2003 года гигиенических нормативов «ГН 2.1.6.1338-03. Предельно допустимые концентрации (ПДК) загрязняющих веществ в атмосферном воздухе населенных мест» считать утратившими силу с момента их введения «ГН 2.1.6.695-98. Предельно допустимые концентрации (ПДК) загрязняющих веществ в атмосферном воздухе населенных мест» и пяти дополнений к ним (дополнения № 1 - ГН 2.1.6.716-98, № 2 - ГН 2.1.6.789-99, № 3 - ГН 2.1.6.981-00, № 4 - ГН 2.1.6.1033-01 и № 5 - ГН 2.1.6.1124-02)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518160" cy="388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2"/>
        </w:rPr>
        <w:t>Г.Г. Онищенко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>Федеральный закон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>«О санитарно-эпидемиологическом благополучии населения»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>52-ФЗ от 30 марта 1999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«Государственные санитарно-эпидемиологические правила и нормативы (далее — санитарные правила) —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«Соблюдение санитарных правил является обязательным для граждан, индивидуальных предпринимателей и юридических лиц» (статья 39, п. 3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«За нарушение санитарного законодательства устанавливается дисциплинарная, административная и уголовная ответственность» (статья 55, п. 1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60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й вра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ра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Г. Онищ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.2003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едения: 25 июня 2003 года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ЕЛЬНО ДОПУСТИМЫЕ КОНЦЕНТРАЦИИ (ПДК)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ГРЯЗНЯЮЩИХ ВЕЩЕСТВ В АТМОСФЕРНОМ ВОЗДУХЕ НАСЕЛЕННЫХ МЕСТ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игиенические нормативы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Н 2.1.6.1338-03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1. Разработаны коллективом авторов в составе: М.А. Пинигин, Л.А. Тепикина, С.М. Новиков, З.В. Шипулина (НИИ экологии человека и гигиены окружающей среды им. А.Н. Сысина РАМН), Б.А. Курляндский, И.В. Первухина (Российский регистр потенциально опасных химических и биологических веществ Минздрава России), А.И. Кучеренко (Департамент Госсанэпиднадзора Минздрава Росси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2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Рекомендованы к утверждению Комиссией по государственному санитарно-эпидемиологическому нормированию при Минздраве России (протокол № 18 от 27 марта 2003г.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3. Утверждены Главным государственным санитарным врачом Российской Федерации, Первым заместителем Министра здравоохранения Российской Федерации 21 мая 2003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4. Введены в действие Постановлением Главного государственного санитарного врача Российской Федерации от 30.05.03, № 114 с 25 июня 2003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5. Введены взамен ГН 2.1.6.695-98 «Предельно допустимые концентрации (ПДК) загрязняющих веществ в атмосферном воздухе населенных мест» и дополнений № 1 (ГН 2.1.6.716-98), № 2 (ГН 2.1.6.789-99), № 3 (ГН 2.1.6.981-00), № 4 (ГН 2 1.6.1033-01), № 5 (ГН 2.1.6.1124-02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 Зарегистрированы в Министерстве юстиции Российской Федерации (регистрационный номер 4679 от 11 июня 2003 г.</w:t>
      </w:r>
      <w:r>
        <w:br w:type="page"/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0"/>
          <w:lang w:val="en-US"/>
        </w:rPr>
        <w:t>I</w:t>
      </w:r>
      <w:r>
        <w:rPr>
          <w:rFonts w:cs="Times New Roman" w:ascii="Times New Roman" w:hAnsi="Times New Roman"/>
          <w:b/>
          <w:bCs/>
          <w:sz w:val="20"/>
        </w:rPr>
        <w:t>. Общие положения и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Гигиенические нормативы "Предельно допустимые концентрации (ПДК) загрязняющих веществ в атмосферном воздухе населенных мест" (далее - Нормативы) разработаны в соответствии с Федеральным законом "О санитарно-эпидемиологическом благополучии населения" от 30 марта 1999 года № 52-ФЗ (Собрание законодательства Российской Федерации, 1999, № 14, ст.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ода № 554 (Собрание законодательства Российской Федерации, 2000, № 31, ст.3295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Настоящие Нормативы действуют на всей территории Российской Федерации и устанавливают предельно допустимое содержание загрязняющих вредных веществ в атмосферном воздухе населенных мес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Нормативы распространяются на атмосферный воздух городских и сельских посел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4. Нормативы используются при проектировании технологических процессов, оборудования и вентиляции, для санитарной охраны атмосферного воздуха, для профилактики неблагоприятного воздействия загрязняющих атмосферный воздух веществ на здоровье населения городских и сельских посел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5. Настоящие Нормативы установлены на основании комплексных токсиколого-гигиенических и эпидемиологических исследований с учетом международного опыта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. ПРЕДЕЛЬНО ДОПУСТИМЫЕ КОНЦЕНТРАЦИИ (ПДК) ЗАГРЯЗНЯЮЩИХ ВЕЩЕСТ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ТМОСФЕРНОМ ВОЗДУХЕ НАСЕЛЕННЫХ МЕС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"/>
        <w:gridCol w:w="2379"/>
        <w:gridCol w:w="1129"/>
        <w:gridCol w:w="1816"/>
        <w:gridCol w:w="1150"/>
        <w:gridCol w:w="830"/>
        <w:gridCol w:w="1173"/>
        <w:gridCol w:w="647"/>
      </w:tblGrid>
      <w:tr>
        <w:trPr>
          <w:cantSplit w:val="true"/>
        </w:trPr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ещества</w:t>
            </w:r>
          </w:p>
        </w:tc>
        <w:tc>
          <w:tcPr>
            <w:tcW w:w="11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S</w:t>
            </w:r>
          </w:p>
        </w:tc>
        <w:tc>
          <w:tcPr>
            <w:tcW w:w="18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ПДК (м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ирую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дности</w:t>
            </w:r>
          </w:p>
        </w:tc>
        <w:tc>
          <w:tcPr>
            <w:tcW w:w="6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-ности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разовая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очная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ерсектин С (смесь 8 авермектинов A1a, A2a, B1a, B2a, А1в, А2в, В1в, В2в) /по авермектину B1a/ (10Е, 14Т,16Е,2Z)-(1R,4S,S,6S,6R,8R,12S,20R,21R,24S)-6-[(S)-sес-бутил]-21,24-гидрокси-S,11,13,22-тетраметил-2-оксо-3,7,19-триокса-тетрацикло-[16, 61]-4,8-O22,24-пентакоза-0,14,16,22-тетраен-6-спиро-2-(5,6-дигидро-2Н-пиран)-12-ил-2,6-дидеокси-4-2-(2,60-дидеокси-3-0-метил-1-арабиногексапирано-зил)-3-0-метиларабино-гексапираноз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ирид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-56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дикарбон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-77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а диокс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2-44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н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7-37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 (II) окс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2-43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 трифтор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3-54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аны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-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в пересчете на С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-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-4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бензол линейный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бензолсульфокис-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-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метиламины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-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метиламины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дифенилоксиды (смесь высших моно-, ди- и полиалкилзамещенных дифениловых эфиров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сульфат натр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фа-3 (действующее начало - кальций дихлорацетат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юминий триоксид /в пересчете на алюмин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-28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юмосиликаты (цеолиты; цеолитовые туфы)*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* Месторождений Шивыртуйского Читинской обл., Холинского и Мухор-Талинского Бурятии, Чугуевского Приморского края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но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-53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Аминобу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73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Амино-2,2,6,6-тетраметилпиперид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68-62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Амино-1,3,5-триметил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-05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(4-Аминофенил)-1Н-бензимидазол-5-ам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1-86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Амино-3-хлор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42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Амино-4-хлор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47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Аминоэт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-43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ны алифатические       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-16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ны алифатические      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-2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иак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4-41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оний гум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Аммоний молибдат /в пересчете на молибден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7-67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оний нитр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4-52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моний пероксидисуль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7-54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моний суль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3-20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оний хлор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5-02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офос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35-97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локс-1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локс-2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с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4-42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альдег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07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ангидр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24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Ацетоксибензойн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78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ий и его соли (ацетат, нитрат, нитрит, хлорид) /в пересчете на бар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ий карбонат /в пересчете на бар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-77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цитрац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5-87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ково-витаминный концентрат /по белк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альдег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52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21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/а/пир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32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мкг/ 1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лацет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-11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лбенз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51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лкарби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51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Бензилметил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-47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 (нефтяной, малосернистый) /в пересчете на углерод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2-32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овая фракция легкой смолы высокоскоростного пиролиза бурых углей /в пересчете на углерод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 сланцевый /в пересчете на углерод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Н,3Н-Бензо[1,2-с:4,5-с’] дифуран-1,3,5,7-тетр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-32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-43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ол-1,4-дикарбон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21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олсульфонилхло-р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09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(2-Бензотиазолилтио) морфол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77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отиазол-2-ти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-30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(2Н-Бензотриазол-2-ил-4-метил)гидрокси-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0-22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иллий и его соединения /в пересчете на берилл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ресметр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-Бис(1,1-диметил-пропил)фенокси]-ацетилхлор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-34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(4-хлордифенил)-трихлорметилкарби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-32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(4-хорфенил)сульф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07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-Бис-4-хлорфенилэтанол смесь с 4-хлорфенил-2,4,5-трихлорфенилазосульфи-дом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2-20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·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фенил - 25% смесь с 1,1’-оксидибензолом - 75%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4-13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·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м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6-95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м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86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ромбу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65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Бромбутан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58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ромгекс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25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ромгеп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-04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Бром-1-гидрокси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56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Бром-1-гидрокси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-20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Бром-1-гидрокси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41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ромдек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-29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Бром-4-[(диметиламино) метил]-5-гидрокси-1-метил-2-[(фенилтио)ме-тил]-1Н-индол-3-карбоксилат гидрохлор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07-23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· СlН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мированные алканы    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-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бромдекан - 14-16%; бромундекан - 35-39%; бромдодекан - до 19,7%; примеси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17-20 %) /контроль по бромундекан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ром-3-метилбу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82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ром-3-метилпроп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77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ром-2-метокси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-57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ромнафтал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11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ром-3-нитро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-79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Бром-4-нитрофе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52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ромпен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53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ромпроп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94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Бромпроп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26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а-1,3-ди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99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97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ана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-72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ан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92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ан-1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-36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утанти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79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-1-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98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-2-ена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-73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Z)-Бут-2-ендиоат натр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5-55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)-Бут-2-енди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17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-3-ен-2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94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илацет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-86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Бутилбензолсульфа-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2-84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Бутилдитиокарбонат кал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-58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ил-2-метилпроп-2-е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-88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илпроп-2-е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-32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Бутилтиобензтиа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4-17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анадий пентоксид (пыль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-62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вешенные вещества*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* Недифференцированная по составу пыль (аэрозоль), содержащаяся в воздухе населенных пунктов. ПДК взвешенных веществ не распространяется на аэрозоли органических и неорганических соединений (металлов, их солей, пластмасс, биологических, лекарственных препаратов и др.), для которых устанавливаются соответствующие ПДК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мут окс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-76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фрам триокс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-35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прин /по специфическому белк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ллерген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гидро-1Н-азеп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49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гидро-2Н-азепин-2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5-60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3a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а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-(2,3,3а,4,7,7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-Гексагидро-2,4,5,6,7,8,8-гептахлор-4,7-метаноинд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51-60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-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,3a,4,5,6-Гексагидро-8-циклогексил-1-Н-пиразино(3,2,1-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к)карба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декафторгеп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-57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кис(циано-С)-феррат(4-) железа (3+) (3:4)(ОС-6-11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038-43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· 4/3Fe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8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кис(циано-С)феррат(4-)тетракалия (ОС-6-11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43-58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кис(циано-С)феррат(3-)трикалия (ОС-6-11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46-66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метилентетрамин-2-хлорэтилфос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76-33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54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на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25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н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-62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н-1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27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тиурам (тиурам - 50%, гексахлорбензол - 30%, наполнитель - 20%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фтор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-56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фторпроп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-15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7,7-Гексахлорбицикло(2,2,1)гептен-2,5,6-бис(оксиметил) сульфи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-29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7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5,6- Гексахлорциклогекс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-73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хлорэ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72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-1-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-41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илацет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-92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вет (окситетрациклин - 5%; гексаметилентетрамин - 6%; дибазол - 0,07%; лактоза - до 100%) /по тетрациклин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птана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71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пт-1-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-76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маний диоксид /в пересчете на герман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-53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бро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5-10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rН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Гидроксибенз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45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Гидрокси-1,3-бензоксатиол-2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91-65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кси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95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ксиметилбензол (смесь изомеров о-, м-, п-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-77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Гидроксипентан-2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-73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Гидроксипропан-1,2,3-трикарбон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-92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(R)-Z] (Гидроксипропил)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циклодекстр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904-74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Гидрокси-2,4,6-трибром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-79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(4-Гидроксифенил) ацет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-90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Гидрокси-4-хлор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48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хлор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7-01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lН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циан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-90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прин /по специфическому белк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на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-31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н-1,10-ди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20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-Диазабицикло(3,1, 0)гекс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0-31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киламинопропио-нитри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-Диаминогекс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-09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цетат кальция /по кальцию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-54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цетат кобальта (II) /в пересчете на кобальт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7-53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цетат ртути /в пересчете на ртут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-27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g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5,6-Дибензантрац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-70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н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-Дибром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37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бромме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-95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-Дибром-1-метил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43-75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-Дибромпроп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75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-Дибромпропан-1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-13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-Дигидро-3,7-диметил-1Н-пурин-2,6-ди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-67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-Дигидро-4-метил-2Н-пир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02-35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гидросульф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3-06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-Дигидротридека-фторгептилпроп-2-e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-Дигидро-1,3,7-триметил-1Н-пурин-2,6-ди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-08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-Дигидро-1,3,7-триметил-1Н-пурин-2,6-дион бeнзоат натр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-95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а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гидрофуран-2,5-ди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31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гидрофуран-2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-48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изоцианатметилбен-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71-62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йодме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11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ам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-40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иметиламино)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69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аминобензолы (диметиланилины, ксилидины - смесь мета-, орто- и пара-изомеров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-73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4S-(4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a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a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2а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-4-Диметилами-но)-1,4,4а,5,5а,6,11,12а-октагидро-3,5,6,10,12, 12а-гексагидрокси-6-метил-1,11-диоксонаф-тацин-2-карбокс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57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4S-(4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a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a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2а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-4-Диметилами-но)-1,4,4а,5,5а,6,11,12а-октагидро-3,5,6,10,12, 12а-гексагидрокси-6-метил-1,11-диоксонаф-тацин-2-карбоксамид гидрохлор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8-46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4S-(4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a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a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2а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]-4-(Диметилами-но)-1,4,4а,5,5а,6,11,12а-октагидро-3,6,10,12, 12а-пентагидрокси-6-метил-1,11-диоксонаф-тацен-2-карбокс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54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(Диметиламино)эта-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8-01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,N-Диметилацет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7-19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бензол (смесь о-, м-, п- изомеров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-20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-Диметил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47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-Диметил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38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-Диметил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42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бензол-1,2-ди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-11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бензол-1,3-ди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9-93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бензол-1,4-ди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61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-Диметилбутан-2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97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гексан-1,6-ди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-93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-Диметилгидрокси-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-26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метил-(1-гидрокси-2,2,2-трихлорэтил)фосф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-68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-(1,1-диметил-3-оксобутил) фосф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94-26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-Диметил-1,3-диокс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-15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дисульф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-92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метил-0-(2-диэтиламино-6-метилпиримидинил-4)тиофос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32-96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метил-S-[2-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етиламино)-2-оксоэтил]дитиофос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51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метил-S-[2-[[1-метил-2-(метиламино)-2-оксоэтил]тио]этил-тиофос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5-23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метил-0-(3-метил-4-нитрофенил) фос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-14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метил-S-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етил-N-формилкарбо-моилметил)дитиофос-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-82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метил-0-(4-нитрофенил)тиофос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-00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(2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]-3,3-Диметил-7-оксо-6-[(фенилацетил)амино-4-тиа-1-азабицикло [3,2,0]гептан-2-карбон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-33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2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пентанди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-40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сульф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18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,N-Диметил-N’-[3-(1,1,2,2-тетрафторэток-си)фенил]карб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54-37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-Диметил-1-(1Н-1,2,4-триазол-1-ил)-1-(4-хлорфенокси)бутан-2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19-65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-Диметил-3-(3-трифторметилфенил)-карб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4-17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’-(2,4-Диметилфeнил) -N-[[(2,4-димeтилфeнил)иминo]мeтил]-N-мeтилмeта-нимид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89-61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,N-Диметилформ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12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этан-1,2-ди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65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,1-Диметилэтил) бенз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-65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метил-S-этилмеркаптоэтилди-тиофос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-15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оксиме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87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[3-[[2-(3,4-Диметоксифенил)этил]метиламино]пропил]-3,4-диметокси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(1-мeтилэтил)бензацетонитрил гидрохлор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-11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оксины /в пересчете на 2,3,7,8-тетра-хлордибензо-1,4-диоксин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6-01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* п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* Другие диоксины и дибензофураны в единицах М-ТЭФ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-Дитиобисморфол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-34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’-Дитиодибензотиа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78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тордихлорме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71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торме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10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-Дифтор-1,2,2-трихлорэ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торхлорме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45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Cl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-Дихлорамино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-31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-Диxлорамино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76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хлорме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09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-Дихлор-1,4-нафтохин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-80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-Дихлорпроп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87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-Дихлорпроп-1-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-75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-Дихлорпроп-1-e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88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хлорфторме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43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-Дихлорэ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-21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циклогексиламина маслорастворимая со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95-24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циклогексиламин нитри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9-91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этенилбензол технический /по этилстирол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-74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этилам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89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иэтиламино)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66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(Диэтиламино)-N-(2,6-диметилфенил)ацетамида гидрохлор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-78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 · ClH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(N,N-Диэтиламино)этанти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38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этил[(диметоксифосфинотиоил)тио]бутанди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75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,N-Диэтил-3-метилбензам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67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этилртуть /в пересчете на ртут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-44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g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этил-0-(3,5,6-трихлорпирид-2-ил)тиофос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-88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этил-S-(6-хлорбензоксазонилин-3-метил) дитиофос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-17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этилхлортиофос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4-04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,6,10-Додекатетра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30-32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ецил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-01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Железо триоксид, железо оксид* /в пересчете на железо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9-37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 сульфат* /в пересчете на железо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0-78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 трихлорид* /в пересчете на железо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5-08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е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* При совместном присутствии в атмосферном воздухе контроль следует проводить по ПДК трихлорида желез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а сланцева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ензофуран-1,3-ди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-44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у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28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утилацет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19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прена олигомеры (димеры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96-44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-Иминобис(этиламин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40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гибитор древесно-смоляной прямой гонки /контроль по фенол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й (III) тринитрат /в пересчете на инд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5-14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Йо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3-56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мий дииодид /в пересчете на кадм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0-80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мий динитрат /в пересчете на кадм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2-68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d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мий дихлорид /в пересчете на кадм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8-64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d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мий оксид /в пересчете на кадм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-19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d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мий сульфат /в пересчете на кадм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0-84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d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алий 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-08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алий суль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8-80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й хлор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7-40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Кальций дибор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1-61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 дигидроокс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5-62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 динитр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4-37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 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-34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С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орб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б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13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щевина /по аллерген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баль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0-48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бальт оксид /в пересчете на кобальт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7-96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бальт сульфат /в пересчете на кобальт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6-24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я "Дон-52" /в пересчете на изопропанол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тель органический активный бирюзовый К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78-72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u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.-гиг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тель органический активный синий 2К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u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тель органический кислотный черный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.-гиг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тель органический прямой черный 2С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28-38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тель органический хромовый черный O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50-21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учие компоненты смеси душистых веществ и эфирных масел, содержащиеся в выбросах предприятий парфюмерно-косметической промышленности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й дихлорат гидр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6-21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й окс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9-48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g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утная зола теплоэлектростанций /в пересчете на ванад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нец и его соединения /в пересчете на марганец (IV) оксид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ь дихлорид /в пересчете на мед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7-39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u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ь оксид /в пересчете на мед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-38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ь сульфат /в пересчете на мед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39-64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u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ь сульфит (1:1) /в пересчете на мед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3-02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u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ь хлорид /в пересчете на мед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8-89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иорант (смесь: кальций карбонат, хлорид, сульфат - 79%, кремний диоксид - 10-13%, магний оксид - 3,5%; железо оксид - 1,6% и др.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прин бактериальный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ркаптоэт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24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-18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56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ти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-93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ам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-89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тиламино)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61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-N-L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спартил-L-фенилалан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39-47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ацет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20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 ацетил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-99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ацетилен-алленовая фракция: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метилацетилeну</w:t>
            </w:r>
          </w:p>
        </w:tc>
        <w:tc>
          <w:tcPr>
            <w:tcW w:w="1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смеси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бенз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-58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88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бензолсульф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18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бута-1,3-ди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79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бут-2-ен-1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5-87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бут-3-ен-2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-18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Метилбутил)-2-гидроксибенз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-20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-[1-(бутилкарбомоил)-1Н-бензимидазол-2-ил]карбам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04-35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-2-гидроксибенз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-36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-5,5-диметил-2,4-диоксогекса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57-17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-4,4-диметил-3-оксопента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07-14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-2-(2,2-диметилэтенил)-2,2-диме-тилциклопропан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0-63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дихлорацет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-54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-3-(2,2-дихлорэтенил)-2,2-диме-тилциклопропан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98-95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енбутанди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-65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-Метилендигидразид-пиридин-4-карбоновой кислоты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-15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Метиленоксетан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-82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Метилентетрагидро-2Н-пир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38-71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карбаматнафталин-1-ол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25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-4-метилбенз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-75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-2-метилпроп-2-е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62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-2-0-(1-метилпропил)метилфосфо-ноксипроп-2-е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(6-Метил-2-(1-метилэтил)пиримидин-1-ил]-0,0-диэтилтиофос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-41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-2-метоксипроп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4-04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пента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-24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Метил-2-пент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11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Метилпентан-2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10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Метилпент-1-e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-37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пент-2-ена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-36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пропана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84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пропан-1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83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проп-1-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-11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проп-2-е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-33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проп-2-ен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41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(2-Метилпропил)дитио-карбонат кал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1-46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пропионитри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82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(1-Метилпропокси)-эт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9-24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Метил-1-фенилэтилгидроперокс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15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Метил-3-фенокси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6-14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форми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31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Метиэтенил)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83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-(N-этиламино)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-68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Метил-(N-этиламино)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27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Метилэтил)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82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(Метилэтил)дитиокарбо-нат кал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-92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Метилэтил-[2-(1-метилпропил)-4,6-динитрофенил]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-21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(1-Метилэтил)-N’-фенил-1,4-фенилендиам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(1-Метилэтокси)эт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59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-Метион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-51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Метоксибензальдег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-11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оксикарбонил-N-[(4,6-диметил-1,3-пирими-дин-2-ил)аминокарбонил] бензолсульфамид кал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терм-605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ибден и его неорганические соединения (молибден/III/ оксид, парамолибдат аммония и др.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ьяк, неорганические соединения /в пересчете на мышьяк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йод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1-82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a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трий 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-19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трий пер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13-92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· 1,5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трий станнат гидрат /в пересчете на олово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58-66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n ·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трий суль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7-82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трий сульфи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7-83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, сульфит-сульфатные соли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трий тетраоксовольфрамат (VI) /в пересчете на вольфрам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213-10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 ·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хлор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7-14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фтал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20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фталин-1,4-ди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-15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фт-2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-19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-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е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0-02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ель оксид /в пересчете на никел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3-99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ель растворимые соли /в пересчете на никел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ель сульфат /в пересчете на никел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6-81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илы карбоновых кислот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-2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илы синтетических жирных кислот фракций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-16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Нитробензоатгекса-гидро-1Н-азеп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0-73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о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95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Нитрозодиметилам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-75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н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Нитро-4-трифторметил-1-хлор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17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Нитро-1-хлор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-73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Нитро-1-хлор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73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Нитро-1-хлор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00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нана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-19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нафторпентан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6-90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,3,3,4,4,5,5-Нонафторпентан-1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-28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8-15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’-Oксидиэт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46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адеканоат кальц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2-23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адекафторок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-34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ана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-13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ан-1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87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афторметил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-64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,3,3,4,4,5,5-Oктафторпентан-1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-80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ово диоксид /в пересчете на олово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2-10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ово дихлорид /в пересчете на олово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2-99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ово оксид /в пересчете на олово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51-19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ово сульфат /в пересчете на олово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8-55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S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тоборн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3-35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а-1,3-ди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-60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66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ана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62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ан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52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ан-1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-41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ан-3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-22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-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Пентанти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66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афтор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-72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афторгидрокси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-61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афторхлор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-07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афторэ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-33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илацет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-63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илены (амилены - смесь изомеров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67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ид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86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идин-4-карбоксигидраз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85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ролид-2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-45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(2,6-диметил-1,4-фениленоксид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89-69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(хлор-2,6,6-триметил-дегидробицикло[3,1,1]геп-тан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(1-этенилпирролид-2-он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03-39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на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-38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н-1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-23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н-2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63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н-2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64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н-1-ти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03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н-1,2,3-триилтринитри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63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-07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-2-ен-1-ал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02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-2-eнилацет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-87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Проп-2-енилоксиэт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45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-2-ен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10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-2-еннитри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13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илам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10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илацет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60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-Пpoпил-0-[4-(мeтилтиo)фeнил]-0-этилдитиoфocфa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00-43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илпента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-06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пропилпропан-1-амин*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-84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* При совместном присутствии в атмосферном воздухе моно-, ли- и трипропиламины обладают эффектом суммации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ион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09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асбестосодержащая (с содержанием хризотиласбеста до 10%) /по асбест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 волокон в мл воздуха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выбросов табачных фабрик (с содержанием никотина до 2,7%) /в пересчете на никотин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зерновая /по массе/ /по грибам хранения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 КОЕ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КОЕ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каини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калимагнезии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крахмал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5-25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а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мучна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неорганическая, содержащая двуокись кремния в %: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олее 70 (динас и др.)</w:t>
            </w:r>
          </w:p>
        </w:tc>
        <w:tc>
          <w:tcPr>
            <w:tcW w:w="1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70-20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нее 20 (доломит, пыль цементного производства - известняк, мел, огарки, сырьевая смесь, пыль вращающихся печей, боксит и др.)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полиметаллическая свинцово-цинкового производства (с содержанием свинца до 1%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хлопкова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итель ацетатно-кожевенный /по этанол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итель бутилформиантный /по сумме ацетатов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итель древесно-спиртовой марки А (ацетоноэфирный) /по ацетон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итель древесно-спиртовой марки Э (эфирноацетоновый) /по ацетон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итель мебельный (по толуолу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вициклин (смесь тетрациклина и рифампицина 2:1) /по тетрациклин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9-97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g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 амидохлорид /в пересчете на ртут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4-48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g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 дийодид /в пересчете на ртут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4-29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g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 динитрат гидрат /в пересчете на ртут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3-34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g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 дихлорид /в пересчете на ртут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7-94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g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 нитрат дигидрат /в пересчете на ртут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836-60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g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 оксид /в пересчете на ртут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08-53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g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 хлорид /в пересчете на ртут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2-91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g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ец и его неорганические соединения /в пересчете на свинец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9-92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ец сульфит /в пересчете на свинец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6-10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b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7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ен диоксид /в пересчете на селен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6-08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0,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к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 мк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а диокс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6-09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ная кислота /по молекул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64-93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оуглеро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15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тическое моющее средство "Диксан"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тическое моющее средство "Лоск"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тическое моющее средство типа "Кристалл" на основе алкилсульфата натрия (по алкилсульфату натрия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тические моющие средства "Ариель", "Миф-Универсал", "Тайд"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ипидар (в пересчете на углерод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6-64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постоянного состава на основе дибутилфенилфосфа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природных меркаптанов (в пересчете на этилмеркаптан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транс-транс-транс-цикло-додекатетраена-1,5,9 и транс-транс-цис-циклододекатетраена-1,5,9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а легкая высокоскоростного пиролиза бурых углей*: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органическому углероду</w:t>
            </w:r>
          </w:p>
        </w:tc>
        <w:tc>
          <w:tcPr>
            <w:tcW w:w="1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фенолам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* На примере углей Канско-Ачинского месторождения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фален (феноксиметилпенициллин - 10%; сульфапиридазин - 5%; теофиллин - 1%; лактоза до 100%) /по пенициллин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’-Сульфонилбис(амино-бензол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08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урьма пентасульфид /в пересчете на сурьм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5-04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урьма триоксид /в пересчете на сурьм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9-64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ллий карбонат /в пересчете на талл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09-42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лур диоксид /в пересчете на теллур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6-07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стойкая прядильная эмульс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9-Тетрагидро-9-метил-3-(2-метил-1Н-имидазол-1-ил)-4Н-карбазол-4-он хлоргидрат дигидрат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14-01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· СlН ·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гидрофур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99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4,5-Тетраметил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93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(2,2,6,6-Тетраметилпиперид-4-иламино)[пропионовой кислоты N-(2,2,6,6-тетра-метилпиперид-4-ил)амид]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05-58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,6,6-Тетраметилпипери-дин-4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-36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,6,8-Тетраметил-1,3,5,7-тетроксок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62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метилтиурамдисуль-ф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7-26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,3,3-Тетрафторпропан-1-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-37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фторэтил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-14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хлорме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23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хлорпроп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20-18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,2,2-Тетрахлорэ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34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этилсвинец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00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b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зхлорэтил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-18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,N,N“,N“-Тетраэтилти-урамдисульф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-77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’-1,2,3-Тиадиазол-5-ил-5-N-фениларб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07-55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[[[[4-[(2-Тиозолиламино) сульфонил]фенил]амино] карбонил]бeнзойн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-73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офур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02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,5-Триазин-2,4,6(1Н,3Н,5Н)-три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80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Н(-)-1,2,4-Триа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-88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,6-Триамино-1,3,5-триаз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78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бромме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25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,3-Трибромпроп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11-78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,S,S-Трибутилтритиофосф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48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,3,3,4,4,5,5,6,6,7,7,7-Тридекафтор-1-гепт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-82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метилам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50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4-Триметил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63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пропилам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69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рифторметил)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08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хлорацетальдег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87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хлорме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66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-Трихлорпроп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-18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хлорфенолят меди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7-55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хлорфторме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69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,1-Трихлорэ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-55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хлорэтил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01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цикло[8,2,2,2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ксадека-4,6,10,12,13,15-гекса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-22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этилам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44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а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водороды предельные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-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астворитель РПК 265П и др.) /в пересчете на С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ро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-86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род окс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-08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ьная зола теплоэлектростанций* (с содержанием окиси кальция 35-40%, дисперсностью до 3 мкм и ниже не менее 97%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* На примере углей Канско-Ачинского месторождения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нилметилпиридин-3-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-44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нилти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98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Фенил-1,4-фенилендиам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54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Фенил-2-хлорэтан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-27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Фенилэтан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86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Феноксибензальдег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15-51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Феноксибензил-3-(2,2-дихлорвинил)-2,2-диме-тилциклопропан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45-53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Феноксибензил-цис,транс-3-(2,2-дихлор-винил)-2,2-диметилцикло-пропан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45-53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Феноксифенилмет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6-35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нольная фракция легкой смолы высокоскоростного пиролиза бурых углей*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* На примере углей Канско-Ачинского месторождения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нолы сланцевые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ит бариевый /в пересчете на бар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Fe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5-8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ит магниймарганцевый /в пересчете на марганец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ит марганеццинковый /в пересчете на марганец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ит никельмедный /в пересчете на никель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ит никельцинковый /в пересчете на цинк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отореагент ФЛОКР-3 /по хлору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юс канифольный активированный /контроль по канифоли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льдег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12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3-51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осфор пентаокс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-56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-2-илмет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00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9Н, 31H-Фталоциани-нат(2)-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-мeди (SP-4-1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-14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.-гиг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ориды неорганические плохо растворимые - (алюминия фторид, кальция фторид, натрия гексафторалюминат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CaF, 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ориды неорганические хорошо растворимые - (натрия фторид, натрия гексафторид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F, 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ористые газообразные соединения /в пересчете на фтор/: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идрофторид</w:t>
            </w:r>
          </w:p>
        </w:tc>
        <w:tc>
          <w:tcPr>
            <w:tcW w:w="1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4-39-3</w:t>
            </w:r>
          </w:p>
        </w:tc>
        <w:tc>
          <w:tcPr>
            <w:tcW w:w="18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H</w:t>
            </w:r>
          </w:p>
        </w:tc>
        <w:tc>
          <w:tcPr>
            <w:tcW w:w="11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ремний тетрафторид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3-61-1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ан-2-альдег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01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2-50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ацетилхлор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04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90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Хлорбензолсульфон-амид натрия гидр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-52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·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лорбута-1,3-ди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-99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бутан (смесь изомеров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54-42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Хлорбу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69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гидринстирола метиловый эфир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4S-(4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а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а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2а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]-7-Хлор-4-(диметиламино)-1,4,4а,5,5а,6,11,12а-октагидро-1,11-диоксонафтацен-2-карбокс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62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Хлорметил)оксир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89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Хлор-3-изоцианат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9-38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лор-N-(2-метоксиэтил)-N-(2-метилфенил)ацет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63-41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лор-4-нитрофе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Хлорпроп-1-e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05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Хлортрифторметилбе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56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Хлорфенилизоциа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12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(4-Хлорфенокси)-3,3-диметилбутан-2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73-06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(4-Хлорфенокси)-1-(1,2,4-триазол-1-ил-3,3-диметилбутан-2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21-43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-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ци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-77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[(2-Хлорциклогексил) тио]-1Н-изоиндол-1,3(3Н)-ди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939-44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э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00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этe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01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анцероген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м /в пересчете на хрома (VI) оксид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зий йод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9-17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sI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Циан-3-феноксибензил-3-(2,2-дихлорэтенил)-2,2-диметилциклопропанкар-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15-07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ан-(3-феноксифенил) метил-2,2,3,3-тетраметил-циклопропан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15-41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ан-(3-феноксифенил) метил-4-хлор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(1-метилэтил)фенилацет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30-58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огекс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82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огекс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93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огексан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94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огексаноноксим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64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огексиламиний карбон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7-92-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Циклогексилбензтиазол-2-сульфенам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-33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(Циклогексилтио)-1Н-изоиндол-1,3(2Н)-ди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96-82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 диацетат /в пересчете на цинк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0-45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 · 2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 динитрат* (в пересчете на цинк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9-88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* В случае совместного присутствия солей цинка контроль проводится по ПДК динитрата цинк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 карбонат /в пересчете на цинк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6-35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 оксид /в пересчете на цинк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-13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 сульфат /в пересчете на цинк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3-02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оний и его неорганические соединения /в пересчете на цирконий/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-Эпоксипроп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56-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оксиэ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21-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новая кислот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-19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-17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нти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08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е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-85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енилацет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05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енил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42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Этенилпирролид-2-о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-12-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енсульфид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-12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ами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04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Этиламино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-69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ацет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-78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бенз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41-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Этилгексано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76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-Этилгексил)проп-2-е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-11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Этилдитиокарбонат кал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-89-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пента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-82-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проп-2-е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-88-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ксиэтан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29-7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.-рез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Этоксиэтилпроп-2-еноа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74-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eфл.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щества, выброс которых в атмосферный воздух запрещен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6"/>
        <w:gridCol w:w="7806"/>
      </w:tblGrid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ещества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’-Азидо-2’,3’-дидезокситимиди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алоиды красавки (атропин; скополамин; белладонин; апоатропин и др.)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[3-[(4-Аминобутил)амино]пропил]блеомицинамид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(4-Амино-6,7-диметокси-2-хиназолил)-4-(2-фуроил) пиперазина гидрохлорид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Амино-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етилптероил глутаминовая кислота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ост-4-ен-1,17-дио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илак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аноза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Ацетил-1,2,3,4,6,11-гексагидро-6,11-диоксо-7-метокси-2,3,5,12-тетрагидрокси-4-[0-(2’,3’,6’-тридезокси-3’-амино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ексогексапиранозид)]нафтаце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Ацетокси-11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7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дигидроксипрегн-4-ен-3,20-дио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-(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миноэтил)дисульфид дигидрохлорид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,N”’-Бис-(3-хлор-2-гидроксипропил)-N’,N”-диспиротрипиперазиний дихлорид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[4-Бис-(2-хлорэтил)аминофенил бутановая кислота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Бутиламинобензойной кислоты 2-диметиламиноэтиловый эфир, гидрохлорид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/Бутилидeн-бис-(окси)/-11,21-дигидропрегнена-1,4-диен-3,20-дион {смесь изомеров R и S 50:50}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кристина сульфат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Гидроксикумари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с-Диаминдихлорплатина (II)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1-Дигидрокси-16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изопропилендиокси-9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фторпрегна-1,4-диен-3,20-дио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(4-гидроксикумаринил-3)уксусной кислоты этиловый эфир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-1-(3,4-Дигидроксифенил)-2-аминоэтанол гидрохлорид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,4-Дигидроксифенил)-2-изопропиламиноэтанол гидрохлорид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-1-(3,4-Дигидроксифенил)-2-метиламиноэтанол гидрохлорид /или гидротартрат/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(3,4-Дигидроксифенил)этил амин гидрохлорид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[4(2-Диметиламиноэтокси)фенил]-1-этил-1,2-дифенил этилена цитрат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оксидин-1,4-ди-N-окись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9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Дифтор-16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изопропилидендиоксипрегна-1,4-диен-11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1-диол-3,20-дио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(2,6-Дихлорфениламино)имидазолин гидрохлорид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сорубици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миномици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етил-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ндростан-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л-3-о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етил-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ндростан-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л-3-он капронат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етил-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ндростан-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л-3-он пропионат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етил-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ндростан-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л-3-он энантат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озометилмочевина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ивомици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гнадиен-1,4-триол-11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1-дион-3,20-сукцината динатриевая соль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гнен-4-ин-20-ол-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н-3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гнен-4-ол-21-диона-3,20 ацетат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орален (смесь изомерных фурокумаринов псоралена и изопсоралена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наркотических анальгетиков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1-Тригидроксипрегна-1,4-диен-3,20-дио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(1-Фенил-2-ацетилэтил)-4-гидроксикумари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Хлор-2,3-дигидро-1-метил-5-фенил-1Н-1,4-бензодиазепинон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етин, гидрохлорид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  <w:r>
        <w:br w:type="page"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бинированное действие смесей загрязняющих веществ в атмосферном воздух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совместном присутствии в атмосферном воздухе нескольких веществ, обладающих суммацией действия, сумма их концентраций не должна превышать 1 (единицы) при расчете по формуле: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object w:dxaOrig="252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28pt" filled="f" o:ole="">
            <v:imagedata r:id="rId7" o:title=""/>
          </v:shape>
          <o:OLEObject Type="Embed" ProgID="" ShapeID="ole_rId6" DrawAspect="Content" ObjectID="_1171888568" r:id="rId6"/>
        </w:objec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де: C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, 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, ..., C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- фактические концентрации веществ в атмосферном воздухе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Д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, ПД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, ..., ПДК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- предельно допустимые концентрации тех же вещест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Эффектом суммации обладают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"/>
        <w:gridCol w:w="7872"/>
      </w:tblGrid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ещества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иак, сероводоро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иак, сероводород, формальдег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иак, формальдег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а диоксид и оксид, мазутная зола, серы диокс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а диоксид, гексан, углерода оксид, формальдег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а диоксид, гексен, серы диоксид, углерода окс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а диоксид, серы диокс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а диоксид, серы диоксид, углерода оксид, фенол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риловая и метакриловая кислоты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риловая и метакриловая кислоты, бутилакрилат, бутлиметакрилат, металакрилат, метиметакрилат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альдегид, винилацетат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он, акролеин, фталевый ангидр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он, фенол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он, ацетофенон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он, фурфурол, формальдегид и фенол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он, трикрезол, фенол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офенон, фенол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озоли пятиокиси ванадия и окислов марганца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озоли пятиокиси ванадия и сернистый ангидр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озоли пятиокиси ванадия и трехокиси хрома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ол и ацетофенон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ановая, капроновая и масляная кислоты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фрамовый и сернистый ангидриды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хлоран и фозалон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-Дихлор-1,4-нафтахинон и 1,4-нафтахинон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-Дихлорпропан, 1,2,3-Трихлорпропан и тетрахлорэтилен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пропилбензол и гидроперекись изопропилбензола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утилкарбинол и диметилвинилкарбинол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гидропиран и метилентетрагидропиран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ди- и трипропиламины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ьяковистый ангидрид и свинца ацетат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ьяковистый ангидрид и германий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он, двуокись азота и формальдег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ионовая кислота и пропионовый альдег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ца оксид, серы диокс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оводород и динил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оводород, формальдег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нокислые медь, кобальт, никель, серы диокс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ы диоксид, кислота серная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ы диоксид, никель металлический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ы диоксид, сероводоро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ы диоксид, углерода оксид, фенол и пыль конверторного производства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ы диоксид, фенол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ы диоксид, фтористый водоро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ы диоксид и трехокись серы, аммиак и окислы азота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ьные минеральные кислоты (серная, соляная и азотная)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рода оксид и пыль цементного производства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сусная кислота и уксусный ангидрид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сусная кислота, фенол, этилацетат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фурол, метиловый и этиловый спирты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огексан и бензол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ен, пропилен, бутилен и амилен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При совместном присутствии эффектом неполной суммации обладаю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1"/>
        <w:gridCol w:w="7831"/>
      </w:tblGrid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фрамат натрия, парамолибдат аммония, свинца ацетат (коэффициент комбинированного действия (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равен 1,6 </w:t>
            </w:r>
          </w:p>
        </w:tc>
      </w:tr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фрамат натрия, мышьяковистый ангидрид, парамолибдат аммония, свинца ацетат (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вен 2,0)</w:t>
            </w:r>
          </w:p>
        </w:tc>
      </w:tr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фрамат натрия, германия диоксид, мышьяковистый ангидрид, парамолибдат аммония, свинца ацетат (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вен 2,5)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При совместном присутствии сохраняются ПДК индивидуальных вещест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"/>
        <w:gridCol w:w="7860"/>
      </w:tblGrid>
      <w:tr>
        <w:trPr/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иловый, октиловый спирты</w:t>
            </w:r>
          </w:p>
        </w:tc>
      </w:tr>
      <w:tr>
        <w:trPr/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ы диоксид, цинка оксид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</w:rPr>
        <w:t>. Эффектом потенцирования обладаю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"/>
        <w:gridCol w:w="7860"/>
      </w:tblGrid>
      <w:tr>
        <w:trPr/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илакрилат и метилакрилат с коэффициентом 0,8</w:t>
            </w:r>
          </w:p>
        </w:tc>
      </w:tr>
      <w:tr>
        <w:trPr/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ористый водород и фторсоли с коэффициентом 0,8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Комбинированное действие многокомпонентных смесе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0. Не обладают эффектом суммации 2-х, 3-х и 4-х компонентные смеси, включающие диоксид азота и/или сероводород и входящие в состав многокомпонентного загрязнения атмосферного воздуха, если удельный вес концентраций одного из них, выраженный в долях соответствующих максимальных разовых ПДК, оставляе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 2-х компонентной смеси более 80%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 3-х компонентной - более 70%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 4-х компонентной - более 60%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</w:rPr>
        <w:t xml:space="preserve">Примечание к разделу </w:t>
      </w:r>
      <w:r>
        <w:rPr>
          <w:rFonts w:cs="Times New Roman" w:ascii="Times New Roman" w:hAnsi="Times New Roman"/>
          <w:b/>
          <w:bCs/>
          <w:sz w:val="20"/>
          <w:lang w:val="en-US"/>
        </w:rPr>
        <w:t>II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Названия индивидуальных веществ в алфавитном порядке приведены, где это было возможно, в соответствии с правилами Международного союза теоретической и прикладной химии, ИЮПАК (</w:t>
      </w:r>
      <w:r>
        <w:rPr>
          <w:rFonts w:cs="Times New Roman" w:ascii="Times New Roman" w:hAnsi="Times New Roman"/>
          <w:sz w:val="20"/>
          <w:lang w:val="en-US"/>
        </w:rPr>
        <w:t>Internation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Uni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f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u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an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Appli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Chemistry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>IUPAC</w:t>
      </w:r>
      <w:r>
        <w:rPr>
          <w:rFonts w:cs="Times New Roman" w:ascii="Times New Roman" w:hAnsi="Times New Roman"/>
          <w:sz w:val="20"/>
        </w:rPr>
        <w:t xml:space="preserve">) /графа 2/ и обеспечены регистрационными номерами </w:t>
      </w:r>
      <w:r>
        <w:rPr>
          <w:rFonts w:cs="Times New Roman" w:ascii="Times New Roman" w:hAnsi="Times New Roman"/>
          <w:sz w:val="20"/>
          <w:lang w:val="en-US"/>
        </w:rPr>
        <w:t>Chemic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Abstract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Servic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en-US"/>
        </w:rPr>
        <w:t>CAS</w:t>
      </w:r>
      <w:r>
        <w:rPr>
          <w:rFonts w:cs="Times New Roman" w:ascii="Times New Roman" w:hAnsi="Times New Roman"/>
          <w:sz w:val="20"/>
        </w:rPr>
        <w:t>) /графа 3/ для облегчения идентификации вещест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В графе 4 приведены формулы вещест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Величины Нормативов, как правило, приведены в мг вещества на 1 м</w:t>
      </w:r>
      <w:r>
        <w:rPr>
          <w:rFonts w:cs="Times New Roman" w:ascii="Times New Roman" w:hAnsi="Times New Roman"/>
          <w:sz w:val="20"/>
          <w:vertAlign w:val="superscript"/>
        </w:rPr>
        <w:t xml:space="preserve">3 </w:t>
      </w:r>
      <w:r>
        <w:rPr>
          <w:rFonts w:cs="Times New Roman" w:ascii="Times New Roman" w:hAnsi="Times New Roman"/>
          <w:sz w:val="20"/>
        </w:rPr>
        <w:t>воздуха /графы 5 и 6/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В графе 5 — максимальные разовые и в графе 6 — среднесуточные ПДК. При использовании других единиц измерения содержания веществ в воздухе (например, волокон на 1 мл и т.д.) эти случаи специально оговорены по тексту излож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 лимитирующий показатель вредности /графа 7/, по которому установлены Норматив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з. - резорбтивный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фл. - рефлекторный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фл.-рез. - рефлекторно-резорбтивный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сан.-гиг. - санитарно-гигиеническ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Вещества разделены на четыре класса опасности /графа 8/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1 класс - чрезвычайно опасные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2 класс - высокоопасные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3 класс - умеренно опасные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4 класс - малоопасны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Для удобства пользования Нормативами приведен указатель наиболее распространенных технических, торговых и фирменных названий веществ и их синонимов (</w:t>
      </w:r>
      <w:r>
        <w:rPr>
          <w:rFonts w:cs="Times New Roman" w:ascii="Times New Roman" w:hAnsi="Times New Roman"/>
          <w:i/>
          <w:iCs/>
          <w:sz w:val="20"/>
        </w:rPr>
        <w:t>приложение 1</w:t>
      </w:r>
      <w:r>
        <w:rPr>
          <w:rFonts w:cs="Times New Roman" w:ascii="Times New Roman" w:hAnsi="Times New Roman"/>
          <w:sz w:val="20"/>
        </w:rPr>
        <w:t>); указатель формул веществ (</w:t>
      </w:r>
      <w:r>
        <w:rPr>
          <w:rFonts w:cs="Times New Roman" w:ascii="Times New Roman" w:hAnsi="Times New Roman"/>
          <w:i/>
          <w:iCs/>
          <w:sz w:val="20"/>
        </w:rPr>
        <w:t>приложение 2</w:t>
      </w:r>
      <w:r>
        <w:rPr>
          <w:rFonts w:cs="Times New Roman" w:ascii="Times New Roman" w:hAnsi="Times New Roman"/>
          <w:sz w:val="20"/>
        </w:rPr>
        <w:t xml:space="preserve">) и номеров </w:t>
      </w:r>
      <w:r>
        <w:rPr>
          <w:rFonts w:cs="Times New Roman" w:ascii="Times New Roman" w:hAnsi="Times New Roman"/>
          <w:sz w:val="20"/>
          <w:lang w:val="en-US"/>
        </w:rPr>
        <w:t>CAS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iCs/>
          <w:sz w:val="20"/>
        </w:rPr>
        <w:t>приложение 3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справрчн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  <w:t>УКАЗАТЕЛЬ ОСНОВНЫХ СИНОНИМОВ, ТЕХНИЧЕСКИХ, ТОРГОВЫХ И ФИРМЕННЫХ НАЗВАНИЙ ВЕЩЕСТВ И ИХ ПОРЯДКОВЫЕ НОМЕРА В ТАБЛИЦ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38"/>
        <w:gridCol w:w="974"/>
      </w:tblGrid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дипиновой кислоты ди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дрена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зациклогеп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зидотимид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зот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</w:rPr>
              <w:t>) 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зота 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зоц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ек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ил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ило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иловой кислоты 1,1-дигидроперфторгеп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иловой кислоты 2-этилгекс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иловой кислоты 2-этоксиэ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иловой кислоты бу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илов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иловой кислоты нитри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иловой кислоты э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илонитри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оле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телик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киламины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лилацет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лил хлор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Аллилоксиэта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Аллилоксиэт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отерм-1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ьдегид бензойн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ьтак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буш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етоптер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-Амилацет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ил бром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илмеркап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Аминодифенил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интриацетон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ира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миачная селитр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моний парамолибд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мония персульф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Р-3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нгидрид серн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ндростенди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ни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нисовый 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нтио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поатроп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рбид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спартам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спартил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</w:rPr>
              <w:t>-фенилаланина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спир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троп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Ацетаминофенет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цетилсалицило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цет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цетопроп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цетофен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цидофильные бактерии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азуд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арий углекисл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ациллих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ВК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лладон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азол П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илникотин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иловый эфир бензойной кислоты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илпеницил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-Бензилтолу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ойной кислоты изобу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ойн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3-Бензолдикарбоновой кислоты ди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нзолсульфоновой кислот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бутила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олсульфонов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олсульфоновой кислоты хлорангид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ол-1,2,4,5-тетракарбоновой кислоты диангид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олтиазолилсульфенморфол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оти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отрифт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рлинская лазур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3-Бис(оксиметил)хинокса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-[п-Бис-(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-хлорэтил)аминофенил]-маслян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леомицет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олста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орн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-Бромани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-Броммаслян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ромоформ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Бромф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-Бромф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Бромф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-Бромф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-Бромф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Бромф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десон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3-Бутади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ен-3-олид-1,3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Бутен-3-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-Бутил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 бром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 хлор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6, 55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акри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каптак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меркап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метакри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6, 55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целлозольв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р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</w:rPr>
              <w:t>-Бутиролакт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фо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ЭФ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алериано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алерианов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алериановый 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анадия пятиокис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ерапами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нилацет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нил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Винилпирролид-2-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Винилпирролид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нил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одород бро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одород мышьяков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одород фосфор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одород 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ольфрам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</w:rPr>
              <w:t>) 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ольфрамовый ангид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удазид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гидро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н-азепиний-3-нитробензо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метиленди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метиленимин м-нитробензо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метилени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хлор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ил бром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метре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птил бром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рманий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</w:rPr>
              <w:t>) 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рмания двуокис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идрокортизона ацет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(2’-Гидрокси-5’-метилфенил)бензтриа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идроксипропиловый эфир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-циклодекстрин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-Гидрокситетрацик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-Гидрокситетрациклина гидро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идроперекись изопропилбензол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идрофт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утаровой кислоты ди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анит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ауномиц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вуокись аз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</w:rPr>
              <w:t>’-Дегидрогидрокортиз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езоксикортикостерона ацет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ецил бром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мид угольной кислоты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4-Дитретамилфеноксиуксусной кислоты хлорангид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-[6-Диамино-2-(4-аминофенил)]-бензимида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4-Диаминодифенилсульф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нгидрид пирромеиллитовой кислоты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фен ФП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цетам 5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2-Дибензтиазолилдисульф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4-Дибромтолу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вини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винилбензол технически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1-Дигидроперфторам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1-Дигидроперфторгепта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1-Дигидроперфторгептилакри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1-Дигидроперфторгепт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1-Дигидроперфторпента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глико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ка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кет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-п-ксилил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3-Ди-(2,4-ксилимино)-2-метил-2-азопроп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ло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метиладипин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N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Диметилани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метилбензилгидроперекис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-Диметил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-Диметил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-(1,2-бискарбэтоксиэтилдитиофосфат)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(2,2-Диметилвинил)-2,2-диметилциклопропанкарбонов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метилвинилкарби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метилглута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метилизофта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-Диметил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-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метилкарбамидометил)дитиофосф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-Диметил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-[2-(1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метилкарбомоилэтилтиоэтил]тиофосфат)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метил нитроз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метилортофта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метилсукцин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метилтерефта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6-Диметилф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метилформа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,О-Диметил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-[2-(формилметиламино)-2-оксоэтилдитиофосф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-Диметилфта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N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Диметилэтанол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,О-Диметил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-(2-этилтиоэтил)дитиофосф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-[(3,4-Диметоксифенэтил)метиламино]-2-(3,4-диметоксифенил)-2-изопропилвалеронитрила гидро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мефосф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N,N-Диморфолиндисульф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ни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пропил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N,N-Дитиобисморфо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хл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6-Дихпорани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4-Дихлорани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4-Дихлордифенилсульф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4-Дихлордифенилтрихлорметил-карби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3-Дихлорпропил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хлоруксусн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4-Дихлорфенилсулъф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хлорэ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Диэтиламино-2,6-ацетоксилидид гидро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-Диэтиламиноэтилмеркап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Диэтилани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этиленглико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этилентри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-Диэтил-0-(2-изопропил-4-метил-6-пиримидил)тиофосф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этилкет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э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Диэтил-3-толуид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Диэтил-м-толуид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оп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оф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ропп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ур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урсб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Железо 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Железная лазур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Железо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>) 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Железо ферроциан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Желтая кровяная со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Зоокумар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ДСПГ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адр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амил бром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амилсалици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бутил бром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бутилбензо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бутил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бутиленкарби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бут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бутир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бутиронитри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(Изобутокси)эта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гекс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масляный 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ниаз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никотиновой кислоты гидраз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окт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пентил-2-гидроксибензо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пр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пропил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эопропил бром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Изопропил-(1-метил-н-пропил)-4,6-динитрофенил карбон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пропилнорадреналина гидро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проп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Изопропил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фенил-1,4-фениленди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Изопропил 4-хлорфенилуксусной кислоты 3-фенокси-1-цианобенз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пропилцеллозольв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(Изопропокси)эта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протер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пт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фталевой кислоты ди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нгибитор коррозии Г-2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нгибитор коррозии МСД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нгибитор коррозии НД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таконо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фхангаз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дмий 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евая соль Анкор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й карбон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й ксантогенат бутилов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й ксантогенат изобутилов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й ксантогенат изопропилов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й ксантогенат этилов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й сернокисл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й сульф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й хлор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маг-40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оме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ьций ацет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ьций ортобо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ьций стеа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приловый 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приновый 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</w:t>
            </w:r>
            <w:r>
              <w:rPr>
                <w:rFonts w:cs="Times New Roman" w:ascii="Times New Roman" w:hAnsi="Times New Roman"/>
                <w:sz w:val="20"/>
              </w:rPr>
              <w:t>-Капролактам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проно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проновый 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птак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рбонат натри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рбофо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р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ель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еналог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Кетотетрагидропур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ильва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лофе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обальт металлически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оде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ол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орса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отор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офеин-бензоат натри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офеин-основание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расная кровяная со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ре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ремний тетрафт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ротоновый 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рофдек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6-Ксил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сил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-Ксил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-Ксил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Ксил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ум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Ц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ЛАБ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ЛАБСК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Лактам 6-аминокапроновой кислоты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Лидокаина гидро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Лимонн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-81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агний перхлорат гид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алеиновой кислоты натриевая со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алеиновый ангид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аслян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асляный 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АФ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ростерона капрон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ростерона пропион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ростерона энант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ротестр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ь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) 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ь серниста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ь сернокисла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ь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) сульф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ь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) сульфи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ь фталоциан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ь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) 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ь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) 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ь хлориста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ь хлорна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зид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л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ркапто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Меркаптобензотиаз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аз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акрило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акриловой кислоты бу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акрилов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ана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атрекс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афо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акри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N-Метилани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Метилбутадиен-1,3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-трет-бу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вале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1-Метилвинил)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винилкет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Метил-5,6-дигидропир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-Метиддигидротестостер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1-Метилен-бис-(изоникотиноилгидразон)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ен бром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ен йод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ен хлор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енбро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енбутан-бутандионо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енйод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енфт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ен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енянтарн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изобутилкарби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изобутилкет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-2-0-изобутилметилфосфоноксиакри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карбаминовой кислоты нафт-1-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меркап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метакри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N-Метил-1-нафтилкарбам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нитрофо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овый эфир хризантемовой кислоты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оксир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салици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-Метилстир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фенилкет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тилхлороформ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-Метоксиэтилхлорацетат-о-толуид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ильбек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итак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онобензилтолу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оноизобутиловый эфир этиленгликол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оноизопропиловый эфир этиленгликол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онометил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онометилани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онопропил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онотиоэтиленглико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онохлорпентафтор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оноэтанол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орф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очевин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уравьин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уравьиной кислоты а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уравьиной кислот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диметила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уравьин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уравьиной кислоты нитри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аркот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атрий вольфрамат дигид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атрий мале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Натрий сернокисл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атрий сульф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атрий сульфи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-Нафтахин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4-Нафтахин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-Нафт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ашатыр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ГЖ-4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еодикумар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икель металлически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икель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) сульф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икотиновой кислоты бенз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-Нитробензойной кислоты пергидроазепин, аддук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-Нитробром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-Нитробром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итроглицер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-Нитрохлор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-Нитрохлор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Нитрохлор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итрохлорбензотрифт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ихлоф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оводр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олвадек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орадрена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беп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дорант СПМ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кись углерод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-Оксибенза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-Окси-1,3-бензоксатиолон-2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ксир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кситетрацик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кситетрациклина хлоргид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8-Октандио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ктафтортолу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-Окт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лово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</w:rPr>
              <w:t>) ди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лово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) 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лово 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ловянокислый натрий гид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ндансетрон гидро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ртофталевой кислоты ди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арацетам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2-Парациклоф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еларгоновый 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елен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ентановой кислоты проп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ентановой кислоты э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ентафторф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ермасек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ерметр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ерметринов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ерфтор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ерфторвалериано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ерфторгеп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фторок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фторпропил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фтортолу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фторэтил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хлорэ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хлорэтил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ивалоилпировиноградн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ивалоилуксусн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инако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иперил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Пирролид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латидиам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варенная со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ливинилпирролид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ли(1-винил-2-пирролидон)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лифенилен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лихлорпин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рофор ЧХЗ-21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таш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азоз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егн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еднизол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еднизолона гемисукцин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епарат «Факрил-М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мед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-1-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л бром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лвале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л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лена 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лентрибро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лмеркап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он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оновый 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спид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севдокум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ульмико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астворитель РПК 265П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еланиум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ипкор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ого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азотнокислая закисная, водна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азотнокислая окисная, водна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амидо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амидохлорна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(П) ацет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двуйодиста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динитрат моногид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ди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йод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нитрат дигид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окись желта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окись красна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перехло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уксуснокисла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туть хлориста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убомиц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аж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алицила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алициловой кислоты а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алициловой кислоты изопен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алицилов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антофлек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винец серн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винец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сульфи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бацино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в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дукс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лен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мид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ра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рнистый газ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роводоро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ибаз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инафл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инильн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копол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месь дивинилбензола с этилстиролом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месь моно-и диаммоний фосфата с примесью сульфата аммони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месь хлорированных бициклических соединени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олян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тир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лем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льфазан 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льфенамид М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льфенамид Ц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мицид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рьма пятисерниста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Сурьма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сульф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рьма трехокис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Сурьма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три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амоксифена цит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еба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еллура двуокис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еллур 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 ди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еобро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епрем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ерефтале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етраинд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етрафлур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,2,3,3-Тетрафторпроп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етрацик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иир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инувин П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иод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иол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иоф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иоф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иурам 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иурам Е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МТ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олуилендиизоциан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-Толуилилов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олу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олу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омил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адим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амцинолона ацетон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ацетон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,4,6-Трибромф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1,5-Тригидрооктафторпента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димеф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кре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3,7-Триметилксант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3,7-Триметилксантин бензоат натри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(3-Трифторметилфенмл)-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диметилмочевин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гарный газ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глеводороды предельные 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2-19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глерод тетра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глерод черн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зг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ксусн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ксусной кислоты алл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ксусной кислоты бенз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ксусной кислоты бу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ксусной кислоты вин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ксусной кислоты гекс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ксусной кислоты изобу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ксусной кислоты 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Уксусной кислоты н-пен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Уксусной кислоты проп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Уксусной кислоты э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Уксусный 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Уксусный ангид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енвале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енил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Фенилдодек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енилмеркап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Фенил-1-проп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Фенил-п-фениленди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-Феноксибенз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-Феноксиметил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-Фенокситолу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-Фенокситолу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ентани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еррицианид кали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ерроцианид кали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ерроц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инопт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К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люоцинолона ацетон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люс канифольный активированн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озал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осфа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осфор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 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осфорный ангид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реон-11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реон 12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реон 21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реон 22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реон 32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реон 122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реон-125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тала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талевой кислоты диметиловый эфи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талевой кислоты 4-[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(тиазол-2-иламино)сульфонил]анил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талевой кислот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(2-хлорциклогексилтио)и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талевой кислот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(циклогексилтио)и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талевый ангид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тороко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тортрихлорме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умаро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Фур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урфура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Фурфур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урфур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урфур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адон-11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адон-125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 ЦТФ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а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амин Б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-Хлорамино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Хлорамино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-Хлорани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Хлорани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-Хлорани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Хлорани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Хлорацетофен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Хлорбензотрифт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истый ци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Хлорметилфосфоновой кислоты гексаметилентетрааммони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-Хлоропр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оформ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офо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пентафторбенз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пирифос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тетрациклин (кормовой)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-Хлорфенилизоциан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Хлорфенилизоциан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Хлорфенилсульфона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Хлорф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Хлорфен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Хлор-2,3-эпоксипроп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этил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еолиты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ановая кислота хлорангид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ановодоро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ануро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ануртриа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ан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клогексилбензтиазолсульфенамид-2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N-(Циклогексилтио)фталим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нк ацет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нк нит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перметр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сплат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ТФ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Четыреххлористый углеро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ат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нантовый альдег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пихлоргидр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поксиэтил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аналь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анола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л хлористый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лакри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Этил-3-аминотолуо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Этилани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лвалер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8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Этилгексилакри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ле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лена окс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ин.транс-1,3-Этилендикарбоновая кислот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леним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ленсульф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лен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2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лмеркапт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5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Этил-2-метиланил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Этил-2-[4-(метилтио)]фенилпропилтиофосф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3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ловый спир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4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Этил-м-толуид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7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Этил-о-толуиди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6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лхлори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1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-Этинилтестостеро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9</w:t>
            </w:r>
          </w:p>
        </w:tc>
      </w:tr>
      <w:tr>
        <w:trPr/>
        <w:tc>
          <w:tcPr>
            <w:tcW w:w="733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оксиэтилакрилат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справочн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  <w:t>УКАЗАТЕЛЬ ФОРМУЛ ВЕЩЕСТВ И ИХ ПОРЯДКОВЫЕ НОМЕРА В ТАБЛИЦ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9"/>
        <w:gridCol w:w="2456"/>
      </w:tblGrid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AlF3, CaF, Na3AlF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As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aFe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= 8,5-8,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i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ВаОз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В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Cl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СС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H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H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HCl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K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F5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9, 59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44, 59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4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04, 59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76, 60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29, 23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63, 57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l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KO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19, 422, 59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02, 43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89, 9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20, 42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31, 50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o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g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98, 10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71, 337, 338, 59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Zn · 2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KO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97, 33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93, 334, 48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94, 60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72, 8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1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56, 55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8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92, 25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l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g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l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95, 335,61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9, 23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8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8, 40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25, 427, 60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KO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4, 33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(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)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09, 310, 402, 40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3, 403, 428, 43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82, 8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28, 40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K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K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4/3Fe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81, 382, 38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r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76, 77, 7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24, 22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7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3, 2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1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67, 322, 333, 58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14, 58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2, 332, 57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I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8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3, 331, 57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102, 124, 191,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96, 254, 32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r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5, 33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5, 51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8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8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0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6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60, 56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1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6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6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8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6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1, 14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0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0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61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11, 60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7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8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18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9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2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[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]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1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05, 35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84, 185, 186, 187, 60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l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77, 178, 60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з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3, 43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8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I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9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0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53, 392, 60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b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9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7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0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4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9, 32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4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48, 50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1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0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4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1, 241, 346, 34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I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1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8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8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2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7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88, 189, 19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8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[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]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1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4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l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5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7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0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5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0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6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1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u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· 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2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2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P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-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6-40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3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I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 · 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7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8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6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0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1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5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 · ClH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1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0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5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0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9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u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7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 · ClH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8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6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8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4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1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29, 53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7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8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7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ClH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8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 · ClH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ClH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u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4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8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46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56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62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8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u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1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7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61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6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1,5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6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2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T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7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S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6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aC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a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7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d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6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dI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6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d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6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d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6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d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6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Cu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9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H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g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5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lK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a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6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5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g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5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g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5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Mg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8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9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5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7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o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7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Z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8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o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7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sI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7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u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8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u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8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u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9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u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9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i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0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3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i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5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4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4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H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4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i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0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3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M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0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3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M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0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3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Ge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6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6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g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5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gI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5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g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g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g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Na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n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g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Z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F, 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iF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6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n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6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6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W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66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i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37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iO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i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7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S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Z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3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e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2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5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Te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80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3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87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bS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7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W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11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S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Zn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9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4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</w:tr>
      <w:tr>
        <w:trPr/>
        <w:tc>
          <w:tcPr>
            <w:tcW w:w="568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</w:rPr>
              <w:t>2</w:t>
            </w:r>
          </w:p>
        </w:tc>
        <w:tc>
          <w:tcPr>
            <w:tcW w:w="24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7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0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2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0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2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2"/>
        </w:rPr>
        <w:t>Приложение 3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2"/>
        </w:rPr>
        <w:t>(справочн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0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4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0"/>
        </w:rPr>
        <w:t xml:space="preserve">УКАЗАТЕЛЬ НОМЕРОВ </w:t>
      </w:r>
      <w:r>
        <w:rPr>
          <w:rFonts w:cs="Times New Roman" w:ascii="Times New Roman" w:hAnsi="Times New Roman"/>
          <w:b/>
          <w:bCs/>
          <w:sz w:val="20"/>
          <w:lang w:val="en-US"/>
        </w:rPr>
        <w:t>CAS</w:t>
      </w:r>
      <w:r>
        <w:rPr>
          <w:rFonts w:cs="Times New Roman" w:ascii="Times New Roman" w:hAnsi="Times New Roman"/>
          <w:b/>
          <w:bCs/>
          <w:sz w:val="20"/>
        </w:rPr>
        <w:t xml:space="preserve"> ВЕЩЕСТ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</w:rPr>
        <w:t>И ИХ ПОРЯДКОВЫЕ НОМЕРА В ТАБЛИЦ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0"/>
        <w:gridCol w:w="2302"/>
      </w:tblGrid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-00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-32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-78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-68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3-70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-85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-21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-63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-23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-13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-62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-08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-51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-24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-29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-51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-54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-33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-53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-54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-75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3-25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4-17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4-18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4-19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-45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-25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-56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-63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-64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-66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-72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8-12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1-23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1-36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1-41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1-43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1-55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-78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-85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-89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-90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-93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-95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-99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00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01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04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07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08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09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10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11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12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15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18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21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25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26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28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43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45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50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56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69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71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87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-97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-37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-92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-00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-48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-75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-77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-79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-82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-83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-84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-87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-88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-94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-01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-04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-09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-10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-20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-34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-41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-57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-07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-08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-15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-18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-58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-62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3-67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-44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-73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7-20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8-05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8-12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8-34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8-73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9-32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0-11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-20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-66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-67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3-58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4-44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4-68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-33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-47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-56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-63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-76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-93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6-13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6-18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6-22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6-33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6-48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7-65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7-77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7-88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8-00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8-01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8-08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8-09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8-56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8-82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8-83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8-86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8-95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9-75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-00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-21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-38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-41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-42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-51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-52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-61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-64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1-54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2-27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2-69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2-77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3-11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3-34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3-69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3-90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4-12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4-76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5-60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6-37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6-41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6-42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6-47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6-48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6-65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6-74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6-89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6-94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6-97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6-98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6-99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7-02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7-03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7-05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7-10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7-13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7-31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7-82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7-92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01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05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10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11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24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31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38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42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62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78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80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86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88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90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93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94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95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-98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-52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-59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-60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-65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-66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-67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-69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-73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-79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-87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-89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-99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-02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-17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-19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-53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-54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-62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-66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-82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-86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-20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-25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-27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-40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-45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-46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-49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-71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-87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2-29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2-31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5-07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5-11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5-18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5-29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5-32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6-14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6-15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6-54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7-80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8-79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9-36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0-51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0-61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0-78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1-17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1-44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1-69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1-73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1-75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2-14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3-01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3-11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3-38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3-72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3-73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3-77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3-86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4-09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4-13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4-19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4-40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6-99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7-18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7-19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7-52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-15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-11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5-19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7-26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0-11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0-88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0-89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0-92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1-06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1-32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1-43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1-78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2-62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2-84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2-92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7-14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9-30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1-56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2-11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8-88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8-00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7-34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3-41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5-57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4-07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4-33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5-28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5-80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3-72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3-21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5-82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2-56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0-12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4-64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1-34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7-19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4-60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6-77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3-77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32-27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39-82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2-75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6-26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8-57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4-08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5-79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1-20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1-87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2-41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2-76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8-31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8-73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6-45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0-47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3-36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4-24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4-92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7-44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7-93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8-63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9-04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30-08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40-15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4-82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91-37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6-15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1-61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4-65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26-36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71-58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71-73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9-40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0-21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4-76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5-62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6-19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7-96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9-37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9-48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9-64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0-53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3-99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4-13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4-35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4-56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4-62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5-04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7-38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9-77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21-74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30-20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30-73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33-86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44-28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05-87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59-93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92-23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00-27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33-22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34-04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07-15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46-01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58-46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64-17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75-23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10-17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14-17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40-22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24-04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40-82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06-90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09-38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21-88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90-31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05-55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29-91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13-92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86-35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86-14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22-84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39-24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75-87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91-65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60-63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50-21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70-45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47-53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428-38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484-52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270-73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39-92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39-97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40-02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40-48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46-07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46-08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46-09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46-10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47-39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47-40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87-94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88-55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53-56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21-86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47-01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47-14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64-39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64-41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64-93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81-82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93-52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97-37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05-08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20-78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26-95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27-54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33-02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57-82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57-83-7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58-89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72-99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74-29-0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78-80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79-88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6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82-50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83-06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83-20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83-34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83-54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83-61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84-42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86-81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89-17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90-80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90-84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4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03-51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00-95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1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04-13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9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06-64-2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32-32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3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72-20-6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003-39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005-25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320-18-5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898-95-1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505-58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9614-01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2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778-72-9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8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904-74-4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5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707-23-8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</w:t>
            </w:r>
          </w:p>
        </w:tc>
      </w:tr>
      <w:tr>
        <w:trPr/>
        <w:tc>
          <w:tcPr>
            <w:tcW w:w="60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4576-33-3</w:t>
            </w:r>
          </w:p>
        </w:tc>
        <w:tc>
          <w:tcPr>
            <w:tcW w:w="230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1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Приложение 4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ОСНОВНЫЕ ТЕРМИНЫ И ПОНЯТИЯ, ИСПОЛЬЗУЕМЫЕ В ГН 2.1.6.1338-03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</w:rPr>
        <w:t xml:space="preserve">Предельно допустимая концентрация (ПДК) загрязняющего вещества в атмосферном воздухе населенных мест </w:t>
      </w:r>
      <w:r>
        <w:rPr>
          <w:rFonts w:cs="Times New Roman" w:ascii="Times New Roman" w:hAnsi="Times New Roman"/>
          <w:sz w:val="20"/>
        </w:rPr>
        <w:t>- концентрация, не оказывающая в течение всей жизни прямого или косвенного неблагоприятного действия на настоящее или будущие поколения, не снижающая работоспособности человека, не ухудшающая его самочувствия и санитарно-бытовых условий жизн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Нормативы установлены в виде максимальных разовых и среднесуточных ПДК с указанием класса опасности и лимитирующего показателя вредности, который положен в основу установления норматива конкретного веществ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 xml:space="preserve">Лимитирующий (определяющий) показатель вредности характеризует направленность биологического действия вещества: </w:t>
      </w:r>
      <w:r>
        <w:rPr>
          <w:rFonts w:cs="Times New Roman" w:ascii="Times New Roman" w:hAnsi="Times New Roman"/>
          <w:i/>
          <w:iCs/>
          <w:sz w:val="20"/>
        </w:rPr>
        <w:t xml:space="preserve">рефлекторное </w:t>
      </w:r>
      <w:r>
        <w:rPr>
          <w:rFonts w:cs="Times New Roman" w:ascii="Times New Roman" w:hAnsi="Times New Roman"/>
          <w:sz w:val="20"/>
        </w:rPr>
        <w:t xml:space="preserve">и </w:t>
      </w:r>
      <w:r>
        <w:rPr>
          <w:rFonts w:cs="Times New Roman" w:ascii="Times New Roman" w:hAnsi="Times New Roman"/>
          <w:i/>
          <w:iCs/>
          <w:sz w:val="20"/>
        </w:rPr>
        <w:t>резорбтивно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</w:rPr>
        <w:t xml:space="preserve">Рефлекторное действие </w:t>
      </w:r>
      <w:r>
        <w:rPr>
          <w:rFonts w:cs="Times New Roman" w:ascii="Times New Roman" w:hAnsi="Times New Roman"/>
          <w:sz w:val="20"/>
        </w:rPr>
        <w:t>- реакция со стороны рецепторов верхних дыхательных путей: ощущение запаха, раздражение слизистых оболочек, задержка дыхания и т.п. Указанные эффекты возникают при кратковременном воздействии веществ, поэтому рефлекторное действие лежит в основе установления максимальных разовых ПДК (20-30 минут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 xml:space="preserve">Под </w:t>
      </w:r>
      <w:r>
        <w:rPr>
          <w:rFonts w:cs="Times New Roman" w:ascii="Times New Roman" w:hAnsi="Times New Roman"/>
          <w:b/>
          <w:bCs/>
          <w:sz w:val="20"/>
        </w:rPr>
        <w:t xml:space="preserve">резорбтивным действием </w:t>
      </w:r>
      <w:r>
        <w:rPr>
          <w:rFonts w:cs="Times New Roman" w:ascii="Times New Roman" w:hAnsi="Times New Roman"/>
          <w:sz w:val="20"/>
        </w:rPr>
        <w:t>понимают возможность развития общетоксических, гонадотоксических, эмбриотоксических, мутагенных, канцерогенных и др. эффектов, возникновение которых зависит не только от концентрации вещества в воздухе, но и от длительности ингаляции. С целью предупреждения развития резорбтивного действия устанавливается среднесуточная ПДК (как максимальная 24-х часовая и/или как средняя за длительный период — год и более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Классы опасности веществ, для которых установлены только максимальные разовые ПДК, определены с учетом опасности развития рефлекторных (прежде всего ольфакторных) реакций. Классы опасности веществ, для которых одновременно установлены максимально разовая и среднесуточная ПДК, определены с учетом опасности развития тех эффектов, развитие которых при действии конкретного вещества наиболее опасно. Классы опасности веществ, лимитированных резорбтивным действием, определены с учетом опасности развития этих эффек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</w:rPr>
        <w:t xml:space="preserve">ОБУВ </w:t>
      </w:r>
      <w:r>
        <w:rPr>
          <w:rFonts w:cs="Times New Roman" w:ascii="Times New Roman" w:hAnsi="Times New Roman"/>
          <w:sz w:val="20"/>
        </w:rPr>
        <w:t>- норматив максимального допустимого содержания загрязняющего вещества в атмосферном воздух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8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</w:rPr>
        <w:t>. Общие положения и область примен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  <w:t>II</w:t>
      </w:r>
      <w:r>
        <w:rPr>
          <w:rFonts w:cs="Times New Roman" w:ascii="Times New Roman" w:hAnsi="Times New Roman"/>
          <w:color w:val="000000"/>
          <w:sz w:val="20"/>
        </w:rPr>
        <w:t>. Предельно допустимые концентрации (ПДК) загрязняющих веществ в атмосферном воздухе населенных мест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Примечание к разделу </w:t>
      </w:r>
      <w:r>
        <w:rPr>
          <w:rFonts w:cs="Times New Roman" w:ascii="Times New Roman" w:hAnsi="Times New Roman"/>
          <w:color w:val="000000"/>
          <w:sz w:val="20"/>
          <w:lang w:val="en-US"/>
        </w:rPr>
        <w:t>II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Приложение 1 (справочное).</w:t>
      </w:r>
      <w:r>
        <w:rPr>
          <w:rFonts w:cs="Times New Roman" w:ascii="Times New Roman" w:hAnsi="Times New Roman"/>
          <w:color w:val="000000"/>
          <w:sz w:val="20"/>
        </w:rPr>
        <w:t xml:space="preserve"> Указатель основных синонимов, технических, торговых и фирменных названий веществ и их порядковые номера в таблиц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Приложение 2 (справочное).</w:t>
      </w:r>
      <w:r>
        <w:rPr>
          <w:rFonts w:cs="Times New Roman" w:ascii="Times New Roman" w:hAnsi="Times New Roman"/>
          <w:color w:val="000000"/>
          <w:sz w:val="20"/>
        </w:rPr>
        <w:t xml:space="preserve"> Указатель формул веществ и их порядковые номера в таблиц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Приложение 3 (справочное).</w:t>
      </w:r>
      <w:r>
        <w:rPr>
          <w:rFonts w:cs="Times New Roman" w:ascii="Times New Roman" w:hAnsi="Times New Roman"/>
          <w:color w:val="000000"/>
          <w:sz w:val="20"/>
        </w:rPr>
        <w:t xml:space="preserve"> Указатель номеров </w:t>
      </w:r>
      <w:r>
        <w:rPr>
          <w:rFonts w:cs="Times New Roman" w:ascii="Times New Roman" w:hAnsi="Times New Roman"/>
          <w:color w:val="000000"/>
          <w:sz w:val="20"/>
          <w:lang w:val="en-US"/>
        </w:rPr>
        <w:t>CAS</w:t>
      </w:r>
      <w:r>
        <w:rPr>
          <w:rFonts w:cs="Times New Roman" w:ascii="Times New Roman" w:hAnsi="Times New Roman"/>
          <w:color w:val="000000"/>
          <w:sz w:val="20"/>
        </w:rPr>
        <w:t xml:space="preserve"> веществ и их порядковые номера в таблице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</w:rPr>
        <w:t>Приложение 4 (справочное).</w:t>
      </w:r>
      <w:r>
        <w:rPr>
          <w:rFonts w:cs="Times New Roman" w:ascii="Times New Roman" w:hAnsi="Times New Roman"/>
          <w:color w:val="000000"/>
          <w:sz w:val="20"/>
        </w:rPr>
        <w:t xml:space="preserve"> Основные термины и понятия, используемые в ГН 2.1.6.1338-03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3:11:00Z</dcterms:created>
  <dc:creator>Тункин</dc:creator>
  <dc:description/>
  <cp:keywords/>
  <dc:language>en-US</dc:language>
  <cp:lastModifiedBy>Анна Николаевна</cp:lastModifiedBy>
  <dcterms:modified xsi:type="dcterms:W3CDTF">2007-03-16T07:11:00Z</dcterms:modified>
  <cp:revision>26</cp:revision>
  <dc:subject/>
  <dc:title>ГН 2.1.6.1338-03</dc:title>
</cp:coreProperties>
</file>