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4864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sz w:val="20"/>
        </w:rPr>
        <w:t>17.10.03</w:t>
      </w:r>
      <w:r>
        <w:rPr/>
        <w:t xml:space="preserve">                                               </w:t>
      </w:r>
      <w:r>
        <w:rPr>
          <w:sz w:val="20"/>
        </w:rPr>
        <w:t>Москва</w:t>
      </w:r>
      <w:r>
        <w:rPr/>
        <w:t xml:space="preserve">                                          </w:t>
      </w:r>
      <w:r>
        <w:rPr>
          <w:sz w:val="20"/>
        </w:rPr>
        <w:t>№ 151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О введении в действие ГН 2.1.6.1764—03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На основании Федерального закона «О санитарно-эпидемиологическом благополучии населения» от 30 марта 1999 г. №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Ввести в действие с 1 декабря 2003 г. гигиенические нормативы «Ориентировочные безопасные уровни воздействия (ОБУВ) загрязняющих веществ в атмосферном воздухе населенных мест. Дополнение 1 к ГН 2.1.6.1339—03: ГН 2.1.6.1764—03», утвержденные Главным государственным санитарным врачом Российской Федерации 13 октября 2003 г.</w:t>
      </w:r>
    </w:p>
    <w:p>
      <w:pPr>
        <w:pStyle w:val="Normal"/>
        <w:ind w:firstLine="284"/>
        <w:jc w:val="right"/>
        <w:rPr/>
      </w:pPr>
      <w:r>
        <w:rPr>
          <w:sz w:val="20"/>
        </w:rPr>
        <w:drawing>
          <wp:inline distT="0" distB="0" distL="0" distR="0">
            <wp:extent cx="725170" cy="59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</w:t>
      </w:r>
      <w:r>
        <w:rPr>
          <w:sz w:val="20"/>
        </w:rPr>
        <w:t>Г. Г. Онищенко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едеральный закон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№ </w:t>
      </w:r>
      <w:r>
        <w:rPr>
          <w:b/>
          <w:bCs/>
          <w:sz w:val="20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  <w:r>
        <w:br w:type="page"/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4343"/>
      </w:tblGrid>
      <w:tr>
        <w:trPr/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Главный государственный санитарны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врач Российской Федерации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ервый заместитель Министра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Г. Г. Онищенко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13 октября 2003 г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введения: 1 декабря 2003 г.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6. АТМОСФЕРНЫЙ ВОЗДУХ И ВОЗДУХ ЗАКРЫТЫХ ПОМЕЩЕНИЙ,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АНИТАРНАЯ ОХРАНА ВОЗДУХ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Ориентировочные безопасные уровни воздействия (ОБУВ) загрязняющих веществ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в атмосферном воздухе населенных мест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Дополнение 1 к ГН 2.1.6.1339-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Гигиенические нормативы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ГН 2.1.6.1764-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1.</w:t>
      </w:r>
      <w:r>
        <w:rPr>
          <w:szCs w:val="16"/>
        </w:rPr>
        <w:t xml:space="preserve"> </w:t>
      </w:r>
      <w:r>
        <w:rPr>
          <w:sz w:val="20"/>
          <w:szCs w:val="16"/>
        </w:rPr>
        <w:t>Разработаны: Л. А. Тепикина, М. А. Пинигин (секция «Гигиена атмосферного воздуха» Проблемной комиссии «Научные основы экологии человека и гигиены окружающей среды» РАМН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2.</w:t>
      </w:r>
      <w:r>
        <w:rPr>
          <w:szCs w:val="16"/>
        </w:rPr>
        <w:t xml:space="preserve"> </w:t>
      </w:r>
      <w:r>
        <w:rPr>
          <w:sz w:val="20"/>
          <w:szCs w:val="16"/>
        </w:rPr>
        <w:t>Рекомендованы к утверждению Комиссией по государственному санитарно-эпидемиологическому нормированию при Минздраве России (протокол № 19 от 19.09.03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3.</w:t>
      </w:r>
      <w:r>
        <w:rPr>
          <w:szCs w:val="16"/>
        </w:rPr>
        <w:t xml:space="preserve"> </w:t>
      </w:r>
      <w:r>
        <w:rPr>
          <w:sz w:val="20"/>
          <w:szCs w:val="16"/>
        </w:rPr>
        <w:t>Утверждены Главным государственным санитарным врачом Российской Федерации, Первым заместителем Министра здравоохранения Российской Федерации Г. Г. Онищенко 13 октября 2003 г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4.</w:t>
      </w:r>
      <w:r>
        <w:rPr>
          <w:szCs w:val="16"/>
        </w:rPr>
        <w:t xml:space="preserve"> </w:t>
      </w:r>
      <w:r>
        <w:rPr>
          <w:sz w:val="20"/>
          <w:szCs w:val="16"/>
        </w:rPr>
        <w:t>Введены в действие с 1 декабря 2003 г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5.</w:t>
      </w:r>
      <w:r>
        <w:rPr>
          <w:szCs w:val="16"/>
        </w:rPr>
        <w:t xml:space="preserve"> </w:t>
      </w:r>
      <w:r>
        <w:rPr>
          <w:sz w:val="20"/>
          <w:szCs w:val="16"/>
        </w:rPr>
        <w:t>Введены в качестве дополнения № 1 к ГН 2.1.6.1339—03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szCs w:val="16"/>
        </w:rPr>
        <w:t>6.</w:t>
      </w:r>
      <w:r>
        <w:rPr>
          <w:szCs w:val="16"/>
        </w:rPr>
        <w:t xml:space="preserve"> </w:t>
      </w:r>
      <w:r>
        <w:rPr>
          <w:sz w:val="20"/>
          <w:szCs w:val="16"/>
        </w:rPr>
        <w:t>Зарегистрированы в</w:t>
      </w:r>
      <w:r>
        <w:rPr>
          <w:szCs w:val="16"/>
        </w:rPr>
        <w:t xml:space="preserve"> </w:t>
      </w:r>
      <w:r>
        <w:rPr>
          <w:sz w:val="20"/>
          <w:szCs w:val="16"/>
        </w:rPr>
        <w:t>Министерстве юстиции Российской Федерации 21 октября 2003 г. Регистрационный номер 5186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3633"/>
        <w:gridCol w:w="1179"/>
        <w:gridCol w:w="2230"/>
        <w:gridCol w:w="736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именование вещест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по CA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орм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БУ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г/м</w:t>
            </w:r>
            <w:r>
              <w:rPr>
                <w:rFonts w:cs="Courier New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(2-Аминоэтил)-1Н-индол-5-ол гександиоат (5-окситриптамин адипинат; серотонин адипинат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031-83-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0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2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 · С</w:t>
            </w:r>
            <w:r>
              <w:rPr>
                <w:rFonts w:cs="Courier New"/>
                <w:sz w:val="20"/>
                <w:szCs w:val="20"/>
                <w:vertAlign w:val="subscript"/>
              </w:rPr>
              <w:t>6</w:t>
            </w:r>
            <w:r>
              <w:rPr>
                <w:rFonts w:cs="Courier New"/>
                <w:sz w:val="20"/>
                <w:szCs w:val="20"/>
              </w:rPr>
              <w:t>Н</w:t>
            </w:r>
            <w:r>
              <w:rPr>
                <w:rFonts w:cs="Courier New"/>
                <w:sz w:val="20"/>
                <w:szCs w:val="20"/>
                <w:vertAlign w:val="subscript"/>
              </w:rPr>
              <w:t>10</w:t>
            </w:r>
            <w:r>
              <w:rPr>
                <w:rFonts w:cs="Courier New"/>
                <w:sz w:val="20"/>
                <w:szCs w:val="20"/>
              </w:rPr>
              <w:t>О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(2-Аминоэтил)-5-(фенилметокси)-1Н-индол-2-карбоновая кислота (5-бензилокситриптамин-2-карбоновая кисло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4987-14-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8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8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Аммоний перрен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598-65-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NO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Бензил-1-фенилгидразин гидрохлори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705-15-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3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4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 xml:space="preserve"> · </w:t>
            </w:r>
            <w:r>
              <w:rPr>
                <w:rFonts w:cs="Courier New"/>
                <w:sz w:val="20"/>
                <w:szCs w:val="20"/>
                <w:lang w:val="en-US"/>
              </w:rPr>
              <w:t>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ис-(1-метилэтил)нафталинсульфоновая кислота натриевая соль (супражил WP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22-93-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6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0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S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ета-Галактозида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,1,1,2,3,3,3-Гептафторпропан (хладон 227е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31-89-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HF</w:t>
            </w:r>
            <w:r>
              <w:rPr>
                <w:rFonts w:cs="Courier New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,5-Дигидро-2-(1-нафталинилметил)-1Н-имидазол гидрохлорид (нафтизин гидрохлорид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50-99-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4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4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 xml:space="preserve"> · 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,5-Дигидро-2-(1-нафталинилметил)-1Н-имидазол нитрат (нафтизин нитрат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144-52-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4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4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N,N-Диэтил-5,5'-дифенил-2-пентин-1-амин гидрохлорид (педифе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146-15-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1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5</w:t>
            </w:r>
            <w:r>
              <w:rPr>
                <w:rFonts w:cs="Courier New"/>
                <w:sz w:val="20"/>
                <w:szCs w:val="20"/>
              </w:rPr>
              <w:t>N · 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алий пероксигидрофтори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KF · H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-Метил-5-[2'-(диметил-бензиламмонио)этил] карбамоилпиперидиний-2-альдоксим дихлорид (карбокси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9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6</w:t>
            </w:r>
            <w:r>
              <w:rPr>
                <w:rFonts w:cs="Courier New"/>
                <w:sz w:val="20"/>
                <w:szCs w:val="20"/>
              </w:rPr>
              <w:t>Cl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етилен-бис-(полиметил-нафтилсульфонат) натрия (супражил MNS/9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1065-51-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3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2</w:t>
            </w:r>
            <w:r>
              <w:rPr>
                <w:rFonts w:cs="Courier New"/>
                <w:sz w:val="20"/>
                <w:szCs w:val="20"/>
              </w:rPr>
              <w:t>Na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6</w:t>
            </w:r>
            <w:r>
              <w:rPr>
                <w:rFonts w:cs="Courier New"/>
                <w:sz w:val="20"/>
                <w:szCs w:val="20"/>
              </w:rPr>
              <w:t>S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, при n=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онофенилурет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5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12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трий селени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-Пиперидино-1-фенил-1-циклопентил-2-бутин-1-ол гидрохлорид (пентиф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9902-63-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0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7</w:t>
            </w:r>
            <w:r>
              <w:rPr>
                <w:rFonts w:cs="Courier New"/>
                <w:sz w:val="20"/>
                <w:szCs w:val="20"/>
              </w:rPr>
              <w:t>NO · 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7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олиэнзимный препарат Феркон (БК мацеробациллина - 10-20%; БК целловеридина - 60-70%; наполнитель - 30-10%) (по целловеридину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8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>Пыль катализаторная каталитического крекинга (состав в %: Si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-52,0; Аl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О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-43,0; La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, Ce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-1,85; Ti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-1,6; Fe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-0,56; Na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-0,35; К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О-0,13; MgO-0,1; Р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О</w:t>
            </w:r>
            <w:r>
              <w:rPr>
                <w:rFonts w:cs="Courier New"/>
                <w:sz w:val="20"/>
                <w:szCs w:val="20"/>
                <w:vertAlign w:val="subscript"/>
              </w:rPr>
              <w:t>5</w:t>
            </w:r>
            <w:r>
              <w:rPr>
                <w:rFonts w:cs="Courier New"/>
                <w:sz w:val="20"/>
                <w:szCs w:val="20"/>
              </w:rPr>
              <w:t>-0,07; CaO-0,0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ыль мучная риса и кукуруз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ыль овощная сушеная (капуста, морковь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етрабутилфосфоний броми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115-68-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[(С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Н</w:t>
            </w:r>
            <w:r>
              <w:rPr>
                <w:rFonts w:cs="Courier New"/>
                <w:sz w:val="20"/>
                <w:szCs w:val="20"/>
                <w:vertAlign w:val="subscript"/>
              </w:rPr>
              <w:t>9</w:t>
            </w:r>
            <w:r>
              <w:rPr>
                <w:rFonts w:cs="Courier New"/>
                <w:sz w:val="20"/>
                <w:szCs w:val="20"/>
              </w:rPr>
              <w:t>)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Р]В</w:t>
            </w:r>
            <w:r>
              <w:rPr>
                <w:rFonts w:cs="Courier New"/>
                <w:sz w:val="20"/>
                <w:szCs w:val="20"/>
                <w:lang w:val="en-US"/>
              </w:rPr>
              <w:t>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,3,4,9-Тетрагидро-6-(фенилметокси)-1Н-пиридо[3,4,-b]индол-1-он (карбол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1086-22-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8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6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,4,5,6-Тетрагидрофталимидометил-(IRS)-цис,транс-хризантем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(d-тетраметрин; неопинамин-форт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696-12-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9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5</w:t>
            </w:r>
            <w:r>
              <w:rPr>
                <w:rFonts w:cs="Courier New"/>
                <w:sz w:val="20"/>
                <w:szCs w:val="20"/>
              </w:rPr>
              <w:t>NO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-(Фенилметокси)-1Н-индол-3-этанамин (5-бензилокситриптам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776-45-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7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8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-(Фенилметокси)-1Н-индол-3-этанамин моногидрохлори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(5-</w:t>
            </w:r>
            <w:r>
              <w:rPr>
                <w:rFonts w:cs="Courier New"/>
                <w:sz w:val="20"/>
                <w:szCs w:val="20"/>
              </w:rPr>
              <w:t>бензилокситриптамин</w:t>
            </w:r>
            <w:r>
              <w:rPr>
                <w:rFonts w:cs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хлоргидрата</w:t>
            </w:r>
            <w:r>
              <w:rPr>
                <w:rFonts w:cs="Courier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52055-23-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Courier New"/>
                <w:sz w:val="20"/>
                <w:szCs w:val="20"/>
                <w:lang w:val="en-US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Courier New"/>
                <w:sz w:val="20"/>
                <w:szCs w:val="20"/>
                <w:lang w:val="en-US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ourier New"/>
                <w:sz w:val="20"/>
                <w:szCs w:val="20"/>
                <w:lang w:val="en-US"/>
              </w:rPr>
              <w:t xml:space="preserve">O </w:t>
            </w:r>
            <w:r>
              <w:rPr>
                <w:rFonts w:cs="Courier New"/>
                <w:sz w:val="20"/>
                <w:szCs w:val="20"/>
              </w:rPr>
              <w:t>·</w:t>
            </w:r>
            <w:r>
              <w:rPr>
                <w:rFonts w:cs="Courier New"/>
                <w:sz w:val="20"/>
                <w:szCs w:val="20"/>
                <w:lang w:val="en-US"/>
              </w:rPr>
              <w:t xml:space="preserve"> 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6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-[2-[5-(Фенилметокси)-1Н-индол-3-ил]этил]-1Н-изоиндол-1,3(2Н)-дион (N-фталил-5-бензилокситриптам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3157-45-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5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0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7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-[[4-(Фенилметокси)-фенил]гидразон] пиперидин-2,3-дион (гидразо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1783-07-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18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19</w:t>
            </w:r>
            <w:r>
              <w:rPr>
                <w:rFonts w:cs="Courier New"/>
                <w:sz w:val="20"/>
                <w:szCs w:val="20"/>
              </w:rPr>
              <w:t>N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>O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8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-Фталевый альдеги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6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4</w:t>
            </w:r>
            <w:r>
              <w:rPr>
                <w:rFonts w:cs="Courier New"/>
                <w:sz w:val="20"/>
                <w:szCs w:val="20"/>
              </w:rPr>
              <w:t>(CHO)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Цитилпиридиний хлорид моногидр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1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38</w:t>
            </w:r>
            <w:r>
              <w:rPr>
                <w:rFonts w:cs="Courier New"/>
                <w:sz w:val="20"/>
                <w:szCs w:val="20"/>
              </w:rPr>
              <w:t>ClN · H</w:t>
            </w:r>
            <w:r>
              <w:rPr>
                <w:rFonts w:cs="Courier New"/>
                <w:sz w:val="20"/>
                <w:szCs w:val="20"/>
                <w:vertAlign w:val="subscript"/>
              </w:rPr>
              <w:t>2</w:t>
            </w:r>
            <w:r>
              <w:rPr>
                <w:rFonts w:cs="Courier New"/>
                <w:sz w:val="20"/>
                <w:szCs w:val="20"/>
              </w:rPr>
              <w:t>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Courier New"/>
                <w:i/>
                <w:iCs/>
                <w:sz w:val="20"/>
                <w:szCs w:val="20"/>
              </w:rPr>
              <w:t>Утвердить сроком на один год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ыль коф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Courier New"/>
                <w:i/>
                <w:iCs/>
                <w:sz w:val="20"/>
                <w:szCs w:val="20"/>
              </w:rPr>
              <w:t>Вещества, выброс которых в атмосферный воздух запрещен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>энд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</w:rPr>
              <w:t>-Гидр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/>
                <w:sz w:val="20"/>
                <w:szCs w:val="20"/>
              </w:rPr>
              <w:t>-дифенилуксусная кислота 8-метил-8-азабицикло [3.2.1]окт-3-ил эфир гидрохлорид (глип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74-94-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0"/>
                <w:szCs w:val="20"/>
              </w:rPr>
              <w:t>C</w:t>
            </w:r>
            <w:r>
              <w:rPr>
                <w:rFonts w:cs="Courier New"/>
                <w:sz w:val="20"/>
                <w:szCs w:val="20"/>
                <w:vertAlign w:val="subscript"/>
              </w:rPr>
              <w:t>22</w:t>
            </w:r>
            <w:r>
              <w:rPr>
                <w:rFonts w:cs="Courier New"/>
                <w:sz w:val="20"/>
                <w:szCs w:val="20"/>
              </w:rPr>
              <w:t>H</w:t>
            </w:r>
            <w:r>
              <w:rPr>
                <w:rFonts w:cs="Courier New"/>
                <w:sz w:val="20"/>
                <w:szCs w:val="20"/>
                <w:vertAlign w:val="subscript"/>
              </w:rPr>
              <w:t>25</w:t>
            </w:r>
            <w:r>
              <w:rPr>
                <w:rFonts w:cs="Courier New"/>
                <w:sz w:val="20"/>
                <w:szCs w:val="20"/>
              </w:rPr>
              <w:t>NO</w:t>
            </w:r>
            <w:r>
              <w:rPr>
                <w:rFonts w:cs="Courier New"/>
                <w:sz w:val="20"/>
                <w:szCs w:val="20"/>
                <w:vertAlign w:val="subscript"/>
              </w:rPr>
              <w:t>3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  <w:lang w:val="en-US"/>
              </w:rPr>
              <w:t>·</w:t>
            </w:r>
            <w:r>
              <w:rPr>
                <w:rFonts w:cs="Courier New"/>
                <w:sz w:val="20"/>
                <w:szCs w:val="20"/>
              </w:rPr>
              <w:t xml:space="preserve"> HC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sz w:val="20"/>
        </w:rPr>
      </w:pPr>
      <w:r>
        <w:rPr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казатель основных синонимов,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9"/>
        <w:gridCol w:w="2793"/>
      </w:tblGrid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номер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5-Бензилокситриптам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4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5-Бензилокситриптамин хлоргидрат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5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5-Бензилокситриптамин-2-карбоновая кислот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Гидразо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7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Глип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1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арбоксим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2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арбол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2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Нафтизин гидрохлорид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8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Нафтизин нитрат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9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Неопинамин-форте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3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5-Окситриптамин адипинат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едифе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ентиф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6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-Тетраметр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3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Серотонин адипинат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</w:rPr>
              <w:t xml:space="preserve">Супражил </w:t>
            </w:r>
            <w:r>
              <w:rPr>
                <w:sz w:val="20"/>
                <w:lang w:val="en-US"/>
              </w:rPr>
              <w:t>MNS</w:t>
            </w:r>
            <w:r>
              <w:rPr>
                <w:sz w:val="20"/>
              </w:rPr>
              <w:t>/9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3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пражил </w:t>
            </w:r>
            <w:r>
              <w:rPr>
                <w:sz w:val="20"/>
                <w:lang w:val="en-US"/>
              </w:rPr>
              <w:t>WP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5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Фталил-5-бензилокситриптамин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6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Хладон 227еа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sz w:val="20"/>
          <w:lang w:val="en-US"/>
        </w:rPr>
      </w:pPr>
      <w:r>
        <w:rPr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Учреждения-разработчики ОБУ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2"/>
        <w:gridCol w:w="2480"/>
      </w:tblGrid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Учреждение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Порядковый номер вещества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Всероссийский научный центр по безопасности биологически активных веществ (ВНЦ БАВ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8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9, 10, 12, 16, 22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4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5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6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7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31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ЗАО «НИЦБЫТХИМ»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23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НИИ дезинфектологии МЗ РФ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1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8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9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НИИ медицины труда РАМН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7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1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НИЦ «ЭКОС»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4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5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6, 13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ОАО НИИ «Ярсинтез»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8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Российский государственный медицинский университет МЗ РФ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, 15, 17, 19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20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Санкт-Петербургская государственная медицинская академия им. И. И. Мечникова МЗ РФ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ФГУН Северо-Западный научный центр гигиены и общественного здоровья МЗ РФ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Российский регистр потенциально опасных химических и биологических веществ МЗ РФ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28:00Z</dcterms:created>
  <dc:creator>Тункин</dc:creator>
  <dc:description/>
  <cp:keywords/>
  <dc:language>en-US</dc:language>
  <cp:lastModifiedBy>Анна Николаевна</cp:lastModifiedBy>
  <dcterms:modified xsi:type="dcterms:W3CDTF">2007-03-16T07:13:00Z</dcterms:modified>
  <cp:revision>8</cp:revision>
  <dc:subject/>
  <dc:title>ГН 2.1.6.1764-03</dc:title>
</cp:coreProperties>
</file>