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 2.2.5.563-9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е санитарные правила, нормы и гигиеническ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тив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5. ХИМИЧЕСКИЕ ФАКТОРЫ ПРОИЗВОДСТВЕННОЙ СРЕД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ельно допустимые уровни (ПДУ) загрязнения кожн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кровов вредными веществам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игиенические норматив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Maximum allowable levels (MAL) of skin contamination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armful substanc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ата введения 1996-10-3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чень разработан с участием Комиссии по государственному санитарно-эпидемиологическому нормированию при Госкомсанэпиднадзоре России и секции "Промышленная токсикология" Проблемной комиссии "Научные основы медицины труда" РАМН (А.И.Корбакова, К.К.Сидоров, Е.Я.Голубович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твержден и введен в действие Постановлением Госкомсанэпиднадзора России от 31.10.96, № 3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Введен взамен перечня "Предельно допустимые уровни загрязнения кожи рук работающих вредными веществами" № 4618-88 от 26.05.88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Предельно допустимый уровень (ПДУ) вредного вещества на кожных покровах - государственный гигиенический норматив, используемый для контроля за содержанием вредных веществ на коже работающих, для проектирования средств индивидуальной защиты, а также профилактики неблагоприятного воздействия вредных веществ на здоровье работающих путем совершенствования технологических процессов, машин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ДУ - количество вредного вещества для всей поверхности кожного покрова, которое при ежедневной (кроме выходных дней) работе в течение 8 ч и не более 40 ч в неделю, в течение всего рабочего стажа не должна вызывать заболеваний или отклонений в состоянии здоровья, обнаруживаемых современными методами исследований, в процессе работы или в отдаленные сроки жизни настоящего и последующих поколений. Воздействие вредного вещества на уровне ПДУ не исключает нарушение состояния здоровья у лиц с повышенной чувствительност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Вредное вещество - вещество, которое при контакте с организмом человека може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вания индивидуальных веществ приведены в алфавитном порядке, где это было возможным, в соответствии с правилами Международного союза теоретической и прикладной химии, ИЮПАК (International Union of Pure and Applied Chemistry, IUPAC) и обеспечены регистрационными номерами Chemical Abstracts Service (CAS) для облегчения идентификации веществ и поиска дополнительной информации об интересующем веществе в базах данны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графе "ПДУ" приведены величины ПДУ из расчета количества вещества в миллиграммах на 1 квадратный сантиметр поверхности кож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00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яду с величинами ПДУ указан класс опасности вещества. По степени воздействия на организм человека вредные вещества разделены на четыре класса опасности: I - вещества чрезвычайно опасные, II - вещества высоко опасные, III - вещества умеренно опасные, IV - вещества малоопасные, в соответствии с ГОСТом 12.1.007-76. "ССБТ. Вредные вещества. Классификация и общие требования безопасности"*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 учетом "Методических рекомендаций по ускоренному обоснованию ПДУ загрязнения кожных покровов вредными веществами", утв. зам. главного Государственного санитарного врача Российской Федерации от 17.07.92, № 10-9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графе "Особенности действия на организм" специальными символами выделены канцерогены и аллерг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мечены вещества, при работе с которыми должен быть исключен контакт с кожей и органами дыхания. Для таких веществ значения ПДУ не приводятся, а указывается только класс опасности (I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ичины ПДУ и классы опасности веществ утверждает и, при необходимости, пересматривает Госкомсанэпиднадзор России по рекомендации Комиссии по государственному санитарно-эпидемиологическому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Величины ПДУ веществ, выделенных курсивом, действуют до 31 декабря 1997 г., после чего должны быть подвергнуты корректировке в связи с тем, что они были установлены только для условий загрязнения кожи кистей рук, что составляет только около 5% кожного покрова челове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 Содержание вредных веществ на коже подлежит контролю в соответствии с требованиями методических указаний "Оценка воздействия вредных химических соединений на кожные покровы и обоснование предельно допустимых уровней загрязнения кожи" № 2102-79, методических рекомендаций "Разработка методов определения вредных веществ на коже" № 3056-84 и методических указаний "Контроль содержания вредных веществ в воздухе рабочей зоны" № 3936-85.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еречень (ПДУ) загрязнения кожных покровов вредными веществ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84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6180"/>
        <w:gridCol w:w="1320"/>
        <w:gridCol w:w="945"/>
        <w:gridCol w:w="1275"/>
        <w:gridCol w:w="247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веществ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CAS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95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 опасности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обенности действия на организм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нитрил (акрилонитри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-13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1-Ацетокси-11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17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дигидрокси-прегна-4-ен-3,20-ди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идрокортизон ацета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-03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-Бензил-О,О-диизопропилтиофосф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ицид 11, китац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86-32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нзо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-43-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4-Гидроксирубомицин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(доксорубиц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16-40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1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21-Дигидрокси-16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17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изопропилендиокси-9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фторпрегна-1,4-диен-3,20-дион (триамцинолона ацетон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-25-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-Диметил-S[2-(N-метиламино)-2-оксоэтил]-дифосф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огор, фосфам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51-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-Диазабицикло (3,1,0) гекс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амид м-толуиловой кислоты (ДЭТ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4-62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Жирные спирты фракции </w:t>
            </w:r>
            <w:r>
              <w:rPr>
                <w:rFonts w:cs="Times New Roman" w:ascii="Times New Roman" w:hAnsi="Times New Roman"/>
                <w:i/>
                <w:sz w:val="20"/>
              </w:rPr>
              <w:drawing>
                <wp:inline distT="0" distB="0" distL="0" distR="0">
                  <wp:extent cx="4857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силидин (смесь изомер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-73-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силол (смесь изомеров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30-20-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тия хлори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47-41-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ндростеноло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(андроста-1,4-диен-3-он,17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гидрокси 17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мети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-63-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Метилдигидротестостерон (медротестро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1-11-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-Метилдигидротестостерон капрон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едротестрон капрона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Метилдигидротестостерон пропио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едротестрон пропиона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5-22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Метилдигидротестостерон энан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едротестрон энанта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илтестостерон (андрост-4-ен-3-он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7-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-гидрокси-17-мети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-18-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итробензо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-95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рьм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40-36-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 по сурь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рьма триоксид (сурьма/III/окс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9-64-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 по сурь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рьма трисульфид (сурьма/III/сульф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5-04-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 по сурь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тостерон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остерона изокапро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остерона капро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тостерона пропиона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-85-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стостерона фенилпропиона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остерон энан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5-37-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-Толуидин (2-толуидин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-5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лу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-88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,6-Тридеокси-3-амино--ликсозо-4-метокси-6,7,9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1-тетра-окси-9-ацето-7,8,9,10-тетрагидро-тетраценхинон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(рубомиц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830-81-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Хлорбензол (фенилхлорид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-90-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енол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95-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Циклогексан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-94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3-Хлор-1,2-эпоксипропан (эпихлоргидрин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-89-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рон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-16-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тинилэстрадиол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(17-Этинилэстратриен-1,3,5(10)-диол-3,1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-63-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вещества, при работе с которыми должен быть полностью исключен контакт с кожей и органами дыхания при обязательном контроле за содержанием в воздухе рабочей зоны и на коже утвержденными методами на уровне чувствительности не менее 0,001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95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и 0,001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577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вещества, способные вызывать аллергические заболевания в производственных условия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анцерог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тель синонимов, технических и торговых названий веще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4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0"/>
        <w:gridCol w:w="341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онимы, технические и торговые наз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номер вещества в переч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нитри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кортизон аце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сорубиц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ЭТА 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тац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ростерон 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ростерон капронат 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ростерон пропио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ростерон энантат 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ц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г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омиц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Толуид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иамцинолона ацетонид 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нилхлор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ам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пихлоргидрин </w:t>
            </w:r>
          </w:p>
        </w:tc>
        <w:tc>
          <w:tcPr>
            <w:tcW w:w="3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чреждения-разработчики ПДУ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3969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реждения, представившие материалы по обоснованию П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номер вещества в переч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Ц БА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6, 14, 15, 16, 17, 18, 19, 24, 25, 26, 27, 28, 29, 37, 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итут биофиз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 4, 11, 12, 20, 30, 3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евский НИИ гигиены труда и профзаболев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гизский НИИ эпидемиологии, микробиологии и гигие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 22, 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ьвовский медицинский институт 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НИИ гигиены им. Ф.Ф. Эрисмана 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 34, 35, 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егородский НИИ гигиены труда и профзаболе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ЦБЫТХИМ (ВНИИХИМПРОЕК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И гигиены и профпатологии МЗ РФ 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О "Экотокс"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 32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еречень (ПДУ) загрязнения кожных покровов вредными веществ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(справочное) Указатель синонимов, технических и торговых названий вещест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 (справочное) Учреждения-разработчики ПД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6.emf"/><Relationship Id="rId12" Type="http://schemas.openxmlformats.org/officeDocument/2006/relationships/image" Target="media/image3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4.emf"/><Relationship Id="rId17" Type="http://schemas.openxmlformats.org/officeDocument/2006/relationships/image" Target="media/image4.emf"/><Relationship Id="rId18" Type="http://schemas.openxmlformats.org/officeDocument/2006/relationships/image" Target="media/image3.emf"/><Relationship Id="rId19" Type="http://schemas.openxmlformats.org/officeDocument/2006/relationships/image" Target="media/image5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5.emf"/><Relationship Id="rId23" Type="http://schemas.openxmlformats.org/officeDocument/2006/relationships/image" Target="media/image7.emf"/><Relationship Id="rId24" Type="http://schemas.openxmlformats.org/officeDocument/2006/relationships/image" Target="media/image8.emf"/><Relationship Id="rId25" Type="http://schemas.openxmlformats.org/officeDocument/2006/relationships/image" Target="media/image9.emf"/><Relationship Id="rId26" Type="http://schemas.openxmlformats.org/officeDocument/2006/relationships/image" Target="media/image10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6:54:00Z</dcterms:created>
  <dc:creator>Тункин</dc:creator>
  <dc:description/>
  <cp:keywords/>
  <dc:language>en-US</dc:language>
  <cp:lastModifiedBy>Анна Николаевна</cp:lastModifiedBy>
  <dcterms:modified xsi:type="dcterms:W3CDTF">2007-03-16T07:14:00Z</dcterms:modified>
  <cp:revision>5</cp:revision>
  <dc:subject/>
  <dc:title>ГН 2.2.5.563-96</dc:title>
</cp:coreProperties>
</file>