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688975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9"/>
        </w:rPr>
        <w:t>ПОСТАНОВЛЕ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3"/>
        </w:rPr>
        <w:t>30.04.2003                                                  Москва                                                          № 7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введении в действие ГН 2.2.5.1314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 оснований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вести в действие с 15 июня 2003 года гигиенические нормативы «Ориентировочные безопасные уровни воздействия (ОБУВ) вредных веществ в воздухе рабочей зоны. ГН 2.2.5.1314-03», утвержденные Главным государственным санитарным врачом Российской Федерации 27 апреля 2003 г.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1009015" cy="84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3"/>
        </w:rPr>
        <w:t>Г.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701040" cy="76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9"/>
        </w:rPr>
        <w:t>ПОСТАНОВЛЕ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30.04.2003                                         Москва                                                  № 7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гигиенических нормативах, утративших сил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связи с введением в действие с 15 июня 2003 года гигиенических нормативов «ГН 2.2.5.1314-03. Ориентировочные безопасные уровни воздействия (ОБУВ) вредных веществ в воздухе рабочей зоны» считать утратившими силу с момента их введения «ГН 2.2.5.687-98. Ориентировочные безопасные уровни воздействия (ОБУВ) вредных веществ в воздухе рабочей зоны», ГН 2.2.5.692-98 - Дополнение № 1, ГН 2.2.5.795-98 - Дополнение № 2, ГН 2.2.5.979-00 - Дополнение № 3, ГН 2.2.5.1056-01 - Дополнение № 4, ГН 2.2.5.1084-01 - Дополнение № 5.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929640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3"/>
        </w:rPr>
        <w:t>Г.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>Федеральный закон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>«О санитарно-эпидемиологическом благополучии населения»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0"/>
          <w:szCs w:val="25"/>
        </w:rPr>
        <w:t>52-ФЗ от 30 марта 1999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Государственные санитарно-эпидемиологические правила и нормативы (далее — санитарные правила) —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РИЕНТИРОВОЧНЫЕ </w:t>
      </w:r>
      <w:r>
        <w:rPr>
          <w:rFonts w:cs="Times New Roman" w:ascii="Times New Roman" w:hAnsi="Times New Roman"/>
          <w:caps/>
          <w:sz w:val="20"/>
          <w:szCs w:val="20"/>
        </w:rPr>
        <w:t xml:space="preserve">безопасные уровни воздействия (ОБУВ)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вредных веществ в воздухе рабочей зон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игиенические норматив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Н 2.2.5.1314-03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1. Разработаны коллективом авторов в составе: А.И. Корбакова, А.И. Халепо, И.П. Уланова (НИИ медицины труда РАМН), Б.А. Курляндский, К.К. Сидоров, И.В. Первухина (Российский регистр потенциально опасных химических и биологических веществ Минздрава России), А.И. Кучеренко (Департамент Госсанэпиднадзора Минздрава Росс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 г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27 апрел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4. Введены в действие Постановлением Главного государственного санитарного врача Российской Федерации от 30.04.03, № 72 с 15 июн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5. Введены взамен ГН 2.2.5.687-98 «Ориентировочные безопасные уровни воздействия (ОБУВ) вредных веществ в воздухе рабочей зоны» и дополнений № 1 (ГН 2.2.5.692-98), № 2 (ГН 2.2.5.795-98), № 3 (ГН 2.2.5.979-00), № 4 (ГН 2.2.5.1056-01), № 5 (ГН 2.2.5.1084-0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6. Зарегистрированы в Министерстве юстиции Российской Федерации (регистрационный номер 4552 от 19 мая 2003 г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Общие положения и область примен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Гигиенические нормативы "Ориентировочные безопасные уровни воздействия (ОБУВ) вредных веществ в воздухе рабочей зоны" (далее - Нормативы) разработаны в соответствии с Федеральным законом "О санитарно-эпидемиологическом благополучии населения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№ 554 (Собрание законодательства Российской Федерации, 2000, № 31, ст. 329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Настоящие Нормативы действуют на всей территории Российской Федерации и устанавливают безопасные уровни содержания вредных веществ в воздухе рабочей зо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Настоящие Нормативы являются временными и устанавливаются сроком на 3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Настоящие Нормативы распространяются на рабочие места независимо от их расположения (в производственных помещениях, в горных выработках, на открытых площадках, транспортных средствах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Настоящие Нормативы используются при проектировании производственных зданий, технологических процессов, оборудования и вентиляции, для контроля за качеством производственной среды и профилактики неблагоприятного воздействия на здоровье работающ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Настоящие Нормативы установлены на основании расчетов по параметрам токсикометрии веществ, с помощью интерполяций и экстраполяций в рядах соединений, близких по химической структуре, физическим и химическим свойствам и характеру действ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7. Настоящие Нормативы применяются для условий опытных и полузаводских установок на период, предшествующий проектированию производства. В отдельных случаях, по согласованию с органами госсанэпиднадзора, допускается при проектировании производства использование ОБУВ с величиной не менее 1 мг/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. ОРИЕНТИРОВОЧНЫЕ </w:t>
      </w:r>
      <w:r>
        <w:rPr>
          <w:rFonts w:cs="Times New Roman" w:ascii="Times New Roman" w:hAnsi="Times New Roman"/>
          <w:caps/>
          <w:sz w:val="20"/>
          <w:szCs w:val="20"/>
        </w:rPr>
        <w:t>безопасные уровни воздействия (ОБУВ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вредных веществ в воздухе рабочей зо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3551"/>
        <w:gridCol w:w="1127"/>
        <w:gridCol w:w="2139"/>
        <w:gridCol w:w="677"/>
        <w:gridCol w:w="1722"/>
      </w:tblGrid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а ОБУВ, (м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имущественное агрегатное состояние в воздухе в условиях производств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о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нозинтрифосфат ди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-6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Аза-3-оксобицикло[2,2,2]октан)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-6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’-Азидо-3’-деоксит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6-8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оциклотридека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-0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пропилендиами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триметиламинийхлор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-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бутандиоат кал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7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инобутандиоат магн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68-8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Амино-2,3,5,6,7,8-гексагидро-1Н- циклопентахинолина моно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32-4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гексанат натрия, ацилированный высшими жирными кислотами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Na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гексано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4-4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-5-[(гидроксиамино)метилен]- 1,3-диметилгидроурац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9-3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S]-4-(2-Амино-1-гидроксиэтил)бензол-1,2-диол[R-(R*,R*)]-2,3-дигид-роксибутандиоат (1:1) моногидр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4-0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-5-гидроксинафтил-1- сульфо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-0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Аминодезацетоксицефалоспор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4,6-диметил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-1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[[2-[(Аминоиминометил)амино]-4- тиазолил]метил]тио]-N-(аминосульфонил) пропани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24-3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Аминокарбонил)-2-бром-3- метилбут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-6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минометил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9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4-мет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8-85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пиперазид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2-амино-4-хлорфенил)бензойная кислота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[(4-Амино-2-метил-5- пиридинил)метил]-5-(2-гидроксиэтил)-4-метилтиазолий фосфат (1:1) соль фосфат (1:2) (соль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-44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-[2]:[(4-Амино-2-метил-5- пиримидинил)метил[формиламино]-1-[2-(фосфонокси)этил]проп-1-енилфенилкарбат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457-8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1-метил-3-фенил-5- хлорбензойной кислоты метилсульф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6-метокси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4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-4-нитро-2-хлорбензо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8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N-(2-нитро-4-хлорфенил) 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миносульфонил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-4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(Аминосульфонил)-4-хлор-2-[(2- фуранилметил)амино]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3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Аминотетрагидротиофен-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261-00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(-)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фенилэта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5-7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(+)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мино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-3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2-фуроил-6,7-диметоксипиперазин-1-илхиназолин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237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5-хлорбензофе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-5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6-хлор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-8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Амино-5-хлорфенил)-фенилметанон- [Е]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5-6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этанола 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37-6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этанола сульфанил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0-8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этилгидро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6-3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моний 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4-9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Аммоний диакваоктахлор-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итридодирутенат(4-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6-9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-(-)-N-Ацетиламино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33-9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цетилокси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-3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Ацетилокси)бензолсульф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82-3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2-(Ацетилокси)-1-метилэтил]- 1,2,4,5,6,6а,7,8,9,10а-декагидро-1,5-дигидрокси-9-(метоксиметил)-6,10а- диметилдициклопента[а,d]циклоокт-4- ен-6-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8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-7-(Ацетилтио)-17-гидрокси-3- оксопрегн-4-ен-21-карбоновой кислот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лакт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-0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илциклододец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цетокси-2,5,7,8-тетраметил-2-(4,8,12- триметилтридецил)хром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-18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ензгидр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-77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ензизотиазол-3-(2Н)-он натрия 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-4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ензизотиазол-3-он 1,1-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-0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лбензооксаз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8-0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ензилгиданто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ат лит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3-5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Бензоиламино)-2-гидроксибензоат кальц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8-96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-)-5-Бензоил-2,3-дигидро-1Н- пирролизинкарбоновая кислота соль с 2- амино-2-(гидроксиметил)пропан-1,3- диолом (1:1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103-0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ензоил-2-имидазолиди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34-7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ензоил-2,4-дихлор-N-метил-N- 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N-Бензоил-N-(3,4-дихлорфенил) амино]этилпропи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8-5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ензтиазол-2-илтио-2-(2-амино-1,3- тиазол-4-ил)-2(син)-метоксиимино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мас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ам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"Streptomyces cinnamonensi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Ц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9"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незин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(диацетил)этан-1,2-ди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3-5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изобензфуран-[1,1’,3,3’]тетр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0-2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ис(2-метилфенил)-1-азабицикло[2,2,2]октан-3-ме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4-6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ис(2-метилфенил-1-азабицикло (2,2,2)-октан-3-метанол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4-7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-(2-метокси)этилдек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850-0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ис(4-нитрофенокси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Бис-(4-оксифенил)-2,2,3,3,4,4,5,5- октафторпен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-[1-(1Н)-2(пиридонил)]глиокс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Бис[(проп-2-енилокси)метил]бутан- 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2-0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ис[1,4,6,9-тетразотрицикло-(4,4,1,4,9)-додеканоэтилиден] ди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-триметилсил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7-63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ис(трихлорме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-9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(фосфонометил)глиц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-9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ромаминобензола суль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маминобензо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4-1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бензил-N-этилдиметиламинийбром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7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[3-(4-Бром-1,1-бифенил-4-ил)-3- гидрокси-1-фенилпропил]-4-гидрокси-2Н-1-бензопиран-2-о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2-5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3-(4-Бром-[1,1-бифенил]-4-ил)-1,2,3,4- тетрагидро-1-нафталенил]-4-гидрокси- 2Н-1-бензопир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3-1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бута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Бром-1-гидрокси-N- октадецилнафтал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Бром-2,3-Дигидро-2-оксо-5-фенил- 1Н-1,4-бензодиазепин-1-ацет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86-2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ром-1,1,3-триметоксипроп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-Бром-3-пиридинкарбонат 10-метокси-1,6-диметилэрголин-8-метанол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6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Бромсукцини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Бром-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8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Бром- 5-(2-хлорфенил)-1,3-дигидро- 1,4-бенз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753-57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6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Бутилимидодикарбонимида диамида 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0-5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утил-N-(2,4,6-триметилфенил) пирролид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3-4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утил-N-(2,4,6-триметилфенил) пирролидин-2-карбоксамид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89-2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тилформи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-8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самид стеари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долин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-6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фний ацетилацет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5-6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f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4,4а,5,9в-Гексагидро-2,8-диметил-1Н-пиридо[4,3-b]индола, ди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162-1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Е,Е)-Гекса-2,4-дие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Гексилоксиметилазеп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ксилоксинафтал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парин, натриевая со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1-0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дразинкарбоксилимидамид гидро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82-3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сибутаноат лит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42-1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2,6-динитро-4-(1,1,2,2- тетрафторэтокси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800-4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4-[1-Гидрокси-2-(метиламино) этил]бензол-1,2- диол)гидротарт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4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-Гидроксиме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идроксиэтил- 1,3,5-гексагидротриазомол-2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Гидрокси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изокс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4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[2-Гидрокси-3-[(1-метилэтил) амино]пропокси]бензо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2-68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[1-Гидрокси-2-[(1-метилэтил)амино] этилбензол]-1,2-дио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Гидрокси-6-метил-2-этилпиридин бутандиоат (1:1)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464-4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2-метокси-4-(проп-1-ил) 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5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Гидрокси-N-нафтален-1-илнафтал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-68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Гидрокси-2-нитрозонафталинсульф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3-1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N-октадецилнафталин-2- 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Гидрокси-2,4,6-триметилциклогексан- 2,5-диен-1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4-Гидроксифенокси)проп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48-6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ксихинукл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9-3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Гидрокси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ан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-Глюкопиранозил-1,3,6,7- тетраоксиксантен-9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-9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ьм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81-1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л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519-0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зоэтиламинобензолборфт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киламинопропионитри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Н-Дибенз[b,f]азепин-5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-4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бромбут-2-ен-1,4-ди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-02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6-Дибром-3,3-диметил-7-оксо-4,4- диоксид (2S-цис)-4-тиа-1-азабицикло- (3,2,0)-гептан-2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646-9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бр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тор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-8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1,2-Дигидро-12- гидрокси- сенеционан-11,16-диона-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)]-2,3-дигидроксибутандио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7-5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,11-Дигидро-5Н-дибенз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f)]-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-1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11-Дигидро-N,N-диметил-5Н- дибенз[b,f]азепин-5-пропанами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-5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8-дифтор-7-(3- метилпиперазин-1-ил)-4-оксо-1- этилхинолин-3-карбоновая кислот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079-52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7-дифтор-4-оксо-1- этил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32-2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6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гидроксипирим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-2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7-метилендиокси-1-этил-4-оксо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2-1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7-(4-метилпиперазин-1-ил)- 4-оксо-6-фтор-1-этилхинолин-3- карбоновой кислоты метансульф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458-9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7-(4-метилпиперазин-1-ил)- 6-фтор-4-оксо-1-этил-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58-9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-Дигидро-4-(1-метил-4- пиперидинилиден)-1-он-бензо(4,5- циклогепта[1,2-b]тиофен-10-он-(Е)-бут-2-ендио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580-1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гидроксимет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гидро-5-пентил-2-(3Н)-фура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6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2,4-Ди(2,2-диметилпропил) фенокси)]бут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2,2-Ди(1,1-диметилпропил)фен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этилацетиламино)-1-гидрокси-4,6-дихлор-5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меркаптопропан-1-сульфонат натр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6-0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Диметиламин-2-метокси-5- нитробензоил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[(Диметиламино)карбонил]окси]-N,N,N- триметилбензол-аминийметилсульф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6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[[[5-(Диметиламино)метил]-2- фуранил]метилтио]этил]-N’-метил-2- нитро-1,1-этанди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357-5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Диметиламино)метил]циклогекса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036-6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,S-Диметил-N- ацетилфосфораминот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560-1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(4,6-диамино-1,3,5- триазан-2-ил)метил]ди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-5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6-Диметил-2-диметиламино-4- пиримидинилдиметилкарб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103-9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диметилгексадекадиен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N -[(дихлорфторметил)тио]-N-фенилсульф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-9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енциклобутан (изомеры 1,3-диметиленциклобутан, 1,2-диметиленциклобутан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-5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ил-3-карбэтокси-5-ацетокси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eтил-S-2-мepкaптo-N-(3- мeтoкcипpoпил)aцeтaмид тиофосфорн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9-7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метилдодеценди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етил-0-(4-метилтио-3- метилфен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-3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N’-(4-метокси-3- хлорфенил)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7-5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-Диметил-7-оксо-6-ацетиламино-7- тиа-1-азабицикло[3,2,0]гептанкарбонат натрия 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-1 -(5-оксогексил)-3,7- дигидро-1Н-пурин-2,6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3-0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,О-Диметил-S-[(2-оксо-6- хлороксазол(4,5-в)пиридин-3(2Н)- илметил]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75-96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окта-2,6-диен-8-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2-4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мет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-[1,2-фениленбис (иминокарбонотиоил)бискарб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4-05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метил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-феноксиэтил)-N- (декан-1-ол)аминий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-7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,1-Диметилэтил)-2-гидр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1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)-1-метил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5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)-1-метил-2-хлор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97-1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-2,2,2-трихлор)-1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1-9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4-(1,1-Диметилэтил)фенил] пропионовый альдег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6-7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ди(гидроксиэтил) аммоний фосфорнокисл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4-(1,1-Диметилэтил)фенил]эта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1-7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1,1’-Диметилэтокси)бу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6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,1-Диметилэтокси)бут-1-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7-97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етил-2-(6-этокси-2-этил-4-пирилидин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9-8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-Диметоксибензил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6-4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окси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1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-Диметоксифенилэт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2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(4-метоксифенил)-2,2,2-трихлорэт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4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[3-[[2-(3,4-Диметоксифенил)этил] метиламино]пропил]-3,4-димет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1-метилэтил)бензонатонитри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2-1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’-[(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окс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танди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N,N,N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метил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ийдииод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-1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(пиридиний) N- метилметиленсалигенина ди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пропиламино-2,6-динитро-4-(1-метилэ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испроз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-87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’-Дитиобис(метилен)бис[5-гидрокси-6- метилпиридин-4-метанол] дигидрохлорид 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49-8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’-Дитиобисэтанамин ди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-1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енилкет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-6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фенил-5-(4-метоксифенил) пир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фенилокс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-7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енилсульф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9-6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фенилхлорме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хлорацетамидометил-6- 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7-Дихлорбицикло-[3,2,0]-гепт-2-ен-6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-9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хлор-3,3-диметилбут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1-2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хлор-4-(1,1-диметилэтил)-1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хлор-6,7-диметоксихин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31-2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хлордифен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7-9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хлоркарбоновые кислоты фракции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,4-Дихлорфенил)-2-метилпроп-2-е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64-0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хл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илбут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1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363-9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хлор-4-метилпент-4-ен-2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36-2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хлор-4-нитроамино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7-34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6-Дихлорфенил)индол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,6-Дихлорфенил)-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03-53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(4-хлорфенокси)-3,3-диметилбут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067-4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(4-цианатофенил)проп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амина 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олово окс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(Диэтиламино)этил]-4-(диметиламино)-2- метокси-5-нитробензамид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591-5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Диэтиламино)-N-(2,6-диметилфенил) 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-5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(Диэтиламино)этил]-2-метокси-5- (метилсульфонил)бензамид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12-3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(N-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децилоксипропил(N -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карбокси(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сульфопропил аспарагинат ди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-(3,4-дифтораминобензол) метиленпроп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ентриаминпентаэтановой кислоты цинковый комплекс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5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ентриаминпентаацетат тринатрия комплекс с медью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проп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5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3,5,6-трихлорпиридин-2-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21-8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фос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S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изотиуро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2-хиноксалинил) тиофосф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93-0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-2-хлорэтан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917-2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R*S*)-4,4’-(1,2-Диэтил-1,2-этандиил) бис(бензолсульфонат дикалия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6-этоксикарбонил-5- метил)пиразол-(1,5-пирилидин-2-ол) 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57-1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ецилдиметилгидроксиметилами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36-6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Европ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8-9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декано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39-1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зодец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идроксигекса(окси-1,2-этандиол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827-4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пропанольный сольват сульфоксидбензилпенициллин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идазолидино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-9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те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21-5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b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циану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46-3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Ca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Карбамоил-3-метилпир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окси-4,5-диметоксифен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Карбокси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Карбоэтокси-1-метилэтил)-(2- карбометокси-1-метил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этоксиамино-10-(3- диэтиламинопропионил)фенотиаз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этоксиамино-10-(3- диэтиламинопропионил)фенотиази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арбэт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егидро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Кето-3-проп-1-енил-3-этил-5-(1"- этилдигидрохинолид-4-ол-этилиден)- 4’,5’-дифенилтиазолино-тиазололцианэтилсуль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гуанилизокарбамид комплекс с хлористым цинко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кубовый С бордо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"Негрозан П"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хромовый черный "О"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-2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висмута стронция кальц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39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иттрия бар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07-0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таллия бария кальц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66-0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онаф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Лантан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-8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нтана стронция кобальти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90-0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педеция копеечниковая (сухой экстракт листьев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гнин модифицированный гидролизный окисленн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гоф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миноф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543-1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T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тец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2-02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Q624M (смесь четвертичных аммониевых соединений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сосновое флотационное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церобацил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ная амальгама /в пересчете на ртуть, контроль ртути обязателен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7-1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Hg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танил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нольный сольвент сульфоксида бензилпенициллин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(4-аминокарбонил)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7-3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-(R*,R*)]-2-(Метиламино)-1- фенилпропан-1-ол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-7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амино-6-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амино-5-хлорбензофе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-1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бензолсульфоновой кислоты 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92-5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2-бромметил-2-карбэтокси-5- ацетокси-6-бром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(3-Метилбут-2-енил)-5,4,7-0-В-Д- глюкопиранозилфлавананол феллав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гексан-1,6-дио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-9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гептадекафторнона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02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Метилгепт-5-ен-2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9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Метил-1,2-дигидрокарбазол-4(3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6-8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диметиламино-2- мет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-2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диметиламино-5-нитро-2- мет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,2-диметил-3-(2,2- дихлорэтенил)циклопропан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8-9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1-диэтиламинобутан-3-он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ен-бис-4-(1-метилбензоил) 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3-9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карбамоил-5-метилнитро-6- 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637-7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3-карбэтокси-5,5-дигидропир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-4-(2-метилпропил) 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4-(1-метилэтил)циклогексан-1,4-ди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85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метокс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0-4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-метокси-5- метилсульфонил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4-0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-9-метокси-2,4,5,6-тетрагидро- 1Н-3,4,6а-триазафлуоранте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734-7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циано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-3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4(5)-нитро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2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пиридина гидрохлорид /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иколин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-пиро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13-18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4-(2-Метилпропил)фенил]проп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7-2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-2,3,4,5-тетрагидро-5- (фенилметил)-1Н-пиридо[4,3-b]индол нафталин-1,5-дисульфонат (1:2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53-3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метил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нитр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фенилдиметоксисил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-21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-1-фенилпиразол-5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фосфонокарбами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31-3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4-хлорбут-1-ен-3-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51-4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2-(3-хлорпропил)-1,3-диоксол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78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1-Метилэтил)амино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-5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этил)-5-метилциклогекс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90-0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]-1-(1-Метилэтил)-4-метилциклогекс-3-ен-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-1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Метилэтил)циклогекс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2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этокси)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5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оксиацетофе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06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-7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1Н-индол-1-этан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4-9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1Н-индол-1-этан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8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L-(Метоксикарбонилэтил)-2,6-диметил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2-[[(4-метокси-3,5-диметил-2-пиридинил)метил]сульфинил]-1Н- бенз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90-5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Метокси-1-оксо-1,4-пиридо[4,3-b] 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Метоксифенил)гидразинсульф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65-1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ксифенилгидразон пиперидин-2,3- 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Метоксифенил)диазенсульф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54-8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ксифен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0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9R)-6’-Метоксихинхонан-9-о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49-4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[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-Метокси-5-хлорбензамидо)этил] бензолсульфо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8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орфолино-2,5-дибутоксибензолдиазоний тетрафторбо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лт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энзимная композиция СХ-1 (ТУ 9291-024-05800805-97) /контроль по амилазе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энзимная композиция СХ-2 (ТУ 9291-029-34588571-98) /контроль по целлюлазе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трий вольфр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2-45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трий пентацианоферрат (2) дигид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55-3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Нафт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8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(2-Нафтоил)-аминобензимидозол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дим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-9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фтяные сульфоксиды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трифосфоновой кислоты медный комплекс тр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фосфонат тринатрия цинковый комплекс тр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фосфоновой кислоты железный комплекс пента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тробензолкарбоксимида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723-9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Нитро-4-диметиламино-2- метокси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2-21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Нитродифен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1-7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-Нитрофен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2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5-Нитрофуран-2-ил)проп-2-еналь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-2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Нитро-2-фуранкарбоксальдег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-6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5-Нитро-2-фурил)этенил]хин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-8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5-Нитро-2-фурил)этенил]-4- хинолинкарбоновой кислоты-1- диэтиламино-4-пентил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62-6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5-Нитро-2-фурфуранил) метандиолд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-5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Нитро-2-циан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0-3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-Оксибис(2-хлорпропан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38-3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’-Оксиди-2-проп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9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Оксиметил-N,N-ди[ди(2- оксиэтиламинометил)]карбам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иранилметилнеодека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1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Оксиэтилдецил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1-88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Оксо-10(9Н)-акридинацет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80-4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Оксо-2-(трифторметил) додекафторок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Оксо-4-фенилпирролидин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472-7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декано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юми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7-1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магн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-04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,3,3,4,4,5,5-Октафторпентил-2- цианпроп-2-е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7-9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Октилтио)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47-3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илфенолы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-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14-7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циандифен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этенилсульф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45-9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ово 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ово четыреххлористое пятиводное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26-0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0-0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ладиевая черн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0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d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оксоэта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с обязательным контролем ацетона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2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алгин /контроль по парацетамол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3-8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-Пентаметилен-7-оксо-2,3,4,5,6,7- гексагидроциклопента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ан-3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2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фторнонаат аммон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-6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перидинкарбоновой кислоты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7-1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4’-(2- Пиридилметил)бис (гидроксибензол)д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3-5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бро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820-8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идин-4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2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идин-4-карбоновой кислоты гидразида комплекс с железом (2+) сульфат д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р кубовых остатков ректификации стирол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тилен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[окси(диметилсилилен)]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16-0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i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еодим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5-81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ди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1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-1,2-диол-2-метилпроп-2-е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Проп-1-енил-N-(2,4,6- триметилфениламинокарбонилметил) морфолиний бром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Пропилпентано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9-66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нат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379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томас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мас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ермект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treptomyces avermitil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NN)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тений гидроксид 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5-2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Ru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офлавин-5’-дигидр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-17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офлавин-5’-(дигидрофосфат)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4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ен 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-3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Se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Семикарбазид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нд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9-9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ди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ий-хлорида и 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лдиметил-аминийхлорид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дифенил-4-третбутилфосфата (52,9%), ди-п-третбутилфенилфосфата (30,3%) и трифенилфосфата (16,8%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метоксигликолей (метоксидигликоль - 10%, метокситригликоль - 75%, метокситетрагликоль - 15%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солей 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в с кислотами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-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контроль по изопропиловому спирт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сь N-трихлорметилтиофталимида с N-тетрахлор-1,1,2,2-этилтиотетрагидрофталимидо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ихнидин-10-он нит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-3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нций мета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6-2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Сульфамоил-6-хлор-3,4-дигидро-2Н- 1,2,4-бензотиадиазин-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5-9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b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бутоксити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71-58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6-Тетрагидро-2,6-диоксопиримидин-4-карбонат кал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98-7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9-Тетрагидро(4Н)карбазол-4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8-52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9-Тетрагидро-9-метил-3-[(2-метил- 1Н-имидазол-1-ил)метил]-4Н-карбазол-4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14-0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иметилсульфоксидгексаметилен-тетрамин хлорид кобаль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,6,8-Тетраметил-2,4,6,8- тетраазобицикло(3,3,0)октан-3,7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5-0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4,6-Трибромфенил)-1Н-пиррол-2,5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89-5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а,7-Тригидрокси-1-метил-8-метилен-1,4а-лактон-гибб-3-ен-1,10-дикарбо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(2-гидрокси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-7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-4)Тригидро[тиобис(метан)]бор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2-87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2,2,2-Триметилгидразиний) метилпропионат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-(Z)]-3,7,11-Триметилдодека-1,6,10- триен-3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2-5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,4-Триметилпентан- 1,3-диол- (2-метилпропаноат) /смесь изомеров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265-7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метилфосфи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3-Триметоксипроп-1-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26-8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16,18-Триокси-9,13-эпоксилабден-15-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3-(Трифторметил)фенил]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-3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Трифторметил-2,5,5,9-тетрагидро-4-гидрокситридекафторнон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рихлорацетиламино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идрокси-4-нитропропиофе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6-Три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3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1-Трихлор-2-метилпропанол-2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15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4,6-Трихлорфенил)-3-амино-1Н-пираз-5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91-5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3-Трихлор-3-фенилпроп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хоцет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циклогексилолово 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1-3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S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этилбензиламиний 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9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Тул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6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азопропандинитр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 Фениламино-3-(трифторме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Фенилацетамидодезацетоксице- фалоспор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-1-гидроксинафталин-2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енил-1,3-ди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-0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-(3,4-диметилфенил)э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метил-3,3-диметил-7-оксо-6- [(феноксиацетил)амино-4-тиа-1- азабицикло[3,2,0]гептан-2-карбонат-4-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-6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метил-2-метилпроп-2-е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-37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пиразолидин-3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4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Фенилпроп-2-ен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5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Фенилпроп-2-ен-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2-[(Фенилсульфонил)амино]этил)]-0,0-бис(1-метилэтил)ди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1-5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Н-тетразол-5-ти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9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-(1-Фенил-1,2,4-триазолил-3)-О,О- диэтил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-хлорпроп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-3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ен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клогексил-1- пиперидинопропанол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-4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Фенил-5-этилдигидро-(1Н,5Н)-пиримидин-4,6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33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Н-Феноти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8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Формилфеноксиэта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0-8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осфонометилглиц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ная кислота /в пересчете на 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4-3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4-амино-6,7-диметоксихин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0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Хлорацетил-(2,6-дихлордифенил) 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Хлор-2-бензоксазол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932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Хлоргекс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6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,3-дигидро-1-метил-5-фенил-1Н-1,4-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-12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,3-дигидро-1-метил-5-фенил-1Н-1,4-бензо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-1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1,3-дигидро-3-окси-5-фенил-2Н- 1,4-бензо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75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4-Хлор-3-[4,5-дигидро-5-оксо-1-(2,4,6-трихлорфенил)-1Н-пиразол-3-ил] аминофенил]-3-октадеценил пиролидин-2,5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68-5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5-(3,5-дикарбометокси-фенилсульфамид)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N-(2,6-диметилфен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-0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N-(2,6-диметилфенил)-N-[(2- метилпропокси)метил]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53-58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2,4-ди[(1,1-диметилпропил) фенокси]бутироиламиноамид(1-бензилгидантоин)пивалоил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5-[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",4"-ди[(1,1-диметил-пропил)фенокси]бутироиламино] анилид (1-фенилтетразолилтио-5) пивалоил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5[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",4"-ди[(1,1-диметил-пропил)фенокси]бутироиламино] анилид(4-карбоксифенокси) пивалои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N-(2,6-диэтилфенил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метоксимет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2-6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-метиламино-5-фенил-3Н-1,4- бензодиазепин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2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-2-метилбуте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12-2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 11-(4-метил-1-пиперазинил)-5Н- дибензо(в,е)(1,4)-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метилпир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-Хлор-4-метилфенил) проп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1-метил-6-фенил-4Н-[1,2,4]- триазоло(4,3а)-(1,4)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1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1-метил-6-фенил-4Н-S-триазоло (4,3а)-S-N-окси-(1,4)-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Хлорметил-6-хлорбензоксазол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507-9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-{4-[2[(5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ксибензамид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илсульфон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}-N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клогексилкарба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38-2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сульфур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4-0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Хлор-3-фенилантран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6-88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(2-Хлорфенил)дифенилметил]-1Н-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3-7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Хлорфенил)-2(метиламино) циклогексанон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67-6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фенилсилил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S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этил-2-метилпроп-2-е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-Хлорэтил)-N-(фенилметил) бензметанами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-4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этилэт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,4,5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хлорфенилфос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944-8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Холестен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8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8-0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анацетат 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8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анацет(1-метилэтилиден)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74-4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анпир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-4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ан-1,3-диона фенилгидраз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5-4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иламмония фт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Циклогексил-9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N,N-дибензиламино) этил-3,4-дигидрокарбазол-1-(2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Циклогексил-3,4-дигидрокарбазол-1- (2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Циклогексилкарбонил-4-оксо- 1,2,3,6,7,11-гексагидро-4Н-пиразино(1,2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)изохин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Циклогексилфенилгидразон-циклогексан-1,2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додек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-6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додеканон-(Е)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599-50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додекатри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1,5,9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6-3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клопроп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гидр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4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перазин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нолинкарб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ат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107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Цинка дифосф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-9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гидрофосф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2-6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ди(ацетамид)ди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-9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динит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-8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86-3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ен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5-0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тохром С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79-56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поксидная смола УП-62 /по эпихлоргидрин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,3-Эпоксипропил) карб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61-1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ди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-2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’-(1,2-Этандиил)бис (аминобензол)ди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45-02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ола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2-2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2-(Этенилокси)этокси]метилоксир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1-1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Этенилсульфонил)дек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87-9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-бром-5-гидроокиси-1-метил-2- [(фенилтио)метил]-1Н-индол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07-2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-бром-4-[(диметиламино)метил]-5-гидрокси-1-метил-2-[(фенилтио)метил]-1Н-индол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07-25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5-гидрокси-1,2-диметил-1Н-индол- 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74-4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дифенилами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ам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,7-дифтор-1,4-дигидро-4- гидроксихинолин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,7-дифтор-1,4-дигидро-4- оксохинолин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73-0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Этилендиаминтетраацетатбис-2- ди(тиосульфат)цинкат октанатрия, п- водный (п=4-6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-6)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ендиаминтетраацетатобис (нитрилотриацетоцинкат)гексанатрий 4- водн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меркуритио-2-гидроксибензоат натрия /по ртути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Этил-5-(1-метилбутил)-2- тиобарбитур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7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Этил-6-(1-метилбутил)-2- тиобарбитур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Этил-6-метил-3-гидроксипириди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8-5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Этил-4-метилпиперидин-2,6-ди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ан-1-циклогексилиден-1- ацет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67-4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циан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этилфенил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-7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2,3-эпокси-3-[4-(2-метилпропил) фенил]бута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Этоксиэтилбис(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окси-карбонил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пиперид-4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-4-этенил бензоилоксипиперид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-4-этенил-4-гидроксипиперид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2-Этоксиэтокси)этокси]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5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 xml:space="preserve">Примечание к разделу </w:t>
      </w:r>
      <w:r>
        <w:rPr>
          <w:rFonts w:cs="Times New Roman" w:ascii="Times New Roman" w:hAnsi="Times New Roman"/>
          <w:b/>
          <w:color w:val="000000"/>
          <w:sz w:val="20"/>
          <w:szCs w:val="25"/>
          <w:lang w:val="en-US"/>
        </w:rPr>
        <w:t>II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rFonts w:cs="Times New Roman" w:ascii="Times New Roman" w:hAnsi="Times New Roman"/>
          <w:color w:val="000000"/>
          <w:sz w:val="20"/>
          <w:lang w:val="en-US"/>
        </w:rPr>
        <w:t>International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Union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of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Pure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nd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pplied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Chemistry</w:t>
      </w:r>
      <w:r>
        <w:rPr>
          <w:rFonts w:cs="Times New Roman" w:ascii="Times New Roman" w:hAnsi="Times New Roman"/>
          <w:color w:val="000000"/>
          <w:sz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lang w:val="en-US"/>
        </w:rPr>
        <w:t>IUPAC</w:t>
      </w:r>
      <w:r>
        <w:rPr>
          <w:rFonts w:cs="Times New Roman" w:ascii="Times New Roman" w:hAnsi="Times New Roman"/>
          <w:color w:val="000000"/>
          <w:sz w:val="20"/>
        </w:rPr>
        <w:t xml:space="preserve">) /графа 2/ и обеспечены регистрационными номерами </w:t>
      </w:r>
      <w:r>
        <w:rPr>
          <w:rFonts w:cs="Times New Roman" w:ascii="Times New Roman" w:hAnsi="Times New Roman"/>
          <w:color w:val="000000"/>
          <w:sz w:val="20"/>
          <w:lang w:val="en-US"/>
        </w:rPr>
        <w:t>Chemical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bstracts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Service</w:t>
      </w:r>
      <w:r>
        <w:rPr>
          <w:rFonts w:cs="Times New Roman" w:ascii="Times New Roman" w:hAnsi="Times New Roman"/>
          <w:color w:val="000000"/>
          <w:sz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lang w:val="en-US"/>
        </w:rPr>
        <w:t>CAS</w:t>
      </w:r>
      <w:r>
        <w:rPr>
          <w:rFonts w:cs="Times New Roman" w:ascii="Times New Roman" w:hAnsi="Times New Roman"/>
          <w:color w:val="000000"/>
          <w:sz w:val="20"/>
        </w:rPr>
        <w:t>) /графа 3/ для облегчения идентификации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графе 4 приведены формулы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еличины Нормативов приведены в мг вещества на 1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воздуха /графа 5/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графе 6 указано преимущественное агрегатное состояние в воздухе в условиях производства (пары, аэрозоль и их смесь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</w:rPr>
        <w:t>Использованы следующие обозначен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 - вещества с остронаправленным механизмом действия, требующие автоматического контроля за их содержанием в воздухе,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 — вещества, способные вызывать аллергические заболевания в производственных условиях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 - пары и/или газы,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а - аэрозоль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+а - смесь паров и аэрозол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+ - соединения, при работе с которыми требуется специальная защита кожи и глаз; символ проставлен вслед за наименованием вещ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ля удобства пользования Нормативами приведен указатель наиболее распространенных технических, торговых и фирменных названий веществ и их синонимо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(приложение 1), </w:t>
      </w:r>
      <w:r>
        <w:rPr>
          <w:rFonts w:cs="Times New Roman" w:ascii="Times New Roman" w:hAnsi="Times New Roman"/>
          <w:color w:val="000000"/>
          <w:sz w:val="20"/>
        </w:rPr>
        <w:t xml:space="preserve">указатель формул вещест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(приложение 2) </w:t>
      </w:r>
      <w:r>
        <w:rPr>
          <w:rFonts w:cs="Times New Roman" w:ascii="Times New Roman" w:hAnsi="Times New Roman"/>
          <w:color w:val="000000"/>
          <w:sz w:val="20"/>
        </w:rPr>
        <w:t xml:space="preserve">и номеров </w:t>
      </w:r>
      <w:r>
        <w:rPr>
          <w:rFonts w:cs="Times New Roman" w:ascii="Times New Roman" w:hAnsi="Times New Roman"/>
          <w:color w:val="000000"/>
          <w:sz w:val="20"/>
          <w:lang w:val="en-US"/>
        </w:rPr>
        <w:t>CAS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</w:rPr>
        <w:t>(приложение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УКАЗАТЕЛЬ ОСНОВНЫХ СИНОНИМОВ, ТЕХНИЧЕСКИХ,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ТОРГОВЫХ И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ФИРМЕННЫХ НАЗВАНИЙ ВЕЩЕСТВ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>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8"/>
        <w:gridCol w:w="874"/>
      </w:tblGrid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енозинтрифосфорной кислоты ди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реналин гидрот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алеп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амети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дотим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н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нфос-эт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Азо-2-амино-5-окси-6-(2-окси-5-нитрофенилазо)-7-сульфонафтил-1-бензоат натри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но-фосфорногумусовое удобрение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ол АНФ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ол БИ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креп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ан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а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килфенол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пиза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празол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фак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юминий стеа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юминий стеаринов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д метандикарбонов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д монометилтерефта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Амидогуанидиний гидрокарбо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лбутиро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[(2-Амино-5-гидрокси)-6-[(2-гидрокси-5-нитрофенил)азо]-7-сульфо-1-нафталенил]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зобензоат динатри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Амино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ноокси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-)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фенил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+)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фенил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Аминоэтилсер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ридин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ммоний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нитробис[акватетрахлорорутенат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]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моний бромист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н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бидол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тено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ATM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хлорид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-1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ф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фуг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мидометил-6-хлорнитробензойн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-(-)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аминофенилуксусн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илани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-2,6-дихлор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-Ацетилфосфорамидотионов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-Ацетоксибензой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и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йрус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йт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мег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гидрил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илметакр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ат моноэтанолами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илпроп-эт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фен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су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фот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пас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та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карф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карфен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этилдисульфид ди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(2-метокси)этиловый эфир себац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акод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дифаку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адио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Броманилина суль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ацет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Бром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изова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ин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Бутенилизобу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Бутилбигуанид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Бутилбро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тилизобу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тиловый эфир муравьи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рапам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ратр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нилоксиэтиловый эфир глицидол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тамин 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ваяк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ксам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ксахлорметакси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Гексилоксиметилкапро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бберсиб, содержащий 10-12% натриевой соли гибберел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а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Гидрокси-2-нитрозо-1-нафталинсульф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кум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лизат диметилдихлорсила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хлорид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бениламиноэтилхлорид)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хлорид (хинуклидил-3)-ди-(о-толил)карбино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мекс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бенкл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бут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окс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фос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цидн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утамон 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ла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му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-Децилвинилсуль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з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Диазоэтиланилинборфт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,О-Диаминодибензилдифос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нгидрид дифенил-3,3,4,4-тетра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бен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к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карб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минометилциклогексанон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[4-(Диметиламино-5-нитро-2-метоксидиэтиламиноэтил)бензамид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-Диметил-4-амино-5-формаминоураци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цеталь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бром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метоксипропионового альдегид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цеталь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метоксиакроле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-Диметил-1,2,3,4,4а,9а-гексагидро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олин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-Диметил-3-карбэтокси-5-оксииндо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мочеви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ме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овый эфир диметилгексадекадие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овый эфир метилдодеценди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метил-2-пропен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глюкопира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метил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тордихлорметилтиосульфам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,1-Диметилэтил)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4-Диметоксифенилэт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[(3,4-Диметоксифенэтил)метиламино]-2-(3,4-диметоксифенил)-2-изопропилвалеронитрил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пр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натриевая соль диэтилового эфира 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децилоксипропил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карбокси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сульфопропионил аспараг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нитродифениловый эфир резорц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нитрофентал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оксац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оксид-6,6-дибромпеницилла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оксид пенициллиновой кислоты 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оксо-4-метил-4-этилпиперид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пропиленглико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т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фенилол-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фосфат трицинка (2:3)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-Дихлор-4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хлордиизопроп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к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',4'-Дихлор-2-метилакрил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-Дихлор-4-нитро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хлор-2-окси-4-метилпентен-4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пинак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ти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хлор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бенз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(Диэтиламино)-2,6-ацетоксилид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аминоэтилхлорид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к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3,4-дифторанилинометиленмал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мал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угольн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-Диэтил 0-(3,5,6-трихлорпиридиловый эфир) тиофосфор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Ди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и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дека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зан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урсб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вропий окс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дкость гидравлическая ГЖФ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бупроф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адр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бутил 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бутилацетофен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(4-Изобутилфенил)пропи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никотинов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а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Изопропил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овый эфир этиленгликол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хлор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циклогекс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эвге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и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инодибенз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БЭМ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гибитор коррозии Дон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Дон-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Дон-5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КПИ-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Ф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каз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фхан-100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фхангаз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зка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ий аспараг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ий орот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ьция п-бензоил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ах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амазеп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кс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цид 114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цид 21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этоксиизопроп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ометоксиизопропилилам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фед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ерн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елет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орола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отифен фума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ислота сорбинова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е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отрим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с цинка хлористого с метилгуанилизомочевиной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М-65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Н-596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С-21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У-48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ЭЖ-20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ичный альдег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ичный спир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исталлоз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рам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год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ссо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урин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НХ-Л-210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омефлоксац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орасеп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гний аспараг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гний стеаринов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онди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бика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ди нафте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за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зокс-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ам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и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1,4-Ментади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4-Мент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т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акриловый эфир пропиленгликол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иладип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Метил-9-бензил-1,2,3,4-тетрагидрокарболина нафталин-1,5-дисульфон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-Метилбутиро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иловый эфир адип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4-диметиламино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4-диметиламино-5-нитро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2-метокси-5-метилсульфонил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метокси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ерметр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ерфторпелларг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6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-циан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этиленгликол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перметри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перфторнона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6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Метилпиперазид-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2-амино-4-хлорфенил)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Метил-5-хлор-3-фенилантранилметилсульф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1-Метилэтил)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целлозольв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Метоксикарбонилбензолсульфам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Метокси-4-пропенилфе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Метокситрипт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Метокситрипт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0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[6-Метоксихинолил(4)[-5-винилхинуклидил-(2)] карбинол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окси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икодифо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исс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оноэтаноламиновая соль сульфанил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д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6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евая соль ди-н-пропил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й нитропрусс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й тиопента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1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амид-2-окси-3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ол-2-амино-5-сульфо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ол-2-нитрозо-5-сульфо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фтоса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еов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4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ероли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итвилх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,2',2"-Нитрилотриэта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-Нитро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-Нитробензамид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5-Нитро-2-фурил)акроле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Нитрофурфур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Нитро-2-фурфуролдиацет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2-Нитро-4-хлорфенил)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-Нитро-2-циан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ицерг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о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Нона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орадреналин гидрот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уд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син-Оксим-2-амино-5-хлорбензофено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(4-Оксифенокси)пропи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-Окси-3-цианхинукл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Оксиэтилоктилсульф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5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Оксо-6-метокси-1,2,3,4-тетрагидро-</w:t>
            </w: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карбол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ктадециламид-4-бром-1-гидр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8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ктадециламид-1-гидр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-Октилвинилсуль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-Октил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мепр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ндансетро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н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т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тофосфат лантана гадолиния, активированный церием и тербие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арл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стре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нтадекафтор-2-метил-3-оксоокта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нтоксифел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флоксацин мез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фторпеларгоновой кислоты аммонийн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флоксац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Пикол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аз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н бромгид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нкарбонит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т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микарб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м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омека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омека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тифиллин гидро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идиметилсилоксан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азо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парат КД-2/У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парат ФД-1/У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фа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зе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нто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нитид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увольфии смесь алкалоидов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ундап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ибофлавин-5-фосфат моно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ибофлавин-5-фосфат монофос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й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н-197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фи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фик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ха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б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ге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ачиватель СВ-1147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ироно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-5222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ихнин ни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Сульфамидобензой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б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ид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имид 2-бензойн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оксид бензилового эфира феноксиметилпеницилл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ффи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л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чига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ксанол-эфирный спир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рмополимер «КОРС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траметиленд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априд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ин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к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пентал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псин-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-(2,4,6-Tpибpoмфeнoл)мaлeини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,6-Триметиланилид-1-бутилпирролидинкарбоновой 2-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,6-Триметиланилид-1-бутилпирролидинкарбоновой 2-кислоты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метилолпропан диаллиловый эфир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метилхи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Трифторметил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Трифторметил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Трихлор-4-третбутил)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этано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этиленгликоля э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нити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мот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а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дон 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азомалондинит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акриловый альдег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1,3-бензд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4'-о-Фенилен-бис(3-тиоаллофановой кислоты) диметиловый эфир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ксилилэт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Фенил-2-метиламинопропанол-1-эфедрин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Фенил-3-метил-5-пиразо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овый эфир-1-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трифтортолу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ти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триаз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лако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Формилфенокси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-Фосфор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сфот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уросе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ал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ифу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ил-3-ди(о-толил)карби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ол-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он-3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адом 12В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зеп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ангидрид-5-нитро-4-диметиламин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2,6-ацетоксилид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Хлоргексанон-5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изоп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ме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3-Хлор-4-метоксифенил)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'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'-диметилмочев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ни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4-нитро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пиколины легкокипящ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сульфу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Хлор-1-фенилац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Хлор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2-фурилметил) 5-сульфамоил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илметакр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лесте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ста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клогексилиден циануксусного эфир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кло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нк азотн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Цинк угле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Ципрофлоксицина гидрохлорид гидр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ст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тр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то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алу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порс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моксип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-Эпоксипропилнеодека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м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1,2-Этандиилбис[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ацетам]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циз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циз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меркуритиосалицинат натри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Этил-6-метил-3-оксипипередин сукцин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дифениламинокарбаминовой-3-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6,7-дифтор-1,4-дигидро-4-окси-3-хиноли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6,7-дифтор-1,4-дигидро-4-оксо-3-хиноли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фенилэтилциан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2,3-эпокси-3-(4-изобутилфенил)масля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упа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 xml:space="preserve">Приложение 2 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УКАЗАТЕЛЬ ФОРМУЛ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43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1"/>
        <w:gridCol w:w="940"/>
      </w:tblGrid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Y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i]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a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3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e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2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Br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, 2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3, 3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Br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Br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0,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, 2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Na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O)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g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7, 2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S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, 32, 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4, 5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, 4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(4-6)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4, 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4, 4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3, 3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2, 5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0, 4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2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P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Cl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o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l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Cl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S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0,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4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N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0, 2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g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l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51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8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4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49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e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Tb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1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Ru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0,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Hg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y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u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W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d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d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r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Se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c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e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b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Yb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УКАЗАТЕЛЬ НОМЕРОВ </w:t>
      </w:r>
      <w:r>
        <w:rPr>
          <w:rFonts w:cs="Times New Roman" w:ascii="Times New Roman" w:hAnsi="Times New Roman"/>
          <w:b/>
          <w:color w:val="000000"/>
          <w:sz w:val="20"/>
          <w:szCs w:val="21"/>
          <w:lang w:val="en-US"/>
        </w:rPr>
        <w:t>CAS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 ВЕЩЕСТВ И ИХ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2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3"/>
        <w:gridCol w:w="452"/>
      </w:tblGrid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-3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4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6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-0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-4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-3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2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3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4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1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9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9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-15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-8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-2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-6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-3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-8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-7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2-4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-8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-7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-7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8-5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9-2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1-0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-8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-9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-1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-0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-9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-1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4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5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7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8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6-2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7-5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1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-5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9-85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-06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-4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1-2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-7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-8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5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6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-5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-5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7-2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-1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-5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-8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6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9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9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2-5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-5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-6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-2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-9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-8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-2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-33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-4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-4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-68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-5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8-4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9-6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-8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2-5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6-17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2-1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-6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8-4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-7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1-3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9-14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4-1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6-6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8-96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2-44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8-7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1-1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3-5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7-04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3-0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9-7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2-8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3-5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7-75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4-1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7-9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7-1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82-0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3-9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2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2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4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8-6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6-3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9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8-7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9-5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5-8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1-5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9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7-1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8-5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1-77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9-2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5-7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81-9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9-7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6-3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7-6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0-6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2-1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69-66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5-9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1-0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0-5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3-2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3-6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2-2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8-0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9-3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7-5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8-87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8-9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2-8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3-9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5-0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0-5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6-18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90-0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19-3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67-6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74-2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2-2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8-0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68-8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64-0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31-3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45-3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8-1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9-9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95-37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82-3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8-12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21-8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35-3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7-0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27-21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91-3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70-7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4-02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86-3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47-3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2-6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76-0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49-6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37-6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31-7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3-3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3-9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74-4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7-1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07-9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54-8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92-4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26-8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94-0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40-0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50-2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78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53-3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92-5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80-8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90-4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89-8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93-0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27-34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57-3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28-85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234-4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06-4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0-0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0-0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6-3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49-4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64-3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16-88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79-8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79-9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16-0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41-0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79-56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04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26-0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49-8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95-0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26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38-2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43-5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2-02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5-81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5-9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6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59-9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61-1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64-6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24-9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81-1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57-1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58-5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92-87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57-1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72-45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17-4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93-0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55-3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07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332-6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28-52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85-6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307-9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574-4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687-2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23-9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30-8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972-6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341-9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01-1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45-2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20-3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75-6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789-3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66-2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87-63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87-9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400-9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820-8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089-2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237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32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37-5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108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457-8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591-2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617-97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103-9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253-1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564-05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593-7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680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53-58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598-7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265-7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339-1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404-0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761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034-7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316-9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385-4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631-2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827-9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345-9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519-0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772-5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81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122-68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633-9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103-4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16-8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60-1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63-9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932-1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162-1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78-5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80-1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575-96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874-0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861-7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082-3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379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638-3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07-9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891-88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036-6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597-1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832-21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067-4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12-3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13-18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502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626-8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753-57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951-4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261-00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734-7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846-3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073-1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321-5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603-8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214-7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734-6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734-7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567-4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880-4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789-5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800-2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136-7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368-5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742-1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827-4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898-9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599-50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732-4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836-2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357-5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648-6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8012-2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032-2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458-9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458-9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762-6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850-0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590-5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103-0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944-8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646-9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824-3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472-7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803-53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736-6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736-6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265-1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491-5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9591-5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045-02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107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079-52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9614-0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526-8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194-9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1907-0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5866-0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6800-4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8392-2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873-0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464-4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090-0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9186-2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07-2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07-25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071-58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2637-7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8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ОСНОВНЫЕ ТЕРМИНЫ И ПОНЯТИЯ, ИСПОЛЬЗУЕМЫ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В ГН 2.2.5.1314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Вредные вещества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— вещества, которые при контакте с организмом человека могут вызвать профессиональные заболевания или отклонения в состоянии здоровья, обнаруживаемые современными методами как в процессе воздействия вещества, так и в отдаленные сроки жизни настоящего и последующих покол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Рабочая зона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— пространство высотой до 2 м над уровнем пола или площадки, на котором находятся места постоянного или временного (непостоянного) пребывания работающих. На постоянном рабочем месте работающий находится большую часть своего рабочего времени (более 50% или более 2 ч непрерывно). Если при этом работа осуществляется в различных пунктах рабочей зоны, постоянным рабочим местом считается вся рабочая зон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ПДК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- концентрация вредного вещества, которая при ежедневной (кроме выходных дней) работе в течение 8 ч и не более 40 ч в неделю, в течение всего рабочего стажа не должна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его поколений. Воздействие вредного вещества на уровне ПДК не исключает нарушение состояния здоровья у лиц с повышенной чувствительность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ПДК устанавливаются в виде максимально разовых и среднесменных норматив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 xml:space="preserve">Для веществ, способных вызывать преимущественно хронические интоксикации (фиброгенные пыли, аэрозоли дезинтеграции металлов и др.), устанавливаются </w:t>
      </w:r>
      <w:r>
        <w:rPr>
          <w:rFonts w:cs="Times New Roman" w:ascii="Times New Roman" w:hAnsi="Times New Roman"/>
          <w:i/>
          <w:color w:val="000000"/>
          <w:sz w:val="20"/>
          <w:szCs w:val="21"/>
        </w:rPr>
        <w:t>среднесменные ПДК</w:t>
      </w:r>
      <w:r>
        <w:rPr>
          <w:rFonts w:cs="Times New Roman" w:ascii="Times New Roman" w:hAnsi="Times New Roman"/>
          <w:iCs/>
          <w:color w:val="000000"/>
          <w:sz w:val="20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для веществ с остронаправленным токсическим эффектом (ферментные, раздражающие яды и др.) устанавливаются </w:t>
      </w:r>
      <w:r>
        <w:rPr>
          <w:rFonts w:cs="Times New Roman" w:ascii="Times New Roman" w:hAnsi="Times New Roman"/>
          <w:i/>
          <w:color w:val="000000"/>
          <w:sz w:val="20"/>
          <w:szCs w:val="21"/>
        </w:rPr>
        <w:t>максимальные разовые концентрации</w:t>
      </w:r>
      <w:r>
        <w:rPr>
          <w:rFonts w:cs="Times New Roman" w:ascii="Times New Roman" w:hAnsi="Times New Roman"/>
          <w:iCs/>
          <w:color w:val="000000"/>
          <w:sz w:val="20"/>
          <w:szCs w:val="21"/>
        </w:rPr>
        <w:t xml:space="preserve">; </w:t>
      </w:r>
      <w:r>
        <w:rPr>
          <w:rFonts w:cs="Times New Roman" w:ascii="Times New Roman" w:hAnsi="Times New Roman"/>
          <w:color w:val="000000"/>
          <w:sz w:val="20"/>
          <w:szCs w:val="21"/>
        </w:rPr>
        <w:t>для веществ, при воздействии которых возможно развитие как хронических, так и острых интоксикаций, устанавливаются наряду с максимально разовыми и среднесменные ПД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Среднесменная ПДК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- средняя концентрация, полученная при непрерывном или прерывистом отборе проб воздуха при суммарном времени не менее 75% продолжительности рабочей смены или концентрация средневзвешенная во времени длительности всей смены в зоне дыхания работающих на местах постоянного или временного их пребы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В течение смены продолжительность действия на работающего концентрации, равной максимально разовой ПДК, не должна превышать 15 мин и 30 мин — для аэрозолей преимущественно фиброгенного действия и она может повторяться не чаще 4 раз в смен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Величины нормативов аэрозолей (в том числе и для аэрозолей в сумме) не должны превышать 10 мг/м</w:t>
      </w:r>
      <w:r>
        <w:rPr>
          <w:rFonts w:cs="Times New Roman" w:ascii="Times New Roman" w:hAnsi="Times New Roman"/>
          <w:color w:val="000000"/>
          <w:sz w:val="2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При одновременном содержании в воздухе рабочей зоны нескольких вредных веществ разнонаправленного действия (по заключению органов государственного санитарно-эпидемиологического надзора) величины нормативов остаются такими же, как и при изолированном действи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1"/>
        </w:rPr>
        <w:t>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(К, 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1"/>
        </w:rPr>
        <w:t>...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1"/>
        </w:rPr>
        <w:t>) в воздухе к их ПДК (ПДК, ПД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1"/>
        </w:rPr>
        <w:t>...ПД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1"/>
        </w:rPr>
        <w:t>) не должна превышать единицы: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  <w:lang w:val="en-US"/>
        </w:rPr>
        <w:object w:dxaOrig="25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29pt" filled="f" o:ole="">
            <v:imagedata r:id="rId7" o:title=""/>
          </v:shape>
          <o:OLEObject Type="Embed" ProgID="" ShapeID="ole_rId6" DrawAspect="Content" ObjectID="_2108134672" r:id="rId6"/>
        </w:object>
      </w:r>
      <w:r>
        <w:rPr>
          <w:rFonts w:cs="Times New Roman" w:ascii="Times New Roman" w:hAnsi="Times New Roman"/>
          <w:color w:val="000000"/>
          <w:sz w:val="2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Содержание вредных веществ в воздухе рабочей зоны подлежит контролю в соответствии с требованиями нормативно-методических документов, утверждаемых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1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Ориентировочные безопасные уровни воздействия (ОБУВ) вредных веществ в воздухе рабочей зон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 к разделу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 (справочное) Указатель основных синонимов, технических, торговых и фирменных названий вещест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(справочное) Указатель формул веществ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(справочное) Указатель номеров </w:t>
      </w:r>
      <w:r>
        <w:rPr>
          <w:rFonts w:cs="Times New Roman" w:ascii="Times New Roman" w:hAnsi="Times New Roman"/>
          <w:sz w:val="20"/>
          <w:szCs w:val="20"/>
          <w:lang w:val="en-US"/>
        </w:rPr>
        <w:t>CAS</w:t>
      </w:r>
      <w:r>
        <w:rPr>
          <w:rFonts w:cs="Times New Roman" w:ascii="Times New Roman" w:hAnsi="Times New Roman"/>
          <w:sz w:val="20"/>
          <w:szCs w:val="20"/>
        </w:rPr>
        <w:t xml:space="preserve"> вещест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 (справочное) Основные термины и понятия, используемые в ГН 2.2.5.1314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15:00Z</dcterms:created>
  <dc:creator>Тункин</dc:creator>
  <dc:description/>
  <cp:keywords/>
  <dc:language>en-US</dc:language>
  <cp:lastModifiedBy>Анна Николаевна</cp:lastModifiedBy>
  <dcterms:modified xsi:type="dcterms:W3CDTF">2007-03-16T07:15:00Z</dcterms:modified>
  <cp:revision>34</cp:revision>
  <dc:subject/>
  <dc:title>ГН 2.2.5.1314-03</dc:title>
</cp:coreProperties>
</file>