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2 августа 2006 г. N 2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2.5.2101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) с изменениями на 09.05.2005 и Положения о государственном санитарно-эпидемиологическом нормировании, утвержденного Постановлением Правительства Российской Федерации от 24.07.2000 N 554 (Собрание законодательства Российской Федерации, 31.07.2000, N 31, ст. 3295) с изменениями, которые внесены Постановлением Правительства Российской Федерации от 15.09.2005 N 569 (Собрание законодательства Российской Федерации, 26.09.2005, N 39, ст. 3953), постановляю: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Гигиенические нормативы ГН 2.2.5.1314-03 "Ориентировочные безопасные уровни воздействия (ОБУВ) вредных веществ в воздухе рабочей зоны", утвержденные постановлением Главного государственного санитарного врача от 30.04.2003 N 72, в дополнение к которым утверждены настоящие гигиенические нормативы, вводились в действие сроком на 3 года с 15 июня 2003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е нормативы ГН 2.2.5.2101-06 "Ориентировочные безопасные уровни воздействия (ОБУВ) вредных веществ в воздухе рабочей зоны" (дополнение N 2 к ГН 2.2.5.1314-03 "Ориентировочные безопасные уровни воздействия (ОБУВ) вредных веществ в воздухе рабочей зоны" &lt;*&gt;) (приложение)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регистрированы в Министерстве юстиции Российской Федерации 19 мая 2003 г., регистрационный N 4552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е нормативы ГН 2.2.5.2101-06 "Ориентировочные безопасные уровни воздействия (ОБУВ) вредных веществ в воздухе рабочей зоны" (дополнение N 2 к ГН 2.2.5.1314-03 "Ориентировочные безопасные уровни воздействия (ОБУВ) вредных веществ в воздухе рабочей зоны") с 1 ноября 2006 г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лавного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го санитарного</w:t>
      </w:r>
    </w:p>
    <w:p>
      <w:pPr>
        <w:pStyle w:val="ConsPlusNormal"/>
        <w:widowControl/>
        <w:ind w:hanging="0"/>
        <w:jc w:val="right"/>
        <w:rPr/>
      </w:pPr>
      <w:r>
        <w:rPr/>
        <w:t>врача 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2 августа 2006 г. N 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2.5. ХИМИЧЕСКИЕ ФАКТОРЫ ПРОИЗВОДСТВЕН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РИЕНТИРОВОЧНЫЕ БЕЗОПАСНЫЕ УРОВНИ ВОЗДЕЙСТВИЯ</w:t>
      </w:r>
    </w:p>
    <w:p>
      <w:pPr>
        <w:pStyle w:val="ConsPlusTitle"/>
        <w:widowControl/>
        <w:jc w:val="center"/>
        <w:rPr/>
      </w:pPr>
      <w:r>
        <w:rPr/>
        <w:t>(ОБУВ) ВРЕДНЫХ ВЕЩЕСТВ В ВОЗДУХЕ РАБОЧЕЙ ЗОН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 N 2 к ГН 2.2.5.1314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2101-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┬──────────┬────────┬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Наименование    │  N CAS   │Формула │Величина│Преимущес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вещества      │          │(не при-│ ОБУВ,  │венное аг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ится)│ мг/м3  │регатно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стояние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здухе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ловия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ва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2         │     3    │    4   │    5   │     6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3-[3-(1,1-         │56073-07-5│        │ 0,005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фенил)-4-ил-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,2,3,4-тетрагидро-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-нафталенил]-4-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кси-H-1-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+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нзопиран-2-он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дифенакум)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2,2,3,4,4,4-       │ 382-31-0 │        │   2    │     п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кса-фтор-1-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+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танол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1,1,2,3,4,4,-      │ 685-63-2 │        │   5    │     п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кса-фторбута-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,3-диен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1,1,2,3,4,4,-      │ 375-45-1 │        │  200   │     п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кса-фтор-1,2,3,4-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тра-хлорбутан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2,3-Ди-(бромметил)-│          │        │  0,1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ноксалин-1,4-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+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оксид  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│1,2-Дихлор-2-иод-  │ 354-61-0 │        │   5    │     п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+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,1,2-трифторэтан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│[Три (трифторметан-│52093-26-2│        │   2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льфонат)]лантана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┼────────┼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│(+-)-Цис-1-ацетил- │65277-42-1│        │  0,5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4-[4-[[2-(2,4-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хлорфенил)-2-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1H-имидазол-1-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лметил)-1.3-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оксолан-4-ил]-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окси]фенил]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перазин    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етоконазол)      │          │        │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┴──────────┴────────┴────────┴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+ - требуется специальная защита кожи и глаз</w:t>
      </w:r>
    </w:p>
    <w:p>
      <w:pPr>
        <w:pStyle w:val="ConsPlusNormal"/>
        <w:widowControl/>
        <w:ind w:firstLine="540"/>
        <w:jc w:val="both"/>
        <w:rPr/>
      </w:pPr>
      <w:r>
        <w:rPr/>
        <w:t>а - аэрозоль</w:t>
      </w:r>
    </w:p>
    <w:p>
      <w:pPr>
        <w:pStyle w:val="ConsPlusNormal"/>
        <w:widowControl/>
        <w:ind w:firstLine="540"/>
        <w:jc w:val="both"/>
        <w:rPr/>
      </w:pPr>
      <w:r>
        <w:rPr/>
        <w:t>п - пары и (или) газ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тель основных синонимов, технических, торговых</w:t>
      </w:r>
    </w:p>
    <w:p>
      <w:pPr>
        <w:pStyle w:val="ConsPlusNormal"/>
        <w:widowControl/>
        <w:ind w:hanging="0"/>
        <w:jc w:val="center"/>
        <w:rPr/>
      </w:pPr>
      <w:r>
        <w:rPr/>
        <w:t>и фирменных названий вещест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105"/>
      </w:tblGrid>
      <w:tr>
        <w:trPr>
          <w:trHeight w:val="48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нонимы, технические, торговые     </w:t>
              <w:br/>
              <w:t xml:space="preserve">и фирменные названия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ядковый номер   </w:t>
              <w:br/>
              <w:t xml:space="preserve">вещества в дополнении </w:t>
              <w:br/>
              <w:t xml:space="preserve">N 2        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фенакум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токоназол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12:00Z</dcterms:created>
  <dc:creator>Тункин</dc:creator>
  <dc:description/>
  <cp:keywords/>
  <dc:language>en-US</dc:language>
  <cp:lastModifiedBy>Анна Николаевна</cp:lastModifiedBy>
  <dcterms:modified xsi:type="dcterms:W3CDTF">2007-03-16T07:16:00Z</dcterms:modified>
  <cp:revision>3</cp:revision>
  <dc:subject/>
  <dc:title>ФЕДЕРАЛЬНАЯ СЛУЖБА ПО НАДЗОРУ В СФЕРЕ ЗАЩИТЫ</dc:title>
</cp:coreProperties>
</file>