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Н 2.3.4.049-96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ая система санитарно-эпидемиологическог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рмирования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едеральные санитарные правила, нормы 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игиенические нормативы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4. Предприятия пищевой и перерабатывающей промышленност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ехнологические процессы, сырье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редельно допустимая концентрация содержания мед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 субпродуктах сельскохозяйственных животных и птицы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Maximum allowable concentration (mac) of copper for subproducts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of farming animals and poultry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</w:rPr>
        <w:t>Дата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ведения</w:t>
      </w:r>
      <w:r>
        <w:rPr>
          <w:rFonts w:cs="Times New Roman" w:ascii="Times New Roman" w:hAnsi="Times New Roman"/>
          <w:i/>
          <w:sz w:val="20"/>
          <w:lang w:val="en-US"/>
        </w:rPr>
        <w:t xml:space="preserve"> 1996-03-0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ЗРАБОТАНА Институтом питания РАМН и рекомендована Проблемной Комиссией "Научные основы гигиены питания" Научного совета по гигиене РАМН и Комиссией по государственному санитарно-эпидемиологическому нормированию при Госкомсанэпиднадзоре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УТВЕРЖДЕНА И ВВЕДЕНА в действие постановлением Госкомсанэпиднадзора России от 6 марта 1996 года №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ВВЕДЕНА ВЗАМЕН ПДК, включенной в "Медико-биологические требования и санитарные нормы качества продовольственного сырья и пищевых продуктов" (п. 1.4 раздела 4.А), утвержденные бывшим Минздравом СССР от 1 августа 1989 года № 5061-89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90"/>
        <w:gridCol w:w="2700"/>
        <w:gridCol w:w="3510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ламентируемый 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личина ПДК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тод определения 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более 60 мг/кг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ярографический и колориметрический методы по ГОСТу 26931-8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омно-абсорбционный метод, утвержденный ГК СЭН РФ 25.12.92 № 01-19/47-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6:33:00Z</dcterms:created>
  <dc:creator>Тункин</dc:creator>
  <dc:description/>
  <cp:keywords/>
  <dc:language>en-US</dc:language>
  <cp:lastModifiedBy>Анна Николаевна</cp:lastModifiedBy>
  <dcterms:modified xsi:type="dcterms:W3CDTF">2007-03-16T07:19:00Z</dcterms:modified>
  <cp:revision>6</cp:revision>
  <dc:subject/>
  <dc:title>ГН 2.3.4.049-96</dc:title>
</cp:coreProperties>
</file>