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ЕЛЬНО ДОПУСТИМЫХ КОНЦЕНТРАЦИЙ (ПДК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РИЕНТИРОВОЧНО ДОПУСТИМЫХ КОЛИЧЕСТВ (ОДК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ИМИЧЕСКИХ ВЕЩЕСТВ В ПОЧ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Н 6229-9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ЛЕН к изданию Ордена Трудового Красного Знамени НИИ общей коммунальной гигиены им. А.Н.Сысина АМН СССР (д.м.н.  Русаков Н.В., к.м.н. Тонкопий Н.И., к.б.н. Великанов Н., к.с-х.н. Григорьева Т.И., Паникова Е.Л.) и Всесоюзным научно-исследовательским институтом гигиены и токсикологии пестицидов, полимеров и пластических масс Минздрава СССР (д.м.н. Мотузинский М.Ф., проф., д.м.н. Спыну Е.И., д.м.н. Сова Р.Е., Селиванова Л.В., Омельчук С.А.), Минздравом СССР (Селиванова Л.В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Зам. Главного государственного санитарного врача СССР П.И.Наркевич 19 ноября 1991 г. № 6229-9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. Предельно допустимые концентрации (ПДК) химических веществ в почв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6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2586"/>
        <w:gridCol w:w="1303"/>
        <w:gridCol w:w="2549"/>
        <w:gridCol w:w="13"/>
        <w:gridCol w:w="1405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ПДК мг/кг почвы с учетом фона (кларка)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ирующий показатель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источники литературы по методам определения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л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л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токсически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ек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еллик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9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елли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9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аметилстир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аз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6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аз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токсически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6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льдеги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уд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летон+метаболи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фида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вел 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/а/пире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 1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ан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2, 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кс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 и 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ад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адий+марганец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+100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он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 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ХЦГ (линдан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ХЦГ (гексахлоран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ХБД (гексахлорбутадиен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тахлор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терофо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фоса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п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-дихлорфеноксиуксусная кислот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-дихлорфен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-аминная соль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овый эфир группы 2,4-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иловый эфир группы 2,4-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иловый эфир группы 2,4-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II, I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учие эфиры группы 2,4-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-4ХП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-4ХМ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Т и его метаболиты (суммарные количеств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8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ор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ур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0, 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оба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кор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атр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илбенз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илбензол+ альфаметилстир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офен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6, 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льта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1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гранулированные удобрения (КГУ) состава N:Р:К=64:0:1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жидкие удобрения (ЖКУ) состава М:Р:К=10:34: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лолы (орто-, мета-, пара-,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оц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ур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3, 8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зорани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ти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а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 и 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ур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0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лотации угля (ОФУ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 и 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 1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мор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риаз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риаз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токсически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хлоркамфе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хлорпине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тр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3, 9, 10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з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и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доми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кор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ни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, 8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+ртуть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+1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 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р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8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истые соединения (S): элементарная сер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зи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з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токсически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9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ицид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1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рфосфат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ьм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у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, 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3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ур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1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залон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 6, 7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ми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2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ала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8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д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1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фурол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стый кал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6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мп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фо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-воздушномигр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еб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2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м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3, 8</w:t>
            </w:r>
          </w:p>
        </w:tc>
      </w:tr>
      <w:tr>
        <w:trPr/>
        <w:tc>
          <w:tcPr>
            <w:tcW w:w="83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форма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7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ганец, извлеченный 0,1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нозем дерновоподзолистая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4,0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5,1-6,0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емый ацетатно аммонийным буфером с рН 4,8, чернозем дерново-подзолистая: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4,0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5,1-6,0</w:t>
            </w:r>
          </w:p>
        </w:tc>
        <w:tc>
          <w:tcPr>
            <w:tcW w:w="13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2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25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анитарны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25</w:t>
            </w:r>
          </w:p>
        </w:tc>
      </w:tr>
      <w:tr>
        <w:trPr/>
        <w:tc>
          <w:tcPr>
            <w:tcW w:w="83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астворимая форма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локационный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1. ПДК, рекомендуемые для почв, где предполагается возделывание сельскохозяйственных культур, чувствительных к пестициду: зерновых (ячмень, пшеница, овес, рожь), зернобобовых (соя), технических (сахарная свекла, подсолнечник), овощных (огурцы, капуста), кормовых трав (вико-овсяная смесь, люцерна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остатков в почве не допускается при возделывании таба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личина ПДК актеллика - 0,1 мг/кг рекомендуется для почв с рН 5,5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0,25 мг/кг аминной соли соответствуют 0,1 мг/кг 2,4-Д-дихлорфеноксиуксусной кислоты, по которой осуществляется контроль содержания в поч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ДК установлено по транслокационному показателю с учетом толерантности пестици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парат запрещен к применению в сельском хозяй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ДК ОФУ контролируется по содержанию бенз/а/пирена в почве, которое не должно превышать ПДК бенз/а/пире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движная форма кобальта извлекается из почвы ацетатно-натриевым буферным раствором с рН 3,5 и рН 4,7 для сероземов и ацетатно-аммонийным буферным раствором с рН 4,8 для остальных типов поч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вижная форма элемента извлекается из почвы ацетатно-аммонийным буферным раствором рН 4,8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9. Подвижная форма фтора извлекается из почвы с рН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6,5 0,006 M </w:t>
      </w:r>
      <w:r>
        <w:rPr>
          <w:rFonts w:cs="Times New Roman" w:ascii="Times New Roman" w:hAnsi="Times New Roman"/>
          <w:lang w:val="en-US"/>
        </w:rPr>
        <w:t>HCl</w:t>
      </w:r>
      <w:r>
        <w:rPr>
          <w:rFonts w:cs="Times New Roman" w:ascii="Times New Roman" w:hAnsi="Times New Roman"/>
        </w:rPr>
        <w:t xml:space="preserve">, с рН &gt;6,5 - 0,03 M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претить применение фуродана при уровне стояния грунтовых вод менее 1 метр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. Ориентировочно допустимые количества (ОДК) пестицидов в почв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6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3224"/>
        <w:gridCol w:w="2075"/>
        <w:gridCol w:w="2098"/>
      </w:tblGrid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стицидов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ОДК (мг/кг)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источник литературы по методам определения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2, 1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ш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бе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, 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о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, 7, 1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зи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9, 1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лето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текс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лат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феран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мофос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око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сахлорбензо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метрел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бан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е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кта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ВФ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стре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е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амид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пп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ле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поз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гард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аци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тре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зи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ксихлор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но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ропирин + 6 ХП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фор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уна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хлорбифенилы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0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ктр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 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ндре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арбаци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хлорбифенилы (суммарно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А-1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род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о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раль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ор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оль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п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зи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ор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1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аци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 10 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ллам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д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1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син-М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хлорбифенилы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фл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10, 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ла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хлорбифенилы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Х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ХМ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ала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 магния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стаквик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13, 15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окс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диал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фос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 14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парен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лан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Председателя Комитет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гигиенической регламентац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регистрации химических вещест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здрава СССР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Н.Красовски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I. Список источников литературы по методам определения химических веществ в почв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ГОСТ 26204-84, 26213-84 "Почвы. Методы анализ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Дмитриев М.Т., Казнина Н.И., Пинигина И.А. "Справочник. Санитарно-химический анализ загрязняющих веществ в окружающей среде", М. "Химия", 19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лисенко М.А. кн.: "Методы определения микроколичеств пестицидов в продуктах питания, кормах и внешней среде", М., 19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лисенко М.А. кн.: "Методы определения микроколичеств пестицидов в продуктах питания, кормах и внешней среде". М. "Колос", 198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"Методические указания по определению микроколичеств пестицидов в пробах питания, кормах и внешней среде", сб. УП. М., 19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"Методические указания по определению микроколичеств пестицидов в пробах питания, кормах и внешней среде", сб. VIII, М.,19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"Методические указания по определению микроколичеств пестицидов в пробах питания, кормах и внешней среде", сб. IX, М., 197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"Методические указания по определению микроколичеств пестицидов в пробах питания, кормах и внешней среде", сб. X, М., 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"Методические указания по определению микроколичеств пестицидов в пробах питания, кормах и внешней среде", сб. XI, М., 198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"Методические указания по определению микроколичеств пестицидов в пробах питания, кормах и внешней среде", сб. XII, М.,19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"Методические указания по определению микроколичеств пестицидов в пробах питания, кормах и внешней среде", сб. XIII, М., 198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"Методические указания по определению микроколичеств пестицидов в пробах питания, кормах и внешней среде", сб. XIV, М., 19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"Методические указания по определению микроколичеств пестицидов в пробах питания, кормах и внешней среде", сб. XV, М., 19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"Методические указания по определению микроколичеств пестицидов в пробах питания, кормах и внешней среде", сб. XVI, М.,198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"Методические указания по определению микроколичеств пестицидов в пробах питания, кормах и внешней среде", сб. XVII, М.,19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"Методические указания по определению микроколичеств пестицидов в пробах питания, кормах и внешней среде", сб. XVIII, М., в печа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"Методические указания по определению микроколичеств пестицидов в пробах питания, кормах и внешней среде", сб. XIX, М., в печа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"Методические указания по отбору проб из объектов внешней среды и подготовка их для последующего определения канцерогенных полициклических ароматических углеводородов" N 1424-76 от 12.05.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"Методические указания по качественному и количественному определению канцерогенных полициклических ароматических углеводородов в продуктах сложного состава" N 1423-76 от 12.05.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"Методические указания по определению веществ" - на рассмотрении и утвержд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"Предельно допустимые концентрации химических веществ в почве", М., 1974, сб. 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"Предельно допустимые концентрации химических веществ в почве", М.,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редельно допустимые концентрации химических веществ в почве (ПДК) N 2546 от 30.04.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Предельно допустимые концентрации химических веществ в почве (ПДК) N 3210-85 от 01.02.8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Санитарные нормы допустимых концентраций химических веществ в почве. СанПиН 42-128-1433-87, М., 19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Унифицированная методика определения остаточных количеств фосфорорганических пестицидов. М.,198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7:16:00Z</dcterms:created>
  <dc:creator>Тункин</dc:creator>
  <dc:description/>
  <cp:keywords/>
  <dc:language>en-US</dc:language>
  <cp:lastModifiedBy>Анна Николаевна</cp:lastModifiedBy>
  <dcterms:modified xsi:type="dcterms:W3CDTF">2007-03-16T07:20:00Z</dcterms:modified>
  <cp:revision>6</cp:revision>
  <dc:subject/>
  <dc:title>ГН 6229-91</dc:title>
</cp:coreProperties>
</file>