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6 марта 2006 г. N 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 ГИГИЕНИЧЕСКИХ НОРМАТИВОВ</w:t>
      </w:r>
    </w:p>
    <w:p>
      <w:pPr>
        <w:pStyle w:val="ConsPlusTitle"/>
        <w:widowControl/>
        <w:jc w:val="center"/>
        <w:rPr/>
      </w:pPr>
      <w:r>
        <w:rPr/>
        <w:t>ГН 1.2.1876-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3, N 2, ст. 167; N 27, ст. 2700; 2004, N 35, ст. 3607) и Положением о государственном санитарно-эпидемиологическом нормировании, утвержденным Постановлением Правительства Российской Федерации от 24.07.2000 N 554 (Собрание законодательства Российской Федерации, 2000, N 31, ст. 3295) с изменениями, которые внесены Постановлением Правительства Российской Федерации от 15.09.2005 N 569 (Собрание законодательства Российской Федерации, 2005, N 39, ст. 3953),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Ввести в действие с 1 мая 2006 г. гигиенические нормативы "Гигиенические нормативы содержания пестицидов в объектах окружающей среды. ГН 1.2.1876-06", утвержденные Главным государственным санитарным врачом Российской Федерации 6 марта 2006 г. в качестве дополнения N 3 к ГН 1.2.1323-03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ведены в действие Постановлением Главного государственного санитарного врача Российской Федерации от 06.05.2003 N 92 "О введении в действие ГН 1.2.1323-03 (зарегистрировано в Минюсте России 28.05.2003 за N 4601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надзору в сфере защиты</w:t>
      </w:r>
    </w:p>
    <w:p>
      <w:pPr>
        <w:pStyle w:val="ConsPlusNormal"/>
        <w:widowControl/>
        <w:ind w:hanging="0"/>
        <w:jc w:val="right"/>
        <w:rPr/>
      </w:pPr>
      <w:r>
        <w:rPr/>
        <w:t>прав потребителей</w:t>
      </w:r>
    </w:p>
    <w:p>
      <w:pPr>
        <w:pStyle w:val="ConsPlusNormal"/>
        <w:widowControl/>
        <w:ind w:hanging="0"/>
        <w:jc w:val="right"/>
        <w:rPr/>
      </w:pPr>
      <w:r>
        <w:rPr/>
        <w:t>и благополучия человека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6 марта 2006 г.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: с 1 ма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А, ТОКСИКОЛОГИЯ, САНИТАР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 пестицидов в объектах</w:t>
      </w:r>
    </w:p>
    <w:p>
      <w:pPr>
        <w:pStyle w:val="ConsPlusTitle"/>
        <w:widowControl/>
        <w:jc w:val="center"/>
        <w:rPr/>
      </w:pPr>
      <w:r>
        <w:rPr/>
        <w:t>окружающей среды &lt;*&gt;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полнение N 3 к ГН 1.2.1323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 ГН 1.2.1876-0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графе 2 указаны только те вещества, по которым осуществляется контроль. Если вещество (в графе 2) является одним из компонентов смесевого препарата, то после его торгового названия (в графе 9) в скобках указывается порядковый номер другого компонента (в случае контроля по обоим компонентам). До косой черты указаны ПДК, после черты - ОДК (для почвы), ОДУ (для воды) или ОБУВ (для воздуха). ВДСД и ВМДУ помечены звездочкой. В графе 5 указаны ПДК/ОДК в воде водных объектов хозяйственно-питьевого и культурно-бытового водоиспольз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┬─────────┬─────────┬────────┬───────────┬───────────┬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N │  Наименование  │   ДСД   │ ПДК/ОДК │ПДК/ОДУ │ ПДК/ОБУВ  │  ПДК/ОБУВ │   МДУ в   │  Торгово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ействующего  │ (мг/кг  │ в почве │ в воде │ в воздухе │ в воздухе │ продукции │  назв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ещества    │  массы  │ (мг/кг) │водоемов│  рабочей  │ атмосферы │  (мг/кг)  │ препарат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ела   │         │(мг/дм3)│ зоны при  │    при    │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человека)│         │        │применении │применении │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мг/м3)  │  (мг/м3)  │    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3    │    4    │   5    │     6     │     7     │     8     │     9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аверсектин C    │ 0,00016 │         │        │           │           │мясо -     │Аверсект-2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04;     │ИР 1%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убпродукты│Аверсект-2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0,01;    │ВК, 20% ИР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жир -      │Аверсектин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24;     │вая мазь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олоко -   │0,05%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01      │Эквисект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аст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%, Универ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2%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азимсульфурон   │   0,1   │  /0,07  │ 0,05/  │   /1,0    │   /0,02   │рис - 0,02*│Сегмент, ВДГ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общ.) │           │           │           │(500 г/кг)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алкил-эфир-     │         │         │        │   /4,0    │           │           │Биопауэр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льфат         │         │         │        │           │           │           │ВРК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ртиевой соли  │         │         │        │           │           │           │(270 г/л)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 │альфа-          │         │         │        │           │           │зеленый    │Фастак, КЭ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перметрин     │         │         │        │           │           │горошек -  │(100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4*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 │ацетохлор       │         │         │        │           │           │рапс семена│Клоцет, КЭ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0,02*;   │(720 г/л 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пс масло │60 г/л)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0,04*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 │беномил         │         │         │        │           │           │подсолнеч- │Фундазол, СП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к (семе- │(500 г/кг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а) - 0,1*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 │бета-цифлутрин  │         │         │0,0005/ │           │           │рапс       │Бульдок, КЭ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общ.) │           │           │(семена,   │(25 г/л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асло) -   │Чинук, СК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        │(200 г/л)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 │биспирибак      │  0,011  │  /0,2   │ 0,01/  │   /1,0    │   /0,01   │рис - 0,1  │Номини, СК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трия          │         │         │ (общ.) │           │           │           │(400 г/л)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  │глифосат        │         │         │        │           │           │соя        │Раундап, ВР;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емена) - │Раундап Био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5       │ВР; Раундап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акс, ВР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 │дельтаметрин    │         │         │        │           │   /0,01   │Картофель, │Децел, КЭ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иноград,  │Децис, КЭ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оматы -   │К-Обиоль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1; рапс │Бутокс, КЭ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емена,   │(25 г/л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асло) -   │Децис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2*;     │Экстра, КЭ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ясо -     │(125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2;      │Бутокс 5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ечень,    │(5%) КЭ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чки -    │Дельцид 4%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5;      │КЭ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жир - 0,50;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олоко 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2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 │десмедифам      │         │         │        │           │           │свекла     │Бетанал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толовая - │эксперт ОФ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; свекла│КЭ; Бетанал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ахарная,  │АМ, КЭ;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рмовая - │Бетанал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        │22, КЭ;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Бетанал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гресс АМ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Э, Бурефен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ФД, 11, КЭ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 │дикват          │         │         │        │           │  /0,004   │Картофель -│Регион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дибромид)      │         │         │        │           │           │0,05*      │Супер, ВР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150 г/л)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 │ивермектин      │  0,001  │         │        │   /0,08   │           │для        │Ивермек, 1%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рупного   │ИР,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огатого   │Иверсект, 1%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кота:     │ИР, Цевамек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ечень -   │1% ИР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, жир - │Ивомек, 1%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4, мясо │ИР, Ивомек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не       │плюс, 1% ИР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ребуется, │Баймек, 1%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ля овец и │ИР, Ивертин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виней:    │1% ИР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ечень -   │Ганамектин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15, жир │1% ИР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0,02,    │Сантомектин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ясо - не  │ИР (5 мг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ребуется  │Иврмаг, 1%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Р, Эквала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аст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 │имазалил        │  0,03   │  /0,2   │ 0,02/  │   /0,2    │  /0,008   │Зерно      │Винцит Форт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общ.) │           │           │хлебных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лаков 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 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 │имазамокс       │  0,25   │  /1,5   │ 0,004/ │   /1,0    │   /0,02   │Соя        │Пульсар, ВР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орг., │           │           │(семена,   │(40 г/л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щ.)  │           │           │масло),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рох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зерновой)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1,0*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 │имидаклоприд    │         │         │        │           │           │Зерно      │Конфидор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хлебных    │Экстра, ВД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лаков -   │(700 г/кг)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*       │Танрек, ВРК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200 г/л)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мидор, ВРК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200 г/л)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пс       │Чинук, СК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емена,   │(100 г/л 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асло) -   │100 г/л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*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 │карбендазим     │         │         │        │           │           │Свекла     │Колфуг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ахарная - │Супер, В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,       │(200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яблоки - нд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 │квизалофоп-П-   │         │         │        │           │           │рапс       │Пантера, КЭ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фурим         │         │         │        │           │           │семена -   │(40 г/л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4*;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пс масло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0,06*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 │клодинафоп-     │         │  /0,2   │ 0,01/  │   /0,6    │  /0,002   │           │Топик, КЭ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паргил       │         │         │ (общ.) │           │           │           │(80 + 2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/л)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 │клозантел       │  0,03   │         │        │           │           │для КРС:   │Клозантин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ышцы -    │ИР 5%, 10%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,0;       │20%;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ечень -   │Сантомектин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,0;       │ИР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чки 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3,0;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жир - 3,0;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ля овец: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ясо - 1,5;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ечень 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,5;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чки -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,0;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жир - 2,0.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 │ленацил         │ 0,0002  │         │ 0,001  │           │  0,0003   │Свекла     │Гексилур, СП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с.-т.) │           │           │сахарная,  │(800 г/кг)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толовая,  │Гексилур, К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рмовая - │(545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 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 │лямбда-         │         │         │        │           │           │виноград - │Оперкот, СП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галотрин      │         │         │        │           │           │0,01*      │(50 г/кг)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 │меди хлорокись  │         │         │        │           │           │Плодовые   │Абига-Пик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косточко- │ВС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ые)       │(400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лодовые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емечко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ые),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емляника,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иноград 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 мг/кг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 │метолахлор      │         │         │        │           │           │Капуста -  │Дуал Голд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2*      │КЭ (960 г/л)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 │метрибузин      │         │         │        │           │           │Кукуруза   │Лазурит, СП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зерно) -  │(700 г/кг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2*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 │метсульфурон-   │         │         │        │           │           │зерно      │Магнум, ВД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           │         │         │        │           │           │хлебных    │(600 г/кг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лаков 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5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02/   │           │Рометсоль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м.р.)   │           │СП (600 г/л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0,005/   │           │Раджметсол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с.с.)   │           │СП (20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/кг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,0/    │           │           │Ларен, 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600 г/кг)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 │мефенпир-диэтил │         │         │        │           │   /0,02   │           │Пума Супер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0, КЭ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ума Супер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мби, КЭ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ума Супер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7,5 ЭМ В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екатор, ВДГ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 │ПАВ             │         │         │        │   10,0    │           │           │Корвет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 │паратион-метил  │         │         │        │           │           │свекла     │Парашют, МК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ахарная - │(450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5,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ерно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хлебных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лаков,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рох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зерно) 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 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 │пиридабен       │         │         │        │   0,4/    │           │           │Санмайт СП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200 г/кг)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 │пирипроксифен   │  0,07   │  /0,4   │ 0,01/  │   /1,0    │   /0,03   │яблоки,    │Адмирал, КЭ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общ.) │           │           │огурцы,    │(100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оматы 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2 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 │полиоксиэтилен  │         │         │  /0,1  │   /10,0   │           │           │А-100 Ж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децилового    │         │         │ (орг.) │           │           │           │(800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фира           │         │         │        │           │           │    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 │прометрин       │         │         │        │           │  /0,005   │картофель, │Гезагард, С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орковь -  │(500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2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 │пропетамфос     │         │         │0,002/  │           │  /0,0002  │           │Блотик, КЭ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200 г/л)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5 │просульфурон    │         │         │        │           │           │кукуруза   │Пик, ВДГ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ерно -    │(750 г/кг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2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6 │сера            │   Нт    │         │        │           │           │           │Сер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ллоидна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С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700 г/кг)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умулус ДФ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Д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800 г/кг)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ФАС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800 г/кг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ерная шашка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7 │спироксамин     │         │         │        │           │           │рис - 0,2* │Фалькон, КЭ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250 г/л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пироксамин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+ 167 г/л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ебуконазол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+ 45 г/л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риадименол)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8 │тебуконазол     │         │         │        │           │           │просо - 0,2│Раксил, К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60 г/л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иноград - │Фалькон, КЭ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*;      │(250 г/л 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ис - 0,1*;│167 г/л +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45 г/л)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лосаль, КЭ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250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дсолнеч- │Виал-ТТ, ВС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к        │(60 г/л +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емена,   │80 г/л)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асло) 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2*;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ис - 0,1*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9 │тепралоксидим   │         │         │        │   /1,0    │           │           │Арамо50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Э (50 г/л)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0 │тетраметрин     │  0,05   │         │        │           │           │Мясо,      │Неостомозан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ечень,    │КЭ (55 г/л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чки,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жир - 0,2;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олоко 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2 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1 │тиабендазол     │         │         │ 0,05/  │           │           │           │Винцит Форт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с.-т.) │           │           │           │Винцит, СК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2 │тиаметоксам     │         │         │        │           │           │плодовые   │Круйзер, К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емечковые │(350 г/кг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0,1;     │Актара, ВДГ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рчица,   │(250 г/кг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пс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емена,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асло),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апуста 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5;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мородина 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 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3 │толилфлуанид    │  0,02   │  /0,25  │0,0005/ │   /1,0    │           │плодовые   │Эупарен М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общ.) │           │           │(семечко-  │ВД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ые),      │(500 г/кг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гурцы,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оматы,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емляника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1,0*;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иноград 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*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4 │триадименол     │         │         │        │           │           │рис -      │Фалькон, КЭ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5*      │(250 г/л 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67 г/л +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45 г/л)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ерно      │Привент, СП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хлебных    │(250 г/кг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лаков 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2 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5 │трибенурон-метил│         │         │        │   5,0/    │   0,05/   │           │Гранстар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м.р.)   │           │СТС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02/   │           │(750 г/кг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с.с.)   │    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6 │феноксапроп-п-  │         │         │        │           │           │Свекла     │Фуроре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ил            │         │         │        │           │           │сахарная,  │супе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рмовая - │7,5 ЭМВ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5       │(69 г/л)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7 │флуазинам       │  0,002  │  /0,1   │ 0,001/ │   /1,0    │           │Картофель -│Ширлан, СК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общ.) │           │           │0,025*     │(500 г/кг)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8 │флуазифоп-п-    │         │         │        │           │           │Соя        │Фюзилад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утил           │         │         │        │           │           │(семена,   │Форте, КЭ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асло) -   │(150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4*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9 │флудиоксанил    │         │         │        │           │           │подсолнеч- │Максим К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к        │(25 г/л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емена,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асло) 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5; горох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зерно),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векла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ахарная 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5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 │фосфин          │   нт    │         │        │           │           │           │Квикфос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Б, Г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560 г/кг)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Фостоксин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Б, Г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560 г/кг)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Фостек ТАБ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 (56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/кг);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Алфос, ТАБ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 (56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/кг);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Фоском, ТАБ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 (56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/кг);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Фосфин, ТАБ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 (56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/кг);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1 │хизалофоп-П-этил│         │         │        │           │           │Томаты,    │Тарга-супер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артофель -│КЭ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5       │(51,6 г/кг)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2 │цимоксанил      │         │         │        │           │           │Томаты -   │Ордан, 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*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3 │циперметрин     │         │         │        │           │           │Подсолнеч- │Шарпей, МЭ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к        │(250 г/л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емена,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асло) 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2*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4 │эпоксиконазол   │  0,004  │  /0,4   │0,0005/ │   /1,0    │  /0,001   │зерно      │Рекс С, К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общ.) │           │           │хлебных    │(125 г/л)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лаков -   │Рекс, К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2;       │Рекс Дуо, К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ахарная   │(187 г/л 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векла -   │310 г/л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1*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5 │эсфенвалерат    │         │         │        │           │           │кукуруза   │Сэмпай, КЭ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зерно) -  │(50 г/л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1*;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дсолнеч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к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емена)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2*;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масло) 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4*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оя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емена) -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2*,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масло) -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4*;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ахарная   │Суминак 5%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векла -   │КЭ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1*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ясо и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ясопродук-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ы - 0,01;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олоко -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01       │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6 │этоксилат       │         │         │        │           │   /2,0    │           │Оксанол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лифатических   │         │         │        │           │           │           │агро, Ж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пиртов C8 - C10│         │         │        │           │           │           │(750 г/л)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┼─────────┼─────────┼────────┼───────────┼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7 │этофумезат      │         │         │        │           │   /0,02   │           │Бетанал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эксперт ОФ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Бентала АМ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Э; Бетанал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22, КЭ;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Бетанал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грес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АМ, КЭ;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Бурефен ФД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1, КЭ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┴─────────┴─────────┴────────┴───────────┴───────────┴───────────┴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41:00Z</dcterms:created>
  <dc:creator>Тункин</dc:creator>
  <dc:description/>
  <cp:keywords/>
  <dc:language>en-US</dc:language>
  <cp:lastModifiedBy>Анна Николаевна</cp:lastModifiedBy>
  <dcterms:modified xsi:type="dcterms:W3CDTF">2007-03-16T07:20:00Z</dcterms:modified>
  <cp:revision>3</cp:revision>
  <dc:subject/>
  <dc:title>ФЕДЕРАЛЬНАЯ СЛУЖБА ПО НАДЗОРУ В СФЕРЕ ЗАЩИТЫ</dc:title>
</cp:coreProperties>
</file>