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июля 2006 г. N 1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 ГН 1.2.1987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, ст. 3607) и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5 августа 2006 г. гигиенические нормативы "Гигиенические нормативы содержания пестицидов в объектах окружающей среды. ГН 1.2.1987-06", утвержденные Главным государственным санитарным врачом Российской Федерации 10 июля 2006 г. в качестве дополнения N 4 к ГН 1.2.1323-03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ведены в действие Постановлением Главного государственного санитарного врача Российской Федерации от 06.05.2003 N 92 "О введении в действие ГН 1.2.1323-03" (зарегистрировано в Минюсте России 28.05.2003 за N 4601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 прав</w:t>
      </w:r>
    </w:p>
    <w:p>
      <w:pPr>
        <w:pStyle w:val="ConsPlusNormal"/>
        <w:widowControl/>
        <w:ind w:hanging="0"/>
        <w:jc w:val="right"/>
        <w:rPr/>
      </w:pPr>
      <w:r>
        <w:rPr/>
        <w:t>потребителей 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 санитарный</w:t>
      </w:r>
    </w:p>
    <w:p>
      <w:pPr>
        <w:pStyle w:val="ConsPlusNormal"/>
        <w:widowControl/>
        <w:ind w:hanging="0"/>
        <w:jc w:val="right"/>
        <w:rPr/>
      </w:pPr>
      <w:r>
        <w:rPr/>
        <w:t>врач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0 июля 2006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5 августа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А, ТОКСИКОЛОГИЯ, САНИТАР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СОДЕРЖАНИЯ ПЕСТИЦИДОВ</w:t>
      </w:r>
    </w:p>
    <w:p>
      <w:pPr>
        <w:pStyle w:val="ConsPlusTitle"/>
        <w:widowControl/>
        <w:jc w:val="center"/>
        <w:rPr/>
      </w:pPr>
      <w:r>
        <w:rPr/>
        <w:t>В ОБЪЕКТАХ ОКРУЖАЮЩЕЙ СРЕДЫ &lt;*&gt;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4 к ГН 1.2.132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1.2.1987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графе 2 указаны только те вещества, по которым осуществляется контроль. Если вещество (в графе 2) является одним из компонентов смесевого препарата, то после его торгового названия (в графе 9) в скобках указывается порядковый номер другого компонента (в случае контроля по обоим компонентам). До косой черты указаны ПДК, после черты - ОДК (для почвы), ОДУ (для воды) или ОБУВ (для воздуха). ВДСД и ВМДУ помечены звездочкой. В графе 5 указаны ПДК/ОДК в воде водных объектов хозяйственно-питьевого и культурно-бытового водопольз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┬─────────┬─────────┬────────┬───────────┬───────────┬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N │  Наименование  │   ДСД   │ ПДК/ОДК │ПДК/ОДУ │ ПДК/ОБУВ  │  ПДК/ОБУВ │   МДУ в   │  Торгов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йствующего  │ (мг/кг  │ в почве │ в воде │ в воздухе │ в воздухе │ продукции │  назв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ещества    │  массы  │ (мг/кг) │водоемов│  рабочей  │ атмосферы │  (мг/кг)  │ препара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ела   │         │(мг/дм3)│ зоны при  │    при   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ловека)│         │        │применении │применении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мг/м3)  │  (мг/м3)  │   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3    │    4    │   5    │     6     │     7     │     8     │     9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Абамектин       │         │  /0,01  │        │           │ /0,00004  │Плодовые   │Вертимек, КЭ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мечковые,│(18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маты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рец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аклажаны 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03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иноград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03*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Адъювант Амиго, │         │         │  /0,1  │   /5,0    │           │           │Амиго, К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С (смесь       │         │         │ (орг.) │           │           │           │(285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иногенных ПАВ │         │         │        │           │          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тоянного     │         │         │        │           │          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ава)        │         │         │        │           │           │   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Альфа-          │         │  /0,02  │        │           │           │           │Ротолаз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перметрин     │         │         │        │           │           │           │Альфа Ципи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аскорд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10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Дикват          │         │         │        │           │           │Картофель -│Реглон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бромид)      │         │         │        │           │           │0,05       │Супер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Р (150 г/л)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Изоксафлютол    │         │   /0,1  │  0,02/ │   /1,0    │   /0,001  │           │Мерлин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           │(75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Имидаклоприд    │         │         │        │           │           │Кукуруза   │Иск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рно -    │Золотая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ВРК (2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екла     │г/л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оловая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и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рмовая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5*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солнеч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(семе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) - 0,4*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солнеч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(масло)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2*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пуста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Карбоксин       │         │         │        │           │           │Картофель -│Витавакс 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*       │ФФ, ВСК (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+ 200 г/л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Кломазон        │         │         │        │           │           │Кукуруза   │Клоцет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 -  │(720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60 г/л)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Метальдегид     │  0,02   │   /1,0  │ 0,001/ │           │           │           │Мета, Г (6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           │г/кг)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Метсульфурон-   │         │         │        │           │           │Лен мас-   │Аккурат, ВД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           │         │         │        │           │           │личный (се-│(6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на и мас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о) - 0,05*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Никосульфурон   │         │  /0,2   │        │   /1,0    │   /0,02   │Кукуруза   │Милагро, К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 -  │(4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*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укуруза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асло)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Пендиметалин    │         │         │        │           │  /0,008   │Подсолнеч- │Кобра, КЭ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(семе- │(33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, масло) │Стринг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1 лук- │(33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епка 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*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Перметрин       │         │         │        │           │           │Капуста -  │Искра, СП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*      │Искра, ТА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1 цитпе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трина г/к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+ 9 г/к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рметрина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Сульфометурон-  │0,03*    │  /0,02  │  /0,1  │   /1,0    │   /0,04   │           │Аккорд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           │         │         │ (общ.) │           │           │           │(75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Тиаклоприд      │         │         │        │           │           │Яблоки - нд│Калипсо, К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48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Тирам           │         │         │        │           │           │Картофель -│Витавакс 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д*        │ФФ, ВСК (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+ 200 г/л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Толилфлуанид    │         │         │        │           │           │Земляника -│Эупарен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,0        │мульти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5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Тралкоксидим    │         │         │        │           │  /0,001   │           │Грасп, К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5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Фенамидон       │         │         │        │           │   /0,01   │           │Сектин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еномен, ВД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100 г/кг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енамидон +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 г/к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нкоцеб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Флуазинам       │         │         │        │           │  /0,001   │           │Ширлан, С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5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Хлорпрофам      │         │         │        │           │  /0,001   │Очищенный  │Спад-Ник 50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ртофель  │Р (500 г/л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ля изг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вления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ипсов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,0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Хлорсульфурон   │         │         │        │   5,0/    │           │           │Кортес, СП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750 г/кг)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┴─────────┴─────────┴────────┴───────────┴───────────┴───────────┴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33:00Z</dcterms:created>
  <dc:creator>Тункин</dc:creator>
  <dc:description/>
  <cp:keywords/>
  <dc:language>en-US</dc:language>
  <cp:lastModifiedBy>Тункин</cp:lastModifiedBy>
  <dcterms:modified xsi:type="dcterms:W3CDTF">2007-01-26T09:36:00Z</dcterms:modified>
  <cp:revision>1</cp:revision>
  <dc:subject/>
  <dc:title>ФЕДЕРАЛЬНАЯ СЛУЖБА ПО НАДЗОРУ В СФЕРЕ ЗАЩИТЫ</dc:title>
</cp:coreProperties>
</file>