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9 марта 2004 г. N 1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ГИГИЕНИЧЕСКИХ НОРМАТИВОВ</w:t>
      </w:r>
    </w:p>
    <w:p>
      <w:pPr>
        <w:pStyle w:val="ConsPlusTitle"/>
        <w:widowControl/>
        <w:jc w:val="center"/>
        <w:rPr/>
      </w:pPr>
      <w:r>
        <w:rPr/>
        <w:t>АВАРИЙНЫЕ ПРЕДЕЛЫ ВОЗ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АПВ 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а.в.</w:t>
      </w:r>
    </w:p>
    <w:p>
      <w:pPr>
        <w:pStyle w:val="ConsPlusTitle"/>
        <w:widowControl/>
        <w:jc w:val="center"/>
        <w:rPr/>
      </w:pPr>
      <w:r>
        <w:rPr/>
        <w:t>1,1-ДИМЕТИЛГИДРАЗИНА (НДМГ) В АТМОСФЕРНОМ ВОЗДУХЕ</w:t>
      </w:r>
    </w:p>
    <w:p>
      <w:pPr>
        <w:pStyle w:val="ConsPlusTitle"/>
        <w:widowControl/>
        <w:jc w:val="center"/>
        <w:rPr/>
      </w:pPr>
      <w:r>
        <w:rPr/>
        <w:t>НАСЕЛЕННЫХ МЕСТ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ода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ода N 554 (Собрание законодательства Российской Федерации, 2000, N 31, ст. 3295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 июля 2004 г. гигиенические нормативы Аварийные пределы воз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АПВ 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а.в.</w:t>
      </w:r>
    </w:p>
    <w:p>
      <w:pPr>
        <w:pStyle w:val="ConsPlusNormal"/>
        <w:widowControl/>
        <w:ind w:hanging="0"/>
        <w:jc w:val="both"/>
        <w:rPr/>
      </w:pPr>
      <w:r>
        <w:rPr/>
        <w:t>1,1-диметилгидразина (НДМГ) в атмосферном воздухе населенных мест ГН 2.1.6.1845-04, утвержденные Главным государственным санитарным врачом Российской Федерации 06.03.2004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06.03.2004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1 июля 2004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6. АТМОСФЕРНЫЙ ВОЗДУХ И ВОЗДУХ ЗАКРЫТЫХ ПОМЕЩЕНИЙ,</w:t>
      </w:r>
    </w:p>
    <w:p>
      <w:pPr>
        <w:pStyle w:val="ConsPlusTitle"/>
        <w:widowControl/>
        <w:jc w:val="center"/>
        <w:rPr/>
      </w:pPr>
      <w:r>
        <w:rPr/>
        <w:t>САНИТАРНАЯ ОХРАНА ВОЗДУХ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ВАРИЙНЫЕ ПРЕДЕЛЫ ВОЗДЕЙСТВИЯ 1,1-ДИМЕТИЛГИДРАЗИНА</w:t>
      </w:r>
    </w:p>
    <w:p>
      <w:pPr>
        <w:pStyle w:val="ConsPlusTitle"/>
        <w:widowControl/>
        <w:jc w:val="center"/>
        <w:rPr/>
      </w:pPr>
      <w:r>
        <w:rPr/>
        <w:t>В АТМОСФЕРНОМ ВОЗДУХЕ НАСЕЛЕННЫХ МЕС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 ГН 2.1.6.1845-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┬───────────┬────┬────┬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вещества    │Экспозиция,│ 1  │ 4  │  8  │  2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час    │    │    │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┼───────────┼────┼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Т             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АПВ              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а.в.          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мическое (по IUPАС):       │Концентра- │0,06│0,02│0,007│ 0,005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1-диметилгидразин          │ция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по СAS:│мг/м3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57-14-7                    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ноним: несимметричный     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метилгидразин, НДМГ       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говое: гептил            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екулярная формула: C2H8N2 │           │    │    │     │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┴───────────┴────┴────┴─────┴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43:00Z</dcterms:created>
  <dc:creator>Тункин</dc:creator>
  <dc:description/>
  <cp:keywords/>
  <dc:language>en-US</dc:language>
  <cp:lastModifiedBy>Тункин</cp:lastModifiedBy>
  <dcterms:modified xsi:type="dcterms:W3CDTF">2007-01-26T11:44:00Z</dcterms:modified>
  <cp:revision>1</cp:revision>
  <dc:subject/>
  <dc:title>МИНИСТЕРСТВО ЗДРАВООХРАНЕНИЯ РОССИЙСКОЙ ФЕДЕРАЦИИ</dc:title>
</cp:coreProperties>
</file>