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9 июля 2006 г. N 1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</w:t>
      </w:r>
    </w:p>
    <w:p>
      <w:pPr>
        <w:pStyle w:val="ConsPlusTitle"/>
        <w:widowControl/>
        <w:jc w:val="center"/>
        <w:rPr/>
      </w:pPr>
      <w:r>
        <w:rPr/>
        <w:t>ГИГИЕНИЧЕСКИХ НОРМАТИВОВ ГН 2.1.6.1985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) с изменениями на 09.05.2005 и Положения о государственном санитарно-эпидемиологическом нормировании, утвержденного Постановлением Правительства Российской Федерации от 24.07.2000 N 554 (Собрание законодательства Российской Федерации, 31.07.2000, N 31, ст. 3295) с изменениями, которые внесены Постановлением Правительства Российской Федерации от 15.09.2005 N 569 (Собрание законодательства Российской Федерации, 26.09.2005, N 39, ст. 3953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Ввести в действие с 15 августа 2006 г. гигиенические нормативы ГН 2.1.6.1985-05 "Предельно допустимые концентрации (ПДК) загрязняющих веществ в атмосферном воздухе населенных мест" (дополнение N 3 к ГН 2.1.6.1338-03 "Предельно допустимые концентрации (ПДК) загрязняющих веществ в атмосферном воздухе населенных мест" &lt;*&gt;, утвержденные Главным государственным санитарным врачом Российской Федерации 10 июля 2006 г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регистрированы в Министерстве юстиции Российской Федерации 11 июня 2003 г., регистрационный N 4679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надзору в сфере защиты</w:t>
      </w:r>
    </w:p>
    <w:p>
      <w:pPr>
        <w:pStyle w:val="ConsPlusNormal"/>
        <w:widowControl/>
        <w:ind w:hanging="0"/>
        <w:jc w:val="right"/>
        <w:rPr/>
      </w:pPr>
      <w:r>
        <w:rPr/>
        <w:t>прав потребителей</w:t>
      </w:r>
    </w:p>
    <w:p>
      <w:pPr>
        <w:pStyle w:val="ConsPlusNormal"/>
        <w:widowControl/>
        <w:ind w:hanging="0"/>
        <w:jc w:val="right"/>
        <w:rPr/>
      </w:pPr>
      <w:r>
        <w:rPr/>
        <w:t>и благополучия человека,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10 июля 2006 г.</w:t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 с 15 августа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6. АТМОСФЕРНЫЙ ВОЗДУХ И ВОЗДУХ ЗАКРЫТЫХ ПОМЕЩЕНИЙ,</w:t>
      </w:r>
    </w:p>
    <w:p>
      <w:pPr>
        <w:pStyle w:val="ConsPlusTitle"/>
        <w:widowControl/>
        <w:jc w:val="center"/>
        <w:rPr/>
      </w:pPr>
      <w:r>
        <w:rPr/>
        <w:t>САНИТАРНАЯ ОХРАНА ВОЗДУХ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Е КОНЦЕНТРАЦИИ (ПДК) ЗАГРЯЗНЯЮЩИХ</w:t>
      </w:r>
    </w:p>
    <w:p>
      <w:pPr>
        <w:pStyle w:val="ConsPlusTitle"/>
        <w:widowControl/>
        <w:jc w:val="center"/>
        <w:rPr/>
      </w:pPr>
      <w:r>
        <w:rPr/>
        <w:t>ВЕЩЕСТВ В АТМОСФЕРНОМ ВОЗДУХЕ НАСЕЛЕННЫХ МЕС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3 к ГН 2.1.6.1338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6.1985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Предельно допустимые концентрации</w:t>
      </w:r>
    </w:p>
    <w:p>
      <w:pPr>
        <w:pStyle w:val="ConsPlusNormal"/>
        <w:widowControl/>
        <w:ind w:hanging="0"/>
        <w:jc w:val="center"/>
        <w:rPr/>
      </w:pPr>
      <w:r>
        <w:rPr/>
        <w:t>загрязняющих веществ в атмосферном воздухе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3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350"/>
        <w:gridCol w:w="1755"/>
        <w:gridCol w:w="1755"/>
        <w:gridCol w:w="2025"/>
        <w:gridCol w:w="1350"/>
        <w:gridCol w:w="135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ЩЕСТВА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CAS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ула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ПДК (мг/м3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митиру-</w:t>
              <w:br/>
              <w:t xml:space="preserve">ющий по- </w:t>
              <w:br/>
              <w:t xml:space="preserve">казатель </w:t>
              <w:br/>
              <w:t>вредност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  </w:t>
              <w:br/>
              <w:t>опасности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ксимальная</w:t>
              <w:br/>
              <w:t xml:space="preserve">разова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есуточна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-1,4-бета-О-        </w:t>
              <w:br/>
              <w:t xml:space="preserve">карбоксиметил-Д-        </w:t>
              <w:br/>
              <w:t>пиранозил-Д-глюопираноза</w:t>
              <w:br/>
              <w:t xml:space="preserve">натрия                  </w:t>
              <w:br/>
              <w:t xml:space="preserve">/карбоксиметилцеллюлоза </w:t>
              <w:br/>
              <w:t xml:space="preserve">натриевая соль/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04-32-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[C H  NaO ] </w:t>
              <w:br/>
              <w:t>8 11   8 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еаза щелочна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Вместо утвержденного ранее установить</w:t>
      </w:r>
    </w:p>
    <w:p>
      <w:pPr>
        <w:pStyle w:val="ConsPlusNormal"/>
        <w:widowControl/>
        <w:ind w:hanging="0"/>
        <w:jc w:val="center"/>
        <w:rPr/>
      </w:pPr>
      <w:r>
        <w:rPr/>
        <w:t>коэффициент комбинированного действия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совместном присутствии в атмосферном воздухе фтористый водород и плохо растворимые соли фтора обладают суммацией действия, сумма их концентраций не должна превышать 1 (единицы) при расчете по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C        C              C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1        2             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------ + ------ + ... + ------ &lt;= 1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ДК      ПДК            ПД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1        2              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 C ,  C , ...,   C   - фактические концентрации  веществ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    2          n</w:t>
      </w:r>
    </w:p>
    <w:p>
      <w:pPr>
        <w:pStyle w:val="ConsPlusNonformat"/>
        <w:widowControl/>
        <w:rPr/>
      </w:pPr>
      <w:r>
        <w:rPr/>
        <w:t>атмосферном воздух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ДК ,  ПДК , ..., ПДК  - предельно допустимые концентрации т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1      2          n</w:t>
      </w:r>
    </w:p>
    <w:p>
      <w:pPr>
        <w:pStyle w:val="ConsPlusNonformat"/>
        <w:widowControl/>
        <w:rPr/>
      </w:pPr>
      <w:r>
        <w:rPr/>
        <w:t>же веществ в атмосферном воздух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тель основных синонимов, технических, торговых</w:t>
      </w:r>
    </w:p>
    <w:p>
      <w:pPr>
        <w:pStyle w:val="ConsPlusNormal"/>
        <w:widowControl/>
        <w:ind w:hanging="0"/>
        <w:jc w:val="center"/>
        <w:rPr/>
      </w:pPr>
      <w:r>
        <w:rPr/>
        <w:t>и фирменных названий веществ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855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375"/>
        <w:gridCol w:w="1080"/>
        <w:gridCol w:w="3240"/>
        <w:gridCol w:w="1080"/>
      </w:tblGrid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щество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ядковый номер в таблице   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арбоксиметилцеллюлоза натриевая</w:t>
              <w:br/>
              <w:t xml:space="preserve">соль           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38:00Z</dcterms:created>
  <dc:creator>Тункин</dc:creator>
  <dc:description/>
  <cp:keywords/>
  <dc:language>en-US</dc:language>
  <cp:lastModifiedBy>Тункин</cp:lastModifiedBy>
  <dcterms:modified xsi:type="dcterms:W3CDTF">2007-01-26T09:40:00Z</dcterms:modified>
  <cp:revision>1</cp:revision>
  <dc:subject/>
  <dc:title>ФЕДЕРАЛЬНАЯ СЛУЖБА ПО НАДЗОРУ В СФЕРЕ ЗАЩИТЫ</dc:title>
</cp:coreProperties>
</file>