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5 г. N 2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1.7.2035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й концентрации (ПДК) o-изобутил-бета-n-диэтиламиноэтантиолового эфира метилфосфоновой кислоты в почве районов размещения объектов хранения и уничтожения химического оружия ГН 2.1.7.2035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й концентрации (ПДК) o-изобутил-бета-n-диэтиламиноэтантиолового эфира метилфосфоновой кислоты в почве районов размещения объектов хранения и уничтожения химического оружия 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.12.2005 N 2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7. ПОЧВА, ОЧИСТКА НАСЕЛЕННЫХ МЕСТ, ОТХОДЫ</w:t>
      </w:r>
    </w:p>
    <w:p>
      <w:pPr>
        <w:pStyle w:val="ConsPlusTitle"/>
        <w:widowControl/>
        <w:jc w:val="center"/>
        <w:rPr/>
      </w:pPr>
      <w:r>
        <w:rPr/>
        <w:t>ПРОИЗВОДСТВА И ПОТРЕБЛЕНИЯ, САНИТАРНАЯ ОХРАНА ПОЧВ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O-ИЗОБУТИЛ-БЕТА-N-ДИЭТИЛАМИНОЭТАНТИОЛОВОГО ЭФИРА</w:t>
      </w:r>
    </w:p>
    <w:p>
      <w:pPr>
        <w:pStyle w:val="ConsPlusTitle"/>
        <w:widowControl/>
        <w:jc w:val="center"/>
        <w:rPr/>
      </w:pPr>
      <w:r>
        <w:rPr/>
        <w:t>МЕТИЛФОСФОНОВОЙ КИСЛОТЫ В ПОЧВЕ РАЙОНОВ РАЗМЕЩЕНИЯ</w:t>
      </w:r>
    </w:p>
    <w:p>
      <w:pPr>
        <w:pStyle w:val="ConsPlusTitle"/>
        <w:widowControl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7.2035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ая концентрация (ПДК) O-Изобутил-бета-N-диэтиламиноэтантиоловый эфир метилфосфоновой кислоты в почве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ую концентрацию содержания O-Изобутил-бета-N-диэтиламиноэтантиоловый эфир метилфосфоновой кислоты в почве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почву территорий, прилегающих к объектам уничтожения химического оружия, включая населенные места и сельскохозяйственные угодия.</w:t>
      </w:r>
    </w:p>
    <w:p>
      <w:pPr>
        <w:pStyle w:val="ConsPlusNormal"/>
        <w:widowControl/>
        <w:ind w:firstLine="540"/>
        <w:jc w:val="both"/>
        <w:rPr/>
      </w:pPr>
      <w:r>
        <w:rPr/>
        <w:t>1.4. Норматив разработан на основании экспериментальных токсиколого-гигиенических и санитарно-хим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АЯ КОНЦЕНТРАЦИЯ (ПДК)</w:t>
      </w:r>
    </w:p>
    <w:p>
      <w:pPr>
        <w:pStyle w:val="ConsPlusNormal"/>
        <w:widowControl/>
        <w:ind w:hanging="0"/>
        <w:jc w:val="center"/>
        <w:rPr/>
      </w:pPr>
      <w:r>
        <w:rPr/>
        <w:t>O-ИЗОБУТИЛ-БЕТА-N-ДИЭТИЛАМИНОЭТАНТИОЛОВОГО ЭФИРА</w:t>
      </w:r>
    </w:p>
    <w:p>
      <w:pPr>
        <w:pStyle w:val="ConsPlusNormal"/>
        <w:widowControl/>
        <w:ind w:hanging="0"/>
        <w:jc w:val="center"/>
        <w:rPr/>
      </w:pPr>
      <w:r>
        <w:rPr/>
        <w:t>МЕТИЛФОСФОНОВОЙ КИСЛОТЫ В ПОЧВЕ РАЙОНОВ РАЗМЕЩЕНИЯ</w:t>
      </w:r>
    </w:p>
    <w:p>
      <w:pPr>
        <w:pStyle w:val="ConsPlusNormal"/>
        <w:widowControl/>
        <w:ind w:hanging="0"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┬───────────┬──────────┬──────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вещества │   N CAS   │  Формула  │ Величина │Лимитирующий показатель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ДК, мг/кг│       вредности       │опасности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┼───────────┼──────────┼──────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-Изобутил-бета-N-     │159939-87-4│C  H  NO PS│        -5│  водно-миграционный   │ 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этиламиноэтантиоловый│           │ 11 26  2  │5,0 х 10  │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фир метилфосфоновой   │           │           │          │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ы                │           │           │          │            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┴───────────┴──────────┴───────────────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firstLine="1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00:00Z</dcterms:created>
  <dc:creator>Тункин</dc:creator>
  <dc:description/>
  <cp:keywords/>
  <dc:language>en-US</dc:language>
  <cp:lastModifiedBy>Анна Николаевна</cp:lastModifiedBy>
  <dcterms:modified xsi:type="dcterms:W3CDTF">2007-03-16T07:29:00Z</dcterms:modified>
  <cp:revision>3</cp:revision>
  <dc:subject/>
  <dc:title>ФЕДЕРАЛЬНАЯ СЛУЖБА ПО НАДЗОРУ В СФЕРЕ ЗАЩИТЫ</dc:title>
</cp:coreProperties>
</file>