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3 января 2006 г. N 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ВЕДЕНИИ В ДЕЙСТВИЕ</w:t>
      </w:r>
    </w:p>
    <w:p>
      <w:pPr>
        <w:pStyle w:val="ConsPlusTitle"/>
        <w:widowControl/>
        <w:jc w:val="center"/>
        <w:rPr/>
      </w:pPr>
      <w:r>
        <w:rPr/>
        <w:t>ГИГИЕНИЧЕСКИХ НОРМАТИВОВ ГН 2.1.7.2042-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Федерального закона от 30.03.1999 N 52-ФЗ "О санитарно-эпидемиологическом благополучии населения" (Собрание законодательства Российской Федерации, 1999, N 14, ст. 1650, 2003, N 2, ст. 167; N 27, ст. 2700; 2004, N 35) и Положения о государственном санитарно-эпидемиологическом нормировании, утвержденного Постановлением Правительства Российской Федерации от 24.07.2000 N 554 (Собрание законодательства Российской Федерации, 2000, N 31, ст. 3295) с изменениями, которые внесены Постановлением Правительства Российской Федерации от 15.09.2005 N 569 (Собрание законодательства Российской Федерации, 2005, N 39, ст. 3953),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Ввести в действие с 1 апреля 2006 года гигиенические нормативы ГН 2.1.7.2042-06 "Ориентировочно допустимые концентрации (ОДК) химических веществ в почве", утвержденные Главным государственным санитарным врачом Российской Федерации 19 января 2006 год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надзору в сфере защиты</w:t>
      </w:r>
    </w:p>
    <w:p>
      <w:pPr>
        <w:pStyle w:val="ConsPlusNormal"/>
        <w:widowControl/>
        <w:ind w:hanging="0"/>
        <w:jc w:val="right"/>
        <w:rPr/>
      </w:pPr>
      <w:r>
        <w:rPr/>
        <w:t>прав потребителей</w:t>
      </w:r>
    </w:p>
    <w:p>
      <w:pPr>
        <w:pStyle w:val="ConsPlusNormal"/>
        <w:widowControl/>
        <w:ind w:hanging="0"/>
        <w:jc w:val="right"/>
        <w:rPr/>
      </w:pPr>
      <w:r>
        <w:rPr/>
        <w:t>и благополучия человека,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19 января 2006 г.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: с 1 апреля 2006 г.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1.7. ПОЧВА, ОЧИСТКА НАСЕЛЕННЫХ МЕСТ, ОТХОДЫ ПРОИЗВОДСТВА</w:t>
      </w:r>
    </w:p>
    <w:p>
      <w:pPr>
        <w:pStyle w:val="ConsPlusTitle"/>
        <w:widowControl/>
        <w:jc w:val="center"/>
        <w:rPr/>
      </w:pPr>
      <w:r>
        <w:rPr/>
        <w:t>И ПОТРЕБЛЕНИЯ, САНИТАРНАЯ ОХРАНА ПОЧВ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РИЕНТИРОВОЧНО ДОПУСТИМЫЕ КОНЦЕНТРАЦИИ (ОДК)</w:t>
      </w:r>
    </w:p>
    <w:p>
      <w:pPr>
        <w:pStyle w:val="ConsPlusTitle"/>
        <w:widowControl/>
        <w:jc w:val="center"/>
        <w:rPr/>
      </w:pPr>
      <w:r>
        <w:rPr/>
        <w:t>ХИМИЧЕСКИХ ВЕЩЕСТВ В ПОЧВ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2.1.7.2042-06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 И ОБЛАСТЬ ПРИМЕ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Гигиенические нормативы "Ориентировочно допустимые концентрации (ОДК) химических веществ в почве" (далее - нормативы) разработаны 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3, N 2, ст. 167; N 27, ст. 2700; 2004, N 35) и Положением о государственном санитарно-эпидемиологическом нормировании, утвержденным Постановлением Правительства Российской Федерации от 24.07.2000 N 554 (Собрание законодательства Российской Федерации, 2000, N 31, ст. 3295) с изменениями, которые внесены Постановлением Правительства Российской Федерации от 15.09.2005 N 569 (Собрание законодательства Российской Федерации, 2005, N 39, ст. 3953).</w:t>
      </w:r>
    </w:p>
    <w:p>
      <w:pPr>
        <w:pStyle w:val="ConsPlusNormal"/>
        <w:widowControl/>
        <w:ind w:firstLine="540"/>
        <w:jc w:val="both"/>
        <w:rPr/>
      </w:pPr>
      <w:r>
        <w:rPr/>
        <w:t>1.2. Настоящие нормативы действуют на территории Российской Федерации и устанавливают ориентировочно допустимые концентрации химических веществ в почве разного характера землепользования.</w:t>
      </w:r>
    </w:p>
    <w:p>
      <w:pPr>
        <w:pStyle w:val="ConsPlusNormal"/>
        <w:widowControl/>
        <w:ind w:firstLine="540"/>
        <w:jc w:val="both"/>
        <w:rPr/>
      </w:pPr>
      <w:r>
        <w:rPr/>
        <w:t>1.3. Нормативы распространяются на почвы населенных пунктов, сельскохозяйственных угодий, зон санитарной охраны источников водоснабжения, территории курортных зон и отдельных учреждений.</w:t>
      </w:r>
    </w:p>
    <w:p>
      <w:pPr>
        <w:pStyle w:val="ConsPlusNormal"/>
        <w:widowControl/>
        <w:ind w:firstLine="540"/>
        <w:jc w:val="both"/>
        <w:rPr/>
      </w:pPr>
      <w:r>
        <w:rPr/>
        <w:t>1.4. Настоящие нормативы разработаны расчетным методом. Величины ОДК для химических веществ природного происхождения, повсеместно присутствующих в почвах, продуктах питания и воде, обоснованы для трех ассоциаций основных почв Российской Федерации по их устойчивости к химическому загрязнению.</w:t>
      </w:r>
    </w:p>
    <w:p>
      <w:pPr>
        <w:pStyle w:val="ConsPlusNormal"/>
        <w:widowControl/>
        <w:ind w:firstLine="540"/>
        <w:jc w:val="both"/>
        <w:rPr/>
      </w:pPr>
      <w:r>
        <w:rPr/>
        <w:t>1.5. ОДК устанавливаются на три года, после чего они должны пересматриваться или заменяться экспериментально обоснованными ПДК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ОРИЕНТИРОВОЧНЫЕ ДОПУСТИМЫЕ КОНЦЕНТРАЦИИ (ОДК)</w:t>
      </w:r>
    </w:p>
    <w:p>
      <w:pPr>
        <w:pStyle w:val="ConsPlusNormal"/>
        <w:widowControl/>
        <w:ind w:hanging="0"/>
        <w:jc w:val="center"/>
        <w:rPr/>
      </w:pPr>
      <w:r>
        <w:rPr/>
        <w:t>ХИМИЧЕСКИХ ВЕЩЕСТВ В ПОЧВЕ (ВАЛОВОЕ СОДЕРЖАНИ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┬─────────┬─────────┬──────────────────────────┬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 N│ Наименование │  N CAS  │ Формула │        Группа почв       │   Величин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вещества   │         │         │                          │ ОДК (мг/кг)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с учетом фо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кларка)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┼─────────┼─────────┼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2      │     3   │    4    │              5           │       6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┼─────────┼─────────┼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ерсектин С  │         │         │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смесь 8      │         │         │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ермектинов  │         │         │Для всех типов почв       │     0,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A1а, A2а, B1а,│         │C  H  O  │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B2а, A1в, A2в,│         │ 48 72 14│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B1в, B2в) (по │         │         │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ермектину   │         │         │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B1а)          │         │         │                        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┼─────────┼─────────┼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а) песчаные и супесчаные  │     0,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) кислые (суглинистые и  │     1,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глинистые), pH KCl &lt; 5,5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Кадмий        │7440-43-9│   Cd    │в) близкие к нейтральным, │     2,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йтральные (суглинистые и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глинистые), pH KCl &gt; 5,5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┼─────────┼─────────┼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а) песчаные и супесчаные  │     33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) кислые (суглинистые и  │     66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Медь          │7440-50-8│   Cu    │глинистые), pH KCl &lt; 5,5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в) близкие к нейтральным, │     13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йтральные (суглинистые и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глинистые), pH KCl &gt; 5,5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┼─────────┼─────────┼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а) песчаные и супесчаные  │      2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) кислые (суглинистые и  │      5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глинистые), pH KCl &lt; 5,5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│Мышьяк        │7440-38-2│   As    │в) близкие к нейтральным, │     1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йтральные (суглинистые и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глинистые), pH KCl &gt; 5,5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┼─────────┼─────────┼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а) песчаные и супесчаные  │     2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) кислые (суглинистые и  │     4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│Никель        │7440-02-0│   Ni    │глинистые), pH KCl &lt; 5,5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в) близкие к нейтральным, │     8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йтральные (суглинистые и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глинистые), pH KCl &gt; 5,5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┼─────────┼─────────┼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а) песчаные и супесчаные  │     32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) кислые (суглинистые и  │     65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│Свинец        │7439-92-1│   Pb    │глинистые), pH KCl &lt; 5,5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в) близкие к нейтральным, │    13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йтральные (суглинистые и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глинистые), pH KCl &gt; 5,5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┼─────────┼─────────┼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а) песчаные и супесчаные  │     55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) кислые (суглинистые и  │    11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│Цинк          │7440-66-6│   Zn    │глинистые), pH KCl &lt; 5,5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в) близкие к нейтральным, │    22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йтральные (суглинистые и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глинистые), pH KCl &gt; 5,5  │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┴─────────┴─────────┴──────────────────────────┴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72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47:00Z</dcterms:created>
  <dc:creator>Тункин</dc:creator>
  <dc:description/>
  <cp:keywords/>
  <dc:language>en-US</dc:language>
  <cp:lastModifiedBy>Анна Николаевна</cp:lastModifiedBy>
  <dcterms:modified xsi:type="dcterms:W3CDTF">2007-03-16T07:30:00Z</dcterms:modified>
  <cp:revision>3</cp:revision>
  <dc:subject/>
  <dc:title>ФЕДЕРАЛЬНАЯ СЛУЖБА ПО НАДЗОРУ В СФЕРЕ ЗАЩИТЫ</dc:title>
</cp:coreProperties>
</file>