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2 июля 2005 г. N 1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1993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го уровня (ПДУ) загрязнения кожи персонала о-изопропилметилфторфосфонатом (зарином) на объектах хранения и уничтожения химического оружия ГН 2.2.5.1993-0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го уровня (ПДУ) загрязнения кожи персонала о-изопропилметилфторфосфонатом (зарином) на объектах хранения и уничтожения химического оружия с 1 сентября 2005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лавного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07.2005 N 1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Й</w:t>
      </w:r>
    </w:p>
    <w:p>
      <w:pPr>
        <w:pStyle w:val="ConsPlusTitle"/>
        <w:widowControl/>
        <w:jc w:val="center"/>
        <w:rPr/>
      </w:pPr>
      <w:r>
        <w:rPr/>
        <w:t>УРОВЕНЬ (ПДУ) ЗАГРЯЗНЕНИЯ КОЖИ ПЕРСОНАЛА</w:t>
      </w:r>
    </w:p>
    <w:p>
      <w:pPr>
        <w:pStyle w:val="ConsPlusTitle"/>
        <w:widowControl/>
        <w:jc w:val="center"/>
        <w:rPr/>
      </w:pPr>
      <w:r>
        <w:rPr/>
        <w:t>О-ИЗОПРОПИЛМЕТИЛФТОРФОСФОНАТОМ (ЗАРИНОМ) НА ОБЪЕКТАХ</w:t>
      </w:r>
    </w:p>
    <w:p>
      <w:pPr>
        <w:pStyle w:val="ConsPlusTitle"/>
        <w:widowControl/>
        <w:jc w:val="center"/>
        <w:rPr/>
      </w:pPr>
      <w:r>
        <w:rPr/>
        <w:t>ХРАНЕНИЯ 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1993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ый уровень (ПДУ) загрязнения кожи персонала о-изопропилметилфторфосфонатом (зарином) на объектах хранения и уничтожения химического оружия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ый уровень загрязнения кожи персонала объектов хранения и уничтожения химического оружия зарином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используется для контроля качества производственной среды, оценки эффективности средств индивидуальной защиты, аттестации рабочих мест и профилактики неблагоприятного воздействия зарина на здоровье работающих.</w:t>
      </w:r>
    </w:p>
    <w:p>
      <w:pPr>
        <w:pStyle w:val="ConsPlusNormal"/>
        <w:widowControl/>
        <w:ind w:firstLine="540"/>
        <w:jc w:val="both"/>
        <w:rPr/>
      </w:pPr>
      <w:r>
        <w:rPr/>
        <w:t>1.4. Норматив разработан на основании токсиколого-гигиенических исслед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ЫЙ УРОВЕНЬ (ПДУ)</w:t>
      </w:r>
    </w:p>
    <w:p>
      <w:pPr>
        <w:pStyle w:val="ConsPlusNormal"/>
        <w:widowControl/>
        <w:ind w:hanging="0"/>
        <w:jc w:val="center"/>
        <w:rPr/>
      </w:pPr>
      <w:r>
        <w:rPr/>
        <w:t>ЗАГРЯЗНЕНИЯ КОЖИ ПЕРСОНАЛА О-ИЗОПРОПИЛМЕТИЛФТОРФОСФОНАТОМ</w:t>
      </w:r>
    </w:p>
    <w:p>
      <w:pPr>
        <w:pStyle w:val="ConsPlusNormal"/>
        <w:widowControl/>
        <w:ind w:hanging="0"/>
        <w:jc w:val="center"/>
        <w:rPr/>
      </w:pPr>
      <w:r>
        <w:rPr/>
        <w:t>(ЗАРИНОМ) НА ОБЪЕКТАХ ХРАНЕНИЯ И УНИЧТОЖЕНИЯ</w:t>
      </w:r>
    </w:p>
    <w:p>
      <w:pPr>
        <w:pStyle w:val="ConsPlusNormal"/>
        <w:widowControl/>
        <w:ind w:hanging="0"/>
        <w:jc w:val="center"/>
        <w:rPr/>
      </w:pPr>
      <w:r>
        <w:rPr/>
        <w:t>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┬─────────┬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вещества    │ N CAS  │ Формула │Величина ПДУ,│  Клас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г/см2   │опасности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┼─────────┼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-изопропилметилфторфосфонат│107-44-8│C H  FO P│         -6  │ 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(зарин)           │        │ 4 10  2 │ 1,0 х 10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┴─────────┴────────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34:00Z</dcterms:created>
  <dc:creator>Тункин</dc:creator>
  <dc:description/>
  <cp:keywords/>
  <dc:language>en-US</dc:language>
  <cp:lastModifiedBy>Анна Николаевна</cp:lastModifiedBy>
  <dcterms:modified xsi:type="dcterms:W3CDTF">2007-03-16T07:33:00Z</dcterms:modified>
  <cp:revision>3</cp:revision>
  <dc:subject/>
  <dc:title>ФЕДЕРАЛЬНАЯ СЛУЖБА ПО НАДЗОРУ В СФЕРЕ ЗАЩИТЫ</dc:title>
</cp:coreProperties>
</file>