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8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/>
        <w:t>О введении в действие ГН 2.1.5.1315-0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Предельно допустимые концентрации (ПДК) химических веществ в воде водных объектов хозяйственно-питьевого и культурно-бытового водопользования. ГН 2.1.5.1315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9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связи с введением в действие с 15 июня 2003 года гигиенических нормативов «ГН 2.1.5.1315-03. Предельно допустимые концентрации (ПДК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89-98. Предельно допустимые концентрации (ПДК) химических веществ в воде водных объектов хозяйственно-питьевого и культурно-бытового водопользования», СН 2.1.5.761-99 - Дополнение № 1, ГН 2.1.5.963а-00 - Дополнение № 2, ГН 2.1.5.1093-02 - Дополнение № 3.</w:t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ЕДЕЛЬНО ДОПУСТИМЫЕ КОНЦЕНТРАЦИИ (ПДК)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Н 2.1.5.1315-03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 Разработаны коллективом авторов в составе: Г.Н.Красовский, З.И.Жол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24"/>
        </w:rPr>
      </w:pPr>
      <w:r>
        <w:rPr/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24"/>
        </w:rPr>
      </w:pPr>
      <w:r>
        <w:rPr/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4. Введены в действие Постановлением Главного государственного санитарного врача Российской Федерации от 30.04.03, № 78 с 15 июн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5. Введены взамен ГН 2.1.5.689-98 «Предельно допустимые концентрации (ПДК) химических веществ в воде водных объектов хозяйственно-питьевого и культурно-бытового водопользования» и дополнений № 1 (СН 2.1.5.761-99), № 2 (ГН 2.1.5.963а-00), № 3 (ГН 2.1.5.1093-02).</w:t>
      </w:r>
    </w:p>
    <w:p>
      <w:pPr>
        <w:pStyle w:val="Normal"/>
        <w:ind w:firstLine="284"/>
        <w:jc w:val="both"/>
        <w:rPr/>
      </w:pPr>
      <w:r>
        <w:rPr/>
        <w:t>6. Зарегистрированы в Министерстве юстиции Российской Федерации (регистрационный номер 4550 от 19 ма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1. Гигиенические нормативы предельно допустимые концентрации (ПДК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Настоящие Нормативы действуют на всей территории Российской Федерации и устанавливают предельные допустимые концентрации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астоящие Нормативы могут использоваться также,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1.4. Настоящие Нормативы разработаны на основе экспериментальных исследований токсичности и опасности веществ, влияния на санитарный режим водоемов, органолептических исследований, а также с учетом эпидемиологических исследований и международного опыта.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.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495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"/>
        <w:gridCol w:w="3521"/>
        <w:gridCol w:w="792"/>
        <w:gridCol w:w="5"/>
        <w:gridCol w:w="14"/>
        <w:gridCol w:w="11"/>
        <w:gridCol w:w="1851"/>
        <w:gridCol w:w="16"/>
        <w:gridCol w:w="937"/>
        <w:gridCol w:w="1120"/>
        <w:gridCol w:w="8"/>
        <w:gridCol w:w="654"/>
        <w:gridCol w:w="11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еществ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CAS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рмул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личина ПД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/л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мит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ющий показатель вреднос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асс опас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Аза 2,4-диокса-5-имино-6-цианиминононан-7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Азобис (4-цианпентановая кислота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8-9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енил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2-14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5-18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дометан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н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аминопропионитри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0-15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6-20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37-92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0-16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7-20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аммон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кальц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триэтаноламин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гидроксибензол сланцев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</w:t>
            </w:r>
            <w:r>
              <w:rPr>
                <w:szCs w:val="20"/>
                <w:vertAlign w:val="subscript"/>
              </w:rPr>
              <w:t>12-15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лкил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-2-сульфобутандиоат ди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а окс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8-20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оксиметиленди (оксиэтан-1,2-диил) диэтилментанаминийбензолсульфа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8-05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2-3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1-6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пропенди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 первичн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ат ди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1-18</w:t>
            </w:r>
            <w:r>
              <w:rPr>
                <w:szCs w:val="20"/>
              </w:rPr>
              <w:t>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тр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ьфан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9-90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 гидроксид хлорид /по алюминию/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2-91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Алюминий дикалий диалюмогексасиликат тетрагидрокс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-26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Si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 нитропарафиновый обогащенн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аминоиминометил) 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7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 (4-аминофенил) -1H-бензимида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21-86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антрацен-9,10-ди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5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2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-05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-13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ой кислоты фосфа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2-53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74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л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7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бу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13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гидр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5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гидр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3-30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гидрокси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9-57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1-гидрокси-2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1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-гидрокси-3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609-80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2-гидроксиэтил)-N-этиламинобензол сульфи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 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Аминодезацетоксице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лоспора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2,4-диаминофенил) бенз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779-50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бромантрацен-9,10-ди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49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4,6-диметил-2-пиридинил) 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8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6- (1,1-диметилэтил) -3- (метилтио) -1,2,4-триазин-5 (4Н) 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087-6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5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-18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-41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дифенил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54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-2,5-дихлор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-90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 (Аминоимидметан) тиоэта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4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9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4-Амино-3-метилфенил) -1,4-бензохинони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мет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0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-9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нафталин-1,5-ди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нафталин-1,5-ди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,5-нафталинди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55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4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09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01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-2-сульфонат аммон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нитробензол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6-84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-4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3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пропа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1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пропан-2-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6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,2,6,6-тетраметилпипе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68-62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2-тиазолил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-1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,6-три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05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-дихлорпи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21-05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,6-трихлорпи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5-6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кал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5-60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К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55-56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-2-пиридин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02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7- (D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минофенилацетамидо) -3-метил-3-цефем-4-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6-71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[2S-[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]]-6-[(Аминофенилацетил) амино]-3,3-диметил-7-оксо-4-тиа-1-азабицикло [3,2,0] гeптен-2-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-53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фенил-4-хлорпиридазин-3- (2Н) 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-60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хлор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54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4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7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-43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35-7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Аминоэтил) карбамодити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50-8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 (2-Аминоэтил) пипераз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31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2-Аминоэтил) этан-1,2-ди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эт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4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2-этокси-6-нафталин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иак и аммоний-ион /по азо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4-4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Н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пероксиди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5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оний перхло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90-98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сульфат /по азо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3-2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ФИКОР (ингибитор сероводородной коррозии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СК-50 (ингибитор атмосферной коррозии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-6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1-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74-89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2-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8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Н-2 (флотореаге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7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 (2-Ацетамидоэтил) -O,O-диметил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65-6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т кобальта тетрагидрат /по кобаль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7-53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о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Aцeтил-DL-2-aминo-3,3-димeтилпpoпaнoвa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7-1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Ацетил-DL-2-амино-3-метилбу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-67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6R-транс)-3-[(Ацетилокси) метил]-7-амино-8-оксо-5-тиа-1-азабицикло (4,2,0] окт-2-ен-2-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57-6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кси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-8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5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р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лково-витаминный концент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-2,4-дисульфонат ди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 (а) пир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01</w:t>
            </w:r>
            <w:r>
              <w:rPr>
                <w:szCs w:val="20"/>
                <w:vertAlign w:val="superscript"/>
              </w:rPr>
              <w:t>к)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бенз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51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карбин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1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ензил-1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-47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-1,3,4,5-тетрагидробенз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циан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2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2-3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-2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Н,3Н-Бензо [1,2-с:4,5с’] дифуран-1,3,5,6-тетр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3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йн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-8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ксазол-2 (3Н) 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-4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3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л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3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ил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0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-1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2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9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1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сульф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ензолсульфонил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0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тиазол-2-т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-30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1H-Бензотр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5-14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 (2-Бензтиазолтио) морфол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7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рилл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Бипир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-18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-26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 дигид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4-гидрокси-3,5-дихлорфенил) 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гидроксиметил) пропан-1,3-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5-7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ис</w:t>
            </w:r>
            <w:r>
              <w:rPr>
                <w:szCs w:val="20"/>
                <w:lang w:val="en-US"/>
              </w:rPr>
              <w:t xml:space="preserve"> (N,N-</w:t>
            </w:r>
            <w:r>
              <w:rPr>
                <w:szCs w:val="20"/>
              </w:rPr>
              <w:t>диме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карбодецоксиметилэ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аминийсульфид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метилпропил) 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[N- (1-метилэтил) амино]-6-хлор-1,3,5-три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-4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гуанидин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588-66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-6- (метилтио) -1,3,5-триазин-2,4-ди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87-19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1-метилэтил) фенилгидро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 (2,6 или 3,5) -Бис (1-метилэтил) фенилгидро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54-4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1-метилэтил) фосф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-20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Бис (1,4,6,9-тетраазотрицикло [4,4,1,1,4,9] додекано) этилиден ди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·2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трибутилолово) 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35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S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Бис (трихлормет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-99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трихлормет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36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Бис (4-хлорфенил) -2,2,2-трихлорэтан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3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хлорэтил) -2-хлорэтилфосф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(N-этиламино) -6-хлор-1,3,5-три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6-Бис (этиламино) -2-хлор-1,3,5-триазин 2-оксипроизводное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Бис (2-этилгексил) 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10-88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Бифен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5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циклогекс-3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а-2,5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6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-2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-66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ро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6-45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r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ромбенз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2-99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Бром-1,3-дигидро-5- (2-хлорфенил) -2Н-1,4-бензодиазепи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1753-5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Br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 (4-Бром-2,5-дихлорфенил) -O,O-диметил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4-9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Бром-1-метил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3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Br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-1,3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9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1-84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ди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1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утан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92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3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3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1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8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 -Бут-2-еналь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7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 -Бут-2-енди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0-16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Бут-2-енил) изотиуро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е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786-2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3-е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мид O-этил-S-фенилдитиофосфорной кислоты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05-5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цет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86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51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Бутилбензолсульф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2-8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Бутилдитио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,4-дихлорфеноксиацет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4-80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метилпроп-2-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8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афтали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итри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4-1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у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3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Бутилтиобензот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4-1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 (3-циклогексилуреидо) циклопент-1-ен-1-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ин-1,4-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5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Бутоксибут-1-ен-3-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8-72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оксиэт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3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ад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-Т (поливинилтолуольный 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102 (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12 (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сму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i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льфра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3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равниватель 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лактоманнан, неионогенный полисаха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-3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1Н-азепин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2Н-азепи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6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1,4,4а,5,8,8а-Гексагидро (1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) -1,2,3,4,10,10-гексахлор-1,4:5,8-диметанонафтал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-0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3а,4,7,7а-Гексагидро-2,4,5,6,7,8,8-гептахлор-4,7-метаноинд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8-0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4,5,6,7-Гексагидро-1,3-диоксо-2Н-изоиндол-2-илметил-2,2-диметил-3- (2-метилпроп-1-енил) циклопропан-1-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6-12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ексагидро-4,7-метаниндан-5-ил) -1,1-диметил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,3,3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,5,6-Гексагидро-8-циклогексил-1Н-пиразино [3,2,1-i,k] карбазола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9,8,8,7,7,6,6,5,5,4,4,3,3,2,2-Гексадекафторнонаноат аммон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-Гексадекафторнон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-1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диамингександи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3-53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тетр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97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полидиметилполиметил [3- (трифтор) пропил] сило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Гeкcaн-1,6-диилбис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8-09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итрокобальти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7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 (3-трифторпропил) полидиметил (полиметил) трифторпропилсило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8-7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4,7-метаноизобензофур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2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2- (2-метилфенил) -4,7-метано-1Н-изоиндол-1,3 (2Н) 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09-0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6-Гексахлорциклоге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73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5-Гексахлорциклопента-1,3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47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э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7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пт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6,7,8,8-Гептахлор-3а,4,7,7а-тетрагидро-4,7-метано-1Н-инд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44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01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2-3 млн.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5 млн.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г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бензо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-</w:t>
            </w:r>
            <w:r>
              <w:rPr>
                <w:szCs w:val="20"/>
              </w:rPr>
              <w:t>Гидроксибензот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4-3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кс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-93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пт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дек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9-8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ди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-2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-ди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-28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,6-динитро-2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4-5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6-динитро-2- (1-метилпроп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0-1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3,6-дихлорбензойн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1-80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д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3,4-дихлорфенил) 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ламин 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9-5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мета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0-7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а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 (метиламино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57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·1/2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3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-44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4- (метилтио) бe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20-7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-4-метил-2- (1-метилэтил) пирим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метилпропа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86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идроксиметил) -2-метилпроп-2-е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4-Гидрокси-2-метилфенил) диметилсульфо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-2-метилфенил) 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1-фенил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3-3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Гидрокси-1-метил-2- (этиламино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нафталин-2-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-01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-84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0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) нитроз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63-3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окт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7-0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Гидроксипент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-7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пента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86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[(2-</w:t>
            </w:r>
            <w:r>
              <w:rPr>
                <w:szCs w:val="20"/>
              </w:rPr>
              <w:t>Гидроксипропан</w:t>
            </w:r>
            <w:r>
              <w:rPr>
                <w:szCs w:val="20"/>
                <w:lang w:val="en-US"/>
              </w:rPr>
              <w:t>-1,3-</w:t>
            </w:r>
            <w:r>
              <w:rPr>
                <w:szCs w:val="20"/>
              </w:rPr>
              <w:t>ди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диамино</w:t>
            </w:r>
            <w:r>
              <w:rPr>
                <w:szCs w:val="20"/>
                <w:lang w:val="en-US"/>
              </w:rPr>
              <w:t>] - N,N,N’,N’-</w:t>
            </w:r>
            <w:r>
              <w:rPr>
                <w:szCs w:val="20"/>
              </w:rPr>
              <w:t>тетракис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ме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тетракисфосфонова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22-4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2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проп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-35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проп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-56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илен-1,3-диамин-N,N,N’,N’-тетраметиленфосфоно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2-Гидроксипропил) -1-метил-2-пентадецил-2-имидазо-2-имидазолиний метил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·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9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 (2,4,5-трихлорфенил) э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9-5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-Гидроксифенил) ацет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4-8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4-Гидроксифенил) ацет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9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N-фенилбенз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1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4-хлорфенил) 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85-34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енил) дифосфонат натрия комплекс с цинко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этилидендифос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9-21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этил-2-метилпроп-2-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-7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бутиловый "аэрофлот"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пол-200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сульфид 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S</w:t>
            </w:r>
            <w:r>
              <w:rPr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н-1,10-ди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2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хлорбу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0-7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забицикло [2.2.2.] ок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-5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Ди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диметилами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-4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6-88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алкилфенилполигликоль) фосфи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-4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4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5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-Диаминоге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аминонафталин-1-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362-1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амино-1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6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пропан-2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-29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э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5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7-Диацетил-1,3,5,7-тетраазабицикло [3,3,1] нон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6-0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ил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98-1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тиазолдисульф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78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8-7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1,1,5-трихлорпен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92-9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3-хлор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B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ензол-1,2-ди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-7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ис [(1-оксододецил) окси] олово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-58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гексан-1,6-ди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9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оксоолово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3-22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S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дитиофосф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49-5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бутилдитиофосфат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45-4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фосф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25-87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нафтали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4-2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олово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8-0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фенил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8-3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5-ди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4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8-ди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8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-48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8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80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33-29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31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-5-метилбензол гид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3-39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 (4,4’-Дигидроксифенил) 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-05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Ди (гидроксиэтил) 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2-гидроксиэтил) мети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-5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-Дигидро-4-метил-2Н-пир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02-3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1-нитро-9,10-диоксоантрацен-2-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8-6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пиридазин-3,6-дион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81-31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-3,5,5-триметилциклогекс-2-ен-1-она 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фур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8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7-Дигидро-3-циклогексил-1Н-циклопентапиримидин-2,4(3Н,5Н)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08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17-метилморфинан-3,6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27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3-метокси-17-метилморфинан-6-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5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Диметиламино)метил]проп-2-е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27-98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метиламино)этан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1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ацет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7-1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 (смесь изомеров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-20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2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11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3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9-93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4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61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бутан-2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(1-гидрокси-2,2,2-трихлорэтил)фосф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-68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4,6-диамино-1,3,5-триазин-2-илме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57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окс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98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4,4’-дипиридилдимет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-92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аммон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6-3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кальц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79-6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дитиофосфорн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хлоримидазолидин-2,4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52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5-дихлор-4-иод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81-70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2-дихлорэтенил)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-73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-N,N-диэтилбенз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6-1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имидазолидин-2,4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1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карбоксипроп-1-енил) циклопропан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497-9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метил-S-карбэтоксимeт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8-72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N-метиламино)-2-оксоэ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-51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[2-[[1-метил-2-(метиламино)-2-оксоэтил]тио] этил]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5-2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O-(3-метил-4-нитр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метилпроп-1-енил) циклопропанкарбон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89-84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метилтио-3-метилфенил)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-3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-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6-[[(5-метил-3-фенил-4-изоксазолил) карбонил]амино]-7-оксо-4-тиа-1-азабицикло [3.2.0] гептан-2-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-7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нитрофен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8-00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7-оксо-6-[(фенилацетил)амино]-4-тиа-1-азабицикло-[3,2,0]гептан-2-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-33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-октадец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eнзолметанаминий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1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пир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-93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-Z-бут-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ндиоатдиок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тиофосф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3-38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окс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5-Диметилтетрагидро-2Н-1,3,5-тиадиазинтион-2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3-74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тетрахлорбензол-1,4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1-3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[1-(2,3,4,5-тетрахлорфенил)-2-этенил]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3-(3-трифторметилфенил) 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17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,O-Диметил-О-(1-(2,4,5-трихлорфенил)-2-хлорвин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248-79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,N-Диметил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ацет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-5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2,4-Димeтилфeнил)-N-[((2,4-димeтилфeнил)иминo) мeтил] мeтaни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9-6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[1,2-фениленбис (иминокарбонотиоил)] бискарбам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564-06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,N’-</w:t>
            </w:r>
            <w:r>
              <w:rPr>
                <w:szCs w:val="20"/>
              </w:rPr>
              <w:t>Дим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к</w:t>
            </w:r>
            <w:r>
              <w:rPr>
                <w:szCs w:val="20"/>
                <w:lang w:val="en-US"/>
              </w:rPr>
              <w:t>ap</w:t>
            </w:r>
            <w:r>
              <w:rPr>
                <w:szCs w:val="20"/>
              </w:rPr>
              <w:t>б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42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иметилфенил)-1-фенилэтан (смесь изомеров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(2,5-Диметилфенокси)-2,2-диметилпен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12-30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форм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12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формилметиламино)-2-оксо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0-8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фталимидо) ме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2-11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ме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3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’-(3-хлорфенил) 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,N’-Диметил-N-(2-хлорфенил) 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-1-хлор-1-(4-хлорфенокси) бутан-2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57000-7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1-(2-хлорэтил) гидразиний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циан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6-26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этанди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метил-6-этенилпиридиний метилсуль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·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(1-метилэтил) 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2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1-метилэтил) 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88-6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дитиофосфат кал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9-34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K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1,1-Диметилэтил)-4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,3,6-три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-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7-10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метилэтил)-2-метилэт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этилтиоэ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-1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S-(R*,S*)]-6,7-Диметокси-3-(5,6,7,8-тетрагидро-4-метокси-6-метил-1,3-диоксоло-[4,5-g] изoxинoлин-5-ил)-1(3H)-изoбeнзoфypaнo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6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[[(3,4-Диметоксифенил) этил] метиламино]-2-(3,4-диметоксифенил)-2-(1-метилэтил)-пентанонитрил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3-68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 xml:space="preserve"> · 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154-54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2,4-диазопен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2-00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-3,6-диоксаоктан-1,8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1-(дипропиламино) -4-(трифторметил)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-09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N,N-диэтил-4-(трифторметил)бенз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4-2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14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нафтал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78-34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N-(4-нитрофенил) бенз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651-98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фенилтиоциа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4-56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1-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0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-Диоксаоктан-1,8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октилдекан-1,10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2-8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пирид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пиридиний-N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метиленсалигенилди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ал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9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цетил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фенил-1-гидрокси-2,2,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этилфосф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57-67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Дифенил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ди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71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45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Cl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82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3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6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бe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0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-1,1-бифени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бута-1,3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3-19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бут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9-1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бут-2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-5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хлор-9,10-дигидроантрацен-9,10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6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2-гидрокси-4-метилпент-4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бу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-18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(1,1-диметилэтил) -5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68-3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-2-(дихлорметилен) циклопент-4-ен-1,3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4-31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э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-5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карбоновые кислоты  С</w:t>
            </w:r>
            <w:r>
              <w:rPr>
                <w:szCs w:val="20"/>
                <w:vertAlign w:val="subscript"/>
              </w:rPr>
              <w:t>17-20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9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-1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3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Дихлорметилен)-1,2,3,3,5,5-гексахлорциклопент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24-0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3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67-4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4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34-98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хлор-2-метил-1-проп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27-7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-1,4-нафтохин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0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-3-нитробензойн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6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1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-4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4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-4-нитробенз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30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2,3-Дихлор-4-оксобут-2-е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56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проп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7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ан-2-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75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проп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8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3-Дихлорпроп-2-енил) (1-метилэтил) тиокарбам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пропил (2-этилгекс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хлорпропион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трис (гексагидро-2Н-азепин-2-он-О-) медь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8-70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u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алан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2-6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3,4-Дихлорфенил)-N,N-д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-5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-N’-метокс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0-55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фенил-4-нитрофениловый эфир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6-75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фенил-1-пиридаз-6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пропа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-98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О-э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51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S-пропил-О-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43-46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фен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-12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аммон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07-5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2-72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,4-Дихлорфенокси) бу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2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-Дихлорфенокси) пропи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6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фуран-2,5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5-14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циклогекс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8-9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эт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анди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-5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цианобу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69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амина нитри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9-9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оловоокс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771-17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2,3-эпоксипропил)-3-метил-1,2,4-триазол-5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гексан-1,6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4-90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-51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89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6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ометиловый эфир синтетических жирных спиртов C</w:t>
            </w:r>
            <w:r>
              <w:rPr>
                <w:szCs w:val="20"/>
                <w:vertAlign w:val="subscript"/>
              </w:rPr>
              <w:t>10-18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этиламино)-N-(2,6-диметилфенил) ацетамид, гидрохлорид моногидр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08-0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·ClH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Диэтиламино) метил-N’-э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-4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6-15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N,N-Диэтиламино)этант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3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S-бенз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86-32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3-</w:t>
            </w:r>
            <w:r>
              <w:rPr>
                <w:szCs w:val="20"/>
              </w:rPr>
              <w:t>Диэ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40-14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,N-</w:t>
            </w:r>
            <w:r>
              <w:rPr>
                <w:szCs w:val="20"/>
              </w:rPr>
              <w:t>Диэтилбензол</w:t>
            </w:r>
            <w:r>
              <w:rPr>
                <w:szCs w:val="20"/>
                <w:lang w:val="en-US"/>
              </w:rPr>
              <w:t>-1,4-</w:t>
            </w:r>
            <w:r>
              <w:rPr>
                <w:szCs w:val="20"/>
              </w:rPr>
              <w:t>ди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ульфат</w:t>
            </w:r>
            <w:r>
              <w:rPr>
                <w:szCs w:val="20"/>
                <w:lang w:val="en-US"/>
              </w:rPr>
              <w:t xml:space="preserve"> (1:1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3-6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бис(октаноилокси)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41-5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иэтилбутен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05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бензол-1,2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гексан-1,6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3-2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-2,2-(дибутилолово) бис(тио)бис(ацетат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8-24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этилгексил)-2-этилгексан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549-16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40-9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 [(диметоксифосфинотионил) тио] бутан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75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карбам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-1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 кал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4-66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К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карбамил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10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,O-</w:t>
            </w:r>
            <w:r>
              <w:rPr>
                <w:szCs w:val="20"/>
              </w:rPr>
              <w:t>Диэтил</w:t>
            </w:r>
            <w:r>
              <w:rPr>
                <w:szCs w:val="20"/>
                <w:lang w:val="en-US"/>
              </w:rPr>
              <w:t>-S-</w:t>
            </w:r>
            <w:r>
              <w:rPr>
                <w:szCs w:val="20"/>
              </w:rPr>
              <w:t>карбэтоксимет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25-2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-2-(1-нафталенилокси) пропа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99-99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O-(4-нитр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6-38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ртуть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7-4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g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фенил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этан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-44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O-(Диэтокситиофосфорил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цианометилбензальдоксим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6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5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этоксиэ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57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КS-70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H-75 (диспергатор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н-1,12-ди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3-17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фторгеп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6-95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2,3,3,4,4,5,5,6,6,7,7-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одекафторгептан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5-99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одец</w:t>
            </w:r>
            <w:r>
              <w:rPr>
                <w:szCs w:val="20"/>
                <w:lang w:val="en-US"/>
              </w:rPr>
              <w:t>-8-</w:t>
            </w:r>
            <w:r>
              <w:rPr>
                <w:szCs w:val="20"/>
              </w:rPr>
              <w:t>енилацет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79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аминопропионитри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пропилeнди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M (закрепитель, продукт конденсации дициандиамина с формальдегидом и 10% ацетата меди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У (закрепитель, продукт конденсации дициандиамида с формальдегидом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атина техническа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езо (включая хлорное железо) по Fe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(1)*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84"/>
              <w:jc w:val="both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.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рные кислоты синтетические С</w:t>
            </w:r>
            <w:r>
              <w:rPr>
                <w:szCs w:val="20"/>
                <w:vertAlign w:val="subscript"/>
              </w:rPr>
              <w:t>5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уститель акриловый водораствори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А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-7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В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ИМ-50 (флотореаге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(2-Имидазолинил)-4,7-гексафтордиметил-3,6-диоксагептилсульфамид этилендиами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2-(Имидазолинил)-4,7-гексафтордиметил-3,6-диоксагептилсульф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Иминобис(пропан-2-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древесносмоляной прямой гонк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600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740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18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Ингибитор солеотложения фосфатный SP-1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2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ОМС-1 (ТУ 6-05-211-1153-81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Йо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3-5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дм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d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06-2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K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лий пер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2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ьций фосфат /по 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a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1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лин СПД-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н-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ксилметилцеллюлоз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 ЦЭМ (водный раствор метильного производного этиленмочевины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4 (гидролизованный полиакрилнитрил, 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6 (гидролизованный полиакрилнитрил, 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кисле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светитель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сульфирова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ехническ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ракто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баль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Кобальта тетроксид /по Со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766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ОС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ктивный ярко-красный 5 "СХ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804-4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цетоно-растворим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броминдиго-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синий полиэфирны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коричневый 2Ж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синий 3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97-7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желтый 6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7-5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красно-фиолет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оранжевый "Ж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розовый 2 "С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зеленый Н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5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чисто-голубой 2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ярко-син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74-2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оричне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рас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67-6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оранжевы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1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4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и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1-7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 Н4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хром желт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54 9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ерный "С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71-7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исто-голубо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антрахиноновый Н8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91-1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4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оричневый б/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о-фиолетовый легко смывае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ый легкосмывае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оранже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черный 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голубой З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4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фиолето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А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Б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днохромовый оливк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сновной фиолето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бордо СВ "СМ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7-8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Cu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голубо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диазо-зеленый 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93-3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желтый СВ "К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29-2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коричневый светопрочны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розовый СВ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29-4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99-55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 КУ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темно-зеле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6-2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З для кож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8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-3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4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0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2Ц-основание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синий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коричневый 2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синий 3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золь коричневый Б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красно-коричнев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оранжевый КХ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черный 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87-6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Br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ярко-розов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уранин 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-4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флуоресце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1-0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изофе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70-3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бордо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8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желт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-3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03-9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 2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оричне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14-7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расный ализари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0-2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рубинов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8-8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 антрахинонов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4-2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и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44-7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ярко-крас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мний /по Si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31-8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сантановая смол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8-6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1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0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0-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 xml:space="preserve">1-2 </w:t>
            </w:r>
            <w:r>
              <w:rPr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0-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  <w:lang w:val="en-US"/>
              </w:rPr>
              <w:t>12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-4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07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92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502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2-2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1-2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2-2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-5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6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7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 "О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2-4-8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3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Р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Б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Лапрол 21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4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1-2-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2-2Б-4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5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/2-6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2-2Б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3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603-2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03-2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202-2Б-3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03 2Б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1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текс ЛМФ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листве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хвой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сульфо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осульфи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т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 дихло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6-2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Mg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га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5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u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5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т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-9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амин-N-метилди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S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амин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R*,S*)-(</w:t>
            </w: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szCs w:val="20"/>
              </w:rPr>
              <w:t>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[1-(Метиламино)этил] бензолметанол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-7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O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етил-N-L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спартил-L-фенилала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9-4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(бензимидазол-2-ил)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5-2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бензимидазол-2-ил-карбамата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74-1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-5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-5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4-7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8-0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он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ута-1,3-ди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7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2,3-бутан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99-7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1-е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9144-2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3-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3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-бутилакарбомоил-2-бензимидазо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3-Метилбутил) диоктилфосфин 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21-4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5</w:t>
            </w:r>
            <w:r>
              <w:rPr>
                <w:szCs w:val="20"/>
                <w:lang w:val="en-US"/>
              </w:rPr>
              <w:t>O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3-Метилбут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-7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eтилбутил)-4-метилбензолсуль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-4-гидроксиэтил-1,3-ди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18-4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,2-дихлорэтенил) циклопропан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98-9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-метилпроп-1-енил) циклопропан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0-6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пропио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98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дитиокарбам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2-ди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-3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-ди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5-2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ди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3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Метиленбис(1-гидрокси-3,4,6-три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-3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енбиснафталинсульфонат ди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45-5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a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карбаматнафталин-1-ол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2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ме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4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4-метилбенз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7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-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6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2-метилпропил) поли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метилфосфи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91-0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[6-Метил-2-(1-метилэтил) пиримидин-4-ил]-O,O-диэтил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-4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-Метил-N-метокси-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’-(4-хлорфенил) 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-8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72-9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ент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-3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0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1-9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идин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0-7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оллидин-2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5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eтил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3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-9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3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1-Метилпропил)-4,6-динитрофенил-3-метил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85-3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2-Метилпроп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1-4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силик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сульфами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2-0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тетрагидро-2Н-пиран-4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5-6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eтилтиобутан-2-он-O-(метиламинокарбонил)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81-1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,2,3-триа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81-65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метил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,5-три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1,2,4-три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-4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Метилтрицикло [3,3,1,1]</w:t>
            </w:r>
            <w:r>
              <w:rPr>
                <w:szCs w:val="20"/>
                <w:vertAlign w:val="superscript"/>
              </w:rPr>
              <w:t>3,7</w:t>
            </w:r>
            <w:r>
              <w:rPr>
                <w:szCs w:val="20"/>
              </w:rPr>
              <w:t xml:space="preserve"> декан-1-метан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01-8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-O-(2,4,5-трихлорфенил)-O-этил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3-5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фенил)мет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81-7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Meтил-N’-фeнилapбa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-3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-фенилэтилгидропер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1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5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[1-(феноксиацетил)-1Н-бензимидазол-2-ил]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84-1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-2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2-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4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4-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3-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-4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-(4-Метил-3-хлорфенил)-2-метилпента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7-6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4-Метил-2-хлорфенил)-N’-(1-метилэтил) амидохлорметилтио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-Метил-4-хлорфенокси) бу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Метил-4-хлорфенокси) 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7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ен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енилгексан-1,6-ди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9-8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N-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N-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2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-1-гидрокси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-5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-Метилэт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ил-[2-(1-метилпропил)-4,6-динитрофенил]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-2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1-Метилэтил)-N-мет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октадец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9-7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пропан-2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18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фен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4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Метил-О-этил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9-1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 хлорфен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2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1-Метилэтил)фенил]-2-хлорацет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1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-6-хлор-N-этил-1,3,5-триазин-2,4-ди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2-2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окси-3,6-дихлорбензойной кислоты ди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-6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[(Метоксикарбонил) амино] фенил(3-метилфенил)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6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2-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4-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Метоксиэтилхлорацетат)-1-амино-2-мe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Метоксиэтокси)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113-6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РУ-В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 полиэтиленимина (молекулярная масса 30000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антин Р (производное феноксибензол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ибд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СДА (соль дициклогексиламина и технических жирных кислот С</w:t>
            </w:r>
            <w:r>
              <w:rPr>
                <w:szCs w:val="20"/>
                <w:vertAlign w:val="subscript"/>
              </w:rPr>
              <w:t>10-13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ышья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етраНатрий ди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мета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1-0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4-9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тио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4-5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атрий 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i/>
                <w:iCs/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1-5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5-0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1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4-дион-2-диаз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5-дисуль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0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R)-2-(1-Нафталинилокси) 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28-2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е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-2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1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-1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ионоген ЕА-16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90-1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2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1-2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66-3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-1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0 (0,9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2 (0,3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еонол АФМ9-10 (0,5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4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5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6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10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С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2В-1317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В 1020-3 (оксиэтилированные вторичные спирты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2-0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 многосерниста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е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об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6-1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аты /по 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,2”-Нитрилотрис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ат) тринатрия медный комлекс тригид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uN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 xml:space="preserve"> · 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метилен)три (фосфонат) тринатрия цинков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овая)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9-1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этановая кислот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9-1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поли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иты /по 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ат гексагидро-1Н-азепи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70-73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23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8-9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15-7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a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гуан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56-8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-Нитрозо-N-фенилбензо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-</w:t>
            </w:r>
            <w:r>
              <w:rPr>
                <w:szCs w:val="20"/>
              </w:rPr>
              <w:t>Нитрозо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5-6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5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0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-3-(трифторметил) бенз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4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амино] 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5-5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 ацетиламино] 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1-(4-Нитрофенил)]-2-хлор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7-1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-4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Нитро-2-хлорбe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16-9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хлорбензол (смесь 2,3,4 изомеров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67-9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эт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гидроксам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-0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фторпен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6-9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F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ла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КШ-9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Л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Оксибисбензо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8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бис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(2-хлорпропа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38-3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этанол ди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-2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кс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пт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 (этилен) ди (окси) ди (этан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нон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окт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фос 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медьаммонийн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uN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цинков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е вторичные спир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алкилфе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перфтордециловый спир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крахма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пипе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[(2-Oксо-6-хлорбензоксазол-3-ил) метил]-O,O-ди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-1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гидро-1,3,5,7-тетранитро-1,3,5,7-тетразоц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91-4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ктадец-9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8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Oктадециламино) гексано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6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8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-Oктафтор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-8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хлорпин-2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67-1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ил-2,4-дихлор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8-4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тотеноат кальц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Ca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Пентадецил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8-05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ди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3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3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9-2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91-2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метил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4-6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Пентахлорфенил)эт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01-3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5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терпеномалеинового аддук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оксид водород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фторгеп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лизат древесной смол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аминоме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</w:rPr>
              <w:t>Р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гексаметиленгуанидин гидрохлор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СlН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1 гидрокси-4,6-метилбензол-2-карбонат натрия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диметилдипроп-2-ениламинийхлор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иминоэтан-1,2-диил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2-9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метил-2-метилпроп-2-еноа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[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m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2-метилпроп-2-енамид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]m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гидро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дихлорфенил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1322/3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 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-10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7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ам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3-0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оат натрия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трибутилолово-2-метилпроп-2-ено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Полифосфаты (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0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хлорбензойн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36-38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(4-этенилбензил) триметиламинийхлорид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5-этенил-1,2-димет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ийметилсульф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·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ключения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вая эмульсия (водная дисперсия 25% полиэтен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мол. масса 50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18/1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тиурамдисульфид цинк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06-4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гидро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силоксановая жидкос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 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Y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-OFP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OFP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AM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-1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А-5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ОС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мин 38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нол 18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1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5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,3-тр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’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”-1,2,3-Пропанэтрилтрис[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эпоксипропанметокси]поли [окси (метилэтан-1,2-диил)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12-8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0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0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илизотиуроний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7-9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илокс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енилпроп-2-е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24-0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т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7-1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бутилэт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4-7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-О-[4-(метилтио) фенил]-О-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00-4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илпроп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-8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ий (III) гидридокарбонилтрис (трифенилфосфи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PR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ту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бид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1-1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R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по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7-1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39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л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ребр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11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7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92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оксан жидкость 18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мид 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635-7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(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a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Н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Т-1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С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Т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МЦ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ипидар (в пересчете на С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льпан (фосфоросодержащие кислоты, метанол, алкиламин, вод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ценол (8-додецинил-ацетат и додециниловый спирт в соотношении 1:10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елезагуститель OG-10 Gellant /по алюминию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лифтор (1,3-дифторпропан-2-ол 70-74% и 3-фтор-1-хлорпропан-2-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065-7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FО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 (1,2-дихлорпропан и 1,3-дихлорпропе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3-1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Б (1,2-дихлоризобутан, 1,3-дихлоризобутилен и 3,3-дихлоризобутиленоксим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9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 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нил (дифенил - 26,5% и дифениловый эфир - 73,5%) /по дифенил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4-1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·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спергент деско хром фри (танины, сульфат железа и кристаллический кремнезем) /по комплексутанина с железом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Жарилек /по монобензилтолуол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ркаптофос (О,О-диэтил-О-(2-этилтио)этил-тиофосфат 70% и О,О-диэтил S-(2-этилтио) этилтиофосфат 30%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4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тилсистокс (О,О-Диметил-О-этилмеркапто- этилтиофосфат и О,О-диметил-S-этилмеркаптоэтилтиофосф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2-0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 xml:space="preserve"> · 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Мобильтерм 605 (предельные углеводороды фракций C</w:t>
            </w:r>
            <w:r>
              <w:rPr>
                <w:szCs w:val="20"/>
                <w:vertAlign w:val="subscript"/>
              </w:rPr>
              <w:t>5-16</w:t>
            </w:r>
            <w:r>
              <w:rPr>
                <w:szCs w:val="20"/>
              </w:rPr>
              <w:t>, С</w:t>
            </w:r>
            <w:r>
              <w:rPr>
                <w:szCs w:val="20"/>
                <w:vertAlign w:val="subscript"/>
              </w:rPr>
              <w:t>30-50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55-70</w:t>
            </w:r>
            <w:r>
              <w:rPr>
                <w:szCs w:val="20"/>
              </w:rPr>
              <w:t xml:space="preserve"> в соотношении 0,2:2: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4.  ТУ 38-101740-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/по дибутилфенилфосфа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5У. ТУ 38-401-811-90 /по трибутилфосфа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Пеназолин 10-16Б (1-(2-аминоэтил)-2-алкил-2-имидазолины и 1-(2-алкиламиноэтил)-2-алкил 2-имидазолины фракции С</w:t>
            </w:r>
            <w:r>
              <w:rPr>
                <w:szCs w:val="20"/>
                <w:vertAlign w:val="subscript"/>
              </w:rPr>
              <w:t>10-16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8407355-8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 (деэмульгатор-ингибитор коррозии) (N-алкил-2-метил-5-этилпиридинийбромид 70% и блоксополимер окиси этилена и пропилена 3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7-211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Д (деэмульгаторингибитор коррозии) (N-алкил-2-метил-5-этилпиридиний бромид 50% и дипроксамин 5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10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 (деэмульгатор-ингибитор коррозии) (на основе О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9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Д (деэмульгатор-ингибитор коррозии) (на основе O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8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Целатокс (бутилового эфира 2-метил-4-хлорфеноксиуксусной кислоты с амиловыми эфирами изомерных трихлорфеноксиуксусных кисло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Экохим-СК-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илидендифосфоновой кислоты (75%) и полиакриловой кислоты (25%)). ТУ 05944473-1-9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Activator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Gellant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Surfactant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древесная лиственных поро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КС-3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МКС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 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-9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нц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2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r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амид С</w:t>
            </w:r>
            <w:r>
              <w:rPr>
                <w:szCs w:val="20"/>
                <w:vertAlign w:val="subscript"/>
              </w:rPr>
              <w:t>12-1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аты /по S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енамид Б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иды и сероводород /по 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Сульфоинден-1-карбоновой кислоты натриевая соль, сульфоэфир с бисфенолформальдегидной смоло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арбоновых кислот натриевые сол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симина метио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Сульфонилбис (4-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Сульфонилди (амино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сланцевый ЭС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этоксилат С</w:t>
            </w:r>
            <w:r>
              <w:rPr>
                <w:szCs w:val="20"/>
                <w:vertAlign w:val="subscript"/>
              </w:rPr>
              <w:t>10-1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рьм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6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л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ба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лур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4-8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’,4’,5’,7’-Тетрабромфлуоресце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6-9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бу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изобензофуран-1,3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6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0-8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4,7-метано-1Н-инд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1,4-окс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8-Тетрагидрокси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тиофен-1,1-ди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3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2-[(трихлорметил)тио]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-0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9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2-фуранме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9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,2,6,6-Тетраметилпиперидин-4-ил)-3-[2,2,6,6-тетраметилпиперидин-4-ил)амино]-пропа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505-5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6,6-Тетраметилпиперидин-4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-3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етилтиопероксидикарбо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2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он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-1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оксипропилэтиленди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,9,12-Тетраоксатетрадекан -1,14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2-1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-Тетрафтор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3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6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бензол-1,4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рбонилди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-3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-1,4-бензолдикарб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6-7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,3’,4’-Тетрахлорбицикло [2,2,1] гепт-5-ен-2-спиро-1’-циклопент-3-ен-2’,5’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89-3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5-3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геп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41-6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9-Тетрахлорнон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-4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5-Тетрахлорпен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7-1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3-Тетра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-7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20-1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,6-Тетрахлор-2-(трихлорметил)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4-0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11-Тетрахлорундек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81-2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циклогексен-2,5-диен-1,4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7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2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-6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сви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0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Р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тиопероксидикарбо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7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,2,3-Тиадиазол-5-ил)-N-фенил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иоациланилид кислот C</w:t>
            </w:r>
            <w:r>
              <w:rPr>
                <w:szCs w:val="20"/>
                <w:vertAlign w:val="subscript"/>
              </w:rPr>
              <w:t>5-6</w:t>
            </w:r>
            <w:r>
              <w:rPr>
                <w:szCs w:val="20"/>
              </w:rPr>
              <w:t>, включая тиоациланили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о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5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0-0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осфор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82-9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4-1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ри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-1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4-Триаминобензола 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189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8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[(2-метил-1-оксопроп-2-енил)окси]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5-7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,S,S-</w:t>
            </w:r>
            <w:r>
              <w:rPr>
                <w:szCs w:val="20"/>
              </w:rPr>
              <w:t>Трибутилтр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бу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7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хлор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Cl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гидр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3-Тригидротетраэйкоза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тридец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декафторгептаналь гид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-1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иод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-4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3-метилбутил) фос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О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5-Триметил-4-фенил-4-пиперидинол пропи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3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-5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,N-Триметил-2-хлорэтанаминий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9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77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-2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нитро-1,3,5-пергидротри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8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проп-1-енил)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N,N-дибутиламид) фосфорной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метилфенил)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55-2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этиламино)-2-хлорэтилфосф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метилфенил)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0-7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фенилфосф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3-3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енилфосф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(Трифторметил) 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3-Трифторметилфенил) 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4-8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пропилсил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-4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-Трихлор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6-Трихлор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9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8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-5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-Трихлорбензоксазолин-2-3Н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95-9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6-Три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2-48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3-6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4-Трихлорбут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1-5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Трихлорметилтиофтали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Трихлорметил-3,4,5-трихлор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1-3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Трихлорметил)-1-хлор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9-8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5-Трихлорпент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7-3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с (2-хлорпропил) 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-Трихлор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8-4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-2-2-дихлорпропи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-2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трихлор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56-7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2-Трихлорэт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1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(2,2,2-Трихлорэтилиден) бис(4-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-2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циклогексилолов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Cl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э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-66 (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лерод дисульф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версин (компаундированный жидкий битум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6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олуксус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3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илгид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 (гидроперокс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1-2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 (гидроперокс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59-9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гидропероксид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гидропероксид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-3-пиразолид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43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S-[2-[(Фенилсульфонил) амино]этил]-О,О-бис(1-метил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1-5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</w:t>
            </w:r>
            <w:r>
              <w:rPr>
                <w:szCs w:val="20"/>
                <w:lang w:val="en-US"/>
              </w:rPr>
              <w:t>-N-[1-(2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эт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пип</w:t>
            </w:r>
            <w:r>
              <w:rPr>
                <w:szCs w:val="20"/>
                <w:lang w:val="en-US"/>
              </w:rPr>
              <w:t>ep</w:t>
            </w:r>
            <w:r>
              <w:rPr>
                <w:szCs w:val="20"/>
              </w:rPr>
              <w:t>идин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ил</w:t>
            </w:r>
            <w:r>
              <w:rPr>
                <w:szCs w:val="20"/>
                <w:lang w:val="en-US"/>
              </w:rPr>
              <w:t>]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po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н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-3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Фенил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7-6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Фенил-N-этилбензолме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2-5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1-Фенилэтил-3-[(диметоксифосфинил)окси]-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00-1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ил-3-оксобут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52-8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енилэтил)-3-оксо-2-хлорбут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83-3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Фенил-О-этилтиофосф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фенил-О-этил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052-0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бенз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15-5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-1-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6-1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окси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2-5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Н-Феноти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8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рроци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л С</w:t>
            </w:r>
            <w:r>
              <w:rPr>
                <w:szCs w:val="20"/>
                <w:vertAlign w:val="subscript"/>
              </w:rPr>
              <w:t>7-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АР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РР-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Окс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СФК /по амиловому спир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Т-8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0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сфор элементный (красный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23-1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9Н,31Н-Фталоцианиндисульфат (4-)-N</w:t>
            </w:r>
            <w:r>
              <w:rPr>
                <w:szCs w:val="20"/>
                <w:vertAlign w:val="superscript"/>
              </w:rPr>
              <w:t>29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0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1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5</w:t>
            </w:r>
            <w:r>
              <w:rPr>
                <w:szCs w:val="20"/>
              </w:rPr>
              <w:t xml:space="preserve"> - кобальта (SP-4-1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u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их районов I-II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II райо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V райо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-2-карб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-4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амина канифол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26-6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ClNa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-4-бензоиламин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1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Хлорбензоксазол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2-8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енк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8-9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ута-1,3-ди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6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енил-2,4-дихлор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1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инил-N-(3-хлорфенил)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Хлоргеп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-5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-1,1-д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7323-1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Хлориды /по 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окси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8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метил-6-хлорбензоксазол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07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нафтал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5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-Хлорнон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-1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7-0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7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тиофe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-Хлорундек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0-4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фенил-2,4,5-трихлорфенилазосульф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7-1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л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-</w:t>
            </w:r>
            <w:r>
              <w:rPr>
                <w:szCs w:val="20"/>
              </w:rPr>
              <w:t>Хлорфенил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хлорбензолсуль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3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ан /по цианид-ион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6-7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Cl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2-Хлорциклогексил)тио]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939-4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илрту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-2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H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-Хлорэтилтрис (диэтиламино) фосфон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илфос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72-8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Хлорэтил)-2-хлорэтил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ол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Сr</w:t>
            </w:r>
            <w:r>
              <w:rPr>
                <w:szCs w:val="20"/>
                <w:vertAlign w:val="superscript"/>
              </w:rPr>
              <w:t>3+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Cr</w:t>
            </w:r>
            <w:r>
              <w:rPr>
                <w:szCs w:val="20"/>
                <w:vertAlign w:val="superscript"/>
              </w:rPr>
              <w:t>6+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а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фалотина натриевая со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-7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амид кальц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6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бензальдегидоксим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  <w:r>
              <w:rPr>
                <w:szCs w:val="20"/>
                <w:vertAlign w:val="superscript"/>
              </w:rPr>
              <w:t>(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2,5-диен-1,4-дионди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1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1,4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-8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-3-енкарб-1-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998-7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хро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r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имид (Z)-дихлорбутенди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Цихлогексил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8-9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Циклогексил)тио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796-8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пентанон-2-карбоксибутан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н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, 10,10,11,11-Эйкозафторундек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-7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озоль-40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укрил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амин 0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Н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Эпокси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Эпоксипропил-2-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дитиокарбамат) цинк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22-6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мутн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карбамодитионат) диаммон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Этан-1,2-диилбис[N-(карбоксиметил)глицин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0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ди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-6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2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1-диолд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бис(тиогликолят) диок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(1,2-Этендиил)бис [2-аминобензолсульфоновая кислота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1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2’-(1,2-Этендиил)бис (5-нитробензолсульфоновая кислота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4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Этенилокси)э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36-2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силик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2-амино-N-(3,4-дихлорфенил)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12-5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7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N-бензоил-N-(3,4-дихлорфенил)-2-амино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12-5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бут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0-6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гексагидро-1Н-азепин-1-тио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2-6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7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ен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66-6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сульф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гидрокси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6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,3-диметил-4,6,6-трихлоргекс-5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7-9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дипроп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-9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89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-6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-метил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-1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-N-метилсульфамидо-2-(1,4-фенилендиамин) ди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·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0-8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силик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[3-[[(фениламино) карбонил]окси]фенил]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5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хлорацето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-1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9-9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Этилциклогексиламин</w:t>
            </w:r>
            <w:r>
              <w:rPr>
                <w:szCs w:val="20"/>
                <w:lang w:val="en-US"/>
              </w:rPr>
              <w:t xml:space="preserve"> N-</w:t>
            </w:r>
            <w:r>
              <w:rPr>
                <w:szCs w:val="20"/>
              </w:rPr>
              <w:t>этилциклогекс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-6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9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H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этил-N-циклогекс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окси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2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окс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Этоксиэтокси)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2-(2-Этоксиэтокси) этокси]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енгликоля и жирных кисло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карбитола и жирных кисло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</w:rPr>
        <w:t xml:space="preserve">Примечание к разделу </w:t>
      </w:r>
      <w:r>
        <w:rPr>
          <w:b/>
          <w:bCs/>
          <w:lang w:val="en-US"/>
        </w:rPr>
        <w:t>II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szCs w:val="19"/>
          <w:lang w:val="en-US"/>
        </w:rPr>
        <w:t>International</w:t>
      </w:r>
      <w:r>
        <w:rPr>
          <w:szCs w:val="19"/>
        </w:rPr>
        <w:t xml:space="preserve"> </w:t>
      </w:r>
      <w:r>
        <w:rPr>
          <w:szCs w:val="19"/>
          <w:lang w:val="en-US"/>
        </w:rPr>
        <w:t>Union</w:t>
      </w:r>
      <w:r>
        <w:rPr>
          <w:szCs w:val="19"/>
        </w:rPr>
        <w:t xml:space="preserve"> </w:t>
      </w:r>
      <w:r>
        <w:rPr>
          <w:szCs w:val="19"/>
          <w:lang w:val="en-US"/>
        </w:rPr>
        <w:t>of</w:t>
      </w:r>
      <w:r>
        <w:rPr>
          <w:szCs w:val="19"/>
        </w:rPr>
        <w:t xml:space="preserve"> </w:t>
      </w:r>
      <w:r>
        <w:rPr>
          <w:szCs w:val="19"/>
          <w:lang w:val="en-US"/>
        </w:rPr>
        <w:t>Pure</w:t>
      </w:r>
      <w:r>
        <w:rPr>
          <w:szCs w:val="19"/>
        </w:rPr>
        <w:t xml:space="preserve"> </w:t>
      </w:r>
      <w:r>
        <w:rPr>
          <w:szCs w:val="19"/>
          <w:lang w:val="en-US"/>
        </w:rPr>
        <w:t>and</w:t>
      </w:r>
      <w:r>
        <w:rPr>
          <w:szCs w:val="19"/>
        </w:rPr>
        <w:t xml:space="preserve"> </w:t>
      </w:r>
      <w:r>
        <w:rPr>
          <w:szCs w:val="19"/>
          <w:lang w:val="en-US"/>
        </w:rPr>
        <w:t>Applied</w:t>
      </w:r>
      <w:r>
        <w:rPr>
          <w:szCs w:val="19"/>
        </w:rPr>
        <w:t xml:space="preserve"> </w:t>
      </w:r>
      <w:r>
        <w:rPr>
          <w:szCs w:val="19"/>
          <w:lang w:val="en-US"/>
        </w:rPr>
        <w:t>Chemistry</w:t>
      </w:r>
      <w:r>
        <w:rPr>
          <w:szCs w:val="19"/>
        </w:rPr>
        <w:t xml:space="preserve">, </w:t>
      </w:r>
      <w:r>
        <w:rPr>
          <w:szCs w:val="19"/>
          <w:lang w:val="en-US"/>
        </w:rPr>
        <w:t>IUPAC</w:t>
      </w:r>
      <w:r>
        <w:rPr>
          <w:szCs w:val="19"/>
        </w:rPr>
        <w:t xml:space="preserve">) /графа 2/ и обеспечены регистрационными номерами </w:t>
      </w:r>
      <w:r>
        <w:rPr>
          <w:szCs w:val="19"/>
          <w:lang w:val="en-US"/>
        </w:rPr>
        <w:t>Chemical</w:t>
      </w:r>
      <w:r>
        <w:rPr>
          <w:szCs w:val="19"/>
        </w:rPr>
        <w:t xml:space="preserve"> </w:t>
      </w:r>
      <w:r>
        <w:rPr>
          <w:szCs w:val="19"/>
          <w:lang w:val="en-US"/>
        </w:rPr>
        <w:t>Abstracts</w:t>
      </w:r>
      <w:r>
        <w:rPr>
          <w:szCs w:val="19"/>
        </w:rPr>
        <w:t xml:space="preserve"> </w:t>
      </w:r>
      <w:r>
        <w:rPr>
          <w:szCs w:val="19"/>
          <w:lang w:val="en-US"/>
        </w:rPr>
        <w:t>Service</w:t>
      </w:r>
      <w:r>
        <w:rPr>
          <w:szCs w:val="19"/>
        </w:rPr>
        <w:t xml:space="preserve"> (</w:t>
      </w:r>
      <w:r>
        <w:rPr>
          <w:szCs w:val="19"/>
          <w:lang w:val="en-US"/>
        </w:rPr>
        <w:t>CAS</w:t>
      </w:r>
      <w:r>
        <w:rPr>
          <w:szCs w:val="19"/>
        </w:rPr>
        <w:t>) /графа 3/ для облегчения идентификации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графе 4 приведены формулы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сли вместо величины ПДК указано «отсутствие», это означает, что сброс данного соединения в водные объекты недопустим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</w:rPr>
        <w:t>Использованы следующие обозначени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а) — в пределах, допустимых расчетом на содержание органических веществ в воде и по показателям БПК и растворенного кислород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б) — опасно при поступлении через кожу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) — для неорганических соединений, в том числе переходных элементов, с учетом валового содержания всех фор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) — ПДК фенола — 0,001 мг/л — указана для суммы летучих фенолов, придающих воде хлорфенольный запах при хлорировании (метод пробного хлорирования). Эта ПДК относится к водным объектам хозяйственно-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, подвергающихся обеззараживанию хлором. В иных случаях допускается содержание суммы летучих фенолов в воде водных объектов в концентрациях 0,1 мг/л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) — допускается сброс в водные объекты только при условии предварительного связывания активного хлора, образующегося в вод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) — цианиды простые и комплексные (за исключением цианоферратов) в расчете на цианид-ион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к) — канцерогены.</w:t>
      </w:r>
    </w:p>
    <w:p>
      <w:pPr>
        <w:pStyle w:val="Normal"/>
        <w:ind w:firstLine="284"/>
        <w:jc w:val="both"/>
        <w:rPr>
          <w:szCs w:val="24"/>
        </w:rPr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/>
      </w:pPr>
      <w:r>
        <w:rPr/>
        <w:t xml:space="preserve">с.-т. </w:t>
      </w:r>
      <w:r>
        <w:rPr>
          <w:szCs w:val="19"/>
        </w:rPr>
        <w:t>—</w:t>
      </w:r>
      <w:r>
        <w:rPr/>
        <w:t xml:space="preserve"> санитарно-токсикологический;</w:t>
      </w:r>
    </w:p>
    <w:p>
      <w:pPr>
        <w:pStyle w:val="Normal"/>
        <w:ind w:firstLine="284"/>
        <w:jc w:val="both"/>
        <w:rPr>
          <w:szCs w:val="24"/>
        </w:rPr>
      </w:pPr>
      <w:r>
        <w:rPr/>
        <w:t>общ. — общесанитарный;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- образует пленку на поверхности воды, привк. </w:t>
      </w:r>
      <w:r>
        <w:rPr>
          <w:szCs w:val="19"/>
        </w:rPr>
        <w:t>—</w:t>
      </w:r>
      <w:r>
        <w:rPr/>
        <w:t xml:space="preserve"> придает воде привкус, оп. — вызывает опалесценцию)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>
          <w:szCs w:val="24"/>
        </w:rPr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2 класс — высоко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3 класс - умерен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4 класс — малоопасные.</w:t>
      </w:r>
    </w:p>
    <w:p>
      <w:pPr>
        <w:pStyle w:val="Normal"/>
        <w:ind w:firstLine="284"/>
        <w:jc w:val="both"/>
        <w:rPr/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3"/>
        <w:gridCol w:w="619"/>
      </w:tblGrid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вад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и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о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-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1-Адамантил)э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аддукт с 1,6-гександиамин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ади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отист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Ал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ОС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овый (С</w:t>
            </w:r>
            <w:r>
              <w:rPr>
                <w:szCs w:val="17"/>
                <w:vertAlign w:val="subscript"/>
              </w:rPr>
              <w:t>6-8</w:t>
            </w:r>
            <w:r>
              <w:rPr>
                <w:szCs w:val="17"/>
              </w:rPr>
              <w:t>) эфир диэтилоксо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олиоксиэтиленгликолевого эфира 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янта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фенол сланце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юминий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динотио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ензойной кислоты 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Амино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6-трет-бутил-3-метилтио-1,2,4-триазин-(4Н)-5-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-гидр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2-(2-гидроксиэт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 сульфи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,4-дибром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-1,8-дигидрокси-4,3-сульфамидофениламиноантрахин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амино)-6-метилтио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,6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1,5-нафталин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салиц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кал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-2-карбонов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 2-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илацетиламино-3,3-диметил-7-оксо-4-тиа-1-азабициклогепта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-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Аминоцефалоспор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Ц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-Аминоэтилдитиокарбам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Аминоэтил)пипе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0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6-2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</w:rPr>
              <w:t>7-9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й пер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я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п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-м-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ме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5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спар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L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Acпapтил-L-фeнилaлaнинa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т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цетамид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цет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изовалериа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D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метилмеркапто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2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ва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Aцeтил-D,L-мeтиo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кс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циан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зу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й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ра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БВ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альдегид-2,4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Бензил-О,О-диэтил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пен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ензо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фенил)-2-аминопропио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бенз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ксазоло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-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4,5-тетракарбоновая кислота,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3-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иазолил-2-морфолин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у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та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де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бутиланилин)антрахинон-3,3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гидроксиэтил)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додеканоилокси)-ди-н-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изооктилоксикарбонилметилтио) ди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мино)-6-хлор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метилпропил)аминометанимин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4-метил-2-сульфофениламино)-5,8-дигидрокси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Бис-метоксикарбонилтиоуреидо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хлорфенил)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-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лст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т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Бром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ром-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ано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Бутен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2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3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утил(этил)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-Бутиламид бензолсульфо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-1-бу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Бутил-2-[6-(4-бутил-2-сульфофенил)амино]-2,7-дигидро-2,7-диоксо-3Н-дибенз [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ij</w:t>
            </w:r>
            <w:r>
              <w:rPr>
                <w:szCs w:val="17"/>
              </w:rPr>
              <w:t>]изохиномин-3-илбензолсульфонат ди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3,3-диметил 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изопропиловый эфир карб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сек-Бутил-4,6-динитрофенил-3-метилкрот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мет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и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Бутиролак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буте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ле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мид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г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рапам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ме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овый эфир моноэтанолам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Винилокси-2-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силик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ПК-40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Р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зой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рдо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Гексагидро-1Н-азепин-1-тиокарбо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-2Н-азепин-2-он медь дихлорид, аддук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4а,5,8,8а-Гексагидро1,2,3,4,-10,10-гексахлор-1,4,5,8-диметанонафта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пи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’-(Гексаметилен)ди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3-нитробензо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метанитробензо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екс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вой кислоты диэт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ая кислота,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ой кислоты метил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мет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оф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ар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у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о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л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мфибро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6,7,8,8-Гептахлор-4,7-эндометилен-3а,4,7,7е-тетрагидро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рб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азида мале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ламин се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Гидр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Н)-Гидроксибензот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2,10-дианилидо-4,9-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3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метилбутен-2-овой кислоты 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2-метилпропановой кислоты нитр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метилпропа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4-(4-метил-2-сульфофениламино)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пропановой кислоты 1-метил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а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илен-1,3-диамин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метилен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Гидрокситри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идрокси-2-(2,4,5-трихлорфенил)-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Гидроксил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Гидрокси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4-хлорфенил)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этан-1,1-ди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(этиламино)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-Гидрокс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изопропилбенз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ку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</w:t>
            </w:r>
            <w:r>
              <w:rPr>
                <w:szCs w:val="17"/>
              </w:rPr>
              <w:t>-Гидроперфторпеларгоновой 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осульфи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кислый эфир целлюлоз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фт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е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ид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ди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ран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уаровая с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В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актал </w:t>
            </w:r>
            <w:r>
              <w:rPr>
                <w:szCs w:val="17"/>
                <w:lang w:val="en-US"/>
              </w:rPr>
              <w:t>W</w:t>
            </w:r>
            <w:r>
              <w:rPr>
                <w:szCs w:val="17"/>
              </w:rPr>
              <w:t>-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лап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нт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В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5"/>
              </w:rPr>
              <w:t>ДД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егидро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Дек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с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9, 1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мал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тиокарбам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-2,3-бис(4-третбутилфенокси)антрахинонди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амин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иаминод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аминонафталин-4-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цета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7-Диацетил-1,5-эндометилен-1,3,5,7-тетразоциклоок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-1,4-ти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ант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бром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-1-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изооктилтиогликолят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лаур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хлор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лово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бутил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ви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гексаметилен)карб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-2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грацендиил)диимино)бис-[5-бу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трацендиил)диимино]бис-[5-ме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-1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изофорона пер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ксиэтиловый эфир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м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п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м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п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л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лицидил-3-метил-1,2,4-триазолон-5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малеатдиок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изооктилизоок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изопроп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 моно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О,О-Диизопропилдитиофосфорилэтил)бензолсульфон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тиокарбаминовой кислоты (2,3-дихлорпроп-2-ен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дитиофосф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[2-[(фенилсульфонил)амино)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ф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ре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ксилилимино-2-метил-2-азопроп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р метилциан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метиламинометилакр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ви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метил-6-винилпиридиний метил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1,2-дикарбэтокси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кальц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фосф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(2,2-дихлорвинил)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ви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3-(3,4-ди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эте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изо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3-(карб-1-фенилэтокси)пропен-2-ил-2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ид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2-(1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оилэтилмеркапто)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Е,1</w:t>
            </w:r>
            <w:r>
              <w:rPr>
                <w:szCs w:val="17"/>
                <w:lang w:val="en-US"/>
              </w:rPr>
              <w:t>R</w:t>
            </w:r>
            <w:r>
              <w:rPr>
                <w:szCs w:val="17"/>
              </w:rPr>
              <w:t>)-2,2-Диметил-3-(2-метилпроп-1-енил)циклопропан-1-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-метил-1-пропенил) циклопропан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ормиламин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,O-Димeтил-S-(N-мeтил-N-фopмилкарбамо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ктадецилбензиламмония 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олпропандиол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метилпергидро-1,3,5-тиадиазин-2-т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трахлор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1-(2,3,4,5-тетрахлорфенил)вин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2-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м-хлорфенил)-гуан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илэт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меркапто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2-этилтио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Диметокситиофосфорилтио) бутандиовой кислоты 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окситиофосфорилтио) 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атриевая соль флуоресце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ил адип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нитр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пропил-4-(трифторметил)ани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нитро-4-диэтиламинобензотрифт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6-Динитро-2-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родан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нитр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-1-тио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бу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с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л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6-Диоксифлу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окс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овый эфир себац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 ди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пропил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пергатор Н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ульфофталоцианин кобаль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тиоди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ат крез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бис-(2-этилгекс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бут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изопроп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гуанидин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етан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нитроз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ол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фенил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,3-Дихлоралл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тио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3-аминобензой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бута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бутандио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буте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бутен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2,2-Дихлорвинил)-О,О-димет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3-Дихлор-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хлор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трихлор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-5-дихлорметилен-2-циклопентен-1,3-д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хлоризо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малеи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-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-1-(4-нитрофенокси)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пропион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хлорпропионовой кислоты 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иловой кислоты бути 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3,4-Дихлорфенил)-3-метил-3-метокси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-4-хлор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(3,4-Дихлорфенил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ропи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ормилакрил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осфорн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аноме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кс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п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Дицикло[2.2.1]геп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е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д 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кси)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азот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ометиловый эфир этилмочевин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цет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адип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N’-Диэтилгуанид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ддикап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октано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фосфорной кислоты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тр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дитиофосфор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лово ди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-п-фенилендиамин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6-хлорбензоксазолин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одек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с-8-Додец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авин 75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оп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ТС-3ПЭ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ТИ 150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Е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ариле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идкость 169 1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енк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ам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Изобутенил-2,2-диметил-1-циклопропан 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"аэрофлот"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ентиловый эфир п-толуолсуль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Изопропилиденди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метилгидроксипирим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-Изoпpoпил-N-мeтилтиoкapбaмa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-6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-1,3,5-триазин-2,4-ди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циа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ИК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гибитор коррозии Н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до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кор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одофен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Йод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лий О-изопен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</w:t>
            </w:r>
            <w:r>
              <w:rPr>
                <w:szCs w:val="17"/>
              </w:rPr>
              <w:t>-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нгидро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миновой кислоты нитрил соль кальц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метилизо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нодитионовой кислоты О-изо-бут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ель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ильв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 дисульфофталоци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ацетат тетра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д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т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желтый для мех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органический кислотный оранжевый СВ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Крезилди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мние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Крот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тон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у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К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Ф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ктон 4-гидроксибута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Лактон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оксимаслян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ксид 50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мол 2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аминопроп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удиг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Лу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8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ацид 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ий хло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сля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ркаптобенз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ркап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-гидр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,3-эпокси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лл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мид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-1-адамантинме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 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тил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 xml:space="preserve">-Метиламинная соль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дитиокарб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(Метиламино)бис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(N-Meтилaминo)диэтaнo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амино-1-фенилпропан-1-о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2-хлор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[(3-Метил-4-бензил)фенил]фенилме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оновой кислоты изопен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ута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-Метилбут-2-е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4-трет-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гидрокситетра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Метиленбис(3,4,6-трихлорфенол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полисил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метил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нафт-1-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и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метилпропил)-1-пропан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метилти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1-метокси-3-(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нит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ого эфира бензимидазол-2-и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перметр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о-фтале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хризантем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л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пентановой кислоты 4-метил-3-хлор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пириди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пиррол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2-пропе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1-Метилпропил)-4,6-динитрофен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Метилрезорцин моно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ис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ти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4,6-диизопропиламино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О-метилкарбомоилбутаноноксим-3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тио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1,2,4-тр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ф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Метил-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втор-бутиламидохлорметилтиофосф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этанол-1,3-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3-(этиламино)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(1-Метил этилиден)бис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о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этилхлорацетат 2-метиланил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этокси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рибу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у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т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бильтерм 60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лоч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кил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ензилтол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м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п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акриловый эфир 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овый эфир ди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оно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орфолинотио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кохл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равьи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Муравьи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сков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рко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евая соль цинкового комплекса гидроксиэтилидендифосф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мета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Натрий пир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пиро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фосфорнокислый трехзамещенный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 xml:space="preserve"> -Нафтокси)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-6-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афтохинондиаз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5У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ионоген ЕА-14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к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г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ф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боновое масл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АФ-9-</w:t>
            </w:r>
            <w:r>
              <w:rPr>
                <w:szCs w:val="17"/>
                <w:lang w:val="en-US"/>
              </w:rPr>
              <w:t>CN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В 1020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пи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 гидроксиизомасля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(метилентрис)фосфоновой кислоты тринатриевая соль, медный комплекс три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метил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-2-сульфо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-Нитр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антрахино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йной кислоты пергидроазепин, аддукт Г-2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1,2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</w:rPr>
              <w:t>ит</w:t>
            </w:r>
            <w:r>
              <w:rPr>
                <w:szCs w:val="17"/>
                <w:lang w:val="en-US"/>
              </w:rPr>
              <w:t>po</w:t>
            </w:r>
            <w:r>
              <w:rPr>
                <w:szCs w:val="17"/>
              </w:rPr>
              <w:t>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Нитроз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з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сульфаншю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-3-трифтор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4-Нитрофенил)-О,О-ди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амино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хлорме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-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сульф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ПС-5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ц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диоктилизопентилфосф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пропиле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ипроизводное симаз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дендифос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рованный алк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Оксо-2,3-дихлоризокрот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Оксо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оциклопента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нгидроксамогидроксам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Октандикарб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эфир дихло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Олеиламиногекса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5-1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п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мо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Паратолуидиноантрахинон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ета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Ф-13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лларго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а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ициллин 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енициллин </w:t>
            </w:r>
            <w:r>
              <w:rPr>
                <w:szCs w:val="17"/>
                <w:lang w:val="en-US"/>
              </w:rPr>
              <w:t>G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ритр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екись водоро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валери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гептаналь 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пент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метиленциклопен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борн-5-ен-2,3-дикарбоновой кислоты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ло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на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Пиперазинэ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гал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катех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мелитовой кислоты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4-винилбензилтриметиламмоний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5-винил-1,2-диметилпиридинийметилсульфат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18/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молекулярная масса 5000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диметилдиаллиламмония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2-карбонилнатрий-6,4-метиленфенол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н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алкилированный глицер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окси(метил-1,2-этандиил)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пен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2-3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4-5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сеп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трибутилолово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хлорпи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и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пол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2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К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Спу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ф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т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Пропандикарбоновой кислоты ди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Пропе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3,3,4,4,5,5,6,6,7,7,7-тридекафтор-геп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ропи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анил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ам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зорц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манта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П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Ф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цид-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г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дийкарбонилфосфиновый комплекс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убидий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й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лициловой кислоты 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нтокюрм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фик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бац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в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нокислого эфира 2-этилгексан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о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льв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мазин нерастворим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т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лю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зка № 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чиватель 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ь триэтаноламина 2-бром-4-(4-метил-2-сульфофениламино)-1-аминоантрахино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и метакриламид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с метилметакрилат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</w:rPr>
              <w:t>СПД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пирт 2-аллилоксиэт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пирт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цетопроп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еп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онций стабиль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нол ДТ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г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п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дим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н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[аминоиминометил]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4,6-диметилпиримидин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 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дибу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рол-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Сульфо-1,2-диокси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Сульфонилд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ффи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-8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лам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у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5,7-Тетраазатрицикл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ромфлуоресц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4,5-Тетрагидробензойной кислоты бензин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8-Тетра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а,4,7,7а-Тетрагидро-4,7-метано-1Н-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евый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3,4,5,6-Тетрагидрофталимид метил </w:t>
            </w: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цис-транс-хризанте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фурфур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з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ен 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6,6-Тетраметилпиперидиламид-2,2,6,6-тетраметилпиперидиламино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-1,4-бензолдикарбон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д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но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терефтало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этилтиурамдисульф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ин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диаз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лл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Тиобисэ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изопроп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серн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форной кислоты О,О-диметил-О-(3-метил-4-метилти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у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циановой кислоты 2,4-динитро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 Е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кор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у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о-Толил-1,2,3,4,7,7-гексахлор-1,4-метано-1,4,5,6-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олилкарбаминовой кислоты 3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карбониламин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п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р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ф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золон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амин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метак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олова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9-Тригидрогексадекафторнон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7-Тригидрододека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гидрокси-1,3,5-триазина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5-Тригидрооктафторпен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3-Тригидротетрафторпроп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11-Тригидроэйкозафторундец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глицидиловый эфир полиоксипропилентри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ок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ентилфосфин 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апролактамомедь дихлорид моно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рез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сил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лан технически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нитр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с(ксилил)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с(3-метилбутил)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фен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фторметил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рифторметил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4-Трихлорбу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4-(1,1-диметилэтил)-толу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а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Трихлорметилдихлор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илтио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индаль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Три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2,4-Трихлор-5-[4-(хлорфенил)тио]-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циклодека-3,8-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э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опо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1-ацет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(4-гидроксифен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Уксусной кислоты </w:t>
            </w:r>
            <w:r>
              <w:rPr>
                <w:szCs w:val="17"/>
                <w:lang w:val="en-US"/>
              </w:rPr>
              <w:t>Z</w:t>
            </w:r>
            <w:r>
              <w:rPr>
                <w:szCs w:val="17"/>
              </w:rPr>
              <w:t>-додец-8-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трихлор-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отро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с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е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е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Фенилазо-1-(2-амино-4,6-дихлор-8-нафтол-1,3,5-триазинил)-3,6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-4-амино-5-хлорпиридазон-6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-Фенил)бензолаце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1,4-бензол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гидрокс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Фенилен-бис(иминокарбонотиоил)бискарбамино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2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3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4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илкарбамоилфенилкарбами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силил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овый эфир гидр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1,2,3-тиадиазол-5-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2-Фенилэтил)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пропионилфениламино)пипер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э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-О-этилтио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(1-Феноксиацетил)-1Н-бензимидазол-2-ил)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оксиацетил-2-метоксикарбониламинобензимида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т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и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кулянт ПП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ДМ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Р-7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Т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ТГ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1322/3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за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Формил-1,3-бензол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р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бу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ор тиотрех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осфорной кислоты тринатриевая </w:t>
            </w:r>
            <w:r>
              <w:rPr>
                <w:szCs w:val="12"/>
              </w:rPr>
              <w:t>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 25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2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СТ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циклогексил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циклогексилтио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Фур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урфу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ин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инонди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 актив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гидрид дифенил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ацетоуксусн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бензо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изопропиламино)-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а 2-оксипроизводное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ут-2-ен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-гидрокси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дибром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-2,4-диметилвалер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цет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ц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Хлоркротиловый эфир 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Хлор-2-метилфенокси)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-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итроз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ый сульфо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пелларг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пропи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ал-диме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ри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6-(трихлорметил)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1-(2,4,5-трихлорфенил)винилдиме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Хлор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ндек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фенилкарбаминовой кислоты 4-хлорбут-2-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Хлор-3-хлорметил-2(3Н)бензоксазол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холи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эп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дик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-этиламино-6-изопропил-амино-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С-2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ла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нтрал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фалек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е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карбаминовой кислоты метиловый эфир, диме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-1-ен-1,2-дикарбоновой кислоты 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имид дихлор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Циклогексилти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Циклогексил-5,6-триметилен-урац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-Циклогексилуреидо)циклопент-1-е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етраметилентетра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риметилентри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н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о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П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Четыреххлористый 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Шеффер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ой кислоты диэфиры на основе алифатических спирто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Г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Д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кохим-СК-1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ант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д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озин-Г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е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Э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енз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тилгекс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дитиокарбамат цинк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Этиленбисдитиокарбаминовой кислоты цинко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(тиогликолят)диоктил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тиокарбамат аммон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тетраокси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тетра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иденди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меркур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мета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3,3-диметил-4,6,6-трихлор-5-гексе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иловый эфир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метил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д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тр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Этил-орто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о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нил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Т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Э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Э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окси-Клеве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оксилат первичных спиртов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2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е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ирсуль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Я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9"/>
        <w:gridCol w:w="2108"/>
      </w:tblGrid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en-US"/>
              </w:rPr>
              <w:t>24</w:t>
            </w:r>
            <w:r>
              <w:rPr>
                <w:szCs w:val="24"/>
                <w:lang w:val="en-US"/>
              </w:rPr>
              <w:t>Si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а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CCl</w:t>
            </w:r>
            <w:r>
              <w:rPr>
                <w:szCs w:val="21"/>
                <w:vertAlign w:val="subscript"/>
                <w:lang w:val="en-US"/>
              </w:rPr>
              <w:t>2</w:t>
            </w:r>
            <w:r>
              <w:rPr>
                <w:szCs w:val="21"/>
                <w:lang w:val="en-US"/>
              </w:rPr>
              <w:t>F</w:t>
            </w:r>
            <w:r>
              <w:rPr>
                <w:szCs w:val="21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Cl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ClF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(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NS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247, 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82, 9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57, 9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754, 1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CuN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l</w:t>
            </w:r>
            <w:r>
              <w:rPr>
                <w:szCs w:val="16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83, 4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F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Br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KO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</w:rPr>
              <w:t>В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ClFO</w:t>
            </w:r>
            <w:r>
              <w:rPr>
                <w:szCs w:val="16"/>
              </w:rPr>
              <w:t>·</w:t>
            </w: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3, 1015, 1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uNNa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Na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1, 10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0, 1009, 1017, 1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5, 196, 7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9, 460, 461, 474, 7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o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9, 354, 774, 775, 1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9, 7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1, 7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0, 10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0, 1094, 1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8, 189, 769, 770, 1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6, 1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2, 512, 767, 7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H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6, 937, 1325, 13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Na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, 738, 9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1, 10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7, 4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K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6, 4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8, 1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7"/>
                <w:lang w:val="en-US"/>
              </w:rPr>
              <w:t>C</w:t>
            </w:r>
            <w:r>
              <w:rPr>
                <w:szCs w:val="27"/>
                <w:vertAlign w:val="subscript"/>
                <w:lang w:val="en-US"/>
              </w:rPr>
              <w:t>6</w:t>
            </w:r>
            <w:r>
              <w:rPr>
                <w:szCs w:val="27"/>
                <w:lang w:val="en-US"/>
              </w:rPr>
              <w:t>H</w:t>
            </w:r>
            <w:r>
              <w:rPr>
                <w:szCs w:val="27"/>
                <w:vertAlign w:val="subscript"/>
                <w:lang w:val="en-US"/>
              </w:rPr>
              <w:t>5</w:t>
            </w:r>
            <w:r>
              <w:rPr>
                <w:szCs w:val="27"/>
                <w:lang w:val="en-US"/>
              </w:rPr>
              <w:t>ClN</w:t>
            </w:r>
            <w:r>
              <w:rPr>
                <w:szCs w:val="27"/>
                <w:vertAlign w:val="subscript"/>
                <w:lang w:val="en-US"/>
              </w:rPr>
              <w:t>2</w:t>
            </w:r>
            <w:r>
              <w:rPr>
                <w:szCs w:val="27"/>
                <w:lang w:val="en-US"/>
              </w:rPr>
              <w:t>O</w:t>
            </w:r>
            <w:r>
              <w:rPr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3, 454, 4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, 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9, 8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6, 277, 2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, 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, 75, 76, 1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3, 344, 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, 7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, 50, 2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2, 313, 314, 1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8, 12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2, 4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0, 4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КО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1, 1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1</w:t>
            </w:r>
            <w:r>
              <w:rPr>
                <w:szCs w:val="25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7, 3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1, 365, 1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8, 746, 7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r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4, 761, 7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4</w:t>
            </w:r>
            <w:r>
              <w:rPr>
                <w:szCs w:val="25"/>
                <w:lang w:val="en-US"/>
              </w:rPr>
              <w:t>O</w:t>
            </w:r>
            <w:r>
              <w:rPr>
                <w:szCs w:val="25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1, 1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-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-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2, 8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В</w:t>
            </w:r>
            <w:r>
              <w:rPr>
                <w:szCs w:val="19"/>
                <w:lang w:val="en-US"/>
              </w:rPr>
              <w:t>r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9, 1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9, 8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5, 796, 1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1, 8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, 42, 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3, 7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, 265, 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, 67, 392, 7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9, 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·1/2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6, 13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7, 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4, 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0, 141, 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I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1, 1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2, 10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1, 1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5, 1205, 12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7, 1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S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5, 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6, 10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5, 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, 804, 8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9, 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5, 8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9, 4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, 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, 363, 3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9, 5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1, 510, 8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, 5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9, 13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1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9</w:t>
            </w:r>
            <w:r>
              <w:rPr>
                <w:szCs w:val="14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·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0, 1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2, 419, 4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9, 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8, 11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PS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8, 4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5, 8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, 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9, 340, 341, 3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7, 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0, 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, 11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4, 12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lH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(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</w:rPr>
              <w:t>)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0, 13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36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Ca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·2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PR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Br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  <w:lang w:val="en-US"/>
              </w:rPr>
              <w:t>20</w:t>
            </w:r>
            <w:r>
              <w:rPr>
                <w:szCs w:val="14"/>
              </w:rPr>
              <w:t>Н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O</w:t>
            </w:r>
            <w:r>
              <w:rPr>
                <w:szCs w:val="14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9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OS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6</w:t>
            </w:r>
            <w:r>
              <w:rPr>
                <w:szCs w:val="17"/>
                <w:lang w:val="en-US"/>
              </w:rPr>
              <w:t>NNa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1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9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1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-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1-65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Cu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19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5"/>
                <w:lang w:val="en-US"/>
              </w:rPr>
              <w:t>C</w:t>
            </w:r>
            <w:r>
              <w:rPr>
                <w:szCs w:val="15"/>
                <w:vertAlign w:val="subscript"/>
                <w:lang w:val="en-US"/>
              </w:rPr>
              <w:t>36-42</w:t>
            </w:r>
            <w:r>
              <w:rPr>
                <w:szCs w:val="15"/>
                <w:lang w:val="en-US"/>
              </w:rPr>
              <w:t>H</w:t>
            </w:r>
            <w:r>
              <w:rPr>
                <w:szCs w:val="15"/>
                <w:vertAlign w:val="subscript"/>
                <w:lang w:val="en-US"/>
              </w:rPr>
              <w:t>76-88</w:t>
            </w:r>
            <w:r>
              <w:rPr>
                <w:szCs w:val="15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60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70</w:t>
            </w:r>
            <w:r>
              <w:rPr>
                <w:szCs w:val="17"/>
              </w:rPr>
              <w:t>С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[C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0</w:t>
            </w: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-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-4</w:t>
            </w:r>
            <w:r>
              <w:rPr>
                <w:szCs w:val="17"/>
                <w:lang w:val="en-US"/>
              </w:rPr>
              <w:t>]</w:t>
            </w:r>
            <w:r>
              <w:rPr>
                <w:szCs w:val="17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a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d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MgO</w:t>
            </w:r>
            <w:r>
              <w:rPr>
                <w:szCs w:val="17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R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F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8, 1229, 1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S</w:t>
            </w:r>
            <w:r>
              <w:rPr>
                <w:szCs w:val="19"/>
                <w:vertAlign w:val="superscript"/>
                <w:lang w:val="en-US"/>
              </w:rPr>
              <w:t>+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ClN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L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H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a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P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S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V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27"/>
                <w:lang w:val="en-US"/>
              </w:rPr>
              <w:t>W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2077"/>
      </w:tblGrid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3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-2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-7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-4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0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-3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2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3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7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1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9-5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0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9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6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7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9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-3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5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4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-9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0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3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1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3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6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6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9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3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0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6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4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7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1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6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7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8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9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9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3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1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4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9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5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2-0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0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1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5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7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6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6-8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0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</w:t>
            </w:r>
            <w:r>
              <w:rPr>
                <w:rFonts w:cs="Courier New"/>
                <w:lang w:val="en-US"/>
              </w:rPr>
              <w:t>-</w:t>
            </w:r>
            <w:r>
              <w:rPr>
                <w:rFonts w:cs="Courier New"/>
              </w:rPr>
              <w:t>0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0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0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</w:rPr>
              <w:t>111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8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0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7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3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5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5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6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7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1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5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8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0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4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4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-2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5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0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9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-1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2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4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0-2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3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3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4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8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9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-1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0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-7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9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-5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0-5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3-4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-6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5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6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7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0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-5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5-3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97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-7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-1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-2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3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2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4-1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6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3-2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4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6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9-1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3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6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2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7-6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7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9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3-3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-1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-4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6-2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7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9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0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-1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4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7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4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5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0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3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5-6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8-9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9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9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1-2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-1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-5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-9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0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-0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-7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6-3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6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-7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9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-9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-7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4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3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9-3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7-3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4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0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1-7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-1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1-3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-2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4-3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9-9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8-6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17-6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46-9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1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2-0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9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53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-6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6-8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09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6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8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0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1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2-2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8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9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5-5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18-4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5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77-4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88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4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8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36-7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55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0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88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2-6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6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59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275-2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0-6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5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6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0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21-0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5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6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1-5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2-8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7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3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8-3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8-8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0-8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5-6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47-9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4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7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6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8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1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77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2-7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6-9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3-1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98-7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9-2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29-4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7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9-8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71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7-1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1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0-7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9-9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2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59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6-3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7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3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5-2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1-8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5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9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4-0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54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9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67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6-1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6-2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1-7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6-6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74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2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8-0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05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3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2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9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3-9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4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6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0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86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92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8-7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5-6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8-9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4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59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2-6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10-8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3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54-9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8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7-5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3-3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3-3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83-6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2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19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8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9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20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7-8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4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0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7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1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6-2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7-0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29-9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2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5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5-6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53-5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1-5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1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1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4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0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96-1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2-8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2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3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6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7-2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7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58-1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8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75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3-2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0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1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2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3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4-1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2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2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47-1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4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9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0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3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6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06-2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26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39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14-7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4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26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61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33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05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9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8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8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2-4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68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22-6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17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1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4-8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2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5-6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6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29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07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94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78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299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21-0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01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16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86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299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86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02-3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91-0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72-8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81-6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714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7-0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09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5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96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804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81-7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40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51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0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64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92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32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79-6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50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87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27-7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48-7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771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39-4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3-6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564-0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56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4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5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01-3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67-1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3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40-1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77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14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29-2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49-1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641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12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66-6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6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45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35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898-1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06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09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215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23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478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7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085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81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91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516-0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89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66-3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43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681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00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45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768-6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74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52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457-6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91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515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638-3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07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52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5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7-1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784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55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95-9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53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25-8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89-8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99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21-4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22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72-9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667-4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000-7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7128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8481-7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651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89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939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274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32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779-5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468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898-9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2434-9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3189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981-2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037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089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683-3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97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05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44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54-4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33-2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12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63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90-1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8</w:t>
            </w:r>
          </w:p>
        </w:tc>
      </w:tr>
    </w:tbl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  <w:lang w:val="en-US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898846038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</w:t>
      </w:r>
      <w:r>
        <w:rPr/>
        <w:t>. Общие положения и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I</w:t>
      </w:r>
      <w:r>
        <w:rPr/>
        <w:t>. Предельно допустимые концентрации (ПДК) вредных веществ в воздухе рабочей зоны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мечание к разделу </w:t>
      </w:r>
      <w:r>
        <w:rPr>
          <w:lang w:val="en-US"/>
        </w:rPr>
        <w:t>II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5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05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5-03</dc:title>
</cp:coreProperties>
</file>