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705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4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center"/>
        <w:rPr/>
      </w:pPr>
      <w:r>
        <w:rPr/>
        <w:t>О введении в действие ГН 2.1.5.1316-0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ЯЮ:</w:t>
      </w:r>
    </w:p>
    <w:p>
      <w:pPr>
        <w:pStyle w:val="Normal"/>
        <w:ind w:firstLine="284"/>
        <w:jc w:val="both"/>
        <w:rPr/>
      </w:pPr>
      <w:r>
        <w:rPr/>
        <w:t>Ввести в действие с 15 июня 2003 года гигиенические нормативы «Ориентировочные допустимые уровни (ОДУ) химических веществ в воде водных объектов хозяйственно-питьевого и культурно-бытового водопользования. ГН 2.1.5.1316-03», утвержденные Главным государственным санитарным врачом Российской Федерации 27 апреля 2003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drawing>
          <wp:inline distT="0" distB="0" distL="0" distR="0">
            <wp:extent cx="1009015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2"/>
        </w:rPr>
        <w:t>Г.Г. Онищенко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61035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5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О гигиенических нормативах утративших силу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ПОСТАНОВЛЯЮ: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В связи с введением в действие с 15 июня 2003 года гигиенических нормативов «ГН 2.1.5.1316-03. Ориентировочные допустимые уровни (ОДУ) химических веществ в воде водных объектов хозяйственно-питьевого и культурно-бытового водопользования» считать утратившими силу с момента их введения «ГН 2.1.5.690-98. Ориентировочные допустимые уровни (ОДУ) химических веществ в воде водных объектов хозяйственно-питьевого и культурно-бытового водопользования», СН 2.1.5.761-99 - Дополнение № 1, ГН 2.1.5.963б-00 - Дополнение № 2, ГН 2.1.5.1094-02 - Дополнение № 3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right"/>
        <w:rPr/>
      </w:pPr>
      <w:r>
        <w:rPr/>
        <w:drawing>
          <wp:inline distT="0" distB="0" distL="0" distR="0">
            <wp:extent cx="880745" cy="68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3"/>
        </w:rPr>
        <w:t>Г.Г.Онищенко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й закон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«О санитарно-эпидемиологическом благополучии населения»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2-ФЗ от 30 марта 1999 г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Государственные санитарно-эпидемиологические правила и нормативы (далее —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УТВЕРЖДАЮ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Главный государственный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санитарный врач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,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Первый заместитель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Министра здравоохранения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</w:t>
      </w:r>
    </w:p>
    <w:p>
      <w:pPr>
        <w:pStyle w:val="Normal"/>
        <w:ind w:firstLine="5387"/>
        <w:jc w:val="right"/>
        <w:rPr>
          <w:szCs w:val="20"/>
        </w:rPr>
      </w:pPr>
      <w:r>
        <w:rPr>
          <w:szCs w:val="20"/>
        </w:rPr>
        <w:t>Г.Г. Онищенко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27.04.2003 г.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Дата введения: 15 июня 2003 года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2.1.5. Водоотведение населенных мест, санитарная охрана водое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РИЕНТИРОВОЧНЫЕ ДОПУСТИМЫЕ УРОВНИ (ОДУ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игиенические норматив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Н 2.1.5.1316-03</w:t>
      </w:r>
    </w:p>
    <w:p>
      <w:pPr>
        <w:pStyle w:val="Normal"/>
        <w:ind w:firstLine="284"/>
        <w:jc w:val="both"/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1. Разработаны коллективом авторов в составе. Г.Н.Красовский, З.И.Жоддакова, Н.А.Зайцев, Н.В.Харчевникова, Н.И.Беляева, Е.Е.Одинцов, Н.А.Егорова (НИИ экологии человека и гигиены окружающей среды им. А.Н.Сысина РАМН), Б.А.Курляндский, И.В.Первухина (Российский регистр потенциально опасных химических и биологических веществ Минздрава России), А.И.Кучеренко (Департамент Госсанэпиднадзора Минздрава России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3. Утверждены Главным государственным санитарным врачом Российской Федерации, Первым заместителем Министра здавооохранения Российской Федерации 27 апрел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4. Введены в действие Постановлением Главного государственного санитарного врача Российской Федерации от 30.04.03, № 74 с 15 июн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5. Введены взамен ГН 2.1.5.690-98 «Ориентировочные допустимые уровни (ОДУ) химических веществ в воде водных объектов хозяйственно-питьевого и культурно-бытового водопользования» и дополнений № 1 (СН 2.1.5.761-99), № 2 (ГН 2.1.5.963б-00), № 3 (ГН 2.1.5.1094-02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6. Зарегистрированы в Министерстве юстиции Российской Федерации (регистрационный номер 4557 от 19 ма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. Общие положения и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Гигиенические нормативы ориентировочные допустимые уровни (ОДУ) химических веществ в воде водных объектов хозяйственно-питьевого и культурно-бытового водопользования (далее - Нормативы) разработаны в соответствии с Федеральным законом "О санитарно-эпидемиологическом благополучии населения"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,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/>
      </w:pPr>
      <w:r>
        <w:rPr/>
        <w:t>1.2. Настоящие Нормативы действуют на всей территории Российской Федерации и устанавливают ориентировочные допустимые уровни безопасного содержания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/>
      </w:pPr>
      <w:r>
        <w:rPr/>
        <w:t>1.3. Настоящие Нормативы распространяются на воду подземных и поверхностных водоисточников, используемых для централизованного и нецентрализованного водоснабжения населения, для рекреационного и культурно-бытового водопользования, а также питьевую воду и воду в системах горячего водоснабжения.</w:t>
      </w:r>
    </w:p>
    <w:p>
      <w:pPr>
        <w:pStyle w:val="Normal"/>
        <w:ind w:firstLine="284"/>
        <w:jc w:val="both"/>
        <w:rPr/>
      </w:pPr>
      <w:r>
        <w:rPr/>
        <w:t>Настоящие Нормативы могут использоваться также как один из гигиенических критериев безопасности морского водопользования населе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1.4. Настоящие Нормативы разработаны на основе расчетных экспресс-экспериментальных методов прогноза токсичности и применяются только на стадии предупредительного санитарного надзора за проектируемыми или строящимися предприятиями и устанавливаются на срок 3 год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3263"/>
        <w:gridCol w:w="719"/>
        <w:gridCol w:w="2417"/>
        <w:gridCol w:w="981"/>
        <w:gridCol w:w="978"/>
        <w:gridCol w:w="92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CA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ОДУ, мг/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и-</w:t>
            </w:r>
          </w:p>
          <w:p>
            <w:pPr>
              <w:pStyle w:val="Normal"/>
              <w:jc w:val="center"/>
              <w:rPr/>
            </w:pPr>
            <w:r>
              <w:rPr/>
              <w:t>рующий показатель вред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опасности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-Азидо-3'-деоксит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6-87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-АлкилС</w:t>
            </w:r>
            <w:r>
              <w:rPr>
                <w:vertAlign w:val="subscript"/>
              </w:rPr>
              <w:t>8-10</w:t>
            </w:r>
            <w:r>
              <w:rPr/>
              <w:t>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60-5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-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-22</w:t>
            </w:r>
            <w:r>
              <w:rPr>
                <w:lang w:val="en-US"/>
              </w:rPr>
              <w:t>O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АлкилС</w:t>
            </w:r>
            <w:r>
              <w:rPr>
                <w:vertAlign w:val="subscript"/>
              </w:rPr>
              <w:t>12-14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диметилбензол-</w:t>
            </w:r>
          </w:p>
          <w:p>
            <w:pPr>
              <w:pStyle w:val="Normal"/>
              <w:rPr/>
            </w:pPr>
            <w:r>
              <w:rPr/>
              <w:t>метан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-5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-2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8-42</w:t>
            </w:r>
            <w:r>
              <w:rPr>
                <w:lang w:val="en-US"/>
              </w:rPr>
              <w:t>Cl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диметилпроп-1-енил-</w:t>
            </w:r>
          </w:p>
          <w:p>
            <w:pPr>
              <w:pStyle w:val="Normal"/>
              <w:rPr/>
            </w:pPr>
            <w:r>
              <w:rPr/>
              <w:t>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С</w:t>
            </w:r>
            <w:r>
              <w:rPr>
                <w:vertAlign w:val="subscript"/>
              </w:rPr>
              <w:t>8-10</w:t>
            </w:r>
            <w:r>
              <w:rPr/>
              <w:t>дифенилокс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дифенил (пленк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лкил-2-метил-5-этилпиридиний бро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полифосфат триэтано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лкил-С</w:t>
            </w:r>
            <w:r>
              <w:rPr>
                <w:vertAlign w:val="subscript"/>
              </w:rPr>
              <w:t>7-9</w:t>
            </w:r>
            <w:r>
              <w:rPr/>
              <w:t>-N-фенил-1,4-фенилен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-6-метил-4-метокси-1,3,5-три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-5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бром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Br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'-[3-[(4-Аминобутил)амино] пропил] блеомици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6-3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9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Амино-1-гидрокси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-27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2,6-диметоксипиримидин-4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-1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4,6-диметилпиримидин-2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1-58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3,5-дихлор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4-75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Аминометил)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-91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(4-Амино-2-метилпиримид-5-ил)метил]-5-(2-гидроксиэтил)-4-метилтиазолийхлорид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мино-4-(1-метилэтил) 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8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3-метоксипиразин-2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-4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6-метоксипиридазин-3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-3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6-мет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98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миноок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8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S,Z)-10-[(3-Амино-2,3,6-тридеокси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</w:t>
            </w:r>
            <w:r>
              <w:rPr>
                <w:i/>
                <w:iCs/>
              </w:rPr>
              <w:t>ликсо</w:t>
            </w:r>
            <w:r>
              <w:rPr/>
              <w:t>гексапиранозил) окси]-7,8,9,10-тетрагидро-6,8,11-тригидрокси-8-(гидроксиацетил)-1-метоксинафтацен-5,12-дион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6-40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11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S,3S)-1-[(3-Амино-2,3,6-тридеокси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</w:t>
            </w:r>
            <w:r>
              <w:rPr>
                <w:i/>
                <w:iCs/>
              </w:rPr>
              <w:t>ликсо</w:t>
            </w:r>
            <w:r>
              <w:rPr/>
              <w:t>пиранозил)окси]-3-ацетил-1,2,3,4-тетра-гидро-3,5,12-тригидрокси-10-метокси-6,11-нафтацендион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1-5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10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3-фенилбутановой кислоты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997-77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-3-хлорантрацен-9,10-ди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46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этил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Арабинопираноз-1-ил)-1-метил-1-нитрозокарбам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6-2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онанил 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4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=1-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но-мебельный растворите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Ацетиламиногекс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N-Ацетилглутами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-37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цетилмеркаптопропионил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цетилметиламино-4-бромантрахи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Ацетилокси)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5-9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цетокси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цетокси-1,2-диметил-3-карбэтоксиинд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циламиносаркозин C</w:t>
            </w:r>
            <w:r>
              <w:rPr>
                <w:vertAlign w:val="subscript"/>
              </w:rPr>
              <w:t>14-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циламиноэтансульфонат натрия C</w:t>
            </w:r>
            <w:r>
              <w:rPr>
                <w:vertAlign w:val="subscript"/>
              </w:rPr>
              <w:t>12-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а концентрированная сульфатно-спирт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фор К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21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-3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ат натрия аддукт с 3,7-дигидро-1,3,7-триметил-1Н-пурин-2,6-дион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-95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Бензоиламино)-2-гидроксибензоат кальция (2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-9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Бензоил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5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-1,2-дикарбонат меди свинца основ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uPb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сульф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1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Н-Бензотриазол-2-ил)-1-гидрокси-4-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-22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тиа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ур (катионное поверхностно-активное вещест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(алкокси)-2-оксоэтил]-N,N,N',N'-тетраметилэтан-1,2-диаминийд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6ис(карбоксиметил) амино]этил]глиц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4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желе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мед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цин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75-2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Z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Бис(гидроксиметилпиридинди (метилкарбам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2-2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N'-</w:t>
            </w:r>
            <w:r>
              <w:rPr/>
              <w:t>Бис</w:t>
            </w:r>
            <w:r>
              <w:rPr>
                <w:lang w:val="en-US"/>
              </w:rPr>
              <w:t>[2-(</w:t>
            </w:r>
            <w:r>
              <w:rPr/>
              <w:t>децилокси</w:t>
            </w:r>
            <w:r>
              <w:rPr>
                <w:lang w:val="en-US"/>
              </w:rPr>
              <w:t>)-2-</w:t>
            </w:r>
            <w:r>
              <w:rPr/>
              <w:t>оксоэтил</w:t>
            </w:r>
            <w:r>
              <w:rPr>
                <w:lang w:val="en-US"/>
              </w:rPr>
              <w:t>]-N,N,N',N'-</w:t>
            </w:r>
            <w:r>
              <w:rPr/>
              <w:t>тетраметилэтан</w:t>
            </w:r>
            <w:r>
              <w:rPr>
                <w:lang w:val="en-US"/>
              </w:rPr>
              <w:t>-1,2-</w:t>
            </w:r>
            <w:r>
              <w:rPr/>
              <w:t>диаминийд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54-7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Бис[3,5-ди(1,1-диметилэтил)-4-гидроксифенилтио]проп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88-49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[4-(диметиламино) фенил] мета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(4-изононилфенил) полиэтиленгликольфос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Бис(триметиламиний хлорид)-2,3-ди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Бис(4-хлорфенил)-3,12-амино-2,4,11,13-тетраазатетрадекандиимид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(2-хлорэтил) этенилфос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-9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скообразователь электролита сернокислого мед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Бром-5-гидрокси-3-карбэтокси-1-метил-2-фенилтиометилинд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омдихлор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-2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Br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R-эндо)-3-Бром-1,7,7-триметилбицикло[2,2,1] геп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-06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Br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ромтрицикло [3,3,1,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-90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B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Бутиламино)карбонил-4-метил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-7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Бутилимидодикарбонимиддиамид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0-5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гидро-1Н-азеп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4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3а,4,5,6-Гексагидро-8-метил-1Н-пиразин-[3,2,1-jk] карбазол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54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кис(циано-С)феррат(4-) железа(3</w:t>
            </w:r>
            <w:r>
              <w:rPr>
                <w:vertAlign w:val="superscript"/>
              </w:rPr>
              <w:t>+</w:t>
            </w:r>
            <w:r>
              <w:rPr/>
              <w:t>) (3:4) (ОС-6-1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5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/>
              <w:t>·</w:t>
            </w:r>
            <w:r>
              <w:rPr>
                <w:lang w:val="en-US"/>
              </w:rPr>
              <w:t xml:space="preserve"> </w:t>
            </w:r>
            <w:r>
              <w:rPr/>
              <w:t>4/3</w:t>
            </w:r>
            <w:r>
              <w:rPr>
                <w:lang w:val="en-US"/>
              </w:rPr>
              <w:t>F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метилендиамин N,N,N,N-тетраметиленфосф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2,3,4,5,6-Гексахлорциклогексан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изомер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8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зин 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4-9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Гидро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-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-68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бенз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1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бута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-8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идрокси-2,5-ди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8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идрокси-N-[4-[4-(1,1-диметилпропил)фенокси] фенил]-4-(3-метоксифенилазо) нафталин-2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-4-метил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-42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[2-Гидрокси-3-[(1-метилэтил) амино)] пропокси] бенз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22-6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[1-Гидрокси-2-[(1-метилэтил) амино)] этилбензол]ди-1,2-диол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-30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идрокси-6-метил-2-этилпир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4-7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идрокси-6-метил-2-этилпиридин бутандиоат (1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464-43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-5-[[4-[[(6-метокси-3-пиридазинил) амино] сульфонил] фенил]азо]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33-7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пропан-1,2,3-трикарбонат тринатрия гидрат (2:1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8-4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·11/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пропан-1,2,3-три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9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-4-сульфобензойная кислота аддукт с 1,3,5,7-тетраазатрицикло[3,3,1,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ом (1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316-7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/>
              <w:t>Гидрокси</w:t>
            </w:r>
            <w:r>
              <w:rPr>
                <w:lang w:val="en-US"/>
              </w:rPr>
              <w:t>-4-</w:t>
            </w:r>
            <w:r>
              <w:rPr/>
              <w:t>хлор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-4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охлородиалюминий сульфат гексадекагидрат (по алюминию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ClHO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1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Гидроксиэтилиден) дифосфонат три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-1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мат натрия моно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6-04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оксон-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Диазабицикло[3,1,0] гекс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90-31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С</w:t>
            </w:r>
            <w:r>
              <w:rPr>
                <w:vertAlign w:val="subscript"/>
              </w:rPr>
              <w:t>8-10</w:t>
            </w:r>
            <w:r>
              <w:rPr/>
              <w:t>гексан-1,6-ди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полиэтиленгликолевого эфира фосфорной кислоты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Р-4-1-Диамидодихлорплат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58-5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P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инодибутандиовая кислота протонированная комплекс с железом(III)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амино-2,4,6-триэ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-Дибенз[b,f]азепин-5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-4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ром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B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ромхлор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48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B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бром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9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утилкарбитолформа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ексил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7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ексилгексан-1,6-ди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3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-Дигидро-7-[2-гидрокси-3-[(2-гидроксиэтил) метил]амино]пропил-1,3-диметил-1Н-пурин-2,6-дион 3-пириди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-74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11-</w:t>
            </w:r>
            <w:r>
              <w:rPr/>
              <w:t>Дигидро</w:t>
            </w:r>
            <w:r>
              <w:rPr>
                <w:lang w:val="en-US"/>
              </w:rPr>
              <w:t>-N,N-</w:t>
            </w:r>
            <w:r>
              <w:rPr/>
              <w:t>диметил</w:t>
            </w:r>
            <w:r>
              <w:rPr>
                <w:lang w:val="en-US"/>
              </w:rPr>
              <w:t>-5H-</w:t>
            </w:r>
            <w:r>
              <w:rPr/>
              <w:t>дибенз</w:t>
            </w:r>
            <w:r>
              <w:rPr>
                <w:lang w:val="en-US"/>
              </w:rPr>
              <w:t>[b,f] a</w:t>
            </w:r>
            <w:r>
              <w:rPr/>
              <w:t>з</w:t>
            </w:r>
            <w:r>
              <w:rPr>
                <w:lang w:val="en-US"/>
              </w:rPr>
              <w:t>e</w:t>
            </w:r>
            <w:r>
              <w:rPr/>
              <w:t>пин</w:t>
            </w:r>
            <w:r>
              <w:rPr>
                <w:lang w:val="en-US"/>
              </w:rPr>
              <w:t>-5-</w:t>
            </w:r>
            <w:r>
              <w:rPr/>
              <w:t>пропанамина</w:t>
            </w:r>
            <w:r>
              <w:rPr>
                <w:lang w:val="en-US"/>
              </w:rPr>
              <w:t xml:space="preserve"> </w:t>
            </w:r>
            <w:r>
              <w:rPr/>
              <w:t>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-5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-Дигидро-3,7-диметил-1Н-пурин-2,6-ди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67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,5-</w:t>
            </w:r>
            <w:r>
              <w:rPr/>
              <w:t>Дигидроксибензолсульфонат</w:t>
            </w:r>
            <w:r>
              <w:rPr>
                <w:lang w:val="en-US"/>
              </w:rPr>
              <w:t xml:space="preserve"> </w:t>
            </w:r>
            <w:r>
              <w:rPr/>
              <w:t>кальция</w:t>
            </w:r>
            <w:r>
              <w:rPr>
                <w:lang w:val="en-US"/>
              </w:rPr>
              <w:t xml:space="preserve"> (2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3-8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Дигидр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-2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гидроксистеарофе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гидрокси-3-хлорац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04-5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,3-Дигидро-3-оксо-5-сульфо-2Н-индол-2-илиден)-2,3-дигидро-3-оксо-1Н-индол-5-сульфонат ди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2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Дигидро-4-оксо-6-фтор-1-циклопропил-7-(4-этил-1-пиперазинил) хинолин-3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6-6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F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-Дигидро-8-оксо-5-этил-1,3-диоксолохинолин-7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8-29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гидро-2,5,7,8-тетраметил-2-(4,8,12-триметил)-2Н-1-бензопирен-6-ола 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95-9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цилдиметиламинийбромид клатрат с карбами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BrN·n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3-[1-[2,4-Ди(1,1-диметилпропил) фенокси] бутироиламино] бензоиламино]-1-фенил-4-(4-метоксифенилазо) пиразол-5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3-[1-[2,4-Ди(1,1-диметилпропил) фенокси] бутироиламино] бензоиламино]-1-фенилпиразол-5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р кетена жирных кислот (эмульс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ил-5-аминобензол-1,3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-2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[3-(Диметиламино) пропокси]-3,7-дигидро-1Н-пурин-2,6-дион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7-2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метилгидр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-1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0006</w:t>
            </w:r>
            <w:r>
              <w:rPr>
                <w:vertAlign w:val="superscript"/>
                <w:lang w:val="en-US"/>
              </w:rPr>
              <w:t>(</w:t>
            </w:r>
            <w:r>
              <w:rPr>
                <w:vertAlign w:val="superscript"/>
              </w:rPr>
              <w:t>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Диметил-2-(дифенилметокси) этанамин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-2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метил-3-(2,2-дихлорэтенил) циклопропан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01-0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метил-9Н-кс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31-8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[4-[4-(1,1-Диметилпропил) фенокси]фенил]-1,2-дигидроксинафталин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метил-3-[(1,1,2,2-тетрафтор) этокси]фенил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4-3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3,4-Диметил)хлорфенил]-1-фенилэтан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илэтаноламиний хлорид полигидроксилпроиленам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1,1-Диметилэтил) амино]-3-[2-[3-метокси-1,2,4-оксадиазол-5-ил) метокси]фенокси] пропан-2-ол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446-4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-Диметокси-1-(3,4-диметоксибензил) изохин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7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метокси-1,2-дифенилэта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(метоксифенил)-2,2,2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метоксифенилэ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20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оксид тиокарбами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-4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к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48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роксамин-1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(проп-2-енил)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7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Дитиодиморф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3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)-2-[4-(1,2-Дифенил-1-бутенил) фенокси]-N,N-диметилэтанамин пропан-1,2,3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5-24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/>
              <w:t>·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фенил-1-триаз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3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-1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Дихлорбутендиоата натрия 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буте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84-9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гидрин полиэтиленгликолей-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Дихлор-5-карбоксибензолсульфоновой кислоты гуанидин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Дихлоркарбоновы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Дихлор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-21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хлор-1,3,5-триазин-2,4,6-1Н,3Н,5Н-трион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3-7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опускается сброс в водные объекты только при условии предварительного связывания активного хлора, образующегося в воде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,5-Дихлорфенил)-3-[2,4-ди(1,1-диметилпропил)фенокси] ацетиламинобензоил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Дихлорфенокси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7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-21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4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Диэтиламин-2,5-дигидроксибензо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4-4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Диэтиламино-N-(2,6-диметилфенил) 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-58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этилбензол</w:t>
            </w:r>
            <w:r>
              <w:rPr>
                <w:lang w:val="en-US"/>
              </w:rPr>
              <w:t>-1,2-</w:t>
            </w:r>
            <w:r>
              <w:rPr/>
              <w:t>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-6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вропий три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-9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u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пентакарбо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3-4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тормоз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ые талловы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мектин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827-03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гол (коагулян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 СНПХ-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редол (по этиленгликолю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одоокта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-9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7</w:t>
            </w:r>
            <w:r>
              <w:rPr>
                <w:lang w:val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сульфат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-4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</w:rPr>
              <w:t>4</w:t>
            </w:r>
            <w:r>
              <w:rPr/>
              <w:t>·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фольное мыл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ксиметилцеллюлоза, кальц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ксиметилцеллюлоза,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лигносульфонат пеков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онный полиэлектролит К-131-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енная эмульгирующая па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бирюзов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778-7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3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бордо 4С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зеленый 5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золотисто-желтый 2К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коричневый 2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коричневый 2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фиолетовый 2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69-08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uN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ый С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черн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06-50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CoN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·Na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голубой 5З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голубо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763-0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желтый 5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62-99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зеленый 4Ж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красный 6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бирюзов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гелантрен зеленый-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дисперсный черный 2К полиэфир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жирорастворимый фиолетовый К для чернильных пас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апрозоль си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голубой 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зеле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фиолетовый С для производства чер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фиолетовый С очище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голубой 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голубой З для производства чер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зеленый антрахиноновый Н4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17-2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2</w:t>
            </w:r>
            <w:r>
              <w:rPr>
                <w:lang w:val="en-US"/>
              </w:rPr>
              <w:t>N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убовый золотисто-желтый КД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марвелан S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сини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ярко-зеленый кристаллический (оксал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ярко-зеленый (сульфат) для производства ла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прямой бирюзовый светопроч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прямой бирюзовый светопрочн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сернист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скотчгард FAC-1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цианал голубой 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ярко-голубой 53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5-2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за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н трифенилметанового син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роксид-3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рол-10002-2-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ВИБ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сополимера винилиденхлорида, бутилакриата и итако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сополимера винилиденхлорида, винилхлорида, бутилакрилата и итако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ол 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ол 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мин К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ЗЖ-2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нин лечеб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гидросилик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7-9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асторовое сульфированн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4-4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аптоацетальдег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-6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Меркаптопропи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96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-8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уп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бензо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гуанилизокарбамид цинк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-1,3-диоксол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-26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-1,3-диоксол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3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Метиленбис (6-гидроксибензоат диаммо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Метиленбис (3-этенилсульфонил) пропа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4-10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енбутанди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65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Метиленкарбонат-9-акридин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696-3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-</w:t>
            </w:r>
            <w:r>
              <w:rPr/>
              <w:t>Метилкарбаминобензол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льф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(2-метилпропил) карби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Метил-3-окси-2-этилпиридин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-3-оксобутан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4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-10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пент-3-е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-7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Метилпипер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0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3-Метилпиперазин-1-ил)-4-оксо-6,8-дифтор-1-этил-1,4-дигидрохинолин-3-карбоновая кислота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79-5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пропан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8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Метилпроп-1-енилгексаметилентетрамин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триалкиламиний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трис(гидроксиэтил) аминийметил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Метил-1-фенил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-9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форми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-3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Метил-3-хлорпроп-2-ен) 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1-Метилэтил)амино]-3-(нафт-1-окси)пропан-2-ол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6-09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-Метилэтокси)проп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20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оксибензальдег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11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окси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8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- и диацетаты этиленглико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ты перечной ароматизато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бром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9-3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r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  <w:r>
              <w:rPr>
                <w:vertAlign w:val="superscript"/>
              </w:rPr>
              <w:t>(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гидро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5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дигидрофос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8-80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ые сульфокс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лотриметилфосфонат тринатрия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Нитрозо-N-метил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-9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-Нитро-2-фуранил) метандиол ди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алкилированный этилен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Оксибис(2-хлорэта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4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(Оксибис[(этан-1,2-диилокси) бис(этанол)]-ди(2-метилпроп-2-ено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6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[Оксибис(этан-1,2-диилокси) бисэтен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-9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идендифосфонат кал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идендифосфонат триаммо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Оксовинкалейкобластина 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  <w:r>
              <w:rPr/>
              <w:t>·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(1-Оксооктадеценил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-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99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9,10,17,18,20,21-Октагидродибензо [bk] [1,4,7,10,13,16] гексаоксациклооктадека-2,11-ди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7-3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каль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-2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0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маг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-0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0</w:t>
            </w:r>
            <w:r>
              <w:rPr>
                <w:lang w:val="en-US"/>
              </w:rPr>
              <w:t>Mg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-1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оэтиленоксидсуль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оэфирмоноэп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-1-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тор-5-метил-3,6-диоксаоктан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3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-2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ксигидраз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8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новой кислоты гидразида комплекс с железом(2+) сульфат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аминохлоретилоксир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N,N-диметил-3-метилен-5-сульфонилпиперидинийхлор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Cl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карбамида с формальдеги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1-0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2-метилпроп-2-енамида и 2-метилпроп-2-еноата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2-метилпроп-2-еновой кислоты и эфира проп-2-е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нафталин-2-сульфоновой кислоты и формальдеги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53-67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-2-метил-2-проп-2-е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193-3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пропан-1,2,3-три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8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N-пропил-3-ил-тетраметилендиамин)-N,N'-метилфос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хлоркамф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-3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андиил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-89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5-этенил-1,2-диметилпириди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-1-этенилпирролиди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3-3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полиамин-N-метилфос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фир (продукт поликонденсации диэтиленгликоля, пропиленгликоля, малеинового и фталевого альдегидов, адипиновой кислот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естол 2530 T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 С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Проп-1-енил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Проп-2-енил-N-(2,4,6-триметилфенил-</w:t>
            </w:r>
          </w:p>
          <w:p>
            <w:pPr>
              <w:pStyle w:val="Normal"/>
              <w:rPr/>
            </w:pPr>
            <w:r>
              <w:rPr/>
              <w:t>аламиокарбонилметил) морфолиний бро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Пропил-1-[(4-хлорфенил) сульфонил] 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-2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 АК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 ВЭ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отроп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Б-500 ком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й тр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-8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m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гол ФАУ-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тон Ц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Алки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гидросульфобетаина - 20 - 25% и четвертичных аммониевых соединений - 23 - 3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ДХТИ-цинк 136 (полиглицерин - 34%, полиэтиленгликоль - 115 - 53%, сульфирол-1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Инпар-1 (сульфоксиды ТУ 3640234-83 - 10%, неионогенное ПАВ ОП-10 - 10% (ГОСТ 8433-81), нефрас 120/200 ТУ 38101809-80 - 8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ИСБ-M-I (смесь нитрилотриметилфосфоновой, фосфористой, соляной кислот, ингибитора коррозии и вод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КССБ-ПЭ (конденсат сульфитнодрожжевой бражки - 45%, кубовые отходы регенерации этиленгликоля - 10%, формалин - 5%, серная кислота - 3%, гидрат окиси натрия - 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Ликофот-Т22 (смола ПН-37, диаллилфталат, триэтиленгликольметакрилат ТГМ - 3, N-нитрозодифенилами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Лимеда СЦ-1 (Лапрол 2402 - 40%, дипроксамин 157 - 0,4%, бензоат натрия - 12,1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МФ-80 (рабочая жидкость жидкость действующих устройств) (лапрол 2502-2-СМ - 80%, примеси - 2,4%, вода - 17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Оксидол Б (диалкилполиэтиленгликолиевый эфир фосфорной кислоты и этилендиаминфенол 1:1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АФ-32 (фосфорилированные полиоксиамины - 23 - 2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Реалон (смесь аммонийно-натриевых солей нитрилотриуксусной и 2-гидроксипропилен-1,3-диамино-N,N,N,N-тетрауксусной кислот в соотношении 7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мола полиэфирная ненасыщенная ПН-37 (ненасыщенный полиэфир, триэтиленгликольметакрилат ГГМ-3, диаллилфталат и метакрилам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мола этиленбензстирольная (тетра-, пента-, гексаэтиленбензолы, стирол, стильбен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-1004 (соль О-метилфосфат-N-алкиламмония - 60% и растворители - керосин и изопропиловый спирт 1:1 - 4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 6301 (марка А) (амины фракции С</w:t>
            </w:r>
            <w:r>
              <w:rPr>
                <w:vertAlign w:val="subscript"/>
              </w:rPr>
              <w:t>12-18</w:t>
            </w:r>
            <w:r>
              <w:rPr/>
              <w:t xml:space="preserve"> - 5%, неанол АФ9-12 - 25%, олеин - 20% в – изопропиловом спирте - 5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-7212 "М" (оксиэтилированный оксипропилированный алкилфенол с алкильным радикалом C</w:t>
            </w:r>
            <w:r>
              <w:rPr>
                <w:vertAlign w:val="subscript"/>
              </w:rPr>
              <w:t>9</w:t>
            </w:r>
            <w:r>
              <w:rPr/>
              <w:t xml:space="preserve"> с добавкой диалкилполиоксиэтиленфосфат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5 "М" (оксиэтилированный пропилированный алкилфенол с алкильным радикалом С</w:t>
            </w:r>
            <w:r>
              <w:rPr>
                <w:vertAlign w:val="subscript"/>
              </w:rPr>
              <w:t>9</w:t>
            </w:r>
            <w:r>
              <w:rPr/>
              <w:t xml:space="preserve"> с добавкой диалкилполиоксиэтиленфосфато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2 (оксиалкилированные блоксополимеры с ароматическим растворителем и дифосфато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5 (оксиалкилированные алкилфенолы алкамон МК, в ароматическом растворителе Нефрас АР 120/20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4 (Превоцел GE 10/16, азотосодержащие добавки ИК Б6-2, ароматический растворитель нефрас АР 120/20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льфонол на нормальных парафинах (натриевые соли алкилбензолсульфокислот, синтезированных на основе нормальных парафинов мол. веса от 190 до 26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Тканол (техническое моющее средство) (синтанол ДС-10 или синтанол ДТ-7, трибутилфосфат, глицерин, моноэтаноламид, натриевые мыла синтетических жирных кислот С</w:t>
            </w:r>
            <w:r>
              <w:rPr>
                <w:vertAlign w:val="subscript"/>
              </w:rPr>
              <w:t>10-16</w:t>
            </w:r>
            <w:r>
              <w:rPr/>
              <w:t>, олеиновая кислот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триэтаноламинных солей сульфированных полихлорированных бифинилов и сульфированного трихлорбензо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КР-3, флотореагент (натриевые соли оксихлорированных жирных кислот С</w:t>
            </w:r>
            <w:r>
              <w:rPr>
                <w:vertAlign w:val="subscript"/>
              </w:rPr>
              <w:t>16-20</w:t>
            </w:r>
            <w:r>
              <w:rPr/>
              <w:t xml:space="preserve"> и натриевые соли жирных кислот C</w:t>
            </w:r>
            <w:r>
              <w:rPr>
                <w:vertAlign w:val="subscript"/>
              </w:rPr>
              <w:t>16-20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-90, литера О (смесь пероксида циклогексанона технического - 49%, диацетонового спирта - 36% и диметилфталата - 1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Цинковый комплекс ИОМС-1 (поликомплексон аминометилфосфонового типа - 32%, хлорид натрия - 9%, формальдегид - 0,1%, метанол - 1%, вода - 57,9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Экохим ДН-310 (полиакриловая кислота - 30% водный раствор, примеси - 3,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SEK-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FLC-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танол-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Сульфаниламидо-6-мет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-83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Сульфамоил-6-хлор-3,4-дигидро-2Н-1,2,4-бензотиадиазин-1,1-ди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9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ированные жирные технически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сиды нефтя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Х-321А (технический алкилизохинолиний бромид - 50%, диспергатор - 7%, изопропанол - 4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ка-па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лактам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лактам-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-Тетраацетил-1,3,5,7-тетраазациклоок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8-9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екан-1-ол гидросульф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1-50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N,N',N'-</w:t>
            </w:r>
            <w:r>
              <w:rPr/>
              <w:t>Тетраметилэтан</w:t>
            </w:r>
            <w:r>
              <w:rPr>
                <w:lang w:val="en-US"/>
              </w:rPr>
              <w:t>-1,2-</w:t>
            </w:r>
            <w:r>
              <w:rPr/>
              <w:t>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хлорэ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8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[[[[4-[(2-Тиазолиламино) сульфонил]фенил]амино]карбонил]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7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иогидрокси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-98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П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П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ощий" адсорбен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2'',2''',2'''',2''''',2''''''-[1,3,5-Триазин- 2,4,6-триилтрис [нитрилобис (метиленокси)] гексакисэтанол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2-0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-Триметилкс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5-Триметилциклогекс-2-ен-1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59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к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-76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1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ктиларсин 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1</w:t>
            </w:r>
            <w:r>
              <w:rPr>
                <w:lang w:val="en-US"/>
              </w:rPr>
              <w:t>As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желе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24-18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кобаль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79-4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o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хро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79-3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-0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хлор-2-метилпропан-2-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1-6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Трихлорпроп-1-енилгексаметилентетр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,4,5-Трихлорфенокси) пропи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7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5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03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э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-01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цикло[3.3.1.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2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этаноламиновая соль диалкилполиэтиленгликолевого эфира фосфорн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этокси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3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итекс-ЕБ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Фенантр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-8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бензил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4-6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бензил-3-этил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фенил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26-3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Лилафлот OS-73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МИГ-4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МКО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ОИБ ИБ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ОППГ-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ЭФК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с канифольный активирова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ст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ил-2-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00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лорацетофе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Хлорбензоил)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56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/>
              <w:t>Хлорбензолсульф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/>
              <w:t>Хлорбензолсульф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5-23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буте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9-7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-3,3-диметилбу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2-31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метил-2-амино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окта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-3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7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Хлорпиримидин-4-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-5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проп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95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Хлорпроп-1-енил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стопаль С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сталюкс ЕР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лигносульфонат окисленно-замеще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осайз гидр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2-гидроксипропиловый метиловый эф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6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-y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(O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H)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2-гидроксипропиловый эф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6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(OH)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Циано-N-((этиламино)карбонил)-</w:t>
            </w:r>
          </w:p>
          <w:p>
            <w:pPr>
              <w:pStyle w:val="Normal"/>
              <w:rPr/>
            </w:pPr>
            <w:r>
              <w:rPr/>
              <w:t>2-(метоксиимино)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66-9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Циан(4-фтор-3-феноксифенил) метил-2,2-диметил-3-(2,2-дихлор-</w:t>
            </w:r>
          </w:p>
          <w:p>
            <w:pPr>
              <w:pStyle w:val="Normal"/>
              <w:rPr/>
            </w:pPr>
            <w:r>
              <w:rPr/>
              <w:t>этенил) циклопропа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-37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F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Циклогексилбензтиазол-2-сульфе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3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разол ALN-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козагидродибензо[b.k] [1,4,7,10,13,16] гексаоксациклооктадец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69-3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ульсол нефтехимическ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-1,2-диол ди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Этенилокси)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-4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[2-(Этенилокси)этокси]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-37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6-бром-4-[(диметиламино) метил]-5-гидрокси-1-метил-2-[(фенилтио)метил]-1Н-индол-3-карбонат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707-2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5-гидрокси-1,2-диметил-1Н-индол-3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74-4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2,2-диметил-3-(2,2-дихлорэтенил)циклопропа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9-49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3-(метиламино)бутан-2-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-85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пиридин-4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0-4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кси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ы сахарозы и синтетических жирных кислот фракции C</w:t>
            </w:r>
            <w:r>
              <w:rPr>
                <w:vertAlign w:val="subscript"/>
              </w:rPr>
              <w:t>10-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/>
      </w:pPr>
      <w:r>
        <w:rPr>
          <w:b/>
          <w:bCs/>
          <w:szCs w:val="19"/>
        </w:rPr>
        <w:t xml:space="preserve">Примечание к разделу </w:t>
      </w:r>
      <w:r>
        <w:rPr>
          <w:b/>
          <w:bCs/>
          <w:szCs w:val="19"/>
          <w:lang w:val="en-US"/>
        </w:rPr>
        <w:t>II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u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Chemistry</w:t>
      </w:r>
      <w:r>
        <w:rPr/>
        <w:t xml:space="preserve">, </w:t>
      </w:r>
      <w:r>
        <w:rPr>
          <w:lang w:val="en-US"/>
        </w:rPr>
        <w:t>IUPAC</w:t>
      </w:r>
      <w:r>
        <w:rPr/>
        <w:t xml:space="preserve">) /графа 2/ и обеспечены регистрационными номерами </w:t>
      </w:r>
      <w:r>
        <w:rPr>
          <w:lang w:val="en-US"/>
        </w:rPr>
        <w:t>Chemical</w:t>
      </w:r>
      <w:r>
        <w:rPr/>
        <w:t xml:space="preserve"> </w:t>
      </w:r>
      <w:r>
        <w:rPr>
          <w:lang w:val="en-US"/>
        </w:rPr>
        <w:t>Abstracts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(</w:t>
      </w:r>
      <w:r>
        <w:rPr>
          <w:lang w:val="en-US"/>
        </w:rPr>
        <w:t>CAS</w:t>
      </w:r>
      <w:r>
        <w:rPr/>
        <w:t>) /графа 3/ для облегчения идентификации веществ.</w:t>
      </w:r>
    </w:p>
    <w:p>
      <w:pPr>
        <w:pStyle w:val="Normal"/>
        <w:ind w:firstLine="284"/>
        <w:jc w:val="both"/>
        <w:rPr/>
      </w:pPr>
      <w:r>
        <w:rPr/>
        <w:t>В графе 4 приведены формулы веществ.</w:t>
      </w:r>
    </w:p>
    <w:p>
      <w:pPr>
        <w:pStyle w:val="Normal"/>
        <w:ind w:firstLine="284"/>
        <w:jc w:val="both"/>
        <w:rPr/>
      </w:pPr>
      <w:r>
        <w:rPr/>
        <w:t>Величины Нормативов приведены в мг вещества на 1 л воды (мг/л) /графа 5/.</w:t>
      </w:r>
    </w:p>
    <w:p>
      <w:pPr>
        <w:pStyle w:val="Normal"/>
        <w:ind w:firstLine="284"/>
        <w:jc w:val="both"/>
        <w:rPr/>
      </w:pPr>
      <w:r>
        <w:rPr/>
        <w:t>Если вместо величины ОДУ указано «отсутствие», это означает, что сброс данного соединения в водные объекты недопустим. Значком «К» отмечены вещества, являющиеся канцерогенами.</w:t>
      </w:r>
    </w:p>
    <w:p>
      <w:pPr>
        <w:pStyle w:val="Normal"/>
        <w:ind w:firstLine="284"/>
        <w:jc w:val="both"/>
        <w:rPr/>
      </w:pPr>
      <w:r>
        <w:rPr/>
        <w:t>Указан лимитирующий показатель вредности /графа 6/, по которому установлены Нормативы: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.-т. — санитарно-токсикологический;</w:t>
      </w:r>
    </w:p>
    <w:p>
      <w:pPr>
        <w:pStyle w:val="Normal"/>
        <w:ind w:firstLine="284"/>
        <w:jc w:val="both"/>
        <w:rPr/>
      </w:pPr>
      <w:r>
        <w:rPr/>
        <w:t>общ. — общесанитарный;</w:t>
      </w:r>
    </w:p>
    <w:p>
      <w:pPr>
        <w:pStyle w:val="Normal"/>
        <w:ind w:firstLine="284"/>
        <w:jc w:val="both"/>
        <w:rPr/>
      </w:pPr>
      <w:r>
        <w:rPr/>
        <w:t>орг. — органолептический с расшифровкой характера изменения органолептических свойств воды (зап. — изменяет запах воды, мутн. — увеличивает мутность воды, окр. — придает воде окраску, пена — вызывает образование пены, пл. — образует пленку на поверхности воды, привк. — придает воде привкус, оп. — вызывает опалесценцию).</w:t>
      </w:r>
    </w:p>
    <w:p>
      <w:pPr>
        <w:pStyle w:val="Normal"/>
        <w:ind w:firstLine="284"/>
        <w:jc w:val="both"/>
        <w:rPr/>
      </w:pPr>
      <w:r>
        <w:rPr/>
        <w:t>Вещества разделены на четыре класса опасности /графа 7/:</w:t>
      </w:r>
    </w:p>
    <w:p>
      <w:pPr>
        <w:pStyle w:val="Normal"/>
        <w:ind w:firstLine="284"/>
        <w:jc w:val="both"/>
        <w:rPr/>
      </w:pPr>
      <w:r>
        <w:rPr/>
        <w:t>1 класс — чрезвычайно опасные</w:t>
      </w:r>
    </w:p>
    <w:p>
      <w:pPr>
        <w:pStyle w:val="Normal"/>
        <w:ind w:firstLine="284"/>
        <w:jc w:val="both"/>
        <w:rPr/>
      </w:pPr>
      <w:r>
        <w:rPr/>
        <w:t>2 класс — высокоопасные</w:t>
      </w:r>
    </w:p>
    <w:p>
      <w:pPr>
        <w:pStyle w:val="Normal"/>
        <w:ind w:firstLine="284"/>
        <w:jc w:val="both"/>
        <w:rPr/>
      </w:pPr>
      <w:r>
        <w:rPr/>
        <w:t>3 класс — умеренно опасные</w:t>
      </w:r>
    </w:p>
    <w:p>
      <w:pPr>
        <w:pStyle w:val="Normal"/>
        <w:ind w:firstLine="284"/>
        <w:jc w:val="both"/>
        <w:rPr/>
      </w:pPr>
      <w:r>
        <w:rPr/>
        <w:t>4 класс — малоопасные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i/>
          <w:iCs/>
        </w:rPr>
        <w:t>(приложение 1)</w:t>
      </w:r>
      <w:r>
        <w:rPr/>
        <w:t xml:space="preserve">; указатель формул веществ </w:t>
      </w:r>
      <w:r>
        <w:rPr>
          <w:i/>
          <w:iCs/>
        </w:rPr>
        <w:t xml:space="preserve">(приложение 2) </w:t>
      </w:r>
      <w:r>
        <w:rPr/>
        <w:t xml:space="preserve">и номеров </w:t>
      </w:r>
      <w:r>
        <w:rPr>
          <w:lang w:val="en-US"/>
        </w:rPr>
        <w:t>CAS</w:t>
      </w:r>
      <w:r>
        <w:rPr/>
        <w:t xml:space="preserve"> </w:t>
      </w:r>
      <w:r>
        <w:rPr>
          <w:i/>
          <w:iCs/>
        </w:rPr>
        <w:t>(приложение 3)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  <w:lang w:val="en-US"/>
        </w:rPr>
      </w:pPr>
      <w:r>
        <w:rPr>
          <w:b/>
          <w:bCs/>
          <w:szCs w:val="21"/>
        </w:rPr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1"/>
        <w:gridCol w:w="851"/>
      </w:tblGrid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5"/>
              </w:rPr>
            </w:pPr>
            <w:r>
              <w:rPr>
                <w:szCs w:val="15"/>
              </w:rPr>
              <w:t>Адаманта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зидоти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амон М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илдиметилаллиламмоний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илдиметилбензиламмоний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лед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лерг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ллилгексаметилентетрамин 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ьбуцид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мб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Амино-1,3-бензолдикарбоновой кислоты ди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(п-Аминобензолсульфамидо)-3-метоксипир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6-(п-Аминобензолсульфамидо)-3-метоксипирид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Аминобензолсульфацетамид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Аминоизофталевой кислоты ди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Аминокут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миноиминометансульфи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-4-метил-6-метокси-1,3,5-три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Амино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фенилмасляной кислоты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-3-хлорантрахин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Амино-6-хлорпири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этиловый эфир сер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этилсер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Аминометилбензой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Амин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-Амин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апр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гин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исовый 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тидеп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рано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рб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спи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AT</w:t>
            </w:r>
            <w:r>
              <w:rPr>
                <w:szCs w:val="17"/>
              </w:rPr>
              <w:t xml:space="preserve"> чер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тено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глутам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илсалицил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кси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6-Ацетокси-2-метил-2-(4,8,12-триметилтридецил)хром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пропил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уксусн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илпроизводное 6-аминогексановой кислоты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азол П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иламин-4-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Бензоиламиносалицилат кальци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ойн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2-Бензолдикарбоновой кислоты дигекс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эолсульфонов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офенон-2-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пас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рлинская лазур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4-Бис(4-бутил-2-сульфоанилина)-5,8-дигидроксиантрахинона ди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ис[2-(2-бутоксиэтокси)этокси]-мет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,2-Бис(диметиламино)э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Бис(</w:t>
            </w:r>
            <w:r>
              <w:rPr>
                <w:rFonts w:eastAsia="Symbol" w:cs="Symbol" w:ascii="Symbol" w:hAnsi="Symbol"/>
                <w:szCs w:val="19"/>
              </w:rPr>
              <w:t></w:t>
            </w:r>
            <w:r>
              <w:rPr>
                <w:szCs w:val="19"/>
              </w:rPr>
              <w:t>,</w:t>
            </w:r>
            <w:r>
              <w:rPr>
                <w:rFonts w:eastAsia="Symbol" w:cs="Symbol" w:ascii="Symbol" w:hAnsi="Symbol"/>
                <w:szCs w:val="19"/>
              </w:rPr>
              <w:t></w:t>
            </w:r>
            <w:r>
              <w:rPr>
                <w:szCs w:val="19"/>
              </w:rPr>
              <w:t>-хлорэтиловый) эфир винилфосфоновой кислоты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леомице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адаман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камфор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толу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ут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Бутеновой кислоты 3-(метиламино)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-Бутилбигуанидина гидр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н-Бутил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(п-метилбензолсульфонил)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АФ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елторо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Винилоксиэ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[2-(Винилокси)этокси]э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нифо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нкристин сульф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тамин Е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одоамин 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отам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удаз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улкацит 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метилени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метилентетрамин сульфосалициловокислы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ндиовой кислоты дигекс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,5,8,15,18,21-Гексаоксатрицикло-[20,4,0,0,9,14] гексакоз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пт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дрокси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Гидроксибензойн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-Гидрокси-1,2-диметил-1Н-индол-3-карбо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-(2-Гидрокси-3-изопропиламинопропокси)фенилацетат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9"/>
              </w:rPr>
              <w:t></w:t>
            </w:r>
            <w:r>
              <w:rPr>
                <w:szCs w:val="19"/>
              </w:rPr>
              <w:t>-Гидроксимаслян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(2-Гидрокси-5-метилфенил)бензтриазо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Гидроксиметилфур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-Гидрокси-6-метил-2-этилпиридин сукц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дрохлорти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п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бут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к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кольди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утаминовой кислоты натриевая соль моно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омо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омовератр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раму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АФ 8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вууглекислая со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ец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зоамино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киладипинат-8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к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л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ф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цетат этиленгликол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цетон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,3,11,12-Дибензо-1,4,7,10,13,16-гексаоксациклооктадека-2,11-ди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бензо-18-краун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виниловый эфир ди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гексиладип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гекс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2,5-Дигидроксибензолсульфон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этиламин, аддук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гидроортофосфат натри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децилдиметиламмоний бромид клатрат с мочевиной (1: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др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карб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такрилат триэтиленгликол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тил-5-аминоизо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-Диметиламинопропил) иминодибензи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Диметилбензол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2,3-Ди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'-бис(триметил)-4-ксилилендиаминий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-Диметил-3-(2,2-дихлорэтенил)-циклопропанкарбо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-Диметилксан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,7-Диметилксан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5-Диметил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-Диметокси-2-фенилацетофен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(3,4-Диметоксифенил)э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орфолинсульф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окса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тиодиморф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фенгид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фенилметанон-2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Дихлоранилид-3-(2,4-дитрет.амилфенокси)ацетиламинобензоилуксус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  <w:lang w:val="en-US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хлордиэтил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хлорид 1,2-этилен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карбалкоксиметил)аммон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хлорид 1,2-этилен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карбдецоксиметил)аммон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изоцианур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,5-Дихлорсульфанил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фенокси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2,3,11</w:t>
            </w:r>
            <w:r>
              <w:rPr>
                <w:szCs w:val="17"/>
                <w:lang w:val="en-US"/>
              </w:rPr>
              <w:t>,</w:t>
            </w:r>
            <w:r>
              <w:rPr>
                <w:szCs w:val="17"/>
              </w:rPr>
              <w:t>12-Дициклогексан-1,4,7,10,13,16-гексациклооктадек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циклогексил-18-краун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Диэтиламино-2,6-диметилацетанилид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железн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медн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цинков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ксиу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ксоруби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ТП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ХТИ-цинк 13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Ш-2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Желез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Железа ферроциан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Г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(ЗГ-4М)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П-10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П-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адрин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бутиронит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масляной кислоты нит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ой кислоты гидр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Изоникотиноилгидразиматожелезо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сульфат дигид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е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Изопропиламино-3-(1-нафтокси)-2-пропано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пилнорадреналин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пил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Изопропоксипроп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тер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фо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К Б6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и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ип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медиаль чер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ндигокар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нпар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7"/>
              </w:rPr>
              <w:t>ИСБ</w:t>
            </w:r>
            <w:r>
              <w:rPr>
                <w:szCs w:val="17"/>
                <w:lang w:val="en-US"/>
              </w:rPr>
              <w:t>-</w:t>
            </w:r>
            <w:r>
              <w:rPr>
                <w:szCs w:val="17"/>
              </w:rPr>
              <w:t>М</w:t>
            </w:r>
            <w:r>
              <w:rPr>
                <w:szCs w:val="17"/>
                <w:lang w:val="en-US"/>
              </w:rPr>
              <w:t>-I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так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2,5-диоксибензолсульф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добез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карбоксиметилцеллюло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мед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рбам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5-Карбамоил-5Н-дибенз[</w:t>
            </w:r>
            <w:r>
              <w:rPr>
                <w:szCs w:val="17"/>
                <w:lang w:val="en-US"/>
              </w:rPr>
              <w:t>b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f</w:t>
            </w:r>
            <w:r>
              <w:rPr>
                <w:szCs w:val="17"/>
              </w:rPr>
              <w:t>]-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рбидная смол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[п-(орто-Карбоксибензамидо)бензолсульфамидо]тиазо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соф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Катамин АБ фракции С</w:t>
            </w:r>
            <w:r>
              <w:rPr>
                <w:szCs w:val="17"/>
                <w:vertAlign w:val="subscript"/>
              </w:rPr>
              <w:t>12-1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тамин Х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ватерн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ватерн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етон Михлер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бальт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мп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Комплекс железа (</w:t>
            </w:r>
            <w:r>
              <w:rPr>
                <w:szCs w:val="17"/>
                <w:lang w:val="en-US"/>
              </w:rPr>
              <w:t>III</w:t>
            </w:r>
            <w:r>
              <w:rPr>
                <w:szCs w:val="17"/>
              </w:rPr>
              <w:t>) с диаминодиянтарной кислотой протонированной ди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фе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ав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антинсла никот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5-Ксил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СБ - сухой реаген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СБ-ПЭ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умид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крис-9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проксид 512-2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прол СН-502-2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текс ВДБАИК-73-Е-П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текс ВДВХБАИК-63-Е-П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В-849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гнока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дока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кофот-Т2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е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он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онн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нд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пом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омефлоксацина гидр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ПЭ-101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агния 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аксакв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Медь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-свинец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соль фталевокислая основна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зитила окс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кс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ксидола основание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лип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Меркаптопропи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аллилгексаметилентетрамин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минокротон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тилацето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тилгуанилизомочевинацинк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Метиленбис(3-винилсульфанилпропионами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7-Метилендигидрокси-1-этил-4-оксо-1-(4-дигидрохинолин)-3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тилендисалициловой кислоты 5,5-диаммонийн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енянтар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изобутилкарби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изобутилк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метано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-Метил-1-нитрозо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Метилпипер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-Метил-5-[2-(3-трет.бутиламино-2-оксипропокси)феноксиметил]-1,2,4-оксидиазо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фенилкарби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хлорофор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целлозольв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-(1-Метилэтил)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4'-[(1-Металэтилиден)бис(тио)]бис-[2,6-бис(1,1-диметилэтил)фенол]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-Метоксибенз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-{п-[</w:t>
            </w:r>
            <w:r>
              <w:rPr>
                <w:lang w:val="en-US"/>
              </w:rPr>
              <w:t>N</w:t>
            </w:r>
            <w:r>
              <w:rPr/>
              <w:t>-(6-Метокси-3-пиридазинил)-сульфамоил]фенилазо}салицил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-(3-Метоксифенилазо)-4-(4-трет.-амилфенокси)анилид-1-гидрокси-2-нафтой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ксихло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ла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це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дификатор РУ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виниловый эфир ди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виниловый эфир 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метиловый эфир 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ноок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нохлорфенилксилилэ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равьин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Ф-8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триевая соль целлюлозогликоле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триевые соли алкилбензолсульфокислот, синтезированных на основе нормальных парафинов с молекулярным весом от 190 до 26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бикарб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двуугле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-Натрий-3,5-дихлор-1,3,5-триазин-2,4,6-трио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оксибути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салицилово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стеариново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тетрадецилсульф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 кофеинбензо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 цит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-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оксибути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тросол-250 </w:t>
            </w:r>
            <w:r>
              <w:rPr>
                <w:lang w:val="en-US"/>
              </w:rPr>
              <w:t>HHR</w:t>
            </w:r>
            <w:r>
              <w:rPr/>
              <w:t>-</w:t>
            </w:r>
            <w:r>
              <w:rPr>
                <w:lang w:val="en-US"/>
              </w:rPr>
              <w:t>P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ов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фрас АР 120/200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3,</w:t>
            </w:r>
            <w:r>
              <w:rPr>
                <w:lang w:val="en-US"/>
              </w:rPr>
              <w:t xml:space="preserve"> </w:t>
            </w:r>
            <w:r>
              <w:rPr>
                <w:szCs w:val="19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иацин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икотин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итрилотриметилфосфоновой кислоты тринатриевая соль ди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-Нитрофурфуролди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вод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кцелер 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андол КД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1'-Оксида [этилендиокси]диэт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дол Б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фос 15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фос 23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зтилидендифосфоновой кислоты монокал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этилидендифосфоновой кислоты триаммонийн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этилидендифосфоновой кислоты три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олиние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тадекановой кислоты кальц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адецилйод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адецил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-Октан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Октил-1-октан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м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тофосфорной кислоты моно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паве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р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Ф-1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Ф-4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гидро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метр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метри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раз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(5-{[п-(2-Пиридилсульфамоил)фенил]азо}салицил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иридин-4-карбоновой кислоты гидраз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рл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тьевая со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Н-3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(5-винил-1,2-диметилпиридин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акриловые кислоты, водный раство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аминоэпихлоргидриновая смол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винилпирролидон низкомолекулярный медицинск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глице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метакрил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иэтиленгликолевые эфиры синтетических спиртов фракций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-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глик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гликоль моно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оксид, ПЭГ-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воцел СЕ 10/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нор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бук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ек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укт конденсации нафталинсульфоновой кислоты и формальдеги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укт С-78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ксифе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ксодо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-Пропен-1,2-ди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иленгликолькарб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Пропил-</w:t>
            </w:r>
            <w:r>
              <w:rPr>
                <w:lang w:val="en-US"/>
              </w:rPr>
              <w:t>N</w:t>
            </w:r>
            <w:r>
              <w:rPr/>
              <w:t>'-(п-хлорбензолсульфонил)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одиффакс 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убоми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йп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лазопирид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лициловой кислоты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арий (</w:t>
            </w:r>
            <w:r>
              <w:rPr>
                <w:lang w:val="en-US"/>
              </w:rPr>
              <w:t>III</w:t>
            </w:r>
            <w:r>
              <w:rPr/>
              <w:t>)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гид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ильвек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ПХ 1003 (марка Б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ПХ-74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ль Д-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полимер метакрилата натрия с метакриламидом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полимер эфира метакриловой кислоты с эфиром акрило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ирт поливинилов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еарилйо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ой кислоты магн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диметокс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зан 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монометокс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,6-диметоксипиримидин-4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-метоксипиразин-2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6-метоксипиридазин-3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6-метоксипиримидин-4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пирид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цил растворим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цил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енамид Ц/фурба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онат СО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о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амоксифен цит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ГМ-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этиленгликольдиметакр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на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нор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бро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ник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фил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,5,7-Тетраацетилоктагидро-1,3,5,7-тетразоц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2,2-Тетрахлорэти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трафлу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аминхлорид фармакопей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нувин П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гидроакрил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мочевины двуокис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уксусный 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к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Токоферол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оксаф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Толуидиновая соль 3,3-дисульфокислоты 1,4-димезидиноантрахинон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омил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(4-Третамилфенокси)анилид 1,2-гидроксинафтой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ам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,4-Триметил-1,2-дигидрохин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,7-Триметилксантин, адцукт с бензоатом натри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3-Триметилциклогекс-3-ен-5-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с(н-октил)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хлор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Трихлораллилгексаметилентетрам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1-Трихлор-2,2-бис(4-метоксифенил)эт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хлорэти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циклодек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этилорто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омбова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уб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гольной кислоты кислая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ксусной кислоты 4-оксопен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ророс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рос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Фенантр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бут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ибу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Фенилпропан-2-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илхлорметилк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Фенил-2-хлорэтан-1-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Феноксибензил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Фенокси-1-(хлорметил)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рро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катон-2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Флотореагент </w:t>
            </w:r>
            <w:r>
              <w:rPr>
                <w:szCs w:val="17"/>
                <w:lang w:val="en-US"/>
              </w:rPr>
              <w:t>OS</w:t>
            </w:r>
            <w:r>
              <w:rPr>
                <w:szCs w:val="17"/>
              </w:rPr>
              <w:t>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тореагент АА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тореагент ААС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осфатидилх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осфенокс Н9-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а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Фталевой кислоты диалкиловый эфир (С</w:t>
            </w:r>
            <w:r>
              <w:rPr>
                <w:szCs w:val="17"/>
                <w:vertAlign w:val="subscript"/>
              </w:rPr>
              <w:t>8-10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евой кислоты диалл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евой кислоты ди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Фталевой кислоты 4-[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тиазол-2-иламино)сульфонил]анил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Фуран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ур-2-ил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урил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N-Хлораллилгексаметилентетрамин 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Хлорангидрид 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цетилмеркаптопропионо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ил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опирокатех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Хлорбензолсульф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Хлорбензолсульфоновой кислоты хлорангид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Хлорбензофенон-2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Хлор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бу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бутанолгид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гекс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метиловый эфир глиц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пинак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про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Хлор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эк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ОЭ 299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ром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ромокс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-9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Целлосайз</w:t>
            </w:r>
            <w:r>
              <w:rPr>
                <w:szCs w:val="17"/>
                <w:lang w:val="en-US"/>
              </w:rPr>
              <w:t xml:space="preserve"> </w:t>
            </w:r>
            <w:r>
              <w:rPr>
                <w:szCs w:val="17"/>
              </w:rPr>
              <w:t>ХЭК-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Циклогексил-2-бензотиазолсульфен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кломоноамид дихлормалеин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моксан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нковый комплекс ИОМС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Цис-диаминдихлорплатина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спла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флут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кохим СЦ-10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кохим ФС-40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мокси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Н-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нрофлокса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амз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2-Этандиилбис(окси-2,1-этандиил)-2-метилпроп-2-ено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илен дибро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Этоксикарбонил-2-метиламинопроп-1-е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он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оний-7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успи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фир диизопропилов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2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1"/>
          <w:lang w:val="en-US"/>
        </w:rPr>
      </w:pPr>
      <w:r>
        <w:rPr>
          <w:i/>
          <w:iCs/>
          <w:szCs w:val="21"/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21"/>
        </w:rPr>
      </w:pPr>
      <w:r>
        <w:rPr>
          <w:i/>
          <w:iCs/>
          <w:szCs w:val="21"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  <w:szCs w:val="21"/>
          <w:lang w:val="en-US"/>
        </w:rPr>
      </w:pPr>
      <w:r>
        <w:rPr>
          <w:i/>
          <w:iCs/>
          <w:szCs w:val="21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1"/>
          <w:lang w:val="en-US"/>
        </w:rPr>
      </w:pPr>
      <w:r>
        <w:rPr>
          <w:i/>
          <w:iCs/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33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6"/>
        <w:gridCol w:w="2083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ClHO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1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Br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 3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 4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· 4/3Fe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·11/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(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[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(OH)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-y</w:t>
            </w:r>
            <w:r>
              <w:rPr>
                <w:lang w:val="en-US"/>
              </w:rPr>
              <w:t>·(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(O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H)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Br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 44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Cl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-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-22</w:t>
            </w:r>
            <w:r>
              <w:rPr>
                <w:lang w:val="en-US"/>
              </w:rPr>
              <w:t>O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B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Br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 21, 35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n=1-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Z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o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uPb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7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7</w:t>
            </w:r>
            <w:r>
              <w:rPr>
                <w:lang w:val="en-US"/>
              </w:rPr>
              <w:t>I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F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uN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1-2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8-42</w:t>
            </w:r>
            <w:r>
              <w:rPr>
                <w:lang w:val="en-US"/>
              </w:rPr>
              <w:t>Cl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F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BrN·n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1</w:t>
            </w:r>
            <w:r>
              <w:rPr>
                <w:lang w:val="en-US"/>
              </w:rPr>
              <w:t>As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1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2</w:t>
            </w:r>
            <w:r>
              <w:rPr>
                <w:lang w:val="en-US"/>
              </w:rPr>
              <w:t>N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0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0</w:t>
            </w:r>
            <w:r>
              <w:rPr>
                <w:lang w:val="en-US"/>
              </w:rPr>
              <w:t>Mg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CoN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·Na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3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9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t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m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  <w:szCs w:val="19"/>
          <w:lang w:val="en-US"/>
        </w:rPr>
      </w:pPr>
      <w:r>
        <w:rPr>
          <w:i/>
          <w:iCs/>
          <w:szCs w:val="19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19"/>
          <w:lang w:val="en-US"/>
        </w:rPr>
      </w:pPr>
      <w:r>
        <w:rPr>
          <w:i/>
          <w:iCs/>
          <w:szCs w:val="19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  <w:lang w:val="en-US"/>
        </w:rPr>
      </w:pPr>
      <w:r>
        <w:rPr>
          <w:b/>
          <w:bCs/>
          <w:szCs w:val="21"/>
        </w:rPr>
        <w:t xml:space="preserve">УКАЗАТЕЛЬ НОМЕРОВ </w:t>
      </w:r>
      <w:r>
        <w:rPr>
          <w:b/>
          <w:bCs/>
          <w:szCs w:val="21"/>
          <w:lang w:val="en-US"/>
        </w:rPr>
        <w:t>CAS</w:t>
      </w:r>
      <w:r>
        <w:rPr>
          <w:b/>
          <w:bCs/>
          <w:szCs w:val="21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1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1"/>
        <w:gridCol w:w="1250"/>
      </w:tblGrid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1-30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-21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-8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-21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-2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-5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6-91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-1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-1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-0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7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8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9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4-7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-4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1-5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4-8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-2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-03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7-9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-3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-59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-8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-95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-00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-01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-4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-3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3-67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-46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-6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4-7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-5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-56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-7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-9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3-7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4-2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-7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1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3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8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7-65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-00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8-1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8-9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-2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-8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2-5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-3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5-4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6-4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6-9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7-3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7-96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-10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-20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-3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-98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0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16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8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-1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-3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4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4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8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-5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5-9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0-20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2-1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3-11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3-42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4-48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7-18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1-17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6-3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7-58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1-7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4-5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7-2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7-4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2-4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5-98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1-2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8-4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7-74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7-26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2-8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28-9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-3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-0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7-0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1-27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7-9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9-9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8-9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4-4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4-9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8-90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22-1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60-2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70-85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29-37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6-76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20-48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88-37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90-5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91-50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93-21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93-2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20-83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00-21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08-9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70-4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92-2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68-5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82-2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81-58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68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64-7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40-22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24-4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66-1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93-7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05-23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18-1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5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86-3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06-09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24-6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89-4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4-8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185-9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05-5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1-6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6-04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858-4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58-80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95-9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789-3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0-95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1-3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1-5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02-89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3-3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6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6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99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5-2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1-0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34-9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101-4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293-06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61-8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16-3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217-2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769-08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090-31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463-4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826-3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024-18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187-3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698-29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807-9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574-4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69-3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154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23-8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679-3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679-4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954-7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134-75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933-7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288-49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541-5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316-40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322-68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618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353-67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954-3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122-6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516-87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402-31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634-4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722-0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731-8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78-9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14-10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662-99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874-6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4193-3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965-24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701-0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7406-50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966-9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609-49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704-5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3975-2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658-5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497-2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359-37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060-5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827-03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684-9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997-77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1119-7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3106-6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079-5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778-7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316-7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1763-0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7464-43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1707-2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4696-3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8446-4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7396-2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СНОВНЫЕ ТЕРМИНЫ И ПОНЯТИЯ, ИСПОЛЬЗУЕМЫЕ В ГН 2.1.5.1315-03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1"/>
        </w:rPr>
        <w:t xml:space="preserve">Вода водных объектов хозяйственно-питьевого и культурно-бытового водопользования </w:t>
      </w:r>
      <w:r>
        <w:rPr>
          <w:szCs w:val="21"/>
        </w:rPr>
        <w:t>- подземные и поверхностные водоисточники, используемые для централизованного и нецентрализованного водоснабжения населения, для рекреационного и культурно-бытового водопользования, а также питьевая вода и вода в системах горячего водоснабже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1"/>
        </w:rPr>
        <w:t xml:space="preserve">ПДК для воды водных объектов </w:t>
      </w:r>
      <w:r>
        <w:rPr>
          <w:szCs w:val="21"/>
        </w:rPr>
        <w:t>— максимальная концентрация вещества в воде, которая при поступлении в организм в течение всей жизни не должна оказывать прямого или опосредованного влияния на здоровье населения в настоящем и последующем поколениях, в том числе в отдаленные сроки жизни, а также не ухудшать гигиенические условия водопользования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В основу классификации веществ на классы опасности положены показатели, характеризующие различную степень опасности для человека химических соединений, загрязняющих воду, в зависимости от токсичности, кумулятивности, способности вызывать отдаленные эффекты, лимитирующего показателя вредности (санитарно-токсикологический, общесанитарный, органолептический)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Нормативы, установленные по общесанитарному признаку вредности, способствуя снижению эпидемиологической опасности, должны обеспечивать также безопасность воды по токсикологическому и органолептическому признакам вредности.</w:t>
      </w:r>
    </w:p>
    <w:p>
      <w:pPr>
        <w:pStyle w:val="Normal"/>
        <w:ind w:firstLine="284"/>
        <w:jc w:val="both"/>
        <w:rPr>
          <w:i/>
          <w:i/>
          <w:iCs/>
          <w:szCs w:val="21"/>
        </w:rPr>
      </w:pPr>
      <w:r>
        <w:rPr>
          <w:i/>
          <w:iCs/>
          <w:szCs w:val="21"/>
        </w:rPr>
        <w:t>Классы опасности веществ учитываются: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</w:rPr>
        <w:t xml:space="preserve">- </w:t>
      </w:r>
      <w:r>
        <w:rPr>
          <w:szCs w:val="21"/>
        </w:rPr>
        <w:t>при выборе соединений, подлежащих первоочередному контролю в воде в качестве индикаторных веществ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определении очередности в разработке чувствительных методов аналитического определения веществ в воде.</w:t>
      </w:r>
    </w:p>
    <w:p>
      <w:pPr>
        <w:pStyle w:val="Normal"/>
        <w:ind w:firstLine="284"/>
        <w:jc w:val="both"/>
        <w:rPr/>
      </w:pPr>
      <w:r>
        <w:rPr>
          <w:szCs w:val="19"/>
        </w:rPr>
        <w:t>Лимитирующий показатель вредности учитывается при одновременном содержании нескольких веществ в воде. В случае присутствия в воде водных объектов двух или более веществ 1-го или 2-го классов опасности, характеризующихся однонаправленным механизмом токсического действия, в том числе канцерогенным, сумма отношений концентраций каждого из них (С</w:t>
      </w:r>
      <w:r>
        <w:rPr>
          <w:szCs w:val="19"/>
          <w:vertAlign w:val="subscript"/>
        </w:rPr>
        <w:t>1</w:t>
      </w:r>
      <w:r>
        <w:rPr>
          <w:szCs w:val="19"/>
        </w:rPr>
        <w:t>, С</w:t>
      </w:r>
      <w:r>
        <w:rPr>
          <w:szCs w:val="19"/>
          <w:vertAlign w:val="subscript"/>
        </w:rPr>
        <w:t>2</w:t>
      </w:r>
      <w:r>
        <w:rPr>
          <w:szCs w:val="19"/>
        </w:rPr>
        <w:t>…С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>) к соответствующим ПДК не должна превышать единицу: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  <w:object w:dxaOrig="24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30pt" filled="f" o:ole="">
            <v:imagedata r:id="rId7" o:title=""/>
          </v:shape>
          <o:OLEObject Type="Embed" ProgID="" ShapeID="ole_rId6" DrawAspect="Content" ObjectID="_104661382" r:id="rId6"/>
        </w:object>
      </w:r>
    </w:p>
    <w:p>
      <w:pPr>
        <w:pStyle w:val="Normal"/>
        <w:ind w:firstLine="284"/>
        <w:jc w:val="both"/>
        <w:rPr/>
      </w:pPr>
      <w:r>
        <w:rPr>
          <w:szCs w:val="19"/>
          <w:lang w:val="en-US"/>
        </w:rPr>
        <w:t>C</w:t>
      </w:r>
      <w:r>
        <w:rPr>
          <w:szCs w:val="19"/>
          <w:vertAlign w:val="subscript"/>
        </w:rPr>
        <w:t>1</w:t>
      </w:r>
      <w:r>
        <w:rPr>
          <w:szCs w:val="19"/>
        </w:rPr>
        <w:t>…</w:t>
      </w:r>
      <w:r>
        <w:rPr>
          <w:szCs w:val="19"/>
          <w:lang w:val="en-US"/>
        </w:rPr>
        <w:t>C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— концентрации </w:t>
      </w:r>
      <w:r>
        <w:rPr>
          <w:szCs w:val="19"/>
          <w:lang w:val="en-US"/>
        </w:rPr>
        <w:t>n</w:t>
      </w:r>
      <w:r>
        <w:rPr>
          <w:szCs w:val="19"/>
        </w:rPr>
        <w:t xml:space="preserve"> веществ, обнаруживаемые в воде водного объекта;</w:t>
      </w:r>
    </w:p>
    <w:p>
      <w:pPr>
        <w:pStyle w:val="Normal"/>
        <w:ind w:firstLine="284"/>
        <w:jc w:val="both"/>
        <w:rPr/>
      </w:pPr>
      <w:r>
        <w:rPr>
          <w:szCs w:val="19"/>
        </w:rPr>
        <w:t>ПДК</w:t>
      </w:r>
      <w:r>
        <w:rPr>
          <w:szCs w:val="19"/>
          <w:vertAlign w:val="subscript"/>
        </w:rPr>
        <w:t>1</w:t>
      </w:r>
      <w:r>
        <w:rPr>
          <w:szCs w:val="19"/>
        </w:rPr>
        <w:t>…ПДК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- ПДК тех же веществ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Гигиенические ПДК не могут быть заменены ПДК для водных объектов рыбохозяйственного назначения или какими-либо другими нормативами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Ввод в эксплуатацию предприятий, цехов и технологий возможен только при наличии утвержденных в установленном порядке ПДК и методов определения веществ в вод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ДЕРЖАНИ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>. Общие положения и область приме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>. Ориентировочные допустимые уровни (ОДУ)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/>
      </w:pPr>
      <w:r>
        <w:rPr/>
        <w:t xml:space="preserve">Примечание к разделу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  <w:iCs/>
          <w:szCs w:val="19"/>
        </w:rPr>
        <w:t>Приложение 1 (справочное). Указатель основных синонимов, технических, торговых и фирменных названий веществ и их порядковые номера в таблице</w:t>
      </w:r>
      <w:r>
        <w:rPr>
          <w:szCs w:val="19"/>
        </w:rPr>
        <w:t>.</w:t>
      </w:r>
    </w:p>
    <w:p>
      <w:pPr>
        <w:pStyle w:val="Normal"/>
        <w:ind w:firstLine="284"/>
        <w:jc w:val="both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2 (справочное). Указатель формул веществ и их порядковые номера в таблице</w:t>
      </w:r>
    </w:p>
    <w:p>
      <w:pPr>
        <w:pStyle w:val="Normal"/>
        <w:ind w:firstLine="284"/>
        <w:jc w:val="both"/>
        <w:rPr/>
      </w:pPr>
      <w:r>
        <w:rPr>
          <w:i/>
          <w:iCs/>
          <w:szCs w:val="19"/>
        </w:rPr>
        <w:t xml:space="preserve">Приложение 3 (справочное). Указатель номеров </w:t>
      </w:r>
      <w:r>
        <w:rPr>
          <w:i/>
          <w:iCs/>
          <w:szCs w:val="19"/>
          <w:lang w:val="en-US"/>
        </w:rPr>
        <w:t>CAS</w:t>
      </w:r>
      <w:r>
        <w:rPr>
          <w:i/>
          <w:iCs/>
          <w:szCs w:val="19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4 (справочное). Основные термины и понятия, используемые в ГН 2.1.5.1316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51:00Z</dcterms:created>
  <dc:creator>Тункин</dc:creator>
  <dc:description/>
  <cp:keywords/>
  <dc:language>en-US</dc:language>
  <cp:lastModifiedBy>Анна Николаевна</cp:lastModifiedBy>
  <dcterms:modified xsi:type="dcterms:W3CDTF">2007-03-15T15:16:00Z</dcterms:modified>
  <cp:revision>4</cp:revision>
  <dc:subject/>
  <dc:title>ГН 2.1.5.1316-03</dc:title>
</cp:coreProperties>
</file>