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jc w:val="both"/>
        <w:rPr>
          <w:rFonts w:cs="Arial"/>
          <w:sz w:val="20"/>
          <w:szCs w:val="20"/>
        </w:rPr>
      </w:pPr>
      <w:r>
        <w:rPr>
          <w:rFonts w:cs="Arial"/>
          <w:caps/>
          <w:sz w:val="20"/>
          <w:szCs w:val="20"/>
        </w:rPr>
        <w:t>утверждаю</w:t>
      </w:r>
    </w:p>
    <w:p>
      <w:pPr>
        <w:pStyle w:val="Normal"/>
        <w:widowControl w:val="false"/>
        <w:autoSpaceDE w:val="false"/>
        <w:ind w:firstLine="41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Главный государственный</w:t>
      </w:r>
    </w:p>
    <w:p>
      <w:pPr>
        <w:pStyle w:val="Normal"/>
        <w:widowControl w:val="false"/>
        <w:autoSpaceDE w:val="false"/>
        <w:ind w:firstLine="41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санитарный врач Российской Федерации,</w:t>
      </w:r>
    </w:p>
    <w:p>
      <w:pPr>
        <w:pStyle w:val="Normal"/>
        <w:widowControl w:val="false"/>
        <w:autoSpaceDE w:val="false"/>
        <w:ind w:firstLine="41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ервый заместитель Министра</w:t>
      </w:r>
    </w:p>
    <w:p>
      <w:pPr>
        <w:pStyle w:val="Normal"/>
        <w:widowControl w:val="false"/>
        <w:autoSpaceDE w:val="false"/>
        <w:ind w:firstLine="41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здравоохранения Российской Федерации</w:t>
      </w:r>
    </w:p>
    <w:p>
      <w:pPr>
        <w:pStyle w:val="Normal"/>
        <w:widowControl w:val="false"/>
        <w:autoSpaceDE w:val="false"/>
        <w:ind w:firstLine="41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Г.Г. Онищенко</w:t>
      </w:r>
    </w:p>
    <w:p>
      <w:pPr>
        <w:pStyle w:val="Normal"/>
        <w:widowControl w:val="false"/>
        <w:autoSpaceDE w:val="false"/>
        <w:ind w:firstLine="41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 декабря 2002 г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3.4. Санитарная охрана территории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"Санитарно-карантинный контроль в аэропортах, открытых для международных сообщений"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Методические указания 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МУ 3.4.1180-02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Дата введения 1 марта 2003 г.</w:t>
      </w:r>
    </w:p>
    <w:p>
      <w:pPr>
        <w:pStyle w:val="Normal"/>
        <w:widowControl w:val="false"/>
        <w:autoSpaceDE w:val="false"/>
        <w:ind w:firstLine="284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1. Методические указания разработаны: Департаментом госсанэпиднадзора Министерства здравоохранения Российской Федерации (Н. В. Шестопалов, Б. Г. Лыткин, Ю. М. Федоров, Н. Я. Жилина); Ростовским-на-Дону научно-исследовательским противочумным институтом Минздрава России (Ю. М. Ломов, В. И. Прометной, Э. А. Москвитина, Б. П. Голубев, Ю. М. Пухов, В. П. Бадуненко),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Центром государственного санитарно-эпидемиологического надзора на транспорте (водном и воздушном) в Южном регионе (В. А. Стахова, И. И. Богунов, В. А. Тимонин),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Центром государственного санитарно-эпидемиологического надзора на транспорте (водном и воздушном) в Западно-Сибирском регионе (Г. П. Крестьянинова, М. Ф. Мазницина)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Центром государственного санитарно-эпидемиологического надзора на транспорте (водном и воздушном) в Среднесибирском регионе (Г. Б. Семенюк, Е. Г. Комарова)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2. Рекомендованы к утверждению Комиссией по государственному санитарно-эпидемиологическому нормированию при Минздраве России (прот. № 13 от 07.07.02)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3. Утверждены Главным государственным санитарным врачом Российской Федерации, Первым заместителем Министра здравоохранения Российской Федерации Г. Г. Онищенко 5 декабря 2002 г. Введены в действие с 1 марта 2003 года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4. Введены взамен "Положения о санитарно-карантинном пункте аэропорта на международных воздушных линиях" 9 марта 1987 г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. Область применения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1. Методические указания по внедрению и применению санитарных правил "Санитарная охрана территории Российской Федерации" устанавливают общие требования к содержанию работы должностных лиц и полномочия главного государственного санитарного врача по территории (ведомству) при осуществлении санитарно-карантинного контроля в пунктах пропуска через Государственную границу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2. Методические указания предназначены для должностных лиц, осуществляющих санитарно-карантинный контроль в аэропортах, открытых для международных сообще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3. Методические указания обязательны для выполнения на всей территории Российской Федерации при осуществлении государственного санитарно-эпидемиологического надзора в пунктах пропуска через Государственную границу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4. Методические указания разработаны на основании Федерального закона № 52-ФЗ от 30.03.99 "О санитарно-эпидемиологическом благополучии населения" (Собрание законодательства Российской Федерации, 1999 № 14, ст. 1650), постановлений Правительства Российской Федерации № 554 от 24.07.00 "Об утверждении Положения о государственной санитарно-эпидемиологической службе Российской Федерации" (Собрание законодательства Российской Федерации, 2000 № 31, ст. 3295), № 60 от 19.01.98 "Об утверждении Положения о пунктах пропуска через Государственную границу Российской Федерации" (Собрание законодательства Российской Федерации, 1998 №4, ст. 485), санитарных правил "Санитарная охрана территории Российской Федерации. СанПиН 3.4.035-95"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2. Нормативные ссылки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. Федеральный закон "О санитарно-эпидемиологическом благополучии населения" от 30 марта 1999 года № 52-ФЗ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2. Закон Российской Федерации "О Государственной границе Российской Федерации" от 1 апреля 1993 года № 4730-1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3. Постановление Правительства Российской Федерации от 24.07.00 № 554 "Об утверждении Положения о государственной санитарно-эпидемиологической службе Российской Федерации и Положение о государственном санитарно-эпидемиологическом нормировании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4. Постановление Правительства Российской Федерации от 19.01.98 № 60 "Об утверждении Положения о пунктах пропуска через Государственную границу Российской Федерации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5. Приказ Министерства здравоохранения Российской Федерации от 02.07.99 № 263 "О введении в действие Перечня инфекционных заболеваний, требующих проведения мероприятий по санитарной охране территории Российской Федерации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6. Порядок контроля и надзора за транспортными перевозками опасных отходов, утвержденный совместным приказом Министерства здравоохранения Российской Федерации, Государственным комитетом Российской Федерации по охране окружающей среды, Государственным таможенным комитетом Российской Федерации, Федеральным горным и промышленным надзором Российской Федерации от 31.12.98 № 787/396/256/910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 w:val="20"/>
          <w:szCs w:val="20"/>
        </w:rPr>
        <w:t>2.7. Санитарные правила "Санитарная охрана территории Российской Федерации" СанПиН 3.4. 035-95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8. Методические указания "Организация, обеспечение и оценка противоэпидемической готовности медицинских учреждений к проведению мероприятий в случае завоза или возникновения особо опасных инфекций, контагиозных вирусных геморрагических лихорадок, инфекционных болезней неясной этиологии, представляющих опасность для населения Российской Федерации и международного сообщения" МУ 3.4.1030-01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9. Международные медико-санитарные правила (1969). Третье аннотированное издание. - ВОЗ, Женева, 1985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 Общие положе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. Должностные лица (далее персонал) санитарно-карантинных пунктов (СКП) в своей работе руководствуются Федеральным законом № 52-ФЗ от 30.03.99 "О санитарно-эпидемиологическом благополучии населения", Положением о государственной санитарно-эпидемиологической службе Российской Федерации № 554 от 24.07.00, Положением о пунктах пропуска через Государственную границу Российской Федерации № 60 от 19.01.98, утвержденными постановлениями Правительства Российской Федерации, постановлениями Главного государственного санитарного врача Российской Федерации, санитарными правилами, методическими указаниями и другими нормативными правовыми документами Минздрав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. Санитарно-карантинный контроль распространяется на прибывающие из-за рубежа и убывающие за рубеж воздушные суда, членов экипажей, пассажиров, лихтеры, контейнеры, грузы и товар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3. Санитарно-карантинный контроль предшествует другим видам досмотра в пунктах пропуска через Государственную границу Российской Федерации. Должностные лица, осуществляющие санитарно-карантинный контроль, имеют свободный доступ на воздушные суда, независимо от их государственной принадлежности и форм собственности, а также во все помещения, где могут находиться члены экипажа, пассажиры и грузы. По окончании санитарно-карантинного контроля самолетов, прибывших из-за границы, а также, после проведения на них при необходимости противоэпидемических мероприятий, осуществляется пограничный, таможенный и другие виды государственного контрол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4. Взаимодействие по осуществлению санитарно-карантинного контроля с пограничной службой, таможенными органами, пограничной ветеринарной, карантина растений службами и другими контрольными органами по выявлению на транспортных средствах среди прибывших пассажиров и членов экипажа больных, носителей и переносчиков инфекционных заболеваний осуществляется на основании соглаше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5. Санитарно-карантинный контроль организуется по постоянной схеме при осуществлении регулярных транспортных перевозок самолет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6. Санитарно-карантинный контроль организуется по временной схеме в виде выездных бригад (групп) специалистов, определенных приказом по центру госсанэпиднадзора, в том случае, когда осуществляются нерегулярные транспортные перевозки, при поступлении соответствующей заявки или информации о международных транспортных средствах, прибывающих или убывающих за рубеж от таможенных органов или федеральной пограничной служб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7. Персонал санитарно-карантинного пункта обеспечивается защитными костюмами I типа и укладкой для забора материала от больного, подозрительного на инфекционное заболевание, требующее проведения мероприятий по санитарной охране территории (приложение 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8. Санитарно-карантинные пункты для сбора павших грызунов, летающих кровососущих, в случае их выявления на воздушных судах, обеспечиваются центром госсанэпиднадзора специальной укладкой (приложение 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9. Санитарно-карантинный пункт организует и проводит мероприятия в соответствии с функциями должностных лиц, обеспечивающих санитарно-карантинный контроль, и оперативным планом противоэпидемической готовности на случай выявления больного с подозрением на инфекционное заболевание, требующее проведения мероприятий по санитарной охране территор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0. Санитарно-карантинный пункт использует штампы для специальных отметок в международных медико-санитарных документах, в сопроводительных документах на грузы и товары, проходящие через пункт пропуска через Государственную границу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1. Учет работы санитарно-карантинного пункта регистрируется в журналах (с указанием количества прибывших и убывших воздушных судов, санитарно-карантинного контроля самолетов, учет мероприятий по государственному санитарно-эпидемиологическому надзору за самолетами, выявление больных с подозрением на инфекционное заболевание, выдачу предписания по медицинскому обследованию и др.), оформляется в месячных донесениях и годовых отчетах и представляется центру Госсанэпиднадзора, на базе которого он формируетс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2. Персонал санитарно-карантинного пункта осуществляет контроль за: направлением на медицинское обследование выявленного больного с подозрением на инфекционное заболевание, требующее проведения мероприятий по санитарной охране территории, а так же лиц, контактировавших с ним; состоянием выявленного больного; предварительным и окончательным диагнозо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3. Должностные лица санитарно-карантинного пункта периодически проводят тренировочные учения (занятия) с персоналом транспортного предприятия и экипажами международных воздушных судов по осуществлению первичных противоэпидемических мероприятий в случае выявления больного с подозрением на инфекционное заболевание, требующее проведения мероприятий по санитарной охране территор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4. Должностные лица, осуществляющие санитарно-карантинный контроль, должны иметь подготовку по вопросам санитарной охраны территории, организации и проведения противоэпидемических мероприятий в очагах инфекционных заболева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5. Персонал санитарно-карантинного пункта во время исполнения служебных обязанностей должен носить форменную одежду установленного образц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6. Центр госсанэпиднадзора, на базе которого сформирован санитарно-карантинный пункт, осуществляет организационно-методическое руководство работой СКП, включая санитарно-карантинный контроль, проведение противоэпидемических мероприят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7. Противочумные учреждения оказывают консультативно-методическую и практическую помощь по вопросам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7.1. зоолого-паразитологического обследования территории транспортного предприятия, воздушных судов, лабораторной диагностики материала, подозрительного на зараженность микроорганизмами I-II групп патогенност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7.2. подготовки медицинских работников СКП по клинике и эпидемиологии инфекционных заболеваний, требующих проведения мероприятий по санитарной охране территории Российской Федерации, выявлению носителей и переносчиков возбудителей инфекции, проведению первичных противоэпидемических мероприятий на транспортных средствах и объектах в пункте пропуска через Государственную границу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8. Центры Госсанэпиднадзора совместно с противочумными учреждениями проводят систематически подготовку служб государственного контроля пунктов пропуска по вопросам взаимодействия служб контроля, выявления больных с симптомами инфекционного заболевания, носителей и переносчиков возбудителей инфекции, проведения первичных противоэпидемических мероприят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9. СКП работает во взаимодействии с персоналом транспортного предприятия, лечебно-профилактической службой административной территории, на базе которых формируются учреждения специального назначения (инфекционный госпиталь, провизорный госпиталь, изолятор, обсерватор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0. Центр Госсанэпиднадзора организует и осуществляет взаимный обмен информацией с пограничным контрольным ветеринарным пунктом, совместное проведение противоэпидемических и противоэпизоотийных мероприятий при выявлении подозрения на заражение зоонозными инфекциями, общими для человека и животных, а также при выявлении животноводческой продукции, не имеющей санитарно-эпидемиологического заключения о ее соответствии санитарным правилам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4. Функции должностных лиц, обеспечивающих санитарно-карантинный контроль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1. Обеспечение санитарной охраны территории, направленной на предупреждение завоза и распространения на территории Российской Федерации инфекционных заболеваний, представляющих опасность для насел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2. Предотвращение ввоза на территорию Российской Федерации товаров, химических, биологических и радиоактивных веществ, отходов и иных грузов, представляющих опасность для человек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3. Недопущение к ввозу опасных грузов и товаров, ввоз которых на территорию Российской Федерации запрещен, а также грузов и товаров, в отношении которых при проведении санитарно-карантинного контроля установлено, что их ввоз создает угрозу возникновения и распространения инфекционных заболеваний или массовых неинфекционных заболеваний (отравлений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4. Получение от пограничной, таможенной, пограничной ветеринарной, карантина растений, миграционной и других служб и органов контроля информации по вопросам обеспечения санитарной охраны территории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5. Получение от администрации (владельцев) транспортных средств, должностных, юридических лиц и граждан, находящихся в пункте пропуска через Государственную границу Российской Федерации, необходимых документов и материалов для проведения санитарно-карантинного контроля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5. Содержание работы должностных лиц, осуществляющих санитарно-карантинный контроль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. Разрабатывают и корректируют совместно с заинтересованными службами транспортного предприятия аэропорта план оперативных мероприятий на случай выявления в пункте пропуска инфекционных заболеваний, требующих проведения мероприятий по санитарной охране территории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2. Организуют проведение противоэпидемических мероприятий в очагах опасных и других инфекционных заболеваний, возникших на воздушных судах и пункте пропуска через Государственную границу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3. Контролируют готовность к работе изолятора для временной изоляции выявленных больных, подозрительных на инфекционное заболеван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4. Несут ответственность за условия хранения и использования оборудования и имущества, предоставленного для работы СКП, обеспечивают его сохранность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5. Проводят учет прибывающих в пункт пропуска транспортных средств, членов экипажа, пассажиров и груз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6. Получают от администрации транспортного предприятия ежесуточные сводки движения самолет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7. Проводят учет результатов санитарно-карантинного контрол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8. Осуществляют государственный санитарно-эпидемиологический надзор за транспортными средствами, находящимися на территории пункта пропуск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9. Контролируют выполнение требований санитарных правил перевозки химических, биологических, радиоактивных веществ, груз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0. Обеспечивают проведение оперативного лабораторно-инструментального контроля грузов и товаров, прибывающих из зараженных районов в результате радиоактивных, химических и биологических авар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 w:val="20"/>
          <w:szCs w:val="20"/>
        </w:rPr>
        <w:t>5.11. Составляют предписания о санитарных правонарушениях на должностных, юридических лиц и граждан, допустивших или создавших угрозу санитарно-эпидемиологическому благополучию населения, а также готовят материалы для привлечения к административной или уголовной ответственности лиц, допустивших санитарные правонарушения требований Федерального закона "О санитарно-эпидемиологическом благополучии населения", санитарных правил "Санитарная охрана территории Российской Федерации", действующих на территории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2. При выявлении нарушений санитарного законодательства выдают предписание с целью недопущения завоза больных, носителей и переносчиков возбудителей инфекции, грузов и товаров, запрещенных для реализации на территории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3. Осуществляют при контроле прибывающих воздушных судов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3.1. оценку информации, получаемой от администрации воздушного судна, согласно санитарной части общей декларации самолета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3.2. выдачу разрешения на право свободных сношений с аэропортом воздушным судам, от администрации которых поступила (не поступила) информация о наличии на них больных с симптомами инфекционных заболеваний, комаров, павших грызун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3.3. санитарно-карантинный контроль воздушных судов, членов экипажа, пассажиров, контейнеров, грузов и товаров, ввозимых на территорию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4. В целях предупреждения завоза инфекционных заболеваний на территорию Российской Федерации в соответствии со своей компетенцией проводят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опрос прибывших в пункты пропуска членов экипажа и пассажиров о состоянии здоровь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при наличии жалоб на состояние здоровья, медицинский осмотр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досмотр воздушных судов на наличие носителей и переносчиков инфекционных болезней (грызунов, комаров) или следов их пребыв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5. При получении информации о наличии больных или при выявлении больных с подозрением на инфекционное заболевание при проведении санитарно-карантинного контроля, персонал санитарно-карантинного пункта обязан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5.1. передать распоряжение диспетчерской службе об отведении транспортного средства на санитарную площадку, запретить выход членов экипажа, выгрузку пассажиров, багажа, грузов, проведение пограничного, таможенного и других видов государственного контрол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5.2. срочно представить экстренное извещение главному врачу центра госсанэпиднадзора, обеспечивающего проведение санитарно-карантинного контроля, и передать информацию о выявленном больном, подозрительном на инфекционное заболевание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5.3. принять меры (дать распоряжение) к немедленной временной изоляции больного по месту выявлени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5.4. по постановлению главного государственного санитарного врача административной территории о проведении эпидемиологического расследования провести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эпидемиологическое расследование для установления причин и выявления условий возникновения инфекционного заболевания, выявления лиц, контактировавших с больными инфекционными заболеваниям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направить на медицинское обследование, госпитализацию с изоляцией, лечение лиц, больных инфекционным заболеванием, лиц с подозрением на такие заболевания и контактировавших с больными инфекционными заболеваниям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забор материала от людей для лабораторного исследования, используя для этой цели укладку (приложение 1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санитарный досмотр транспортного средства, груза, с целью определения необходимого объема дезинфекции предметов и частей транспортного средства, в т. ч. багажа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по эпидемиологическим показаниям выдать предписание администрации (владельцу) воздушного судна на проведение противоэпидемических мероприятий, при выявлении падежа грызунов, комаров на транспортном средстве провести их сбор (приложение 2), выдать предписание о назначении дератизации, дезинсекции (приложение 3) и осуществлять контроль выполнения предпис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6. Осуществлять контроль за качеством дезинфекции, дератизации и дезинсекции совместно со специалистами центра Госсанэпиднадзора на транспорте, в субъекте Российской Федерации, городах, районах, которую осуществляет бригада дезинфекторов Государственного унитарного дезинфекционного предприятия, отдела дезинфекции центра Госсанэпиднадзора на транспорте, в субъекте Российской Федерации, городах, районах, уточняют наличие сертификата соответствия используемых дезинфекционных, дезинсекционных средств и родентици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7. Контролируют сохранность багажа больного и контактировавших с ним лиц после его обработки, которую обеспечивает транспортное предприятие по месту выявления больного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8. Выдают разрешение на право свободных сношений с аэропортом воздушному судну после проведения противоэпидемических мероприят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9. Запрещают при въезде на территорию Российской Федерации свободное сношение владельцев транспортных средств, членов экипажа, пассажиров и других лиц с представителями государственных служб контроля, ввоз продукции и товаров, не имеющих санитарно-эпидемиологического заключения, а также ввоз опасных грузов и товаров, в случаях выявления нарушений требований санитарных правил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20. Проводят проверку международной медико-санитарной документ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21. Выдают по соответствующей просьбе администрации (владельцев) транспортных средств, пассажиров, грузоотправителя, грузополучателя и перевозчика или их соответствующим агентам свидетельство о применении к самолету санитарных мер, на основании Международных медико-санитарных правил (приложение 4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22. Осуществляют при убытии самолетов контроль наличия и соответстви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22.1. санитарного свидетельства на право эксплуатации воздушного судна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22.2. определенной документации у ответственных лиц в организованных группах убывающих о прохождении обучения или подготовки по вопросам профилактики инфекционных заболеваний, требующих проведения мероприятий по санитарной охране территор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22.3. международного свидетельства о вакцинации или ревакцинации против желтой лихорадки убывающих в страны, перечень которых устанавливается Минздравом Росс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22.4. протокола санитарно-гигиенического обследования соответствующего оборудования воздушного судна для предотвращения опасности попадания возбудителей инфекционных болезней в объекты окружающей среды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22.5. при выезде с территории Российской Федерации запрещают пропуск лиц и транспорта, если перед убытием выявлено наличие лиц с подозрением на инфекционное заболевание, требующее проведения мероприятий по санитарной охране территории, или если перед убытием выявлена возможность проникновения на транспортное средство носителей или переносчиков возбудителей этих инфекционных болезне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23. Составляют и утверждают в центре Госсанэпиднадзора месячные графики работы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6. Полномочия главного государственного санитарного врача и его заместителей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. В соответствии с Федеральным законом № 52-ФЗ от 30.03.99 "О санитарно-эпидемиологическом благополучии населения" главный государственный санитарный врач и его заместители при осуществлении санитарно-карантинного контроля наделены полномочиями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.1. запрещать или приостанавливать пересечение Государственной границы Российской Федерации воздушным судам, которые создают угрозу возникновения и распространения инфекционных заболеван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.2. выносить постановление о направлении на медицинское обследование, а также о госпитализации с изоляцией выявленного больного инфекционным заболеванием, подозрением на такое заболевание и лиц, контактировавших с больным инфекционным заболеванием с учетом степени контакта, в специальное медицинское учреждение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.3. выносить постановление о проведении санитарно-эпидемиологического расследования при установлении лица с подозрением на инфекционное заболевание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.4. вносить предложение об ограничении или прекращении хозяйственной или иной деятельности предприятий, учреждений, организаций или объектов транспорта в пунктах пропуска через Государственную границу Российской Федерации, в случае угрозы возникновения и распространения инфекционных болезней, требующих проведения мероприятий по санитарной охране территор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.5. выносить мотивированные постановления о приостановлении или о запрещении ввоза на территорию Российской Федерации продукции гражданами, индивидуальными предпринимателями и юридическими лицами, предназначенной для реализации населению, а также для применения (использования) в промышленности, сельском хозяйстве, гражданском строительстве, на транспорте, не имеющей санитарно-эпидемиологического заключения о ее соответствии санитарным правилам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.6. предъявлять иски в суд и арбитражный суд в случае нарушений санитарного законодательства при ввозе на территорию Российской Федерации грузов и товар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.7. предъявлять иски в суд и арбитражный суд к администрации транспортных средств, должностным и юридическим лицам транспортного предприятия о возмещении вреда, а также о возмещении дополнительно понесенных расходов органами и учреждениями государственной санитарно-эпидемиологической службы Российской Федерации на проведение мероприятий по ликвидации инфекционных и массовых неинфекционных заболеваний (отравлений), связанных с нарушением санитарного законодательства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.8. контролировать работу персонала санитарно-карантинного пункта, утверждать месячные графики работы, отчеты о проводимой работе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.9. координировать взаимодействие и согласованность в работе СКП с другими службами, осуществляющими государственный контроль в пункте пропуска через Государственную границу, а также лечебно-профилактической службой административной территории.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рекомендуемое)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Укладка для забора нативного материала от больного с подозрением на холеру и малярию (для больничных учреждений неинфекционного профиля, станций скорой и неотложной медицинской помощи, амбулаторно-поликлинических учреждений, СКО, СКП, ПСКП)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66"/>
        <w:gridCol w:w="89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.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Банки стерильные широкогорлые с крышками или притертыми пробками, емкостью не менее 100 м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.</w:t>
            </w:r>
          </w:p>
        </w:tc>
        <w:tc>
          <w:tcPr>
            <w:tcW w:w="7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теклянные трубки с резиновой грушей мелкого размера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.</w:t>
            </w:r>
          </w:p>
        </w:tc>
        <w:tc>
          <w:tcPr>
            <w:tcW w:w="7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Клеенка медицинская подкладная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 м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.</w:t>
            </w:r>
          </w:p>
        </w:tc>
        <w:tc>
          <w:tcPr>
            <w:tcW w:w="7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редметные стекла обезжиренны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0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.</w:t>
            </w:r>
          </w:p>
        </w:tc>
        <w:tc>
          <w:tcPr>
            <w:tcW w:w="7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редметные стекла с шлифованным краем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.</w:t>
            </w:r>
          </w:p>
        </w:tc>
        <w:tc>
          <w:tcPr>
            <w:tcW w:w="7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ерья-скарификаторы для взятия крови, стерильны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0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.</w:t>
            </w:r>
          </w:p>
        </w:tc>
        <w:tc>
          <w:tcPr>
            <w:tcW w:w="7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олиэтиленовые пакеты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.</w:t>
            </w:r>
          </w:p>
        </w:tc>
        <w:tc>
          <w:tcPr>
            <w:tcW w:w="7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Марлевые салфетки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9.</w:t>
            </w:r>
          </w:p>
        </w:tc>
        <w:tc>
          <w:tcPr>
            <w:tcW w:w="7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правление на анализ (бланки)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.</w:t>
            </w:r>
          </w:p>
        </w:tc>
        <w:tc>
          <w:tcPr>
            <w:tcW w:w="7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Лейкопластырь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 уп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1.</w:t>
            </w:r>
          </w:p>
        </w:tc>
        <w:tc>
          <w:tcPr>
            <w:tcW w:w="7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ростой карандаш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2.</w:t>
            </w:r>
          </w:p>
        </w:tc>
        <w:tc>
          <w:tcPr>
            <w:tcW w:w="7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Карандаш по стеклу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3.</w:t>
            </w:r>
          </w:p>
        </w:tc>
        <w:tc>
          <w:tcPr>
            <w:tcW w:w="7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Бикс (металлический контейнер)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4.</w:t>
            </w:r>
          </w:p>
        </w:tc>
        <w:tc>
          <w:tcPr>
            <w:tcW w:w="7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Инструкция по забору материала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5.</w:t>
            </w:r>
          </w:p>
        </w:tc>
        <w:tc>
          <w:tcPr>
            <w:tcW w:w="7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Хлорамин в пакете по 300 г, рассчитанный на получение 10 литров 3%-ного раствора и сухая хлорная известь в пакете из расчета 200 г на 1 кг выделений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.</w:t>
            </w:r>
          </w:p>
        </w:tc>
        <w:tc>
          <w:tcPr>
            <w:tcW w:w="7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ерчатки резиновы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 пары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7.</w:t>
            </w:r>
          </w:p>
        </w:tc>
        <w:tc>
          <w:tcPr>
            <w:tcW w:w="7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Емкость эмалированная 10 л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8.</w:t>
            </w:r>
          </w:p>
        </w:tc>
        <w:tc>
          <w:tcPr>
            <w:tcW w:w="7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ептонная вода 1%-ная во флаконах по 50 мл, закрытых резиновыми пробками, завальцованных металлическими колпачками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 шт.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рекомендуемое)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Содержание укладки для доставки в лабораторию трупов грызунов, летающих кровососущих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788"/>
        <w:gridCol w:w="89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Мешочки бязевые 10 х 20 см с завяз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.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Корнцанг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.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Бикс большой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.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робирки широкогорлые с ватно-марлевой пробкой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.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инцет энтомологический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.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Вата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 г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.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Штатив на 10 гнезд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.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Клеенчатый мешок 30 х 40 см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9.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Бланки направлений на исследовани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.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ростой карандаш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1.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ерчатки резиновые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 пары</w:t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ложение 3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обязательное)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Центр Госсанэпиднадзора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Минздрава России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Аэропорт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"____"_______________200_ г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Предписание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о назначении дератизации (дезинсекции) самолета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На основании пункта 12.6 СанПиН 3.4.035-95 "Санитарная охрана территории Российской Федерации" в связи с обнаружением грызунов, следов их жизнедеятельности, комаров (нужное подчеркнуть) – транспортному средству 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Courier New"/>
          <w:sz w:val="20"/>
          <w:szCs w:val="20"/>
        </w:rPr>
        <w:t>(название, № рейса, принадлежность)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назначено проведение дератизации, дезинсекции (нужное подчеркнуть)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(указать метод и объекты, подлежащие дератизации, дезинсекции)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Главный государственный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санитарный врач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по 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(наименование территории, ведомства)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__________Фамилия, инициалы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(подпись)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Номер регистрации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Дата "____"____________200 г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рекомендуемое)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Департамент Госсанэпиднадзора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Минздрава России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Аэропорт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"___"_____________200_ г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Свидетельство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о применении к самолету санитарных мер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На основании статьи 26 Международных медико-санитарных правил (1969) к самолету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прибывшему в____ч______мин "____"________________200 г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в пункт пропуска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маршрутом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из 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(название аэропорта, пункта, государства)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применены следующие меры: 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Воздушному судну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Предоставлено с____ч____мин "____"____________200 г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право свободных сношений с аэропортом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Главный государственный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санитарный врач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по 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(наименование территории, ведомства)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___________ Фамилия, инициалы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(подпись)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Номер регистрации_________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Дата "____"___________200 г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caps/>
          <w:sz w:val="20"/>
          <w:szCs w:val="20"/>
        </w:rPr>
        <w:t>Содержание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1. Область примене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2. Нормативные ссылки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3. Общие положе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4. Функции должностных лиц, обеспечивающих санитарно-карантинный контроль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5. Содержание работы должностных лиц, осуществляющих санитарно-карантинный контроль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6. Полномочия главного государственного санитарного врача и его заместителей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Приложение 1. Укладка для забора нативного материала от больного с подозрением на холеру и малярию (для больничных учреждений неинфекционного профиля, станций скорой и неотложной медицинской помощи, амбулаторно-поликлинических учреждений, СКО, СКП, ПСКП)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Приложение 2. Содержание укладки для доставки в лабораторию трупов грызунов, летающих кровососущих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Приложение 3. Предписание о назначении дератизации (дезинсекции) самолета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Приложение 4. Свидетельство о применении к самолету санитарных мер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4:45:00Z</dcterms:created>
  <dc:creator>Тункин</dc:creator>
  <dc:description/>
  <cp:keywords/>
  <dc:language>en-US</dc:language>
  <cp:lastModifiedBy>Анна Николаевна</cp:lastModifiedBy>
  <dcterms:modified xsi:type="dcterms:W3CDTF">2007-03-20T06:17:00Z</dcterms:modified>
  <cp:revision>6</cp:revision>
  <dc:subject/>
  <dc:title>МУ 3.4.1180-02</dc:title>
</cp:coreProperties>
</file>