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15 января 2002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апреля 2002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4.2. МЕТОДЫ КОНТРОЛЯ. БИОЛОГИЧЕСКИЕ</w:t>
      </w:r>
    </w:p>
    <w:p>
      <w:pPr>
        <w:pStyle w:val="ConsPlusTitle"/>
        <w:widowControl/>
        <w:jc w:val="center"/>
        <w:rPr/>
      </w:pPr>
      <w:r>
        <w:rPr/>
        <w:t>И МИКРОБИОЛОГИЧЕСКИЕ ФАКТОР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ЛАБОРАТОРНАЯ ДИАГНОСТИКА ХОЛЕР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4.2.1097-0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сотрудниками Министерства здравоохранения Российской Федерации Ю.М. Федоровым, Н.Я. Жилиной; Ростовского-на-Дону научно-исследовательского противочумного института Ю.М. Ломовым, Б.Н. Мишанькиным, Л.С. Подосинниковой, Л.Г. Воронежской, И.Я. Черепахиной, Т.А. Кудряковой, Б.Л. Мазрухо, Л.М. Смоликовой, И.В. Рыжко, Р.И. Цураевой, Э.А. Москвитиной, Б.П. Голубевым; Противочумного Центра Минздрава России А.А. Кюрегяном, С.М. Ивановой, Ю.С. Королевым; Российского научно-исследовательского противочумного института "Микроб" А.К. Адамовым, З.В. Малыхиной, Т.В. Бугорковой, Н.И. Смирновой, Л.Ф. Ливановой; Иркутского научно-исследовательского противочумного института А.С. Марамовичем, В.С. Ганиным, Л.Я. Урбанович, В.И. Погореловым; Ставропольского научно-исследовательского противочумного института В.Н. Савельевым; Причерноморской противочумной станции Г.В. Гальцевой; Государственного Центра по антибиотикам С.В. Сидоренко; Российской медицинской академии последипломного образования Е.А. Ведьминой; ГИСК им. Л.А. Тарасевича Минздрава России Т.И. Анисимовой, Л.В. Саяпиной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ы Главным государственным санитарным врачом Российской Федерации - Первым заместителем Министра здравоохранения Российской Федерации Г.Г. Онищенко 15 января 2002 г.</w:t>
      </w:r>
    </w:p>
    <w:p>
      <w:pPr>
        <w:pStyle w:val="ConsPlusNormal"/>
        <w:widowControl/>
        <w:ind w:firstLine="540"/>
        <w:jc w:val="both"/>
        <w:rPr/>
      </w:pPr>
      <w:r>
        <w:rPr/>
        <w:t>3. Введены взамен "Инструкции по организации и проведению противохолерных мероприятий", утвержденной МЗ и МП РФ от 09.06.95 N 01-19/50-11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Методические указания разработаны для внедрения и применения санитарно-эпидемиологических правил СП 3.1.1086-02 "Профилактика холеры. Общие требования к эпидемиологическому надзору" в части, касающейся организации и проведения лабораторной диагностики холеры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е Методические указания предназначены для специалистов бактериологических лабораторий центров госсанэпиднадзора, лечебно-профилактических и противочумных учрежде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Санитарные правила по безопасности работ с микроорганизмами СП 1.2.006-93. Ч. I: Порядок выдачи разрешения на работу с микроорганизмами I - IV групп патогенности и рекомбинантными молекулами ДНК.</w:t>
      </w:r>
    </w:p>
    <w:p>
      <w:pPr>
        <w:pStyle w:val="ConsPlusNormal"/>
        <w:widowControl/>
        <w:ind w:firstLine="540"/>
        <w:jc w:val="both"/>
        <w:rPr/>
      </w:pPr>
      <w:r>
        <w:rPr/>
        <w:t>2.2. Безопасность работы с микроорганизмами I - II групп патогенности: СП 1.2.011-94.</w:t>
      </w:r>
    </w:p>
    <w:p>
      <w:pPr>
        <w:pStyle w:val="ConsPlusNormal"/>
        <w:widowControl/>
        <w:ind w:firstLine="540"/>
        <w:jc w:val="both"/>
        <w:rPr/>
      </w:pPr>
      <w:r>
        <w:rPr/>
        <w:t>2.3. Порядок учета, хранения, передачи и транспортирования микроорганизмов I - IV групп патогенности: СП 1.2.036-95.</w:t>
      </w:r>
    </w:p>
    <w:p>
      <w:pPr>
        <w:pStyle w:val="ConsPlusNormal"/>
        <w:widowControl/>
        <w:ind w:firstLine="540"/>
        <w:jc w:val="both"/>
        <w:rPr/>
      </w:pPr>
      <w:r>
        <w:rPr/>
        <w:t>2.4. Безопасность работы с микроорганизмами III - IV групп патогенности и гельминтами: СП 1.2.731-99.</w:t>
      </w:r>
    </w:p>
    <w:p>
      <w:pPr>
        <w:pStyle w:val="ConsPlusNormal"/>
        <w:widowControl/>
        <w:ind w:firstLine="540"/>
        <w:jc w:val="both"/>
        <w:rPr/>
      </w:pPr>
      <w:r>
        <w:rPr/>
        <w:t>2.5. Условия транспортирования и хранения медицинских иммунобиологических препаратов: СП 3.3.2.028-95.</w:t>
      </w:r>
    </w:p>
    <w:p>
      <w:pPr>
        <w:pStyle w:val="ConsPlusNormal"/>
        <w:widowControl/>
        <w:ind w:firstLine="540"/>
        <w:jc w:val="both"/>
        <w:rPr/>
      </w:pPr>
      <w:r>
        <w:rPr/>
        <w:t>2.6. Профилактика холеры. Общие требования к эпидемиологическому надзору: СП 3.1.1086-02.</w:t>
      </w:r>
    </w:p>
    <w:p>
      <w:pPr>
        <w:pStyle w:val="ConsPlusNormal"/>
        <w:widowControl/>
        <w:ind w:firstLine="540"/>
        <w:jc w:val="both"/>
        <w:rPr/>
      </w:pPr>
      <w:r>
        <w:rPr/>
        <w:t>2.7. Профилактика холеры. Организационные мероприятия. Оценка противоэпидемической готовности медицинских учреждений к проведению мероприятий на случай возникновения очага холеры: МУ 3.1.1096-02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ХАРАКТЕРИСТИКА ВОЗБУДИТЕЛЯ ХОЛЕР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Холера - острая инфекционная болезнь из группы карантинных инфекций, с диарейным синдромом, фекально-оральным механизмом передачи возбудителя, водным, пищевым и контактно-бытовым путями распространения инфекции.</w:t>
      </w:r>
    </w:p>
    <w:p>
      <w:pPr>
        <w:pStyle w:val="ConsPlusNormal"/>
        <w:widowControl/>
        <w:ind w:firstLine="540"/>
        <w:jc w:val="both"/>
        <w:rPr/>
      </w:pPr>
      <w:r>
        <w:rPr/>
        <w:t>Холерные вибрионы относятся к виду V. cholerae, который включает как патогенные, способные вызывать заболевания, склонные к эпидемическому и пандемическому распространению, так и свободноживущие в воде вибрионы, безопасные для человека или обусловливающие спорадические случаи диарей и инфекций с внекишечной локализацией возбудителя. Известно около 200 О-серологических групп холерных вибрионов, из которых лишь холерные вибрионы O1 серогруппы до последнего десятилетия являлись возбудителями грозной инфекции. С 1993 г. по решению ВОЗ как холеру регистрируют заболевания, вызываемые холерными вибрионами O139 серогруппы. Таким образом, к настоящему времени известны три варианта возбудителя холеры: холерные вибрионы O1 серологической группы - классические и эльтор (варианты Огава, Инаба, Гикошима) и холерные вибрионы новой O139 серогруппы.</w:t>
      </w:r>
    </w:p>
    <w:p>
      <w:pPr>
        <w:pStyle w:val="ConsPlusNormal"/>
        <w:widowControl/>
        <w:ind w:firstLine="540"/>
        <w:jc w:val="both"/>
        <w:rPr/>
      </w:pPr>
      <w:r>
        <w:rPr/>
        <w:t>Наличие гена холерного токсина (ctx AB), независимо от его экспрессии, отличает токсигенные (эпидемические) от свободноживущих холерных вибрионов O1 и O139 серогрупп; кроме того, в геноме токсигенных эпидемически значимых вариантов присутствует ряд генов, кодирующих синтез белка ТОХ Т, передающего сигналы запуска синтеза холерного токсина (СТ), токсинкорегулируемых пилей адгезии (TCP) и фактора колонизации (ACF). Известно, что свободноживущие атоксигенные холерные вибрионы O1 чрезвычайно редко имеют tcp ген в своей хромосоме.</w:t>
      </w:r>
    </w:p>
    <w:p>
      <w:pPr>
        <w:pStyle w:val="ConsPlusNormal"/>
        <w:widowControl/>
        <w:ind w:firstLine="540"/>
        <w:jc w:val="both"/>
        <w:rPr/>
      </w:pPr>
      <w:r>
        <w:rPr/>
        <w:t>Характеристика генома выделенных штаммов молекулярно-биологическими методами может быть использована для эпидемиологического анализа и решения вопросов заноса, распространения и укоренения инфекции.</w:t>
      </w:r>
    </w:p>
    <w:p>
      <w:pPr>
        <w:pStyle w:val="ConsPlusNormal"/>
        <w:widowControl/>
        <w:ind w:firstLine="540"/>
        <w:jc w:val="both"/>
        <w:rPr/>
      </w:pPr>
      <w:r>
        <w:rPr/>
        <w:t>Известно многообразие фенотипических изменений атоксигенных холерных вибрионов, выделенных на свободных от холеры территориях, а также распространение эпидемически значимых фагорезистентных вариантов холерных вибрионов и штаммов с множественной лекарственной устойчивость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РГАНИЗАЦИЯ ЛАБОРАТОРНЫХ ИССЛЕДОВА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иагностические исследования на холеру в регламентированном объеме могут проводить:</w:t>
      </w:r>
    </w:p>
    <w:p>
      <w:pPr>
        <w:pStyle w:val="ConsPlusNormal"/>
        <w:widowControl/>
        <w:ind w:firstLine="540"/>
        <w:jc w:val="both"/>
        <w:rPr/>
      </w:pPr>
      <w:r>
        <w:rPr/>
        <w:t>- бактериологические лаборатории территориальных центров госсанэпиднадзора, лечебно-профилактических учреждений и ведомственных служб, имеющие разрешение на работу с микроорганизмами III группы патогенности;</w:t>
      </w:r>
    </w:p>
    <w:p>
      <w:pPr>
        <w:pStyle w:val="ConsPlusNormal"/>
        <w:widowControl/>
        <w:ind w:firstLine="540"/>
        <w:jc w:val="both"/>
        <w:rPr/>
      </w:pPr>
      <w:r>
        <w:rPr/>
        <w:t>- лаборатории особо опасных инфекций центров госсанэпиднадзора в субъектах Федерации (республиканских, краевых, областных, городских), ведомственных учреждений, имеющие разрешение на проведение диагностических исследований на холеру;</w:t>
      </w:r>
    </w:p>
    <w:p>
      <w:pPr>
        <w:pStyle w:val="ConsPlusNormal"/>
        <w:widowControl/>
        <w:ind w:firstLine="540"/>
        <w:jc w:val="both"/>
        <w:rPr/>
      </w:pPr>
      <w:r>
        <w:rPr/>
        <w:t>- лаборатории противочумных учреждений, имеющие разрешение на проведение диагностических исследований на холеру и на работу с возбудителем холеры.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и выполнение диагностических исследований на холеру в лабораториях должны осуществляться в соответствии с требованиями, регламентирующими:</w:t>
      </w:r>
    </w:p>
    <w:p>
      <w:pPr>
        <w:pStyle w:val="ConsPlusNormal"/>
        <w:widowControl/>
        <w:ind w:firstLine="540"/>
        <w:jc w:val="both"/>
        <w:rPr/>
      </w:pPr>
      <w:r>
        <w:rPr/>
        <w:t>- безопасность работы с микроорганизмами III - IV групп патогенности и гельминтами - для бактериологических лабораторий центров госсанэпиднадзора, лечебно-профилактических учреждений и ведомственных служб;</w:t>
      </w:r>
    </w:p>
    <w:p>
      <w:pPr>
        <w:pStyle w:val="ConsPlusNormal"/>
        <w:widowControl/>
        <w:ind w:firstLine="540"/>
        <w:jc w:val="both"/>
        <w:rPr/>
      </w:pPr>
      <w:r>
        <w:rPr/>
        <w:t>- безопасность работы с микроорганизмами I - II групп патогенности - для лабораторий особо опасных инфекций центров госсанэпиднадзора ведомственных и противочум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- порядок учета, хранения, передачи и транспортирования микроорганизмов I - IV групп патогенности.</w:t>
      </w:r>
    </w:p>
    <w:p>
      <w:pPr>
        <w:pStyle w:val="ConsPlusNormal"/>
        <w:widowControl/>
        <w:ind w:firstLine="540"/>
        <w:jc w:val="both"/>
        <w:rPr/>
      </w:pPr>
      <w:r>
        <w:rPr/>
        <w:t>Порядок получения лабораториями разрешения на работу с микроорганизмами I - IV групп патогенности определяется действующими нормативными документами о порядке выдачи разрешений на эти виды работ.</w:t>
      </w:r>
    </w:p>
    <w:p>
      <w:pPr>
        <w:pStyle w:val="ConsPlusNormal"/>
        <w:widowControl/>
        <w:ind w:firstLine="540"/>
        <w:jc w:val="both"/>
        <w:rPr/>
      </w:pPr>
      <w:r>
        <w:rPr/>
        <w:t>Все диагностические лаборатории, выполняющие работы с микроорганизмами I - IV групп патогенности, должны иметь лицензию на деятельность, связанную с использованием возбудителей инфекционных заболеваний.</w:t>
      </w:r>
    </w:p>
    <w:p>
      <w:pPr>
        <w:pStyle w:val="ConsPlusNormal"/>
        <w:widowControl/>
        <w:ind w:firstLine="540"/>
        <w:jc w:val="both"/>
        <w:rPr/>
      </w:pPr>
      <w:r>
        <w:rPr/>
        <w:t>В условиях осложнения эпидемиологической обстановки временное разрешение на проведение диагностических исследований на холеру бактериологическим лабораториям центров госсанэпиднадзора, включенным в состав лабораторной службы очага, в случае расширения их функциональных обязанностей, предоставляется решением медицинского штаба очаг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1. При осуществлении эпидемиологического надзор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1. Бактериологические лаборатории центров госсанэпиднадзора в городах и районах, учреждений лечебно-профилактических и ведомственных служб:</w:t>
      </w:r>
    </w:p>
    <w:p>
      <w:pPr>
        <w:pStyle w:val="ConsPlusNormal"/>
        <w:widowControl/>
        <w:ind w:firstLine="540"/>
        <w:jc w:val="both"/>
        <w:rPr/>
      </w:pPr>
      <w:r>
        <w:rPr/>
        <w:t>- проводят плановые диагностические исследования на холеру материала от больных острыми кишечными инфекциями, определенного контингента здоровых лиц и проб из объектов окружающей среды в объеме, предусмотренном для соответствующего типа территорий по эпидпроявлениям холеры. Исследования ведут до установления отрицательного результата анализа или до выделения культуры с характерным для вибрионов ростом на агаровой и полиуглеводной средах и положительной реакцией на оксидазу. Культуры проверяют на чистоту в мазке, окрашенном по Граму, на подвижность и в реакции агглютинации на стекле (далее - слайд-агглютинации) с холерными сыворотками O1, Огава, Инаба, РО и O139.</w:t>
      </w:r>
    </w:p>
    <w:p>
      <w:pPr>
        <w:pStyle w:val="ConsPlusNormal"/>
        <w:widowControl/>
        <w:ind w:firstLine="540"/>
        <w:jc w:val="both"/>
        <w:rPr/>
      </w:pPr>
      <w:r>
        <w:rPr/>
        <w:t>При положительном результате слайд-агглютинации немедленно сообщают в территориальный центр госсанэпиднадзора, культуру для окончательной идентификации немедленно доставляют в специализированную лабораторию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При отрицательном результате слайд-агглютинации:</w:t>
      </w:r>
    </w:p>
    <w:p>
      <w:pPr>
        <w:pStyle w:val="ConsPlusNormal"/>
        <w:widowControl/>
        <w:ind w:firstLine="540"/>
        <w:jc w:val="both"/>
        <w:rPr/>
      </w:pPr>
      <w:r>
        <w:rPr/>
        <w:t>- культуру, выделенную от людей, направляют для дальнейшей идентификации в специализированную лабораторию;</w:t>
      </w:r>
    </w:p>
    <w:p>
      <w:pPr>
        <w:pStyle w:val="ConsPlusNormal"/>
        <w:widowControl/>
        <w:ind w:firstLine="540"/>
        <w:jc w:val="both"/>
        <w:rPr/>
      </w:pPr>
      <w:r>
        <w:rPr/>
        <w:t>- неагглютинирующиеся культуры, выделенные из объектов окружающей среды, идентифицируют на месте или по согласованию передают в территориальный центр госсанэпиднадзора.</w:t>
      </w:r>
    </w:p>
    <w:p>
      <w:pPr>
        <w:pStyle w:val="ConsPlusNormal"/>
        <w:widowControl/>
        <w:ind w:firstLine="540"/>
        <w:jc w:val="both"/>
        <w:rPr/>
      </w:pPr>
      <w:r>
        <w:rPr/>
        <w:t>4.1.2. Лаборатории особо опасных инфекций центров госсанэпиднадзора в республиках, краях, областях, городах и ведомственных учреждений:</w:t>
      </w:r>
    </w:p>
    <w:p>
      <w:pPr>
        <w:pStyle w:val="ConsPlusNormal"/>
        <w:widowControl/>
        <w:ind w:firstLine="540"/>
        <w:jc w:val="both"/>
        <w:rPr/>
      </w:pPr>
      <w:r>
        <w:rPr/>
        <w:t>- выполняют диагностическое исследование материала от больных и умерших с подозрением на холеру и проб из объектов окружающей среды;</w:t>
      </w:r>
    </w:p>
    <w:p>
      <w:pPr>
        <w:pStyle w:val="ConsPlusNormal"/>
        <w:widowControl/>
        <w:ind w:firstLine="540"/>
        <w:jc w:val="both"/>
        <w:rPr/>
      </w:pPr>
      <w:r>
        <w:rPr/>
        <w:t>- идентифицируют культуры вибрионов, выделенных в территориальных и ведомственных лабораториях, определяя их таксономическую принадлежность, а также определяют эпидемическую значимость (токсигенность) и антибиотикочувствительность холерных вибрионов O1 и O139 серогрупп по регламентированным для лабораторий тестам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ют (или организуют) бактериологический контроль качества питательных сред и других диагностических препаратов, используемых в территориальных лабораториях;</w:t>
      </w:r>
    </w:p>
    <w:p>
      <w:pPr>
        <w:pStyle w:val="ConsPlusNormal"/>
        <w:widowControl/>
        <w:ind w:firstLine="540"/>
        <w:jc w:val="both"/>
        <w:rPr/>
      </w:pPr>
      <w:r>
        <w:rPr/>
        <w:t>- представляют оперативную информацию о выделении культур холерных вибрионов O1 и O139 серогрупп;</w:t>
      </w:r>
    </w:p>
    <w:p>
      <w:pPr>
        <w:pStyle w:val="ConsPlusNormal"/>
        <w:widowControl/>
        <w:ind w:firstLine="540"/>
        <w:jc w:val="both"/>
        <w:rPr/>
      </w:pPr>
      <w:r>
        <w:rPr/>
        <w:t>- в установленном порядке немедленно передают в территориальное противочумное учреждение культуры холерных вибрионов, таксономическая принадлежность или токсигенность которых имеющимися средствами диагностики не определяется;</w:t>
      </w:r>
    </w:p>
    <w:p>
      <w:pPr>
        <w:pStyle w:val="ConsPlusNormal"/>
        <w:widowControl/>
        <w:ind w:firstLine="540"/>
        <w:jc w:val="both"/>
        <w:rPr/>
      </w:pPr>
      <w:r>
        <w:rPr/>
        <w:t>- в течение 5 дней после окончания идентификации передают в территориальное противочумное учреждение или головной по проблеме "Холера" противочумный институт все культуры холерных вибрионов O1, O139, независимо от объекта обследования, и других серогрупп при выделении от больных;</w:t>
      </w:r>
    </w:p>
    <w:p>
      <w:pPr>
        <w:pStyle w:val="ConsPlusNormal"/>
        <w:widowControl/>
        <w:ind w:firstLine="540"/>
        <w:jc w:val="both"/>
        <w:rPr/>
      </w:pPr>
      <w:r>
        <w:rPr/>
        <w:t>- контролируют деятельность территориальных лабораторий, оказывают им методическую помощь по всем вопросам лабораторного обеспечения эпидемиологического надзора за холерой.</w:t>
      </w:r>
    </w:p>
    <w:p>
      <w:pPr>
        <w:pStyle w:val="ConsPlusNormal"/>
        <w:widowControl/>
        <w:ind w:firstLine="540"/>
        <w:jc w:val="both"/>
        <w:rPr/>
      </w:pPr>
      <w:r>
        <w:rPr/>
        <w:t>4.1.3. Лаборатории противочумных учреждений:</w:t>
      </w:r>
    </w:p>
    <w:p>
      <w:pPr>
        <w:pStyle w:val="ConsPlusNormal"/>
        <w:widowControl/>
        <w:ind w:firstLine="540"/>
        <w:jc w:val="both"/>
        <w:rPr/>
      </w:pPr>
      <w:r>
        <w:rPr/>
        <w:t>- проводят исследования материала от больных и умерших с подозрением на заболевание холерой, а также проб из объектов окружающей среды;</w:t>
      </w:r>
    </w:p>
    <w:p>
      <w:pPr>
        <w:pStyle w:val="ConsPlusNormal"/>
        <w:widowControl/>
        <w:ind w:firstLine="540"/>
        <w:jc w:val="both"/>
        <w:rPr/>
      </w:pPr>
      <w:r>
        <w:rPr/>
        <w:t>- подтверждают таксономическую принадлежность культур холерных вибрионов, выделенных на курируемой территории;</w:t>
      </w:r>
    </w:p>
    <w:p>
      <w:pPr>
        <w:pStyle w:val="ConsPlusNormal"/>
        <w:widowControl/>
        <w:ind w:firstLine="540"/>
        <w:jc w:val="both"/>
        <w:rPr/>
      </w:pPr>
      <w:r>
        <w:rPr/>
        <w:t>- идентифицируют все атипичные культуры холерных вибрионов с использованием дополнительных методов серологической, биохимической и других видов идентификации с целью уточнения таксономической принадлежности;</w:t>
      </w:r>
    </w:p>
    <w:p>
      <w:pPr>
        <w:pStyle w:val="ConsPlusNormal"/>
        <w:widowControl/>
        <w:ind w:firstLine="540"/>
        <w:jc w:val="both"/>
        <w:rPr/>
      </w:pPr>
      <w:r>
        <w:rPr/>
        <w:t>- определяют эпидемическую значимость (токсигенность) и антибиотикочувствительность культур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ют методическое руководство по всем вопросам лабораторного обеспечения эпидемиологического надзора за холерой на курируемой территории;</w:t>
      </w:r>
    </w:p>
    <w:p>
      <w:pPr>
        <w:pStyle w:val="ConsPlusNormal"/>
        <w:widowControl/>
        <w:ind w:firstLine="540"/>
        <w:jc w:val="both"/>
        <w:rPr/>
      </w:pPr>
      <w:r>
        <w:rPr/>
        <w:t>- в установленном порядке передают с паспортами выделенные культуры холерных вибрионов в территориальный противочумный институт, в головной по проблеме "Холера" - Ростовский-на-Дону научно-исследовательский противочумный институт. Кроме того, паспорта на эти же культуры направляют в Противочумный центр Минздрава России.</w:t>
      </w:r>
    </w:p>
    <w:p>
      <w:pPr>
        <w:pStyle w:val="ConsPlusNormal"/>
        <w:widowControl/>
        <w:ind w:firstLine="540"/>
        <w:jc w:val="both"/>
        <w:rPr/>
      </w:pPr>
      <w:r>
        <w:rPr/>
        <w:t>Лабораторное обеспечение эпидемиологического надзора за холерой осуществляют в соответствии с планом противохолерных мероприятий, действующими нормативными и методическими документами. Профилактические исследования на холеру проводят в пределах рабочего дня с использованием соответствующих питательных сред, диагностические исследования материала от подозрительных на холеру больных (трупов) - в условиях круглосуточного режима работы лаборатор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2. При проведении противоэпидемических мероприят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и регламентирование деятельности лабораторий, а также формирование лабораторной службы в очаге холеры осуществляется в соответствии с действующими методическими указаниями по вопросам профилактики холеры, организации мероприятий и оценки противоэпидемической готовности медицинских учреждений к проведению мероприятий на случай возникновения очага холер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БАКТЕРИОЛОГИЧЕСКОЕ ИССЛЕДОВАНИ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истеме противохолерных мероприятий значительное место занимает бактериологический анализ, от правильности и своевременности проведения которого зависит характер и объем профилактических и противоэпидемически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Исследования проводят с целью:</w:t>
      </w:r>
    </w:p>
    <w:p>
      <w:pPr>
        <w:pStyle w:val="ConsPlusNormal"/>
        <w:widowControl/>
        <w:ind w:firstLine="540"/>
        <w:jc w:val="both"/>
        <w:rPr/>
      </w:pPr>
      <w:r>
        <w:rPr/>
        <w:t>- выявления больных холерой и вибриононосителей;</w:t>
      </w:r>
    </w:p>
    <w:p>
      <w:pPr>
        <w:pStyle w:val="ConsPlusNormal"/>
        <w:widowControl/>
        <w:ind w:firstLine="540"/>
        <w:jc w:val="both"/>
        <w:rPr/>
      </w:pPr>
      <w:r>
        <w:rPr/>
        <w:t>- установления окончательного диагноза при вскрытии трупов лиц, умерших от подозрительного на холеру заболевания;</w:t>
      </w:r>
    </w:p>
    <w:p>
      <w:pPr>
        <w:pStyle w:val="ConsPlusNormal"/>
        <w:widowControl/>
        <w:ind w:firstLine="540"/>
        <w:jc w:val="both"/>
        <w:rPr/>
      </w:pPr>
      <w:r>
        <w:rPr/>
        <w:t>- обоснования выбора средств этиотропной терапии холеры;</w:t>
      </w:r>
    </w:p>
    <w:p>
      <w:pPr>
        <w:pStyle w:val="ConsPlusNormal"/>
        <w:widowControl/>
        <w:ind w:firstLine="540"/>
        <w:jc w:val="both"/>
        <w:rPr/>
      </w:pPr>
      <w:r>
        <w:rPr/>
        <w:t>- бактериологического контроля эффективности лечения больных холерой и вибриононосителей;</w:t>
      </w:r>
    </w:p>
    <w:p>
      <w:pPr>
        <w:pStyle w:val="ConsPlusNormal"/>
        <w:widowControl/>
        <w:ind w:firstLine="540"/>
        <w:jc w:val="both"/>
        <w:rPr/>
      </w:pPr>
      <w:r>
        <w:rPr/>
        <w:t>- бактериологического контроля объектов окружающей среды, в т.ч. поверхностных водоемов;</w:t>
      </w:r>
    </w:p>
    <w:p>
      <w:pPr>
        <w:pStyle w:val="ConsPlusNormal"/>
        <w:widowControl/>
        <w:ind w:firstLine="540"/>
        <w:jc w:val="both"/>
        <w:rPr/>
      </w:pPr>
      <w:r>
        <w:rPr/>
        <w:t>- бактериологического контроля эффективности обеззараживания в очаге инфек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1. Отбор и доставка материала на исследовани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атериалом для бактериологического анализа могут служить испражнения, рвотные массы, желчь, трупный материал (отрезки тонкого кишечника и желчный пузырь); предметы, загрязненные испражнениями (постельное и нательное белье и др.); вода, ил, гидробионты, сточные воды, содержимое выгребных туалетов; смывы с объектов окружающей среды, пищевые продукты, мухи и др.</w:t>
      </w:r>
    </w:p>
    <w:p>
      <w:pPr>
        <w:pStyle w:val="ConsPlusNormal"/>
        <w:widowControl/>
        <w:ind w:firstLine="540"/>
        <w:jc w:val="both"/>
        <w:rPr/>
      </w:pPr>
      <w:r>
        <w:rPr/>
        <w:t>Материал от больного забирает медицинский персонал лечебного учреждения немедленно после выявления больного и до начала лечения антибиотиками. Руководитель несет ответственность за правильность отбора, хранения и доставки проб в лаборатор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обходимо учитывать    высокую    чувствительность   холерных</w:t>
      </w:r>
    </w:p>
    <w:p>
      <w:pPr>
        <w:pStyle w:val="ConsPlusNonformat"/>
        <w:widowControl/>
        <w:rPr/>
      </w:pPr>
      <w:r>
        <w:rPr/>
        <w:t>вибрионов к  дезинфицирующим  средствам  и  кислотам,  возможность</w:t>
      </w:r>
    </w:p>
    <w:p>
      <w:pPr>
        <w:pStyle w:val="ConsPlusNonformat"/>
        <w:widowControl/>
        <w:rPr/>
      </w:pPr>
      <w:r>
        <w:rPr/>
        <w:t>антагонистического    действия    сопутствующей    микрофлоры    и</w:t>
      </w:r>
    </w:p>
    <w:p>
      <w:pPr>
        <w:pStyle w:val="ConsPlusNonformat"/>
        <w:widowControl/>
        <w:rPr/>
      </w:pPr>
      <w:r>
        <w:rPr/>
        <w:t>предполагаемую концентрацию возбудителя в  исследуемом  материале.</w:t>
      </w:r>
    </w:p>
    <w:p>
      <w:pPr>
        <w:pStyle w:val="ConsPlusNonformat"/>
        <w:widowControl/>
        <w:rPr/>
      </w:pPr>
      <w:r>
        <w:rPr/>
        <w:t>Если  в  материале  от больных алгидной формой холеры концен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6     9</w:t>
      </w:r>
    </w:p>
    <w:p>
      <w:pPr>
        <w:pStyle w:val="ConsPlusNonformat"/>
        <w:widowControl/>
        <w:rPr/>
      </w:pPr>
      <w:r>
        <w:rPr/>
        <w:t>возбудителя достигает 10  - 10  м.к./мл, то в испражнениях больных</w:t>
      </w:r>
    </w:p>
    <w:p>
      <w:pPr>
        <w:pStyle w:val="ConsPlusNonformat"/>
        <w:widowControl/>
        <w:rPr/>
      </w:pPr>
      <w:r>
        <w:rPr/>
        <w:t>легкой   формой    и   леченных   антибиотиками,  реконвалесцентов</w:t>
      </w:r>
    </w:p>
    <w:p>
      <w:pPr>
        <w:pStyle w:val="ConsPlusNonformat"/>
        <w:widowControl/>
        <w:rPr/>
      </w:pPr>
      <w:r>
        <w:rPr/>
        <w:t>и носителей количество  холерных  вибрионов  обычно  не  превыша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     4</w:t>
      </w:r>
    </w:p>
    <w:p>
      <w:pPr>
        <w:pStyle w:val="ConsPlusNonformat"/>
        <w:widowControl/>
        <w:rPr/>
      </w:pPr>
      <w:r>
        <w:rPr/>
        <w:t>10  - 10  м.к./г.</w:t>
      </w:r>
    </w:p>
    <w:p>
      <w:pPr>
        <w:pStyle w:val="ConsPlusNormal"/>
        <w:widowControl/>
        <w:ind w:firstLine="540"/>
        <w:jc w:val="both"/>
        <w:rPr/>
      </w:pPr>
      <w:r>
        <w:rPr/>
        <w:t>Для отбора проб используют чистую стерильную посуду, не содержащую следов дезинфицирующих растворов. Стерилизацию посуды и других средств забора материала проводят автоклавированием, сухим жаром или кипячением в 2-процентном растворе пищевой соды.</w:t>
      </w:r>
    </w:p>
    <w:p>
      <w:pPr>
        <w:pStyle w:val="ConsPlusNormal"/>
        <w:widowControl/>
        <w:ind w:firstLine="540"/>
        <w:jc w:val="both"/>
        <w:rPr/>
      </w:pPr>
      <w:r>
        <w:rPr/>
        <w:t>Материал для исследования должен быть доставлен не позже чем через 2 ч после его взятия. В случае удлинения сроков доставки используют транспортные среды. Наиболее удобной и достаточно эффективной является 1-процентная пептонная вода (рН 8,4 +/- 0,1).</w:t>
      </w:r>
    </w:p>
    <w:p>
      <w:pPr>
        <w:pStyle w:val="ConsPlusNormal"/>
        <w:widowControl/>
        <w:ind w:firstLine="540"/>
        <w:jc w:val="both"/>
        <w:rPr/>
      </w:pPr>
      <w:r>
        <w:rPr/>
        <w:t>В пептонную воду в качестве ингибитора сопутствующей флоры может быть добавлен теллурит калия из расчета 1:100000 - 1:200000 или моющее средство "Прогресс" в концентрации 0,1 - 0,2%. В отдельных случаях для транспортирования материала могут быть использованы солевые консерванты (см. раздел 7).</w:t>
      </w:r>
    </w:p>
    <w:p>
      <w:pPr>
        <w:pStyle w:val="ConsPlusNormal"/>
        <w:widowControl/>
        <w:ind w:firstLine="540"/>
        <w:jc w:val="both"/>
        <w:rPr/>
      </w:pPr>
      <w:r>
        <w:rPr/>
        <w:t>На флаконах (пробирках) с пептонной водой, передаваемых в стационары для отбора проб, должна быть этикетка или надпись с указанием названия среды и даты ее приготовления.</w:t>
      </w:r>
    </w:p>
    <w:p>
      <w:pPr>
        <w:pStyle w:val="ConsPlusNormal"/>
        <w:widowControl/>
        <w:ind w:firstLine="540"/>
        <w:jc w:val="both"/>
        <w:rPr/>
      </w:pPr>
      <w:r>
        <w:rPr/>
        <w:t>Среды во флаконах или пробирках, закрытых ватно-марлевыми пробками, рекомендуется хранить не более 2 суток при температуре не выше (10,0 +/- 0,2) °C при условии сохранения их стерильности. Целесообразно обеспечение стационаров и групп забора проб средами в закатанных флаконах.</w:t>
      </w:r>
    </w:p>
    <w:p>
      <w:pPr>
        <w:pStyle w:val="ConsPlusNormal"/>
        <w:widowControl/>
        <w:ind w:firstLine="540"/>
        <w:jc w:val="both"/>
        <w:rPr/>
      </w:pPr>
      <w:r>
        <w:rPr/>
        <w:t>При наличии у больного диареи материал забирают до начала этиотропной терапии в количестве 10 - 20 мл, у больных легкими формами - 1 - 2 г испражнений. От больных тяжелой формой материал направляют в лабораторию нативным и в 1-процентной пептонной воде. В транспортную среду вносят 1 - 2 мл или 1 - 2 г материала на 5 - 6 мл среды.</w:t>
      </w:r>
    </w:p>
    <w:p>
      <w:pPr>
        <w:pStyle w:val="ConsPlusNormal"/>
        <w:widowControl/>
        <w:ind w:firstLine="540"/>
        <w:jc w:val="both"/>
        <w:rPr/>
      </w:pPr>
      <w:r>
        <w:rPr/>
        <w:t>При вынужденном удлинении сроков доставки материала в лабораторию (длительное плавание, круиз и т.п.) можно использовать полоски фильтровальной (промокательной) бумаги. Жидкими испражнениями пропитывают полоску обычной плотной промокательной бумаги или другого гигроскопичного материала и герметично упаковывают в пластиковый пакет для предохранения от высыхания при транспортировании в лабораторию. На таких полосках холерные вибрионы выживают до четырех-пяти или более недель, пока сохраняется влага.</w:t>
      </w:r>
    </w:p>
    <w:p>
      <w:pPr>
        <w:pStyle w:val="ConsPlusNormal"/>
        <w:widowControl/>
        <w:ind w:firstLine="540"/>
        <w:jc w:val="both"/>
        <w:rPr/>
      </w:pPr>
      <w:r>
        <w:rPr/>
        <w:t>При обследовании на вибриононосительство материал забирает медицинский персонал лечебно-профилактических учреждений, в очаге - создают специальные группы по отбору проб, работающие под руководством эпидемиологов.</w:t>
      </w:r>
    </w:p>
    <w:p>
      <w:pPr>
        <w:pStyle w:val="ConsPlusNormal"/>
        <w:widowControl/>
        <w:ind w:firstLine="540"/>
        <w:jc w:val="both"/>
        <w:rPr/>
      </w:pPr>
      <w:r>
        <w:rPr/>
        <w:t>Материал в количестве 1 - 2 г может быть доставлен на исследование нативным, в 1-процентной пептонной воде или другой транспортной среде.</w:t>
      </w:r>
    </w:p>
    <w:p>
      <w:pPr>
        <w:pStyle w:val="ConsPlusNormal"/>
        <w:widowControl/>
        <w:ind w:firstLine="540"/>
        <w:jc w:val="both"/>
        <w:rPr/>
      </w:pPr>
      <w:r>
        <w:rPr/>
        <w:t>5.1.1. Способы отбора проб от больных холерой, вибриононосителей и контактных с ними лиц, секционного материала.</w:t>
      </w:r>
    </w:p>
    <w:p>
      <w:pPr>
        <w:pStyle w:val="ConsPlusNormal"/>
        <w:widowControl/>
        <w:ind w:firstLine="540"/>
        <w:jc w:val="both"/>
        <w:rPr/>
      </w:pPr>
      <w:r>
        <w:rPr/>
        <w:t>Испражнения и рвотные массы в количестве 10 - 20 мл собирают в стерильную посуду стерильными ложками или стеклянными трубками с резиновой грушей из индивидуального судна, на дно которого помещают меньший по размеру сосуд (лоток), удобный для обеззараживания кипячением.</w:t>
      </w:r>
    </w:p>
    <w:p>
      <w:pPr>
        <w:pStyle w:val="ConsPlusNormal"/>
        <w:widowControl/>
        <w:ind w:firstLine="540"/>
        <w:jc w:val="both"/>
        <w:rPr/>
      </w:pPr>
      <w:r>
        <w:rPr/>
        <w:t>Для взятия материала у больных с обильным водянистым стулом можно использовать резиновый катетер, один конец которого вводят в прямую кишку, а другой опускают в банку. Жидкие испражнения стекают в сосуд свободно или при легком массаже брюшной стенки.</w:t>
      </w:r>
    </w:p>
    <w:p>
      <w:pPr>
        <w:pStyle w:val="ConsPlusNormal"/>
        <w:widowControl/>
        <w:ind w:firstLine="540"/>
        <w:jc w:val="both"/>
        <w:rPr/>
      </w:pPr>
      <w:r>
        <w:rPr/>
        <w:t>Стерильный ректальный ватный тампон из гигроскопической ваты вводят в прямую кишку на глубину 5 - 6 см и собирают им содержимое со стенок кишечника. Тампон опускают во флакон или пробирку с 1-процентной пептонной водой, обломив часть деревянного стержня.</w:t>
      </w:r>
    </w:p>
    <w:p>
      <w:pPr>
        <w:pStyle w:val="ConsPlusNormal"/>
        <w:widowControl/>
        <w:ind w:firstLine="540"/>
        <w:jc w:val="both"/>
        <w:rPr/>
      </w:pPr>
      <w:r>
        <w:rPr/>
        <w:t>Стандартную стерильную петлю из алюминиевой проволоки перед забором материала смачивают стерильным 0,9-процентным раствором натрия хлорида и вводят в прямую кишку на 8 - 10 см. Взятый материал переносят во флакон или пробирку с 1-процентной пептонной водой.</w:t>
      </w:r>
    </w:p>
    <w:p>
      <w:pPr>
        <w:pStyle w:val="ConsPlusNormal"/>
        <w:widowControl/>
        <w:ind w:firstLine="540"/>
        <w:jc w:val="both"/>
        <w:rPr/>
      </w:pPr>
      <w:r>
        <w:rPr/>
        <w:t>Желчь берут при дуоденальном зондировании в лечебном учреждении. В отдельные пробирки собирают две порции: из желчного пузыря и желчных протоков (В и С). Материал доставляют нативным.</w:t>
      </w:r>
    </w:p>
    <w:p>
      <w:pPr>
        <w:pStyle w:val="ConsPlusNormal"/>
        <w:widowControl/>
        <w:ind w:firstLine="540"/>
        <w:jc w:val="both"/>
        <w:rPr/>
      </w:pPr>
      <w:r>
        <w:rPr/>
        <w:t>От умерших с подозрением на холеру берут отрезки (длиной около 10 см) верхней, средней и нижней частей тонкой кишки, разрез производят между двойными лигатурами, предварительно наложенными на оба конца изымаемого участка кишечника. Желчный пузырь после перевязки протока извлекают целиком. Содержимое кишечника и желчь от трупа можно взять стерильным шприцем с толстой иглой в объеме до 10 мл и перенести в емкость с 1-процентной пептонной водой. Взятые образцы органов трупа укладывают раздельно в стерильные банки.</w:t>
      </w:r>
    </w:p>
    <w:p>
      <w:pPr>
        <w:pStyle w:val="ConsPlusNormal"/>
        <w:widowControl/>
        <w:ind w:firstLine="540"/>
        <w:jc w:val="both"/>
        <w:rPr/>
      </w:pPr>
      <w:r>
        <w:rPr/>
        <w:t>Банки, пробирки с материалом закрывают непромокаемыми пробками и пергаментной бумагой, тщательно обрабатывают снаружи салфеткой, смоченной дезинфицирующим раствором, избегая затекания его внутрь. Все пробы этикетируют, укладывают в специально подготовленную для транспортирования металлическую тару и перевозят на служебном транспорте с сопровождающим. Форма направления дана в Приложении 1.</w:t>
      </w:r>
    </w:p>
    <w:p>
      <w:pPr>
        <w:pStyle w:val="ConsPlusNormal"/>
        <w:widowControl/>
        <w:ind w:firstLine="540"/>
        <w:jc w:val="both"/>
        <w:rPr/>
      </w:pPr>
      <w:r>
        <w:rPr/>
        <w:t>5.1.2. Отбор проб из объектов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Воду (питьевую, из поверхностных водоемов и др.) для исследования берут в количестве 1 л на одну пробу в двух объемах по 500 мл в стерильную посуду с непромокаемой пробкой.</w:t>
      </w:r>
    </w:p>
    <w:p>
      <w:pPr>
        <w:pStyle w:val="ConsPlusNormal"/>
        <w:widowControl/>
        <w:ind w:firstLine="540"/>
        <w:jc w:val="both"/>
        <w:rPr/>
      </w:pPr>
      <w:r>
        <w:rPr/>
        <w:t>Из водопроводных кранов пробы воды берут после предварительного обжигания их спиртовым факелом и спуска воды в течение 10 мин. при полном открытии крана.</w:t>
      </w:r>
    </w:p>
    <w:p>
      <w:pPr>
        <w:pStyle w:val="ConsPlusNormal"/>
        <w:widowControl/>
        <w:ind w:firstLine="540"/>
        <w:jc w:val="both"/>
        <w:rPr/>
      </w:pPr>
      <w:r>
        <w:rPr/>
        <w:t>Хозяйственно-бытовые сточные воды отбирают для исследования двумя способами: в объеме 1 л также в двух емкостях по 500 мл или тампонами, приготовленными из марлевых салфеток размером 10 x 10 см, сложенных в 10 - 15 слоев. Последние закрепляют у места забора воды, через сутки помещают в стерильную банку и доставляют в лабораторию.</w:t>
      </w:r>
    </w:p>
    <w:p>
      <w:pPr>
        <w:pStyle w:val="ConsPlusNormal"/>
        <w:widowControl/>
        <w:ind w:firstLine="540"/>
        <w:jc w:val="both"/>
        <w:rPr/>
      </w:pPr>
      <w:r>
        <w:rPr/>
        <w:t>Гидробионтов (рыб, лягушек и др.) отлавливают из водоемов любым способом и в закрытых банках, ведрах и других сосудах доставляют в лабораторию.</w:t>
      </w:r>
    </w:p>
    <w:p>
      <w:pPr>
        <w:pStyle w:val="ConsPlusNormal"/>
        <w:widowControl/>
        <w:ind w:firstLine="540"/>
        <w:jc w:val="both"/>
        <w:rPr/>
      </w:pPr>
      <w:r>
        <w:rPr/>
        <w:t>Исследовать зоопланктон (дафнии, циклопы и др.) можно групповым методом, объединяя в один посев 10 - 30 образцов, отловленных на одном участке водоема. В этом случае они могут быть доставлены в одном сосуде. При исследовании рыб берут содержимое желудка и жабры.</w:t>
      </w:r>
    </w:p>
    <w:p>
      <w:pPr>
        <w:pStyle w:val="ConsPlusNormal"/>
        <w:widowControl/>
        <w:ind w:firstLine="540"/>
        <w:jc w:val="both"/>
        <w:rPr/>
      </w:pPr>
      <w:r>
        <w:rPr/>
        <w:t>Смывы с различных объектов окружающей среды берут ватным или марлевым тампоном, смоченным 0,9-процентным раствором натрия хлорида, с поверхности площадью 10 x 10 см. Тампон опускают во флакон или пробирку с 1-процентной пептонной водой.</w:t>
      </w:r>
    </w:p>
    <w:p>
      <w:pPr>
        <w:pStyle w:val="ConsPlusNormal"/>
        <w:widowControl/>
        <w:ind w:firstLine="540"/>
        <w:jc w:val="both"/>
        <w:rPr/>
      </w:pPr>
      <w:r>
        <w:rPr/>
        <w:t>Для сбора мух расставляют мухоловки, в которые наливают 1-процентную пептонную воду с 1% сахара.</w:t>
      </w:r>
    </w:p>
    <w:p>
      <w:pPr>
        <w:pStyle w:val="ConsPlusNormal"/>
        <w:widowControl/>
        <w:ind w:firstLine="540"/>
        <w:jc w:val="both"/>
        <w:rPr/>
      </w:pPr>
      <w:r>
        <w:rPr/>
        <w:t>Остатки пищи в очаге и по показаниям пищевые продукты отбирают по 200 г плотных и 0,5 л жидких, помещают в стеклянную посуду и закрывают. При необходимости в жидкие продукты добавляют основной пептон до 1-процентной концентрации.</w:t>
      </w:r>
    </w:p>
    <w:p>
      <w:pPr>
        <w:pStyle w:val="ConsPlusNormal"/>
        <w:widowControl/>
        <w:ind w:firstLine="540"/>
        <w:jc w:val="both"/>
        <w:rPr/>
      </w:pPr>
      <w:r>
        <w:rPr/>
        <w:t>Пробы объектов окружающей среды этикетируют, заполняют направление (Приложение 2) и отправляют в лабораторию с нарочным согласно действующим СП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предметов, входящих в укладки для отбора проб, см. в Приложениях 3, 4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2. Порядок исследова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бактериологическом исследовании на холеру используют различные питательные среды: жидкие среды обогащения, щелочной агар, элективные дифференциально-диагностические среды и набор сред для идентификации.</w:t>
      </w:r>
    </w:p>
    <w:p>
      <w:pPr>
        <w:pStyle w:val="ConsPlusNormal"/>
        <w:widowControl/>
        <w:ind w:firstLine="540"/>
        <w:jc w:val="both"/>
        <w:rPr/>
      </w:pPr>
      <w:r>
        <w:rPr/>
        <w:t>Применяют сухие среды производственного выпуска, имеющие номера госрегистрации и лицензии, или среды, консерванты, приготовленные по рецептуре и технологии, изложенной в разделе 7. Перечень производственных питательных сред и диагностических препаратов для выделения и идентификации возбудителя холеры приведен в Приложении 5. При транспортировании и хранении медицинских иммунобиологических препаратов следует руководствоваться СП 3.3.2.028-95. Используемые для диагностики холеры питательные среды подлежат бактериологическому контролю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Агаровые среды перед использованием должны быть тщательно подсушены. Посев делают так, чтобы получить рост в виде изолированных колоний. Все посевы инкубируют при температуре (37,0 +/- 0,5) °C.</w:t>
      </w:r>
    </w:p>
    <w:p>
      <w:pPr>
        <w:pStyle w:val="ConsPlusNormal"/>
        <w:widowControl/>
        <w:ind w:firstLine="540"/>
        <w:jc w:val="both"/>
        <w:rPr/>
      </w:pPr>
      <w:r>
        <w:rPr/>
        <w:t>Посевы исследуемого материала на всех этапах выращивают в 1-процентной пептонной воде 6 - 8 ч, в пептонной воде с теллуритом калия - 12 - 18 ч, на щелочном агаре - не менее 14 - 16 ч, а на плотных элективных средах - 18 - 24 ч. Теллурит калия следует добавлять в 1-процентную пептонную воду с рН не ниже 8,3 +/- 0,1, до внесения исследуемого материала. Продолжительность хранения рабочего раствора теллурита калия (1:1000) - 7 дней, а питательных сред с теллуритом калия - не более 2 суток при условии содержания их в холодильнике.</w:t>
      </w:r>
    </w:p>
    <w:p>
      <w:pPr>
        <w:pStyle w:val="ConsPlusNormal"/>
        <w:widowControl/>
        <w:ind w:firstLine="540"/>
        <w:jc w:val="both"/>
        <w:rPr/>
      </w:pPr>
      <w:r>
        <w:rPr/>
        <w:t>5.2.1. Исследование проб от больных и вибриононосителей, секционного материала (рис. 1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Исследуемый материал                      │</w:t>
      </w:r>
    </w:p>
    <w:p>
      <w:pPr>
        <w:pStyle w:val="ConsPlusNonformat"/>
        <w:widowControl/>
        <w:jc w:val="both"/>
        <w:rPr/>
      </w:pPr>
      <w:r>
        <w:rPr/>
        <w:t>└──────┬─────────┬─────────────────────────────────────┬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\/        \/            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┐</w:t>
      </w:r>
      <w:r>
        <w:rPr>
          <w:rFonts w:eastAsia="Courier New"/>
        </w:rPr>
        <w:t xml:space="preserve">   </w:t>
      </w:r>
      <w:r>
        <w:rPr/>
        <w:t>┌───┬────────────────────────</w:t>
      </w:r>
      <w:r>
        <w:rPr/>
        <w:t>&gt;┌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ЩА, ЭС│   │ I │        ┌────┐           │Ускоренные методы: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┬───┘</w:t>
      </w:r>
      <w:r>
        <w:rPr>
          <w:rFonts w:eastAsia="Courier New"/>
        </w:rPr>
        <w:t xml:space="preserve">   </w:t>
      </w:r>
      <w:r>
        <w:rPr/>
        <w:t>└─┬─┴───────</w:t>
      </w:r>
      <w:r>
        <w:rPr/>
        <w:t>&gt;│ II ├──────────&gt;│- МФА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└─┬──┘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РИВ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\/           │              │- РНГА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┌──────┐</w:t>
      </w:r>
      <w:r>
        <w:rPr>
          <w:rFonts w:eastAsia="Courier New"/>
        </w:rPr>
        <w:t xml:space="preserve">         </w:t>
      </w:r>
      <w:r>
        <w:rPr/>
        <w:t>\/             │- ПЦР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ЩА, ЭС│       ┌────┐           └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┬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Щ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└─┬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\/        \/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- отбор колоний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- высев подозрительных колоний на Щ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и ПУС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──┬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/>
        <w:t>Отбор культур по ПУС и ОП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┬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┬───────────┬─────────┬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\/         \/          \/        \/            \/           \/</w:t>
      </w:r>
    </w:p>
    <w:p>
      <w:pPr>
        <w:pStyle w:val="ConsPlusNonformat"/>
        <w:widowControl/>
        <w:jc w:val="both"/>
        <w:rPr/>
      </w:pPr>
      <w:r>
        <w:rPr/>
        <w:t>┌────┐</w:t>
      </w:r>
      <w:r>
        <w:rPr>
          <w:rFonts w:eastAsia="Courier New"/>
        </w:rPr>
        <w:t xml:space="preserve">     </w:t>
      </w:r>
      <w:r>
        <w:rPr/>
        <w:t>┌─────┐</w:t>
      </w:r>
      <w:r>
        <w:rPr>
          <w:rFonts w:eastAsia="Courier New"/>
        </w:rPr>
        <w:t xml:space="preserve">     </w:t>
      </w:r>
      <w:r>
        <w:rPr/>
        <w:t>┌─────┐</w:t>
      </w:r>
      <w:r>
        <w:rPr>
          <w:rFonts w:eastAsia="Courier New"/>
        </w:rPr>
        <w:t xml:space="preserve">   </w:t>
      </w:r>
      <w:r>
        <w:rPr/>
        <w:t>┌────┐</w:t>
      </w:r>
      <w:r>
        <w:rPr>
          <w:rFonts w:eastAsia="Courier New"/>
        </w:rPr>
        <w:t xml:space="preserve">        </w:t>
      </w:r>
      <w:r>
        <w:rPr/>
        <w:t>┌────┐</w:t>
      </w:r>
      <w:r>
        <w:rPr>
          <w:rFonts w:eastAsia="Courier New"/>
        </w:rPr>
        <w:t xml:space="preserve">       </w:t>
      </w:r>
      <w:r>
        <w:rPr/>
        <w:t>┌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С+│     │ПУС+*│     │ОП+* │   │ПУС-│        │ПУС-│       │ПУС+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+ │     └─────┘     └─────┘   │ОП+ │        │ОП- │       │ОП- │</w:t>
      </w:r>
    </w:p>
    <w:p>
      <w:pPr>
        <w:pStyle w:val="ConsPlusNonformat"/>
        <w:widowControl/>
        <w:jc w:val="both"/>
        <w:rPr/>
      </w:pPr>
      <w:r>
        <w:rPr/>
        <w:t>└─┬──┘</w:t>
      </w:r>
      <w:r>
        <w:rPr>
          <w:rFonts w:eastAsia="Courier New"/>
        </w:rPr>
        <w:t xml:space="preserve">                           </w:t>
      </w:r>
      <w:r>
        <w:rPr/>
        <w:t>└──┬─┘</w:t>
      </w:r>
      <w:r>
        <w:rPr>
          <w:rFonts w:eastAsia="Courier New"/>
        </w:rPr>
        <w:t xml:space="preserve">        </w:t>
      </w:r>
      <w:r>
        <w:rPr/>
        <w:t>└─┬──┘</w:t>
      </w:r>
      <w:r>
        <w:rPr>
          <w:rFonts w:eastAsia="Courier New"/>
        </w:rPr>
        <w:t xml:space="preserve">       </w:t>
      </w:r>
      <w:r>
        <w:rPr/>
        <w:t>└─┬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───┬─────────────────┘</w:t>
      </w:r>
      <w:r>
        <w:rPr>
          <w:rFonts w:eastAsia="Courier New"/>
        </w:rPr>
        <w:t xml:space="preserve">            </w:t>
      </w:r>
      <w:r>
        <w:rPr/>
        <w:t>\/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┌───────┐</w:t>
      </w:r>
      <w:r>
        <w:rPr>
          <w:rFonts w:eastAsia="Courier New"/>
        </w:rPr>
        <w:t xml:space="preserve">  </w:t>
      </w:r>
      <w:r>
        <w:rPr/>
        <w:t>┌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\/                           │Не ис- │  │Иссле-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ледуют│  │дуют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──┤</w:t>
      </w:r>
      <w:r>
        <w:rPr>
          <w:rFonts w:eastAsia="Courier New"/>
        </w:rPr>
        <w:t xml:space="preserve"> </w:t>
      </w:r>
      <w:r>
        <w:rPr/>
        <w:t>ОРА с сыворотками O1 и O139 ├─────────┐  └───────┘  │на ки-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+ └─────────────────────────────┘       - │             │шечную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руппу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└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\/  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кращенная схема идентификации:     │   │Определен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орфология и подвижность микробных │   │принадлежности к ро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еток                               │   │Vibrio, виду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П                                 │   │V. cholerae или други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O/F тест и отношение к отдельным   │   │видам патогенны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глеводам (табл. 4)                  │   │вибрионов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ФА                                │   └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ИВ                                │   ┌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А с сыворотками O1, Инаба, Огава, │   │Условные обозначения: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 или слайд-агглютинация с O139     │   │I и II - сред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чувствительность к фагам холерным  │   │накопления; ЩА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ассическому и эльтор               │   │щелочной агар; ЭС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ые признаки биовара      │   │элективная среда дл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V. cholerae:                         │   │выделения холерн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гемагглютинация                    │   │вибрионов; ПУС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чувствительность к полимиксину В   │   │полиуглеводная среда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 ед./мл                            │   │ОП - оксидазная проба;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еакция Фогес - Проскауэра         │   │ОРА - ориентировочн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ределение антибиотикограммы        │   │реакция агглютинации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ценка эпидемической значимости:     │   │РА - развернутая реак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гемолитическая активность по Грейгу│   │ция агглютинации; МФ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чувствительность к фагам холерным  │   │- метод флюоресцирую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ьтор ctх+ и ctx-                   │   │щих антител; РИВ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ЦР, ДНК-зондирование              │   │реакция иммобилизаци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токсигенность на кроликах-сосунках │   │вибрионов; РНГА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точнение родовой и видовой          │   │реакция непрям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надлежности атипичных культур по  │   │гемагглютинации; ПЦР 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ширенному набору признаков        │   │полимеразная цепн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табл. 2, 3)                         │   │реакция;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/>
        <w:t>* - в случае отбора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олоний только на ПУС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или ЩА.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└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ис. 1. Схема лабораторного исследования на холе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I этап</w:t>
      </w:r>
    </w:p>
    <w:p>
      <w:pPr>
        <w:pStyle w:val="ConsPlusNormal"/>
        <w:widowControl/>
        <w:ind w:firstLine="540"/>
        <w:jc w:val="both"/>
        <w:rPr/>
      </w:pPr>
      <w:r>
        <w:rPr/>
        <w:t>Испражнения, рвотные массы больных, а также содержимое кишечника, желчного пузыря и суспензию кусочков слизистой тонкого кишечника трупа в объеме 0,5 - 1,0 мл засевают пипеткой в 50 - 100 мл накопительной среды, петлей - на щелочной агар и одну из элективных сред (СЭДХ, TCBS).</w:t>
      </w:r>
    </w:p>
    <w:p>
      <w:pPr>
        <w:pStyle w:val="ConsPlusNormal"/>
        <w:widowControl/>
        <w:ind w:firstLine="540"/>
        <w:jc w:val="both"/>
        <w:rPr/>
      </w:pPr>
      <w:r>
        <w:rPr/>
        <w:t>При исследовании материала от больных с подозрением на заболевание холерой не допускается использование 1-процентной пептонной воды с теллуритом калия в качестве накопительной среды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оступления материала от больных с подозрением на холеру целесообразно применять ускоренные методы исследования: иммунолюминесцентный, иммобилизацию и ПЦР со специфическими праймерами (см. раздел 6).</w:t>
      </w:r>
    </w:p>
    <w:p>
      <w:pPr>
        <w:pStyle w:val="ConsPlusNormal"/>
        <w:widowControl/>
        <w:ind w:firstLine="540"/>
        <w:jc w:val="both"/>
        <w:rPr/>
      </w:pPr>
      <w:r>
        <w:rPr/>
        <w:t>Материал от подозреваемых на вибриононосительство засевают в 50 мл среды накопления при индивидуальных анализах и в 100 мл - при групповых, объединяя в один флакон по 0,5 - 1,0 мл пробы не более чем от 5 человек. К групповым посевам прибегают в редких случаях при проведении массовых обследований на вибриононосительство.</w:t>
      </w:r>
    </w:p>
    <w:p>
      <w:pPr>
        <w:pStyle w:val="ConsPlusNormal"/>
        <w:widowControl/>
        <w:ind w:firstLine="540"/>
        <w:jc w:val="both"/>
        <w:rPr/>
      </w:pPr>
      <w:r>
        <w:rPr/>
        <w:t>Материал, доставленный в 5 мл 1-процентной пептонной воды, полностью используют для посева в 50 мл среды накопления. В случае поступления в лабораторию материала, забранного в 50 мл 1-процентной пептонной воды во флаконе, и доставки его не позже 2 ч после забора пробы флакон помещают в термостат на 6 ч для накопления возбудителя. При доставке материала в более поздние сроки 5 мл его засевают в 50 мл 1-процентной пептонной воды.</w:t>
      </w:r>
    </w:p>
    <w:p>
      <w:pPr>
        <w:pStyle w:val="ConsPlusNormal"/>
        <w:widowControl/>
        <w:ind w:firstLine="540"/>
        <w:jc w:val="both"/>
        <w:rPr/>
      </w:pPr>
      <w:r>
        <w:rPr/>
        <w:t>В отдельных случаях, при бактериологическом исследовании материала от лиц, принимавших антибиотики, активные по отношению к возбудителю холеры, его засевают в 200 - 300 мл 1-процентной пептонной воды (предпочтительно в широкогорлые колбы) и на 2 чашки щелочного агара так, чтобы получить рост в виде изолированных колоний. Посевы инкубируют при 37 °C в течение 24 ч, производя последовательные высевы через 8 - 10 ч инкубации с поверхностного слоя среды на пластинки щелочного агара. Использование второй среды обогащения в этом варианте исследования нецелесообразно.</w:t>
      </w:r>
    </w:p>
    <w:p>
      <w:pPr>
        <w:pStyle w:val="ConsPlusNormal"/>
        <w:widowControl/>
        <w:ind w:firstLine="540"/>
        <w:jc w:val="both"/>
        <w:rPr/>
      </w:pPr>
      <w:r>
        <w:rPr/>
        <w:t>II этап (через 6 - 8 ч от начала исследования)</w:t>
      </w:r>
    </w:p>
    <w:p>
      <w:pPr>
        <w:pStyle w:val="ConsPlusNormal"/>
        <w:widowControl/>
        <w:ind w:firstLine="540"/>
        <w:jc w:val="both"/>
        <w:rPr/>
      </w:pPr>
      <w:r>
        <w:rPr/>
        <w:t>С первой среды накопления делают высев на щелочной агар и одну из элективных сред и в 5 - 8 мл второй среды накопления. Пересевы в жидкие и на плотные среды делают с поверхности жидкой среды большой бактериологической петлей диаметром 5 мм.</w:t>
      </w:r>
    </w:p>
    <w:p>
      <w:pPr>
        <w:pStyle w:val="ConsPlusNormal"/>
        <w:widowControl/>
        <w:ind w:firstLine="540"/>
        <w:jc w:val="both"/>
        <w:rPr/>
      </w:pPr>
      <w:r>
        <w:rPr/>
        <w:t>При отрицательных результатах исследования нативного материала ускоренными методами их повторяют после 6 ч инкубации первой среды накопления.</w:t>
      </w:r>
    </w:p>
    <w:p>
      <w:pPr>
        <w:pStyle w:val="ConsPlusNormal"/>
        <w:widowControl/>
        <w:ind w:firstLine="540"/>
        <w:jc w:val="both"/>
        <w:rPr/>
      </w:pPr>
      <w:r>
        <w:rPr/>
        <w:t>III этап (через 12 - 16 ч от начала исследования)</w:t>
      </w:r>
    </w:p>
    <w:p>
      <w:pPr>
        <w:pStyle w:val="ConsPlusNormal"/>
        <w:widowControl/>
        <w:ind w:firstLine="540"/>
        <w:jc w:val="both"/>
        <w:rPr/>
      </w:pPr>
      <w:r>
        <w:rPr/>
        <w:t>Высев со второй среды накопления на щелочной агар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необходимости ускорения хода анализа материала от больного или подозрительного на заболевание холерой отбор колоний со щелочного агара, засеянного в начале исследования, можно начинать уже на этом этапе, в остальных случаях - на следующем.</w:t>
      </w:r>
    </w:p>
    <w:p>
      <w:pPr>
        <w:pStyle w:val="ConsPlusNormal"/>
        <w:widowControl/>
        <w:ind w:firstLine="540"/>
        <w:jc w:val="both"/>
        <w:rPr/>
      </w:pPr>
      <w:r>
        <w:rPr/>
        <w:t>IV этап (через 18 - 24 ч от начала исследования)</w:t>
      </w:r>
    </w:p>
    <w:p>
      <w:pPr>
        <w:pStyle w:val="ConsPlusNormal"/>
        <w:widowControl/>
        <w:ind w:firstLine="540"/>
        <w:jc w:val="both"/>
        <w:rPr/>
      </w:pPr>
      <w:r>
        <w:rPr/>
        <w:t>Отбор подозрительных на холерный вибрион колоний в посевах на плотные среды нативного материала, а также в высевах из 1-й и 2-й накопительных сред.</w:t>
      </w:r>
    </w:p>
    <w:p>
      <w:pPr>
        <w:pStyle w:val="ConsPlusNormal"/>
        <w:widowControl/>
        <w:ind w:firstLine="540"/>
        <w:jc w:val="both"/>
        <w:rPr/>
      </w:pPr>
      <w:r>
        <w:rPr/>
        <w:t>Чашки с посевами просматривают в проходящем свете невооруженным глазом или с помощью лупы, а также (особенно в вечернее и ночное время) под стереоскопическим микроскопом в косо проходящем свете и отбирают подозрительные на вибрионы колонии для выделения и идентификации культуры.</w:t>
      </w:r>
    </w:p>
    <w:p>
      <w:pPr>
        <w:pStyle w:val="ConsPlusNormal"/>
        <w:widowControl/>
        <w:ind w:firstLine="540"/>
        <w:jc w:val="both"/>
        <w:rPr/>
      </w:pPr>
      <w:r>
        <w:rPr/>
        <w:t>На щелочном агаре колонии холерных вибрионов O1 и O139 серогрупп в типичной S-форме - круглые, гладкие, плоские, голубоватые, гомогенные, с ровными краями, прозрачные в проходящем свете и светло-серые с голубым или зеленоватым оттенком под стереоскопическим микроскопом в косо проходящем свете (Приложение 6).</w:t>
      </w:r>
    </w:p>
    <w:p>
      <w:pPr>
        <w:pStyle w:val="ConsPlusNormal"/>
        <w:widowControl/>
        <w:ind w:firstLine="540"/>
        <w:jc w:val="both"/>
        <w:rPr/>
      </w:pPr>
      <w:r>
        <w:rPr/>
        <w:t>Колонии холерных вибрионов на элективных средах TCBS и СЭДХ имеют ярко-желтую окраску на зеленом или синем фоне среды, полупрозрачные. Размеры колоний на щелочном агаре через 10 - 12 ч инкубации обычно не превышают 1 мм, а к 18 - 24 ч достигают 2 - 3 мм в диаметре. Темпы формирования колоний холерных вибрионов на элективных средах несколько замедлены, поэтому просмотр посевов на СЭДХ или TCBS следует проводить не ранее чем через 18 - 20 ч инкубации, когда размеры их становятся близки к колониям, вырастающим на щелочном агаре.</w:t>
      </w:r>
    </w:p>
    <w:p>
      <w:pPr>
        <w:pStyle w:val="ConsPlusNormal"/>
        <w:widowControl/>
        <w:ind w:firstLine="540"/>
        <w:jc w:val="both"/>
        <w:rPr/>
      </w:pPr>
      <w:r>
        <w:rPr/>
        <w:t>В отдельных случаях в посевах могут также встречаться атипичные колонии: мутные с плотным центром, пигментированные (коричневые или светло-желтые), мельчайшие коккоподобные, шероховатые.</w:t>
      </w:r>
    </w:p>
    <w:p>
      <w:pPr>
        <w:pStyle w:val="ConsPlusNormal"/>
        <w:widowControl/>
        <w:ind w:firstLine="540"/>
        <w:jc w:val="both"/>
        <w:rPr/>
      </w:pPr>
      <w:r>
        <w:rPr/>
        <w:t>Следует иметь в виду, что состав и качество питательных сред оказывают влияние на величину и плотность колоний холерных вибрионов, а также на морфологию клеток.</w:t>
      </w:r>
    </w:p>
    <w:p>
      <w:pPr>
        <w:pStyle w:val="ConsPlusNormal"/>
        <w:widowControl/>
        <w:ind w:firstLine="540"/>
        <w:jc w:val="both"/>
        <w:rPr/>
      </w:pPr>
      <w:r>
        <w:rPr/>
        <w:t>При отборе колоний можно использовать пробу на индофенолоксидазу с однокомпонентным реактивом (без альфа-нафтола) или с индикаторными бумажками из набора СИБ-1 для идентификации вибрионов. С колониями, обнаруженными на элективных средах, пробу на оксидазу ставить не рекомендуется.</w:t>
      </w:r>
    </w:p>
    <w:p>
      <w:pPr>
        <w:pStyle w:val="ConsPlusNormal"/>
        <w:widowControl/>
        <w:ind w:firstLine="540"/>
        <w:jc w:val="both"/>
        <w:rPr/>
      </w:pPr>
      <w:r>
        <w:rPr/>
        <w:t>Подозрительные колонии проверяют в слайд-агглютинации с сывороткой холерной O1 в разведении 1:50 - 1:100. При положительной реакции и достаточном количестве подозрительных колоний ставят слайд-агглютинацию с варианто-специфическими сыворотками Инаба и Огава в том же разведении, приготавливают мазки для окраски по Граму и обработки флюоресцирующими иммуноглобулинами. При отрицательных результатах колонии, обнаруженные в посевах материала от больных, проверяют в слайд-агглютинации с холерными сыворотками O139 и РО.</w:t>
      </w:r>
    </w:p>
    <w:p>
      <w:pPr>
        <w:pStyle w:val="ConsPlusNormal"/>
        <w:widowControl/>
        <w:ind w:firstLine="540"/>
        <w:jc w:val="both"/>
        <w:rPr/>
      </w:pPr>
      <w:r>
        <w:rPr/>
        <w:t>Положительная ориентировочная реакция агглютинации с холерной O1 сывороткой в разведении 1:100 и варианто-специфической в разведении 1:50 или положительная реакция с флюоресцирующими иммуноглобулинами в сочетании с морфологическими, культуральными признаками и специфической иммобилизацией позволяют выдать на соответствующем этапе предварительный ответ об обнаружении в исследуемом материале холерного вибриона O1, а в случае положительной реакции с сывороткой O139 - холерного вибриона O139 серогруппы.</w:t>
      </w:r>
    </w:p>
    <w:p>
      <w:pPr>
        <w:pStyle w:val="ConsPlusNormal"/>
        <w:widowControl/>
        <w:ind w:firstLine="540"/>
        <w:jc w:val="both"/>
        <w:rPr/>
      </w:pPr>
      <w:r>
        <w:rPr/>
        <w:t>Подозрительные на вибрионы колонии, агглютинирующиеся и не агглютинирующиеся холерными O1 и O139 сыворотками, отсевают на одну из полиуглеводных сред (лактозосахарозная, Ресселя, Клиглера, маннозосахарозная или др.) и (или) на сектор пластинки щелочного агара для выделения чистой культуры, ее идентификации и определения чувствительности к антибиотикам.</w:t>
      </w:r>
    </w:p>
    <w:p>
      <w:pPr>
        <w:pStyle w:val="ConsPlusNormal"/>
        <w:widowControl/>
        <w:ind w:firstLine="540"/>
        <w:jc w:val="both"/>
        <w:rPr/>
      </w:pPr>
      <w:r>
        <w:rPr/>
        <w:t>V этап (через 24 - 36 ч от начала исследования)</w:t>
      </w:r>
    </w:p>
    <w:p>
      <w:pPr>
        <w:pStyle w:val="ConsPlusNormal"/>
        <w:widowControl/>
        <w:ind w:firstLine="540"/>
        <w:jc w:val="both"/>
        <w:rPr/>
      </w:pPr>
      <w:r>
        <w:rPr/>
        <w:t>Отбор культур для идентификации.</w:t>
      </w:r>
    </w:p>
    <w:p>
      <w:pPr>
        <w:pStyle w:val="ConsPlusNormal"/>
        <w:widowControl/>
        <w:ind w:firstLine="540"/>
        <w:jc w:val="both"/>
        <w:rPr/>
      </w:pPr>
      <w:r>
        <w:rPr/>
        <w:t>На полиуглеводных средах отбирают культуры с типичными для вибрионов характером роста и изменениями:</w:t>
      </w:r>
    </w:p>
    <w:p>
      <w:pPr>
        <w:pStyle w:val="ConsPlusNormal"/>
        <w:widowControl/>
        <w:ind w:firstLine="540"/>
        <w:jc w:val="both"/>
        <w:rPr/>
      </w:pPr>
      <w:r>
        <w:rPr/>
        <w:t>- на двууглеводных средах (лактозосахарозная, глюкозолактозная и Клиглер) наблюдается характерное для кислой реакции изменение цвета столбика при сохранении цвета скошенной части без образования газа, а также сероводорода, улавливаемого в среде Клиглера;</w:t>
      </w:r>
    </w:p>
    <w:p>
      <w:pPr>
        <w:pStyle w:val="ConsPlusNormal"/>
        <w:widowControl/>
        <w:ind w:firstLine="540"/>
        <w:jc w:val="both"/>
        <w:rPr/>
      </w:pPr>
      <w:r>
        <w:rPr/>
        <w:t>- в маннозосахарозной среде за счет ферментации обоих углеводов окрашиваются и столбик, и скошенная часть, а также улавливается образование сероводорода.</w:t>
      </w:r>
    </w:p>
    <w:p>
      <w:pPr>
        <w:pStyle w:val="ConsPlusNormal"/>
        <w:widowControl/>
        <w:ind w:firstLine="540"/>
        <w:jc w:val="both"/>
        <w:rPr/>
      </w:pPr>
      <w:r>
        <w:rPr/>
        <w:t>Культуры, выросшие на щелочном агаре, проверяют на наличие индофенолоксидазы.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 морфологию микроорганизмов и чистоту отобранных культур, выросших на щелочном агаре и полиуглеводных средах, с помощью окрашенных по Граму мазков.</w:t>
      </w:r>
    </w:p>
    <w:p>
      <w:pPr>
        <w:pStyle w:val="ConsPlusNormal"/>
        <w:widowControl/>
        <w:ind w:firstLine="540"/>
        <w:jc w:val="both"/>
        <w:rPr/>
      </w:pPr>
      <w:r>
        <w:rPr/>
        <w:t>Культуры, дающие характерные изменения на полиуглеводных средах и положительные в пробе на оксидазу, проверяют в ориентировочной слайд-агглютинации с холерными сыворотками O1 в разведении 1:100, РО, Инаба и Огава - в разведении 1:50. При отрицательных результатах с этими сыворотками ставят слайд-агглютинацию с холерной сывороткой O139 серогруппы, используя ее в соответствии с инструкцией по применению.</w:t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положительных результатов агглютинации с сыворотками O1, Инаба или/и Огава выдают предварительный положительный ответ о выделении из исследуемого материала культуры холерного вибриона O1 соответствующего серовара.</w:t>
      </w:r>
    </w:p>
    <w:p>
      <w:pPr>
        <w:pStyle w:val="ConsPlusNormal"/>
        <w:widowControl/>
        <w:ind w:firstLine="540"/>
        <w:jc w:val="both"/>
        <w:rPr/>
      </w:pPr>
      <w:r>
        <w:rPr/>
        <w:t>Если выделенная культура реагирует с холерной сывороткой O139 при отрицательных результатах с сыворотками O1 серогруппы, выдают ответ о выделении холерного вибриона O139 серогруппы.</w:t>
      </w:r>
    </w:p>
    <w:p>
      <w:pPr>
        <w:pStyle w:val="ConsPlusNormal"/>
        <w:widowControl/>
        <w:ind w:firstLine="540"/>
        <w:jc w:val="both"/>
        <w:rPr/>
      </w:pPr>
      <w:r>
        <w:rPr/>
        <w:t>Проводят идентификацию выделенных на полиуглеводных средах или на щелочном агаре агглютинирующихся и не агглютинирующихся сыворотками O1, РО или O139 серогрупп оксидазопозитивных культур по сокращенной или полной схеме.</w:t>
      </w:r>
    </w:p>
    <w:p>
      <w:pPr>
        <w:pStyle w:val="ConsPlusNormal"/>
        <w:widowControl/>
        <w:ind w:firstLine="540"/>
        <w:jc w:val="both"/>
        <w:rPr/>
      </w:pPr>
      <w:r>
        <w:rPr/>
        <w:t>VI этап (через 36 - 48 ч от начала исследования)</w:t>
      </w:r>
    </w:p>
    <w:p>
      <w:pPr>
        <w:pStyle w:val="ConsPlusNormal"/>
        <w:widowControl/>
        <w:ind w:firstLine="540"/>
        <w:jc w:val="both"/>
        <w:rPr/>
      </w:pPr>
      <w:r>
        <w:rPr/>
        <w:t>Учитывают результаты идентификации и выдают окончательный ответ о выделении культуры холерного вибриона соответствующей серогруппы и биовара.</w:t>
      </w:r>
    </w:p>
    <w:p>
      <w:pPr>
        <w:pStyle w:val="ConsPlusNormal"/>
        <w:widowControl/>
        <w:ind w:firstLine="540"/>
        <w:jc w:val="both"/>
        <w:rPr/>
      </w:pPr>
      <w:r>
        <w:rPr/>
        <w:t>Для холерных вибрионов O1 эпидемическую значимость оценивают по тестам гемолитической активности и чувствительности к фагам эльтор ctx+ и ctx-, а в специализированных учреждениях - по результатам ПЦР или генетического зондирования на присутствие в геноме выделенной культуры ctx AB гена, а также токсигенности на модели кроликов-сосунков. Эпидемическую значимость холерных вибрионов O139 серогруппы определяют по тем же тестам, кроме чувствительности к фагам эльтор ctx+ и ctx-. К окончанию этого этапа исследования должна быть определена антибиотикочувствительность выделенной культуры.</w:t>
      </w:r>
    </w:p>
    <w:p>
      <w:pPr>
        <w:pStyle w:val="ConsPlusNormal"/>
        <w:widowControl/>
        <w:ind w:firstLine="540"/>
        <w:jc w:val="both"/>
        <w:rPr/>
      </w:pPr>
      <w:r>
        <w:rPr/>
        <w:t>При выделении от больного или вибриононосителя культуры холерного вибриона, не агглютинирующейся холерными сыворотками O1 и O139, выдают ответ о выделении холерных вибрионов не O1 и не O139. При наличии вибрионных агглютинирующих диагностических сывороток определяют принадлежность к другим серогруппам (О2 - О83).</w:t>
      </w:r>
    </w:p>
    <w:p>
      <w:pPr>
        <w:pStyle w:val="ConsPlusNormal"/>
        <w:widowControl/>
        <w:ind w:firstLine="540"/>
        <w:jc w:val="both"/>
        <w:rPr/>
      </w:pPr>
      <w:r>
        <w:rPr/>
        <w:t>Идентификацию культур, агглютинирующихся РО-сывороткой, см. в разделе 5.3.</w:t>
      </w:r>
    </w:p>
    <w:p>
      <w:pPr>
        <w:pStyle w:val="ConsPlusNormal"/>
        <w:widowControl/>
        <w:ind w:firstLine="540"/>
        <w:jc w:val="both"/>
        <w:rPr/>
      </w:pPr>
      <w:r>
        <w:rPr/>
        <w:t>5.2.2. Исследование объектов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Схема анализа объектов окружающей среды отличается от схемы исследования материала от больных только на I этапе, II - VI этапы изложены выш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ода поверхностных водоемов и водопроводная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времени доставки пробы возможны следующие варианты посевов с целью первичного накопления вибрионов:</w:t>
      </w:r>
    </w:p>
    <w:p>
      <w:pPr>
        <w:pStyle w:val="ConsPlusNormal"/>
        <w:widowControl/>
        <w:ind w:firstLine="540"/>
        <w:jc w:val="both"/>
        <w:rPr/>
      </w:pPr>
      <w:r>
        <w:rPr/>
        <w:t>- к исследуемой воде добавляют раствор основного пептона до 1-процентной концентрации, определяют рН, в случае необходимости подщелачивают 10-процентным раствором едкого натрия до рН 8,4 +/- 0,1. Время инкубации в 1-й среде накопления - 8 - 10 ч. Объем 2 среды накопления - 10 мл; время инкубации в среде без теллурита калия 6 ч, а с теллуритом калия - 18 - 20 ч;</w:t>
      </w:r>
    </w:p>
    <w:p>
      <w:pPr>
        <w:pStyle w:val="ConsPlusNormal"/>
        <w:widowControl/>
        <w:ind w:firstLine="540"/>
        <w:jc w:val="both"/>
        <w:rPr/>
      </w:pPr>
      <w:r>
        <w:rPr/>
        <w:t>- в исследуемую воду добавляют раствор основного пептона до 1-процентной концентрации и теллурит калия из рабочего разведения 1:1000 до концентрации 1:100000 или 1:200000 в соответствии с данными проверки. Устанавливают рН - 8,4 +/- 0,1. Время инкубации 18 - 24 ч; вторая среда накопления - 10 мл среды без теллурита калия, время инкубации 6 - 8 ч;</w:t>
      </w:r>
    </w:p>
    <w:p>
      <w:pPr>
        <w:pStyle w:val="ConsPlusNormal"/>
        <w:widowControl/>
        <w:ind w:firstLine="540"/>
        <w:jc w:val="both"/>
        <w:rPr/>
      </w:pPr>
      <w:r>
        <w:rPr/>
        <w:t>- исследование проб воды можно также проводить с использованием в качестве ингибитора посторонней флоры моющего средства "Прогресс" в концентрации 0,1 - 0,2%;</w:t>
      </w:r>
    </w:p>
    <w:p>
      <w:pPr>
        <w:pStyle w:val="ConsPlusNormal"/>
        <w:widowControl/>
        <w:ind w:firstLine="540"/>
        <w:jc w:val="both"/>
        <w:rPr/>
      </w:pPr>
      <w:r>
        <w:rPr/>
        <w:t>- после добавления основного раствора пептона до 1-процентной концентрации и установления щелочной реакции пробы сохраняют при комнатной температуре (не выше 25 °C) до утра (первая среда накопления). В начале следующего дня засевают 5 мл поверхностного слоя в 100 мл 1-процентной пептонной воды (вторая среда накопления) и делают высев на щелочной агар; высев со второй среды накопления производят через 6 - 8 ч инкубации;</w:t>
      </w:r>
    </w:p>
    <w:p>
      <w:pPr>
        <w:pStyle w:val="ConsPlusNormal"/>
        <w:widowControl/>
        <w:ind w:firstLine="540"/>
        <w:jc w:val="both"/>
        <w:rPr/>
      </w:pPr>
      <w:r>
        <w:rPr/>
        <w:t>- воду фильтруют через мембранные фильтры N 2 или 3, смыв с которых сеют в накопительную среду и на агаровые пластинки. Из смыва с фильтра можно делать мазки для окраски флюоресцирующими холерными иммуноглобулинами, а также ставить РНГА, ПЦР со специфическими праймерами.</w:t>
      </w:r>
    </w:p>
    <w:p>
      <w:pPr>
        <w:pStyle w:val="ConsPlusNormal"/>
        <w:widowControl/>
        <w:ind w:firstLine="540"/>
        <w:jc w:val="both"/>
        <w:rPr/>
      </w:pPr>
      <w:r>
        <w:rPr/>
        <w:t>При интенсивном бактериальном загрязнении проб можно использовать 3 среду накоп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Хозяйственно-бытовые сточные воды</w:t>
      </w:r>
    </w:p>
    <w:p>
      <w:pPr>
        <w:pStyle w:val="ConsPlusNormal"/>
        <w:widowControl/>
        <w:ind w:firstLine="540"/>
        <w:jc w:val="both"/>
        <w:rPr/>
      </w:pPr>
      <w:r>
        <w:rPr/>
        <w:t>Сточные воды, доставленные в объеме 1 л, фильтруют через бумажный или матерчатый фильтр для освобождения от механических примесей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После добавления к пробам основного раствора пептона до 1-процентной концентрации устанавливают рН 8,4 +/- 0,1 и инкубируют в объемах по 500 мл 8 - 10 ч (1 среда накопления) или с добавлением теллурита калия 1:100000 (1:200000) - 18 - 24 ч.</w:t>
      </w:r>
    </w:p>
    <w:p>
      <w:pPr>
        <w:pStyle w:val="ConsPlusNormal"/>
        <w:widowControl/>
        <w:ind w:firstLine="540"/>
        <w:jc w:val="both"/>
        <w:rPr/>
      </w:pPr>
      <w:r>
        <w:rPr/>
        <w:t>При заборе сточных вод марлевыми тампонами последние помещают в широкогорлые колбы или банки с накопительной средой (500 мл) и далее исследуют, как указано выш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идробионты</w:t>
      </w:r>
    </w:p>
    <w:p>
      <w:pPr>
        <w:pStyle w:val="ConsPlusNormal"/>
        <w:widowControl/>
        <w:ind w:firstLine="540"/>
        <w:jc w:val="both"/>
        <w:rPr/>
      </w:pPr>
      <w:r>
        <w:rPr/>
        <w:t>Лягушку непосредственно перед исследованием обездвиживают уколом иглы в спинной мозг и фиксируют на препаровальной доске брюшком вверх. Поверхность брюшка обрабатывают спиртом и ножницами делают медиальный разрез. Желчный пузырь отсекают от печени, разрезают и делают отпечаток на пластинке щелочного агара. Остатки желчи вместе с желчным пузырем помещают во флаконы с 50 - 100 мл 1-процентной пептонной воды. Содержимое желудка засевают в 1-процентную пептонную воду, а внутренней поверхностью стенки делают отпечатки на агаровые пластинки. Посев кишечника делают таким же образом, отсекая несколько петель в верхнем, среднем и нижнем отделах кишечника.</w:t>
      </w:r>
    </w:p>
    <w:p>
      <w:pPr>
        <w:pStyle w:val="ConsPlusNormal"/>
        <w:widowControl/>
        <w:ind w:firstLine="540"/>
        <w:jc w:val="both"/>
        <w:rPr/>
      </w:pPr>
      <w:r>
        <w:rPr/>
        <w:t>У крупных рыб в том же порядке засевают в накопительную среду содержимое желчного пузыря, желудка, кишечника и жабры. Мелких рыб (мальков) измельчают ножницами по 10 - 20 экз. в одной пробе и делают посев суспензии петлей на чашку с агаром и в 1-процентную пептонную воду.</w:t>
      </w:r>
    </w:p>
    <w:p>
      <w:pPr>
        <w:pStyle w:val="ConsPlusNormal"/>
        <w:widowControl/>
        <w:ind w:firstLine="540"/>
        <w:jc w:val="both"/>
        <w:rPr/>
      </w:pPr>
      <w:r>
        <w:rPr/>
        <w:t>Дафний, циклопов и др. рачков растирают в ступке и засевают петлей в 1-процентную пептонную воду.</w:t>
      </w:r>
    </w:p>
    <w:p>
      <w:pPr>
        <w:pStyle w:val="ConsPlusNormal"/>
        <w:widowControl/>
        <w:ind w:firstLine="540"/>
        <w:jc w:val="both"/>
        <w:rPr/>
      </w:pPr>
      <w:r>
        <w:rPr/>
        <w:t>У раков исследуют кишечник и жабры, делая посев содержимого в среду накопления, и слизистой стенки - отпечатком на агаровую сред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ищевые продукты</w:t>
      </w:r>
    </w:p>
    <w:p>
      <w:pPr>
        <w:pStyle w:val="ConsPlusNormal"/>
        <w:widowControl/>
        <w:ind w:firstLine="540"/>
        <w:jc w:val="both"/>
        <w:rPr/>
      </w:pPr>
      <w:r>
        <w:rPr/>
        <w:t>Безалкогольные напитки исследуют тем же методом, что и воду.</w:t>
      </w:r>
    </w:p>
    <w:p>
      <w:pPr>
        <w:pStyle w:val="ConsPlusNormal"/>
        <w:widowControl/>
        <w:ind w:firstLine="540"/>
        <w:jc w:val="both"/>
        <w:rPr/>
      </w:pPr>
      <w:r>
        <w:rPr/>
        <w:t>Молоко в количестве 5 мл сеют в 50 - 100 мл среды накопления или к 0,5 л молока добавляют основной раствор пептона до 1-процентной концентрации его в молоке. Другие молочные продукты (кефир, сметану, творог, мороженое и т.д.) в количестве 5 - 10 мл засевают в 1-процентную пептонную воду.</w:t>
      </w:r>
    </w:p>
    <w:p>
      <w:pPr>
        <w:pStyle w:val="ConsPlusNormal"/>
        <w:widowControl/>
        <w:ind w:firstLine="540"/>
        <w:jc w:val="both"/>
        <w:rPr/>
      </w:pPr>
      <w:r>
        <w:rPr/>
        <w:t>Твердые пищевые продукты измельчают, растирают в ступке с физиологическим раствором и засевают в количестве 10 г в 100 мл накопительной среды и петлей на агаровые среды.</w:t>
      </w:r>
    </w:p>
    <w:p>
      <w:pPr>
        <w:pStyle w:val="ConsPlusNormal"/>
        <w:widowControl/>
        <w:ind w:firstLine="540"/>
        <w:jc w:val="both"/>
        <w:rPr/>
      </w:pPr>
      <w:r>
        <w:rPr/>
        <w:t>Масло засевают в жидкую среду накопления в количестве 5 - 10 г, размягчив его в термостате, или делают посев смыва с поверхности его кусков.</w:t>
      </w:r>
    </w:p>
    <w:p>
      <w:pPr>
        <w:pStyle w:val="ConsPlusNormal"/>
        <w:widowControl/>
        <w:ind w:firstLine="540"/>
        <w:jc w:val="both"/>
        <w:rPr/>
      </w:pPr>
      <w:r>
        <w:rPr/>
        <w:t>После посева продукта устанавливают рН среды 8,4 +/- 0,1.</w:t>
      </w:r>
    </w:p>
    <w:p>
      <w:pPr>
        <w:pStyle w:val="ConsPlusNormal"/>
        <w:widowControl/>
        <w:ind w:firstLine="540"/>
        <w:jc w:val="both"/>
        <w:rPr/>
      </w:pPr>
      <w:r>
        <w:rPr/>
        <w:t>Смывы с объектов внешней среды и мух засевают в 1-процентную пептонную воду и исследуют по обычной схеме.</w:t>
      </w:r>
    </w:p>
    <w:p>
      <w:pPr>
        <w:pStyle w:val="ConsPlusNormal"/>
        <w:widowControl/>
        <w:ind w:firstLine="540"/>
        <w:jc w:val="both"/>
        <w:rPr/>
      </w:pPr>
      <w:r>
        <w:rPr/>
        <w:t>5.2.3. Порядок исследования в условиях односменной работы лаборатории.</w:t>
      </w:r>
    </w:p>
    <w:p>
      <w:pPr>
        <w:pStyle w:val="ConsPlusNormal"/>
        <w:widowControl/>
        <w:ind w:firstLine="540"/>
        <w:jc w:val="both"/>
        <w:rPr/>
      </w:pPr>
      <w:r>
        <w:rPr/>
        <w:t>При осуществлении эпиднадзора за холерой исследование материала от обследуемых контингентов может выполняться в следующих вариантах.</w:t>
      </w:r>
    </w:p>
    <w:p>
      <w:pPr>
        <w:pStyle w:val="ConsPlusNormal"/>
        <w:widowControl/>
        <w:ind w:firstLine="540"/>
        <w:jc w:val="both"/>
        <w:rPr/>
      </w:pPr>
      <w:r>
        <w:rPr/>
        <w:t>В качестве 1-й или 2-й среды накопления используют 1-процентную пептонную воду (рН 8,4 +/- 0,1) с теллуритом калия в конечной концентрации 1:100000 - 1:200000 в соответствии с результатами е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Вопрос выбора транспортной среды и порядка исследования решают в зависимости от разницы времени с момента взятия пробы до поступления ее в лабораторию. Примерная схема забора материала от больных в 1-процентную пептонную воду и порядок дальнейшего его исследования на холеру с учетом различного времени доставки в лабораторию представлены в табл. 1. В течение рабочей недели для отбора проб используют 1-процентную пептонную воду без теллурита калия в объеме 5 - 10 мл, во флаконах или пробирках (транспортная среда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РЯДОК ИССЛЕДОВАНИЯ МАТЕРИАЛА В ЗАВИСИМОСТИ ОТ ВРЕМЕНИ</w:t>
      </w:r>
    </w:p>
    <w:p>
      <w:pPr>
        <w:pStyle w:val="ConsPlusNormal"/>
        <w:widowControl/>
        <w:ind w:hanging="0"/>
        <w:jc w:val="center"/>
        <w:rPr/>
      </w:pPr>
      <w:r>
        <w:rPr/>
        <w:t>ОТБОРА И ДОСТАВКИ ЕГО В ЛАБОРАТОРИЮ В 1% П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3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620"/>
        <w:gridCol w:w="1350"/>
        <w:gridCol w:w="1485"/>
        <w:gridCol w:w="1755"/>
        <w:gridCol w:w="2970"/>
        <w:gridCol w:w="1485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>вари-</w:t>
              <w:br/>
              <w:t>ан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мя взятия</w:t>
              <w:br/>
              <w:t xml:space="preserve">материа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  </w:t>
              <w:br/>
              <w:t xml:space="preserve">доставки в </w:t>
              <w:br/>
              <w:t>лаборатор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а для</w:t>
              <w:br/>
              <w:t xml:space="preserve">взятия  </w:t>
              <w:br/>
              <w:t xml:space="preserve">про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значение</w:t>
              <w:br/>
              <w:t xml:space="preserve">сред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я среда  </w:t>
              <w:br/>
              <w:t xml:space="preserve">накопле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-я среда накопления.</w:t>
              <w:br/>
              <w:t xml:space="preserve">Высев с 1-й среды  </w:t>
              <w:br/>
              <w:t xml:space="preserve">накоплен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ев со </w:t>
              <w:br/>
              <w:t xml:space="preserve">2-й среды </w:t>
              <w:br/>
              <w:t>накопления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00 - 1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.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) 1% ПВ </w:t>
              <w:br/>
              <w:t xml:space="preserve">50 мл    </w:t>
              <w:br/>
              <w:t xml:space="preserve">б) 1% ПВ </w:t>
              <w:br/>
              <w:t>5 - 10 м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а     </w:t>
              <w:br/>
              <w:t>накопления</w:t>
              <w:br/>
              <w:t>Транспорт-</w:t>
              <w:br/>
              <w:t xml:space="preserve">ная сред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а с     </w:t>
              <w:br/>
              <w:t>доставленным</w:t>
              <w:br/>
              <w:t xml:space="preserve">материалом  </w:t>
              <w:br/>
              <w:t xml:space="preserve">Посев в     </w:t>
              <w:br/>
              <w:t xml:space="preserve">50 мл 1% ПВ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рез 6 ч инкубации  </w:t>
              <w:br/>
              <w:t xml:space="preserve">пересев в 1% ПВ с ТК </w:t>
              <w:br/>
              <w:t xml:space="preserve">и высев на щелочной  </w:t>
              <w:br/>
              <w:t xml:space="preserve">агар и (или) ЭС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начале  </w:t>
              <w:br/>
              <w:t>следующего</w:t>
              <w:br/>
              <w:t xml:space="preserve">рабочего  </w:t>
              <w:br/>
              <w:t xml:space="preserve">дня       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.00 -     </w:t>
              <w:br/>
              <w:t xml:space="preserve">до конца    </w:t>
              <w:br/>
              <w:t>рабочего дня</w:t>
              <w:br/>
              <w:t xml:space="preserve">лаборатор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ле 10.00</w:t>
              <w:br/>
              <w:t xml:space="preserve">в течение  </w:t>
              <w:br/>
              <w:t xml:space="preserve">рабочего   </w:t>
              <w:br/>
              <w:t xml:space="preserve">дня        </w:t>
              <w:br/>
              <w:t>лаборатор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% ПВ    </w:t>
              <w:br/>
              <w:t>5 - 10 м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анспорт-</w:t>
              <w:br/>
              <w:t xml:space="preserve">ная сред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ев 5 - 10</w:t>
              <w:br/>
              <w:t xml:space="preserve">мл среды с  </w:t>
              <w:br/>
              <w:t>материалом в</w:t>
              <w:br/>
              <w:t xml:space="preserve">50 мл 1% ПВ </w:t>
              <w:br/>
              <w:t xml:space="preserve">с ТК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00 следующего дня  </w:t>
              <w:br/>
              <w:t xml:space="preserve">пересев в 1% ПВ,     </w:t>
              <w:br/>
              <w:t xml:space="preserve">высев на щелочной    </w:t>
              <w:br/>
              <w:t xml:space="preserve">агар и (или) ЭС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рез 6   </w:t>
              <w:br/>
              <w:t xml:space="preserve">часов     </w:t>
              <w:br/>
              <w:t xml:space="preserve">инкубации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 окончании</w:t>
              <w:br/>
              <w:t>рабочего дня</w:t>
              <w:br/>
              <w:t xml:space="preserve">лаборатор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.00   </w:t>
              <w:br/>
              <w:t xml:space="preserve">следующего </w:t>
              <w:br/>
              <w:t xml:space="preserve">дн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% ПВ    </w:t>
              <w:br/>
              <w:t>5 - 10 м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анспорт-</w:t>
              <w:br/>
              <w:t xml:space="preserve">ная сред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ев 5 - 10</w:t>
              <w:br/>
              <w:t xml:space="preserve">мл среды с  </w:t>
              <w:br/>
              <w:t>материалом в</w:t>
              <w:br/>
              <w:t xml:space="preserve">50 мл 1% ПВ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рез 6 ч инкубации  </w:t>
              <w:br/>
              <w:t>пересев в 1% ПВ с ТК,</w:t>
              <w:br/>
              <w:t xml:space="preserve">высев на щелочной    </w:t>
              <w:br/>
              <w:t xml:space="preserve">агар и (или) ЭС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начале  </w:t>
              <w:br/>
              <w:t>следующего</w:t>
              <w:br/>
              <w:t xml:space="preserve">рабочего  </w:t>
              <w:br/>
              <w:t xml:space="preserve">дня       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ходные дни</w:t>
              <w:br/>
              <w:t xml:space="preserve">лаборатор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.00   </w:t>
              <w:br/>
              <w:t xml:space="preserve">рабочего   </w:t>
              <w:br/>
              <w:t xml:space="preserve">дн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% ПВ с  </w:t>
              <w:br/>
              <w:t xml:space="preserve">ТК 50 м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анспорт-</w:t>
              <w:br/>
              <w:t xml:space="preserve">ная сред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ев 5 - 10</w:t>
              <w:br/>
              <w:t xml:space="preserve">мл среды с  </w:t>
              <w:br/>
              <w:t xml:space="preserve">материалом  </w:t>
              <w:br/>
              <w:t xml:space="preserve">в 50 мл 1%  </w:t>
              <w:br/>
              <w:t xml:space="preserve">ПВ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рез 6 ч инкубации  </w:t>
              <w:br/>
              <w:t>пересев в 1% ПВ с ТК,</w:t>
              <w:br/>
              <w:t xml:space="preserve">высев на щелочной    </w:t>
              <w:br/>
              <w:t xml:space="preserve">агар и (или) ЭС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начале  </w:t>
              <w:br/>
              <w:t>следующего</w:t>
              <w:br/>
              <w:t xml:space="preserve">рабочего  </w:t>
              <w:br/>
              <w:t xml:space="preserve">дня       </w:t>
            </w:r>
          </w:p>
        </w:tc>
      </w:tr>
      <w:tr>
        <w:trPr>
          <w:trHeight w:val="360" w:hRule="atLeast"/>
        </w:trPr>
        <w:tc>
          <w:tcPr>
            <w:tcW w:w="13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означения: ТК - теллурит калия; ПВ - пептонная вода;                                           </w:t>
              <w:br/>
              <w:t xml:space="preserve">ЭС - элективная среда для выделения холерного вибриона                  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бы до отправки в лабораторию сохраняют при комнатной температуре (24,0 +/- 1,0) °C в биксах, ящике, шкафу и т.д. в специально выделенной комнате, закрывающейся на замок. Продолжительность сохранения проб в указанных условиях - до 24 ч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когда температура в помещении превышает 25 °C, материал следует брать в 1-процентную пептонную воду с теллуритом калия.</w:t>
      </w:r>
    </w:p>
    <w:p>
      <w:pPr>
        <w:pStyle w:val="ConsPlusNormal"/>
        <w:widowControl/>
        <w:ind w:firstLine="540"/>
        <w:jc w:val="both"/>
        <w:rPr/>
      </w:pPr>
      <w:r>
        <w:rPr/>
        <w:t>В лаборатории в пробы во флаконах доливают соответствующую среду накопления в количестве до 50 мл, а из пробирок все 5 - 10 мл транспортной среды с материалом переносят пипеткой в 50 мл среды накопления.</w:t>
      </w:r>
    </w:p>
    <w:p>
      <w:pPr>
        <w:pStyle w:val="ConsPlusNormal"/>
        <w:widowControl/>
        <w:ind w:firstLine="540"/>
        <w:jc w:val="both"/>
        <w:rPr/>
      </w:pPr>
      <w:r>
        <w:rPr/>
        <w:t>На период выходного дня лаборатории в порядке исключения допускается следующий вариант: забор материала в 50 мл 1-процентной пептонной воды с теллуритом калия (транспортная среда); допускаемое время сохранения проб до начала исследования при температуре (20,0 +/- 1,0) °C - 60 ч, (27,0 +/- 3,0) °C - 48 ч. В лаборатории 5 - 10 мл поверхностного слоя среды с материалом переносят в 50 мл 1-процентной пептонной воды без теллурита калия (1 среда накопления) и делают высев на чашку щелочного агара с дальнейшим исследованием по изложенной схеме.</w:t>
      </w:r>
    </w:p>
    <w:p>
      <w:pPr>
        <w:pStyle w:val="ConsPlusNormal"/>
        <w:widowControl/>
        <w:ind w:firstLine="540"/>
        <w:jc w:val="both"/>
        <w:rPr/>
      </w:pPr>
      <w:r>
        <w:rPr/>
        <w:t>Пептонную воду повышенной щелочности в качестве накопительной среды рекомендуется использовать только на первом этапе исследования с удлинением срока инкубации ее до 18 - 24 ч. Основной раствор пептона и 1-процентную пептонную воду с рН 9,5 +/- 0,5 можно готовить впрок по общепринятой методике с подщелачиванием до необходимого уровня и последующей стерилизацией при температуре 120 °C - 20 мин.</w:t>
      </w:r>
    </w:p>
    <w:p>
      <w:pPr>
        <w:pStyle w:val="ConsPlusNormal"/>
        <w:widowControl/>
        <w:ind w:firstLine="540"/>
        <w:jc w:val="both"/>
        <w:rPr/>
      </w:pPr>
      <w:r>
        <w:rPr/>
        <w:t>Для подщелачивания пептонной воды используют 10 - 20% NaOH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3. Идентификация культур холерных вибрион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ультуры, выделенные на различных этапах, идентифицируют с целью определения их принадлежности к виду Vibrio cholerae соответствующей серогруппы (O1, O139 или др.).</w:t>
      </w:r>
    </w:p>
    <w:p>
      <w:pPr>
        <w:pStyle w:val="ConsPlusNormal"/>
        <w:widowControl/>
        <w:ind w:firstLine="540"/>
        <w:jc w:val="both"/>
        <w:rPr/>
      </w:pPr>
      <w:r>
        <w:rPr/>
        <w:t>К виду V. cholerae относят грамотрицательные, аспорогенные, полиморфные палочки, слегка изогнутые или прямые, активно подвижные, с одним полярно расположенным жгутиком, образующие индофенолоксидазу, ферментирующие глюкозу в аэробных и анаэробных условиях до кислоты (без газа), расщепляющие маннит, маннозу, сахарозу, но не активные в отношении к арабинозе, инозиту, салицину и некоторым другим субстратам. Холерные вибрионы декарбоксилируют лизин и орнитин, но не обладают дигидролазой аргинина, образуют индол, обладают нитратредуктазой, не продуцируют сероводород. Таксономическое положение холерных вибрионов и признаки, дифференцирующие их от родственных микроорганизмов, приведены на рис. 2 и в табл. 2, 3, 4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/>
        <w:t>Семейство Vibrionaceae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/>
        <w:t>Shewan and Veron, 1965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──────┬┬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│└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\/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иповой род Vibrio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Pacini, 1854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───┬──┬───────────┘</w:t>
      </w:r>
      <w:r>
        <w:rPr>
          <w:rFonts w:eastAsia="Courier New"/>
        </w:rPr>
        <w:t xml:space="preserve">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┐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 видов вибрионов,│&lt;─────┘  │             │Другие роды: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патогенных  │         \/            │Aeromonas Kluyver et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человека:      │   ┌───────────────┐   │Van Niel, 1936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V. alginolyticus   │   │  Типовой вид  │   │Enhydrobacter Staley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V. cincinnatiensis │   │Vibrio cholerae│   │et al, l987;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V. damsela &lt;**&gt;    │   └──────┬────────┘   │Photobacterium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V. fluvialis       │          │            │Beijerinc, 1889;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V. furnissii       │          │            │Plesiomonas Habs et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V. harveyi         │          \/           │Schubert, 1962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V. hollisae        │   ┌───────────────┐   └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V. metschnikovii   │   │  </w:t>
      </w:r>
      <w:r>
        <w:rPr/>
        <w:t>Серогруппы</w:t>
      </w:r>
      <w:r>
        <w:rPr>
          <w:lang w:val="en-US"/>
        </w:rPr>
        <w:t xml:space="preserve">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V. mimicus         │   └───┬──┬──┬─────┘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V. parahaemolyticus│       │  │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V. vulnificus      │       │  │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└───────────────────┘</w:t>
      </w: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>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┌─────────────┘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>\/ └───────┐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┌───────┐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┌───────┐</w:t>
      </w: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┌───────┐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>O1   │&lt;┘            │ O139  │      └&gt;│  non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├──────┬───────┤</w:t>
      </w: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│</w:t>
      </w:r>
      <w:r>
        <w:rPr>
          <w:lang w:val="en-US"/>
        </w:rPr>
        <w:t>O1/O139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└───┬───┘</w:t>
      </w: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└───────┘</w: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└───┬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\/             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</w:t>
      </w:r>
      <w:r>
        <w:rPr/>
        <w:t>Возбудители</w:t>
      </w:r>
      <w:r>
        <w:rPr>
          <w:lang w:val="en-US"/>
        </w:rPr>
        <w:t xml:space="preserve"> </w:t>
      </w:r>
      <w:r>
        <w:rPr/>
        <w:t>холеры</w:t>
      </w:r>
      <w:r>
        <w:rPr>
          <w:lang w:val="en-US"/>
        </w:rPr>
        <w:t xml:space="preserve">     </w:t>
      </w:r>
      <w:r>
        <w:rPr/>
        <w:t>Возбудители</w:t>
      </w:r>
      <w:r>
        <w:rPr>
          <w:lang w:val="en-US"/>
        </w:rPr>
        <w:t xml:space="preserve">  │  </w:t>
      </w:r>
      <w:r>
        <w:rPr/>
        <w:t>гастроэнтеритов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</w:t>
      </w:r>
      <w:r>
        <w:rPr/>
        <w:t>и</w:t>
      </w:r>
      <w:r>
        <w:rPr>
          <w:lang w:val="en-US"/>
        </w:rPr>
        <w:t xml:space="preserve"> </w:t>
      </w:r>
      <w:r>
        <w:rPr/>
        <w:t>системных</w:t>
      </w:r>
      <w:r>
        <w:rPr>
          <w:lang w:val="en-US"/>
        </w:rPr>
        <w:t xml:space="preserve">  │  </w:t>
      </w:r>
      <w:r>
        <w:rPr/>
        <w:t>инфекций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\/                                      \/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┌────────────────┐</w:t>
      </w: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┌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</w:t>
      </w:r>
      <w:r>
        <w:rPr/>
        <w:t>Биовары</w:t>
      </w:r>
      <w:r>
        <w:rPr>
          <w:lang w:val="en-US"/>
        </w:rPr>
        <w:t xml:space="preserve">     │                  │V. cholerae O2 - O138,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└──────┬─┬───────┘</w:t>
      </w: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│</w:t>
      </w:r>
      <w:r>
        <w:rPr>
          <w:lang w:val="en-US"/>
        </w:rPr>
        <w:t>O140 - O190...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┌───┘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└──────────┐</w:t>
      </w: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│</w:t>
      </w:r>
      <w:r>
        <w:rPr>
          <w:lang w:val="en-US"/>
        </w:rPr>
        <w:t>(</w:t>
      </w:r>
      <w:r>
        <w:rPr/>
        <w:t>по</w:t>
      </w:r>
      <w:r>
        <w:rPr>
          <w:lang w:val="en-US"/>
        </w:rPr>
        <w:t xml:space="preserve"> </w:t>
      </w:r>
      <w:r>
        <w:rPr/>
        <w:t>международной</w:t>
      </w:r>
      <w:r>
        <w:rPr>
          <w:lang w:val="en-US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│</w:t>
      </w:r>
      <w:r>
        <w:rPr/>
        <w:t>классификации</w:t>
      </w:r>
      <w:r>
        <w:rPr>
          <w:lang w:val="en-US"/>
        </w:rPr>
        <w:t>)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\/               \/              │V. cholerae O2 - O83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. cholerae      V. cholerae        │(</w:t>
      </w:r>
      <w:r>
        <w:rPr/>
        <w:t>по</w:t>
      </w:r>
      <w:r>
        <w:rPr>
          <w:lang w:val="en-US"/>
        </w:rPr>
        <w:t xml:space="preserve"> </w:t>
      </w:r>
      <w:r>
        <w:rPr/>
        <w:t>отечественной</w:t>
      </w:r>
      <w:r>
        <w:rPr>
          <w:lang w:val="en-US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olerae         eltor            │</w:t>
      </w:r>
      <w:r>
        <w:rPr/>
        <w:t>классификации</w:t>
      </w:r>
      <w:r>
        <w:rPr>
          <w:lang w:val="en-US"/>
        </w:rPr>
        <w:t>) &lt;***&gt;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└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└──┐</w: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┌────┘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\/       \/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┌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</w:t>
      </w:r>
      <w:r>
        <w:rPr/>
        <w:t>Серовары</w:t>
      </w:r>
      <w:r>
        <w:rPr>
          <w:lang w:val="en-US"/>
        </w:rPr>
        <w:t>: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aba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Ogava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ikojima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└────────────────┘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center"/>
        <w:rPr/>
      </w:pPr>
      <w:r>
        <w:rPr/>
        <w:t>Рис</w:t>
      </w:r>
      <w:r>
        <w:rPr>
          <w:lang w:val="en-US"/>
        </w:rPr>
        <w:t xml:space="preserve">. 2. </w:t>
      </w:r>
      <w:r>
        <w:rPr/>
        <w:t>Классификация</w:t>
      </w:r>
      <w:r>
        <w:rPr>
          <w:lang w:val="en-US"/>
        </w:rPr>
        <w:t xml:space="preserve"> </w:t>
      </w:r>
      <w:r>
        <w:rPr/>
        <w:t>вибрионов</w:t>
      </w:r>
      <w:r>
        <w:rPr>
          <w:lang w:val="en-US"/>
        </w:rPr>
        <w:t xml:space="preserve"> &lt;*&gt;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&lt;*&gt; </w:t>
      </w:r>
      <w:r>
        <w:rPr/>
        <w:t>Таксономия</w:t>
      </w:r>
      <w:r>
        <w:rPr>
          <w:lang w:val="en-US"/>
        </w:rPr>
        <w:t xml:space="preserve"> </w:t>
      </w:r>
      <w:r>
        <w:rPr/>
        <w:t>вибрионов</w:t>
      </w:r>
      <w:r>
        <w:rPr>
          <w:lang w:val="en-US"/>
        </w:rPr>
        <w:t xml:space="preserve"> </w:t>
      </w:r>
      <w:r>
        <w:rPr/>
        <w:t>представлен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Bergeys manual of Determinative Bacteriology, 1994.</w:t>
      </w:r>
    </w:p>
    <w:p>
      <w:pPr>
        <w:pStyle w:val="ConsPlusNormal"/>
        <w:widowControl/>
        <w:ind w:firstLine="540"/>
        <w:jc w:val="both"/>
        <w:rPr/>
      </w:pPr>
      <w:r>
        <w:rPr/>
        <w:t>&lt;**&gt; Предложено McDonell &amp; Colwell (1985) отнести к новому роду Listonella.</w:t>
      </w:r>
    </w:p>
    <w:p>
      <w:pPr>
        <w:pStyle w:val="ConsPlusNormal"/>
        <w:widowControl/>
        <w:ind w:firstLine="540"/>
        <w:jc w:val="both"/>
        <w:rPr/>
      </w:pPr>
      <w:r>
        <w:rPr/>
        <w:t>&lt;***&gt; Типовые штаммы О2 - О39 соответствуют Sakazaki (1970); О40 - О83, а также O12; О23 и О26 не изучены в сравнении с международной коллекцией типовых штамм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ДИФФЕРЕНЦИАЛЬНЫЕ ПРИЗНАКИ РОДА VIBRIO</w:t>
      </w:r>
    </w:p>
    <w:p>
      <w:pPr>
        <w:pStyle w:val="ConsPlusNormal"/>
        <w:widowControl/>
        <w:ind w:hanging="0"/>
        <w:jc w:val="center"/>
        <w:rPr/>
      </w:pPr>
      <w:r>
        <w:rPr/>
        <w:t>И НЕКОТОРЫХ ДРУГИХ МИКРООРГАНИЗМО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945"/>
        <w:gridCol w:w="810"/>
        <w:gridCol w:w="945"/>
        <w:gridCol w:w="1080"/>
        <w:gridCol w:w="945"/>
        <w:gridCol w:w="1080"/>
        <w:gridCol w:w="1080"/>
      </w:tblGrid>
      <w:tr>
        <w:trPr>
          <w:trHeight w:val="24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знаки    </w:t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ды сем. Vibrionaceae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Entero-</w:t>
              <w:br/>
              <w:t xml:space="preserve">bacte- </w:t>
              <w:br/>
              <w:t>riaceae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seudo-</w:t>
              <w:br/>
              <w:t>monada-</w:t>
              <w:br/>
              <w:t xml:space="preserve">ceae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ibrio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ero-</w:t>
              <w:br/>
              <w:t>monas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nhy- </w:t>
              <w:br/>
              <w:t xml:space="preserve">dro-  </w:t>
              <w:br/>
              <w:t>bacter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lesio-</w:t>
              <w:br/>
              <w:t xml:space="preserve">monas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hoto-</w:t>
              <w:br/>
              <w:t>bacte-</w:t>
              <w:br/>
              <w:t xml:space="preserve">rium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V. cho-</w:t>
              <w:br/>
              <w:t xml:space="preserve">lerae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</w:t>
              <w:br/>
              <w:t xml:space="preserve">виды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</w:tr>
      <w:tr>
        <w:trPr>
          <w:trHeight w:val="48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раска по      </w:t>
              <w:br/>
              <w:t xml:space="preserve">Граму,          </w:t>
              <w:br/>
              <w:t xml:space="preserve">морфология      </w:t>
              <w:br/>
              <w:br/>
              <w:t xml:space="preserve">Подвижность    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мотрицательные                         </w:t>
              <w:br/>
              <w:t xml:space="preserve">полиморфные прямые или слегка изогнутые палочки   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сидаз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т на средах  </w:t>
              <w:br/>
              <w:t xml:space="preserve">без NaCl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увствительность</w:t>
              <w:br/>
              <w:t xml:space="preserve">к О129 &lt;*&gt;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/Ф глюкозы     </w:t>
              <w:br/>
              <w:t xml:space="preserve">в среде         </w:t>
              <w:br/>
              <w:t xml:space="preserve">Хью - Лейфсо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з из глюкоз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зиндекарбок-  </w:t>
              <w:br/>
              <w:t xml:space="preserve">силаз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нитиндекар-   </w:t>
              <w:br/>
              <w:t xml:space="preserve">боксилаз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гининдигид-   </w:t>
              <w:br/>
              <w:t xml:space="preserve">ролаз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рментация:    </w:t>
              <w:br/>
              <w:t xml:space="preserve">лактоз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(+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(+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/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(+)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ннит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абиноз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харозы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зит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:    </w:t>
              <w:br/>
              <w:t xml:space="preserve">ацетилметилкар- </w:t>
              <w:br/>
              <w:t xml:space="preserve">бинол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(-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(+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(-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(+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X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ол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атредуктаз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-галактози- </w:t>
              <w:br/>
              <w:t xml:space="preserve">дазы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елатиназы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иолюминесцен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. % G + C    </w:t>
              <w:br/>
              <w:t xml:space="preserve">в ДНК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 - </w:t>
              <w:br/>
              <w:t xml:space="preserve">6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 </w:t>
              <w:br/>
              <w:t xml:space="preserve">4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 - 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 - 7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Бактериостатический агент 2,4-диамино-6,7-диизопропилптериоидин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ловные обозначения:</w:t>
      </w:r>
    </w:p>
    <w:p>
      <w:pPr>
        <w:pStyle w:val="ConsPlusNormal"/>
        <w:widowControl/>
        <w:ind w:firstLine="540"/>
        <w:jc w:val="both"/>
        <w:rPr/>
      </w:pPr>
      <w:r>
        <w:rPr/>
        <w:t>Х - нет данных;</w:t>
      </w:r>
    </w:p>
    <w:p>
      <w:pPr>
        <w:pStyle w:val="ConsPlusNormal"/>
        <w:widowControl/>
        <w:ind w:firstLine="540"/>
        <w:jc w:val="both"/>
        <w:rPr/>
      </w:pPr>
      <w:r>
        <w:rPr/>
        <w:t>+ - положительный результат в 90%;</w:t>
      </w:r>
    </w:p>
    <w:p>
      <w:pPr>
        <w:pStyle w:val="ConsPlusNormal"/>
        <w:widowControl/>
        <w:ind w:firstLine="540"/>
        <w:jc w:val="both"/>
        <w:rPr/>
      </w:pPr>
      <w:r>
        <w:rPr/>
        <w:t>- - отрицательный результат в 90%;</w:t>
      </w:r>
    </w:p>
    <w:p>
      <w:pPr>
        <w:pStyle w:val="ConsPlusNormal"/>
        <w:widowControl/>
        <w:ind w:firstLine="540"/>
        <w:jc w:val="both"/>
        <w:rPr/>
      </w:pPr>
      <w:r>
        <w:rPr/>
        <w:t>+/- - положительный и отрицательный результаты встречаются в равной степени;</w:t>
      </w:r>
    </w:p>
    <w:p>
      <w:pPr>
        <w:pStyle w:val="ConsPlusNormal"/>
        <w:widowControl/>
        <w:ind w:firstLine="540"/>
        <w:jc w:val="both"/>
        <w:rPr/>
      </w:pPr>
      <w:r>
        <w:rPr/>
        <w:t>+(-) или -(+) - в скобках редко наблюдаемый результат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ИФФЕРЕНЦИАЦИЯ ПАТОГЕННЫХ ДЛЯ ЧЕЛОВЕКА ВИДОВ</w:t>
      </w:r>
    </w:p>
    <w:p>
      <w:pPr>
        <w:pStyle w:val="ConsPlusNormal"/>
        <w:widowControl/>
        <w:ind w:hanging="0"/>
        <w:jc w:val="center"/>
        <w:rPr/>
      </w:pPr>
      <w:r>
        <w:rPr/>
        <w:t>РОДА VIBRIO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945"/>
        <w:gridCol w:w="945"/>
        <w:gridCol w:w="675"/>
        <w:gridCol w:w="675"/>
        <w:gridCol w:w="675"/>
        <w:gridCol w:w="675"/>
        <w:gridCol w:w="810"/>
        <w:gridCol w:w="945"/>
        <w:gridCol w:w="810"/>
        <w:gridCol w:w="945"/>
        <w:gridCol w:w="810"/>
      </w:tblGrid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зна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  </w:t>
              <w:br/>
              <w:t xml:space="preserve">cho- </w:t>
              <w:br/>
              <w:t>lerae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V. al-</w:t>
              <w:br/>
              <w:t xml:space="preserve">gino- </w:t>
              <w:br/>
              <w:t xml:space="preserve">lyti- </w:t>
              <w:br/>
              <w:t xml:space="preserve">cus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V. ci-</w:t>
              <w:br/>
              <w:t>cinna-</w:t>
              <w:br/>
              <w:t xml:space="preserve">tien- </w:t>
              <w:br/>
              <w:t xml:space="preserve">sis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 </w:t>
              <w:br/>
              <w:t>dam-</w:t>
              <w:br/>
              <w:t>sel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 </w:t>
              <w:br/>
              <w:t>flu-</w:t>
              <w:br/>
              <w:t>via-</w:t>
              <w:br/>
              <w:t xml:space="preserve">lis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 </w:t>
              <w:br/>
              <w:t>fur-</w:t>
              <w:br/>
              <w:t>nis-</w:t>
              <w:br/>
              <w:t xml:space="preserve">si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 </w:t>
              <w:br/>
              <w:t>har-</w:t>
              <w:br/>
              <w:t>vey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  </w:t>
              <w:br/>
              <w:t xml:space="preserve">hol- </w:t>
              <w:br/>
              <w:t>lisae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   </w:t>
              <w:br/>
              <w:t xml:space="preserve">met-  </w:t>
              <w:br/>
              <w:t>schni-</w:t>
              <w:br/>
              <w:t xml:space="preserve">kov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  </w:t>
              <w:br/>
              <w:t>mimi-</w:t>
              <w:br/>
              <w:t xml:space="preserve">cus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V. pa-</w:t>
              <w:br/>
              <w:t>rahae-</w:t>
              <w:br/>
              <w:t xml:space="preserve">moly- </w:t>
              <w:br/>
              <w:t xml:space="preserve">ticus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  </w:t>
              <w:br/>
              <w:t xml:space="preserve">vul- </w:t>
              <w:br/>
              <w:t>nifi-</w:t>
              <w:br/>
              <w:t xml:space="preserve">cus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рфология &lt;*&gt;</w:t>
              <w:br/>
              <w:t xml:space="preserve">Подвижно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d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d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/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d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ение на     </w:t>
              <w:br/>
              <w:t xml:space="preserve">агар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дофенолокси-</w:t>
              <w:br/>
              <w:t xml:space="preserve">даз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:  </w:t>
              <w:br/>
              <w:t>газа из глюко-</w:t>
              <w:br/>
              <w:t xml:space="preserve">з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ол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(-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цетилметил-  </w:t>
              <w:br/>
              <w:t xml:space="preserve">карбинол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(-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рментация:  </w:t>
              <w:br/>
              <w:t xml:space="preserve">лактоз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(-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-(+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d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абиноз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(+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хароз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лобиоз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(+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(+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ннит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(-)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лицин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гининдигид- </w:t>
              <w:br/>
              <w:t xml:space="preserve">ролаз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зиндекарбо- </w:t>
              <w:br/>
              <w:t xml:space="preserve">силаз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(-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нитиндекар- </w:t>
              <w:br/>
              <w:t xml:space="preserve">боксилаз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-галакто- </w:t>
              <w:br/>
              <w:t xml:space="preserve">зидаз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итратредукта-</w:t>
              <w:br/>
              <w:t xml:space="preserve">з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лаз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елатиназ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т в 1%-ной </w:t>
              <w:br/>
              <w:t>пептонной воде</w:t>
              <w:br/>
              <w:t xml:space="preserve">с NaCL:       </w:t>
              <w:br/>
              <w:t xml:space="preserve">0%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>-(+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>-(+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(+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%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%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(+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т при:     </w:t>
              <w:br/>
              <w:t xml:space="preserve">4 °C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°C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°C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 °C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°C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иолюминесцен-</w:t>
              <w:br/>
              <w:t xml:space="preserve">ц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(+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увствитель-  </w:t>
              <w:br/>
              <w:t xml:space="preserve">ность к О1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Грамотрицательные прямые или изогнутые палочк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ловные обозначения: см. обозначения табл. 2;</w:t>
      </w:r>
    </w:p>
    <w:p>
      <w:pPr>
        <w:pStyle w:val="ConsPlusNormal"/>
        <w:widowControl/>
        <w:ind w:firstLine="540"/>
        <w:jc w:val="both"/>
        <w:rPr/>
      </w:pPr>
      <w:r>
        <w:rPr/>
        <w:t>d - различный результат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ТНОШЕНИЕ ПАТОГЕННЫХ ВИБРИОНОВ К ДИФФЕРЕНЦИРУЮЩИМ УГЛЕВОДАМ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90"/>
        <w:gridCol w:w="2160"/>
        <w:gridCol w:w="2025"/>
      </w:tblGrid>
      <w:tr>
        <w:trPr>
          <w:trHeight w:val="24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ы        </w:t>
              <w:br/>
              <w:t xml:space="preserve">вибрионов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рментация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абинозы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нноз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харозы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cholerae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mimicus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metschnikovii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fluvialis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vulnificus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alginolyticus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V. parahaemolyticu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hollisae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furnissii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образованием газа  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damsela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образованием газа у некоторых штаммов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cincinnatiensis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harveyi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ловные обозначения:</w:t>
      </w:r>
    </w:p>
    <w:p>
      <w:pPr>
        <w:pStyle w:val="ConsPlusNormal"/>
        <w:widowControl/>
        <w:ind w:firstLine="540"/>
        <w:jc w:val="both"/>
        <w:rPr/>
      </w:pPr>
      <w:r>
        <w:rPr/>
        <w:t>() - в скобках указан редко встречающийся вариант;</w:t>
      </w:r>
    </w:p>
    <w:p>
      <w:pPr>
        <w:pStyle w:val="ConsPlusNormal"/>
        <w:widowControl/>
        <w:ind w:firstLine="540"/>
        <w:jc w:val="both"/>
        <w:rPr/>
      </w:pPr>
      <w:r>
        <w:rPr/>
        <w:t>+/- - приблизительно 50% штаммов не обладают этими признаками;</w:t>
      </w:r>
    </w:p>
    <w:p>
      <w:pPr>
        <w:pStyle w:val="ConsPlusNormal"/>
        <w:widowControl/>
        <w:ind w:firstLine="540"/>
        <w:jc w:val="both"/>
        <w:rPr/>
      </w:pPr>
      <w:r>
        <w:rPr/>
        <w:t>X - нет данных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озбудителями холеры являются V. cholerae O1 (биоваров классического и эльтор; сероваров Инаба, Огава или Гикошима) и O139 серогрупп.</w:t>
      </w:r>
    </w:p>
    <w:p>
      <w:pPr>
        <w:pStyle w:val="ConsPlusNormal"/>
        <w:widowControl/>
        <w:ind w:firstLine="540"/>
        <w:jc w:val="both"/>
        <w:rPr/>
      </w:pPr>
      <w:r>
        <w:rPr/>
        <w:t>Токсигенные, эпидемически значимые варианты холерных вибрионов O1 и O139 серогрупп, содержащие гены холерного токсина (ctx АВ) и токсинкорегулируемых пилей (tcp А), вызывают заболевания холерой, склонные к широкому эпидемическому распространению.</w:t>
      </w:r>
    </w:p>
    <w:p>
      <w:pPr>
        <w:pStyle w:val="ConsPlusNormal"/>
        <w:widowControl/>
        <w:ind w:firstLine="540"/>
        <w:jc w:val="both"/>
        <w:rPr/>
      </w:pPr>
      <w:r>
        <w:rPr/>
        <w:t>Нетоксигенные (не содержащие гена холерного токсина), эпидемически не опасные варианты холерных вибрионов O1 и других серогрупп могут вызывать спорадические или групповые (при общем источнике инфицирования) заболевания, не склонные к широкому эпидемическому распространению.</w:t>
      </w:r>
    </w:p>
    <w:p>
      <w:pPr>
        <w:pStyle w:val="ConsPlusNormal"/>
        <w:widowControl/>
        <w:ind w:firstLine="540"/>
        <w:jc w:val="both"/>
        <w:rPr/>
      </w:pPr>
      <w:r>
        <w:rPr/>
        <w:t>Предварительную идентификацию проводят по комплексу признаков, включая морфологию колоний, морфологию и подвижность микробных клеток, пробу на оксидазу и слайд-агглютинацию с сыворотками O1 (1:50 - 1:100), РО (1:50) и O139 (в разведении, соответствующем обозначению на этикетке). Для культур, положительно реагирующих с сывороткой O1, устанавливают принадлежность к серологическим вариантам (Инаба и Огава) также в слайд-агглютинации.</w:t>
      </w:r>
    </w:p>
    <w:p>
      <w:pPr>
        <w:pStyle w:val="ConsPlusNormal"/>
        <w:widowControl/>
        <w:ind w:firstLine="540"/>
        <w:jc w:val="both"/>
        <w:rPr/>
      </w:pPr>
      <w:r>
        <w:rPr/>
        <w:t>Окончательную идентификацию выделенных на полиуглеводной среде или щелочном агаре агглютинирующихся на стекле культур проводят по сокращенной или полной схеме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ая схема предусматривает изучение культуры в развернутой реакции агглютинации с холерными сыворотками O1, Инаба, Огава и РО, определение чувствительности к диагностическим бактериофагам классическому и эльтор, отношения к глюкозе в среде Хью - Лейфсона, сахарозе, маннозе, манниту и арабинозе в средах Гисса. Культуры оксидазопозитивных, активно подвижных вибрионов, расщепляющие глюкозу в среде Хью - Лейфсона до кислоты без газа, ферментирующие сахарозу, маннозу, маннит в средах Гисса и инактивные по отношению к арабинозе, агглютинирующиеся не менее чем до 1/2 титра сыворотками O1 и одной из варианто-специфических сывороток, относят к V. cholerae O1 серовара Огава или Инаба. Культуры, агглютинирующиеся обеими варианто-специфическими сыворотками не менее чем до 1/2 титра, относят к серовару Гикошима. В случае агглютинабельности выделенной культуры обеими варианто-специфическими сыворотками целесообразно повторить исследование с использованием различных серий коммерческих препаратов.</w:t>
      </w:r>
    </w:p>
    <w:p>
      <w:pPr>
        <w:pStyle w:val="ConsPlusNormal"/>
        <w:widowControl/>
        <w:ind w:firstLine="540"/>
        <w:jc w:val="both"/>
        <w:rPr/>
      </w:pPr>
      <w:r>
        <w:rPr/>
        <w:t>Для подтверждения выделенной культуры холерных вибрионов к O139 серогруппе достаточно положительного результата в слайд-агглютинации с соответствующей сывороткой.</w:t>
      </w:r>
    </w:p>
    <w:p>
      <w:pPr>
        <w:pStyle w:val="ConsPlusNormal"/>
        <w:widowControl/>
        <w:ind w:firstLine="540"/>
        <w:jc w:val="both"/>
        <w:rPr/>
      </w:pPr>
      <w:r>
        <w:rPr/>
        <w:t>Полная схема идентификации культур, агглютинирующихся холерными сыворотками O1 серогруппы, предусматривает изучение их по дополнительным тестам, определяющим принадлежность к биовару (гемагглютинация, чувствительность к полимиксину, биовароспецифическим фагам, реакция Фогес - Проскауэра), определение антибиотикограммы и эпидемической значимости по чувствительности к ctx+ и ctx- фагам в сочетании с тестом Грейга на гемолиз, а в специализированных учреждениях кроме того - по результатам исследования в ПЦР, методом молекулярного зондирования на наличие гена холерного токсина и определения холерогенности на модели кроликов-сосунков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выделения культур холерных вибрионов O139 серогруппы их также изучают по чувствительности к антибиотикам, определяют эпидемическую значимость ориентировочно по гемолитической активности в пробе Грейга, окончательно - указанными выше специальными методами.</w:t>
      </w:r>
    </w:p>
    <w:p>
      <w:pPr>
        <w:pStyle w:val="ConsPlusNormal"/>
        <w:widowControl/>
        <w:ind w:firstLine="540"/>
        <w:jc w:val="both"/>
        <w:rPr/>
      </w:pPr>
      <w:r>
        <w:rPr/>
        <w:t>На культуры, имеющие характерные для вибрионов морфологические, культуральные и биохимические признаки, агглютинирующиеся O1 и одной из варианто-специфических сывороток не менее чем до 1/2 титра, лизирующиеся и не лизирующиеся холерным и эльтор фагами, а также на культуры, агглютинирующиеся сывороткой O139, выдают окончательный ответ, указывая чувствительность их к антибиотикам и определяя эпидемическую значимость по результатам ориентировочных или специальных исследований.</w:t>
      </w:r>
    </w:p>
    <w:p>
      <w:pPr>
        <w:pStyle w:val="ConsPlusNormal"/>
        <w:widowControl/>
        <w:ind w:firstLine="540"/>
        <w:jc w:val="both"/>
        <w:rPr/>
      </w:pPr>
      <w:r>
        <w:rPr/>
        <w:t>Токсигенные штаммы холерных вибрионов O1 и O139 серогрупп, как правило, не лизируют эритроциты барана, в отличие от нетоксигенных штаммов.</w:t>
      </w:r>
    </w:p>
    <w:p>
      <w:pPr>
        <w:pStyle w:val="ConsPlusNormal"/>
        <w:widowControl/>
        <w:ind w:firstLine="540"/>
        <w:jc w:val="both"/>
        <w:rPr/>
      </w:pPr>
      <w:r>
        <w:rPr/>
        <w:t>Кроме того, для холерных вибрионов O1 серогруппы указывают биовар на основании чувствительности к одному из диагностических фагов (эльтор или классическому) и (или) по дополнительным признакам для фагорезистентных культур (табл. 5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ЗНАКИ, ДИФФЕРЕНЦИРУЮЩИЕ БИОВАРЫ V. CHOLERAE O1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25"/>
        <w:gridCol w:w="1890"/>
      </w:tblGrid>
      <w:tr>
        <w:trPr>
          <w:trHeight w:val="240" w:hRule="atLeast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знаки         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вары           </w:t>
            </w:r>
          </w:p>
        </w:tc>
      </w:tr>
      <w:tr>
        <w:trPr>
          <w:trHeight w:val="360" w:hRule="atLeast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cholerae  </w:t>
              <w:br/>
              <w:t xml:space="preserve">eltor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. cholerae </w:t>
              <w:br/>
              <w:t xml:space="preserve">cholerae   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забельность холерными фагами:    </w:t>
              <w:br/>
              <w:t xml:space="preserve">классическим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ьтор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/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   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увствительность к 50 ед./мл       </w:t>
              <w:br/>
              <w:t xml:space="preserve">полимиксина В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(+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гглютинация куриных эритроцит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ацетилметилкарбино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(-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ультуры, имеющие признаки вибрионов по морфологии колоний и клеток, тесту на индофенолоксидазу и ферментативной активности на полиуглеводной среде, не агглютинирующиеся на стекле холерными сыворотками O1 и O139 серогрупп, выделенные от больных острыми кишечными инфекциями, идентифицируют по тестам, определяющим принадлежность к роду Vibrio и виду V. cholerae (табл. 2 и 3). Принадлежащие к V. cholerae культуры изучают в пробе с диагностическими фагами. При выделении чувствительных к холерным диагностическим монофагам, но не агглютинирующихся холерными сыворотками O1 культур, особое значение имеет изучение их клеточного состава, т.к. в популяции таких штаммов могут находиться типичные холерные вибрионы O1 серогруппы. Если культура по совокупности признаков относится к виду холерных вибрионов, ее изучают в реакции агглютинации с набором диагностических холерных сывороток О2 - О83 серогрупп по отечественной классификации (рис. 2).</w:t>
      </w:r>
    </w:p>
    <w:p>
      <w:pPr>
        <w:pStyle w:val="ConsPlusNormal"/>
        <w:widowControl/>
        <w:ind w:firstLine="540"/>
        <w:jc w:val="both"/>
        <w:rPr/>
      </w:pPr>
      <w:r>
        <w:rPr/>
        <w:t>На культуры, агглютинирующиеся одной из сывороток, выдают ответ о выделении V. cholerae О2, O5 или другой серогруппы.</w:t>
      </w:r>
    </w:p>
    <w:p>
      <w:pPr>
        <w:pStyle w:val="ConsPlusNormal"/>
        <w:widowControl/>
        <w:ind w:firstLine="540"/>
        <w:jc w:val="both"/>
        <w:rPr/>
      </w:pPr>
      <w:r>
        <w:rPr/>
        <w:t>Если культуры не типируются указанными холерными сыворотками или они отсутствуют в лаборатории, то выделенную культуру обозначают обобщенно - V. cholerae не O1/O139 серогрупп.</w:t>
      </w:r>
    </w:p>
    <w:p>
      <w:pPr>
        <w:pStyle w:val="ConsPlusNormal"/>
        <w:widowControl/>
        <w:ind w:firstLine="540"/>
        <w:jc w:val="both"/>
        <w:rPr/>
      </w:pPr>
      <w:r>
        <w:rPr/>
        <w:t>Кроме этого, штаммы V. cholerae non O1 типируют бактериофагами диагностическими холерными ТЭПВ 1 - 7.</w:t>
      </w:r>
    </w:p>
    <w:p>
      <w:pPr>
        <w:pStyle w:val="ConsPlusNormal"/>
        <w:widowControl/>
        <w:ind w:firstLine="540"/>
        <w:jc w:val="both"/>
        <w:rPr/>
      </w:pPr>
      <w:r>
        <w:rPr/>
        <w:t>Энтеропатогенные холерные вибрионы не O1 группы относятся преимущественно к О2, О5, О6, О8, O9, O14, O17, О22, О24, О28, О34, O36, О41, О42, О47 и О50 серогруппам и, как правило, лизируются фагами ТЭПВ 1, 4, 7.</w:t>
      </w:r>
    </w:p>
    <w:p>
      <w:pPr>
        <w:pStyle w:val="ConsPlusNormal"/>
        <w:widowControl/>
        <w:ind w:firstLine="540"/>
        <w:jc w:val="both"/>
        <w:rPr/>
      </w:pPr>
      <w:r>
        <w:rPr/>
        <w:t>У выделенных от больных штаммов холерных вибрионов не O1/O139 серогрупп определяют антибиотикограмму. Для выделенных из окружающей среды вибрионов, не агглютинирущихся холерными O1 и O139 сыворотками, целесообразность полной таксономической характеристики определяется в каждом случае отдельно для конкретных территорий и объектов с учетом эпидситуации по холере и регистрации острых кишечных заболеваний, обусловленных этими микроорганизмами.</w:t>
      </w:r>
    </w:p>
    <w:p>
      <w:pPr>
        <w:pStyle w:val="ConsPlusNormal"/>
        <w:widowControl/>
        <w:ind w:firstLine="540"/>
        <w:jc w:val="both"/>
        <w:rPr/>
      </w:pPr>
      <w:r>
        <w:rPr/>
        <w:t>Идентификация атипичных культур холерных вибрионов.</w:t>
      </w:r>
    </w:p>
    <w:p>
      <w:pPr>
        <w:pStyle w:val="ConsPlusNormal"/>
        <w:widowControl/>
        <w:ind w:firstLine="540"/>
        <w:jc w:val="both"/>
        <w:rPr/>
      </w:pPr>
      <w:r>
        <w:rPr/>
        <w:t>К атипичным относят культуры холерных вибрионов, отклоняющиеся от типичных по отдельным родовым и видовым признакам, а также по агглютинабельности группо- и варианто-специфическими сыворотками O1 и чувствительности к диагностическим фагам (классическому и эльтор). Антигенная изменчивость холерных вибрионов O1 может выражаться в ослаблении до 1/4 титра или утрате агглютинабельности холерными сыворотками O1, Инаба, Огава. Встречаются штаммы, агглютинирующиеся только холерной сывороткой O1 серогруппы и не реагирующие с варианто-специфическими сыворотками (Инаба и Огава), что делает невозможным установление их серовара. В случае S-R диссоциации культуры холерных вибрионов начинают агглютинироваться РО-сывороткой. При этом в одних случаях штаммы агглютинируются всеми холерными сыворотками, в т.ч. и РО, их обозначают как SR-варианты, в других - измененные холерные вибрионы в диагностических титрах агглютинируются только с РО-сывороткой и не агглютинируются холерными сыворотками O1, Инаба и Огава, их относят к R-вариантам.</w:t>
      </w:r>
    </w:p>
    <w:p>
      <w:pPr>
        <w:pStyle w:val="ConsPlusNormal"/>
        <w:widowControl/>
        <w:ind w:firstLine="540"/>
        <w:jc w:val="both"/>
        <w:rPr/>
      </w:pPr>
      <w:r>
        <w:rPr/>
        <w:t>В последние годы возросла частота встречаемости резистентных к диагностическим холерным фагам штаммов среди холерных вибрионов O1, выделяемых как от людей, так и из объектов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фагоустойчивость вибрионов, снижение или отсутствие агглютинабельности холерными сыворотками иногда сочетается с вариабельностью по другим признакам (культурально-морфологическим и биохимическим). Штаммы, атипичные по морфологическим признакам, образуют шероховатые, слизистые, мутные и пигментированные колонии. Размер их также может варьировать, вплоть до появления едва видимых карликовых колоний. У таких культур нередко снижена подвижность, наблюдается спонтанная агглютинация в 0,9-процентном растворе натрия хлорида. Отмечена возможность обнаружения в организме больного и в воде открытых водоемов холерных вибрионов в Л-форме. В мазках, сделанных из атипичных культур холерных вибрионов, клетки имеют форму шаров, сферопластов, встречаются вытянутые, извитые, неделящиеся клетки в виде цепей или нитей.</w:t>
      </w:r>
    </w:p>
    <w:p>
      <w:pPr>
        <w:pStyle w:val="ConsPlusNormal"/>
        <w:widowControl/>
        <w:ind w:firstLine="540"/>
        <w:jc w:val="both"/>
        <w:rPr/>
      </w:pPr>
      <w:r>
        <w:rPr/>
        <w:t>Нередко встречаются штаммы, измененные по биохимическим свойствам, у которых отмечается ослабление, замедление или утрата способности расщеплять углеводы и многоатомные спирты (крахмал, маннит, маннозу, сахарозу), аминокислоты (триптофан, лизин, орнитин) и другие субстраты.</w:t>
      </w:r>
    </w:p>
    <w:p>
      <w:pPr>
        <w:pStyle w:val="ConsPlusNormal"/>
        <w:widowControl/>
        <w:ind w:firstLine="540"/>
        <w:jc w:val="both"/>
        <w:rPr/>
      </w:pPr>
      <w:r>
        <w:rPr/>
        <w:t>Во всех случаях выделения атипичных культур обязательно изучение их по признакам, определяющим их принадлежность к роду Vibrio и виду Vibrio cholerae (определение типа расщепления глюкозы в среде Хью и Лейфсона, декарбоксилаз лизина и орнитина и дигидролазы аргинина, чувствительности к вибриостатику O129 - 2,4-диамино-6,7-диизопропилптериоидину и др.).</w:t>
      </w:r>
    </w:p>
    <w:p>
      <w:pPr>
        <w:pStyle w:val="ConsPlusNormal"/>
        <w:widowControl/>
        <w:ind w:firstLine="540"/>
        <w:jc w:val="both"/>
        <w:rPr/>
      </w:pPr>
      <w:r>
        <w:rPr/>
        <w:t>Атипичные культуры холерных вибрионов, обладающие указанными выше признаками рода Vibrio и вида Vibrio cholerae, агглютинирующиеся сывороткой O1 до 1/4 титра, лизирующиеся и не лизирующиеся диагностическими монофагами до ДРТ, следует относить к серогруппе O1.</w:t>
      </w:r>
    </w:p>
    <w:p>
      <w:pPr>
        <w:pStyle w:val="ConsPlusNormal"/>
        <w:widowControl/>
        <w:ind w:firstLine="540"/>
        <w:jc w:val="both"/>
        <w:rPr/>
      </w:pPr>
      <w:r>
        <w:rPr/>
        <w:t>Для всестороннего изучения все атипичные культуры холерных вибрионов следует направлять в специализированные лаборатории.</w:t>
      </w:r>
    </w:p>
    <w:p>
      <w:pPr>
        <w:pStyle w:val="ConsPlusNormal"/>
        <w:widowControl/>
        <w:ind w:firstLine="540"/>
        <w:jc w:val="both"/>
        <w:rPr/>
      </w:pPr>
      <w:r>
        <w:rPr/>
        <w:t>Для подтверждения принадлежности к V. cholerae O1 слабо агглютинирующихся (ниже 1/4 титра), диссоциирующих и фагорезистентных культур обязательным является использование высокочувствительных методов (ПЦР со специфическими праймерами) и, по возможности, реакции агглютинации с кроличьими холерными сыворотками, обладающими большей специфичностью, чем лошадиные, поскольку они не содержат пула неспецифических иммуноглобулинов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тся при изучении измененных по антигенной структуре культур использовать также такие методы, как РНГА, РНАт, иммунофлюоресценцию, преципитацию в геле, адсорбцию агглютининов по Кастеллани, реакцию агглютинации с убитыми кипячением культурами, пробу с комплементом, позволяющую отбирать из популяции измененных штаммов типичные, резистентные к нему клоны в S-форме.</w:t>
      </w:r>
    </w:p>
    <w:p>
      <w:pPr>
        <w:pStyle w:val="ConsPlusNormal"/>
        <w:widowControl/>
        <w:ind w:firstLine="540"/>
        <w:jc w:val="both"/>
        <w:rPr/>
      </w:pPr>
      <w:r>
        <w:rPr/>
        <w:t>При получении сомнительных результатов слайд-агглютинации с холерной сывороткой O139 серогруппы следует повторить исследование с нагретой культурой.</w:t>
      </w:r>
    </w:p>
    <w:p>
      <w:pPr>
        <w:pStyle w:val="ConsPlusNormal"/>
        <w:widowControl/>
        <w:ind w:firstLine="540"/>
        <w:jc w:val="both"/>
        <w:rPr/>
      </w:pPr>
      <w:r>
        <w:rPr/>
        <w:t>Для серологической идентификации спонтанно агглютинирующихся культур применяют те же методы и дополнительно реакцию агглютинации с использованием осажденной культуры и 0,3-процентного раствора натрия хлорида для разведения диагностических сывороток и приготовления взвеси изучаемой культуры.</w:t>
      </w:r>
    </w:p>
    <w:p>
      <w:pPr>
        <w:pStyle w:val="ConsPlusNormal"/>
        <w:widowControl/>
        <w:ind w:firstLine="540"/>
        <w:jc w:val="both"/>
        <w:rPr/>
      </w:pPr>
      <w:r>
        <w:rPr/>
        <w:t>Ускоренная идентификация культур.</w:t>
      </w:r>
    </w:p>
    <w:p>
      <w:pPr>
        <w:pStyle w:val="ConsPlusNormal"/>
        <w:widowControl/>
        <w:ind w:firstLine="540"/>
        <w:jc w:val="both"/>
        <w:rPr/>
      </w:pPr>
      <w:r>
        <w:rPr/>
        <w:t>Обнаруженные на III - IV этапах исследования материала от больного подозрительные на холерный вибрион колонии или сплошной рост чистой культуры на щелочном агаре отсевают в 3 мл питательного бульона. Спустя 3 ч инкубации при (37 +/- 1) °C из бульонной культуры делают мазки для окраски по Граму и препараты для постановки феномена иммобилизации с сыворотками O1 и O139 серогрупп, а также для исследования прямым и непрямым иммунофлюоресцентным методом.</w:t>
      </w:r>
    </w:p>
    <w:p>
      <w:pPr>
        <w:pStyle w:val="ConsPlusNormal"/>
        <w:widowControl/>
        <w:ind w:firstLine="540"/>
        <w:jc w:val="both"/>
        <w:rPr/>
      </w:pPr>
      <w:r>
        <w:rPr/>
        <w:t>При положительных результатах иммобилизации и иммунофлюоресценции с сывороткой O1 серогруппы изучение проводят по тестам:</w:t>
      </w:r>
    </w:p>
    <w:p>
      <w:pPr>
        <w:pStyle w:val="ConsPlusNormal"/>
        <w:widowControl/>
        <w:ind w:firstLine="540"/>
        <w:jc w:val="both"/>
        <w:rPr/>
      </w:pPr>
      <w:r>
        <w:rPr/>
        <w:t>- агглютинабельности сыворотками O1, Инаба и Огава, раститрованными двукратно в 1-процентной пептонной воде до титра;</w:t>
      </w:r>
    </w:p>
    <w:p>
      <w:pPr>
        <w:pStyle w:val="ConsPlusNormal"/>
        <w:widowControl/>
        <w:ind w:firstLine="540"/>
        <w:jc w:val="both"/>
        <w:rPr/>
      </w:pPr>
      <w:r>
        <w:rPr/>
        <w:t>- чувствительности к холерным диагностическим фагам (классическому и эльтор);</w:t>
      </w:r>
    </w:p>
    <w:p>
      <w:pPr>
        <w:pStyle w:val="ConsPlusNormal"/>
        <w:widowControl/>
        <w:ind w:firstLine="540"/>
        <w:jc w:val="both"/>
        <w:rPr/>
      </w:pPr>
      <w:r>
        <w:rPr/>
        <w:t>- ферментации глюкозы, маннозы, сахарозы и арабинозы в тест-наборах или средах Гисса в объеме 1 мл с учетом результатов через 3 - 6 ч инкубации при температуре (37 +/- 1) °C;</w:t>
      </w:r>
    </w:p>
    <w:p>
      <w:pPr>
        <w:pStyle w:val="ConsPlusNormal"/>
        <w:widowControl/>
        <w:ind w:firstLine="540"/>
        <w:jc w:val="both"/>
        <w:rPr/>
      </w:pPr>
      <w:r>
        <w:rPr/>
        <w:t>- чувствительности к антибиотикам;</w:t>
      </w:r>
    </w:p>
    <w:p>
      <w:pPr>
        <w:pStyle w:val="ConsPlusNormal"/>
        <w:widowControl/>
        <w:ind w:firstLine="540"/>
        <w:jc w:val="both"/>
        <w:rPr/>
      </w:pPr>
      <w:r>
        <w:rPr/>
        <w:t>- на присутствие генов патогенности с помощью ПЦР.</w:t>
      </w:r>
    </w:p>
    <w:p>
      <w:pPr>
        <w:pStyle w:val="ConsPlusNormal"/>
        <w:widowControl/>
        <w:ind w:firstLine="540"/>
        <w:jc w:val="both"/>
        <w:rPr/>
      </w:pPr>
      <w:r>
        <w:rPr/>
        <w:t>При положительных результатах иммунофлюоресценции (непрямой вариант) и иммобилизации сывороткой O139 серогруппы проводят определение биохимической активности, антибиотикограммы методом дисков, токсигенности в ПЦР.</w:t>
      </w:r>
    </w:p>
    <w:p>
      <w:pPr>
        <w:pStyle w:val="ConsPlusNormal"/>
        <w:widowControl/>
        <w:ind w:firstLine="540"/>
        <w:jc w:val="both"/>
        <w:rPr/>
      </w:pPr>
      <w:r>
        <w:rPr/>
        <w:t>Во всех случаях параллельно обязательно делают высев на щелочной агар для выделения чистой культуры и последующей идентификации ее по полной схем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4. Учет анализов, оформление направлений</w:t>
      </w:r>
    </w:p>
    <w:p>
      <w:pPr>
        <w:pStyle w:val="ConsPlusNormal"/>
        <w:widowControl/>
        <w:ind w:hanging="0"/>
        <w:jc w:val="center"/>
        <w:rPr/>
      </w:pPr>
      <w:r>
        <w:rPr/>
        <w:t>и выдача результат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твет о положительном результате может быть предварительным и окончательным.</w:t>
      </w:r>
    </w:p>
    <w:p>
      <w:pPr>
        <w:pStyle w:val="ConsPlusNormal"/>
        <w:widowControl/>
        <w:ind w:firstLine="540"/>
        <w:jc w:val="both"/>
        <w:rPr/>
      </w:pPr>
      <w:r>
        <w:rPr/>
        <w:t>Предварительный положительный ответ выдают по результатам ускоренного исследования нативного материала и после подращивания его в пептонной воде с помощью иммунофлюоресцентного метода, специфической иммобилизации, РНГА, а также по слайд-агглютинации сыворотками O1 и O139 подозрительных на холерный вибрион колоний.</w:t>
      </w:r>
    </w:p>
    <w:p>
      <w:pPr>
        <w:pStyle w:val="ConsPlusNormal"/>
        <w:widowControl/>
        <w:ind w:firstLine="540"/>
        <w:jc w:val="both"/>
        <w:rPr/>
      </w:pPr>
      <w:r>
        <w:rPr/>
        <w:t>При наличии возможности на этом этапе может быть использована ПЦР со специфическими праймерами.</w:t>
      </w:r>
    </w:p>
    <w:p>
      <w:pPr>
        <w:pStyle w:val="ConsPlusNormal"/>
        <w:widowControl/>
        <w:ind w:firstLine="540"/>
        <w:jc w:val="both"/>
        <w:rPr/>
      </w:pPr>
      <w:r>
        <w:rPr/>
        <w:t>Предварительный ответ сообщают устно и только в случаях проведения срочных анализов.</w:t>
      </w:r>
    </w:p>
    <w:p>
      <w:pPr>
        <w:pStyle w:val="ConsPlusNormal"/>
        <w:widowControl/>
        <w:ind w:firstLine="540"/>
        <w:jc w:val="both"/>
        <w:rPr/>
      </w:pPr>
      <w:r>
        <w:rPr/>
        <w:t>В условиях эпидемии холеры при проведении массовых исследований после идентификации первых культур такой ответ дает право на проведение противоэпидемически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Окончательный положительный ответ выдают по результатам полной, сокращенной или ускоренной идентификации выделенной культуры в течение 36 - 48 ч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массовых исследований в очаге заболеваний холерой, когда первые культуры холерных вибрионов уже были идентифицированы по полной схеме, положительные результаты тестирования в слайд-агглютинации с холерными сыворотками O1 или O139 серогрупп в сочетании с морфологией и подвижностью клеток культур, выделенных от больных диареями или при обследовании на вибриононосительство, следует считать окончательными для решения вопросов о проведении противоэпидемически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Достоверность таких результатов повышается при использовании ускоренных методов диагностики: иммунофлюоресцентного, иммобилизации соответствующими сыворотками, ПЦР и др. Для полной идентификации выделенные культуры передают в назначенные для этих целей группу или лабораторию, специалисты которой при необходимости вносят в ответ соответствующие коррективы и дополнения, касающиеся определения антибиотикограммы, эпидемической значимости и токсигенности.</w:t>
      </w:r>
    </w:p>
    <w:p>
      <w:pPr>
        <w:pStyle w:val="ConsPlusNormal"/>
        <w:widowControl/>
        <w:ind w:firstLine="540"/>
        <w:jc w:val="both"/>
        <w:rPr/>
      </w:pPr>
      <w:r>
        <w:rPr/>
        <w:t>Отрицательный ответ может быть дан только по окончании исследования по полной схеме через 36 - 48 ч; при осуществлении эпиднадзора в условиях односменной работы лаборатории, допускающей использование теллурита калия, продолжительность анализа увеличивается до 3 - 4 суток.</w:t>
      </w:r>
    </w:p>
    <w:p>
      <w:pPr>
        <w:pStyle w:val="ConsPlusNormal"/>
        <w:widowControl/>
        <w:ind w:firstLine="540"/>
        <w:jc w:val="both"/>
        <w:rPr/>
      </w:pPr>
      <w:r>
        <w:rPr/>
        <w:t>Запрещается выдавать отрицательные ответы по результатам ускоренного исследования (МФА, РИВ, РНГА и др.) до окончания анализа как в условиях эпидемии холеры, так и при проведении эпидемиологического надзора.</w:t>
      </w:r>
    </w:p>
    <w:p>
      <w:pPr>
        <w:pStyle w:val="ConsPlusNormal"/>
        <w:widowControl/>
        <w:ind w:firstLine="540"/>
        <w:jc w:val="both"/>
        <w:rPr/>
      </w:pPr>
      <w:r>
        <w:rPr/>
        <w:t>Схему выдачи ответов см. на рис. 3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┌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ВЕТ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└──┬───────┬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┘</w:t>
      </w:r>
      <w:r>
        <w:rPr>
          <w:rFonts w:eastAsia="Courier New"/>
        </w:rPr>
        <w:t xml:space="preserve">       </w:t>
      </w:r>
      <w:r>
        <w:rPr/>
        <w:t>└───────────────────┐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\/                 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┐</w:t>
      </w:r>
      <w:r>
        <w:rPr>
          <w:rFonts w:eastAsia="Courier New"/>
        </w:rPr>
        <w:t xml:space="preserve">                        </w:t>
      </w:r>
      <w:r>
        <w:rPr/>
        <w:t>┌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ЛОЖИТЕЛЬНЫЙ  │                        │  ОТРИЦАТЕЛЬНЫЙ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┬────┬───────┘</w:t>
      </w:r>
      <w:r>
        <w:rPr>
          <w:rFonts w:eastAsia="Courier New"/>
        </w:rPr>
        <w:t xml:space="preserve">                        </w:t>
      </w:r>
      <w:r>
        <w:rPr/>
        <w:t>└────────┬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──────────────┐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\/                   \/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ДВАРИТЕЛЬНЫЙ  │  │   ОКОНЧАТЕЛЬНЫЙ   │  │   ОКОНЧАТЕЛЬНЫЙ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общается устно     Сообщается письменно   Сообщается письмен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олько в случаях   по результатам         по оконч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я срочных   полной, сокращенной    исследова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ализов по          или ускоренной         полной схем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ультатам          идентификации          Запрещается выдава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коренного          выделенной культуры с  отрицательный отв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указанием              по результа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тивного материала  антибиотикограммы и    ускор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              эпидзначимости         исслед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ращивания в 1%    выделенной культур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.в. (РИВ, МФ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ПГА и ПЦР),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кже слайд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глютин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озр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ло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ыворотками O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O139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ис. 3. Схема выдачи результатов исследований</w:t>
      </w:r>
    </w:p>
    <w:p>
      <w:pPr>
        <w:pStyle w:val="ConsPlusNormal"/>
        <w:widowControl/>
        <w:ind w:hanging="0"/>
        <w:jc w:val="center"/>
        <w:rPr/>
      </w:pPr>
      <w:r>
        <w:rPr/>
        <w:t>на холе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осуществлении эпидемиологического надзора направление к анализу, а соответственно, и ответ на него, оформляют индивидуально на каждого больного. При проведении большого объема исследований в очаге холеры направления к анализам и ответы на них оформляют списком. При обследовании здоровых людей на вибриононосительство и исследовании на холеру объектов окружающей среды групповые формы направления и ответов допускаются как при эпиднадзоре, так и в очаге холеры.</w:t>
      </w:r>
    </w:p>
    <w:p>
      <w:pPr>
        <w:pStyle w:val="ConsPlusNormal"/>
        <w:widowControl/>
        <w:ind w:firstLine="540"/>
        <w:jc w:val="both"/>
        <w:rPr/>
      </w:pPr>
      <w:r>
        <w:rPr/>
        <w:t>Учет анализов и культур ведут по установленным формам (Приложения 7, 8). Обязательным является ведение рабочих записей исследования подозрительных культур (Приложение 9), регистрация выделенных культур (Приложение 10), составление паспорта штамма (Приложение 11).</w:t>
      </w:r>
    </w:p>
    <w:p>
      <w:pPr>
        <w:pStyle w:val="ConsPlusNormal"/>
        <w:widowControl/>
        <w:ind w:firstLine="540"/>
        <w:jc w:val="both"/>
        <w:rPr/>
      </w:pPr>
      <w:r>
        <w:rPr/>
        <w:t>При работе в очаге холеры используют упрощенные формы регистрации анализов, учитывая, что более подробные сведения имеются в бланках направлений, находящихся в лаборатории до ликвидации очага. Для удобства работы направления за каждый день подшивают отдельно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МЕТОДЫ ИЗУЧЕНИЯ СВОЙСТВ ХОЛЕРНЫХ ВИБРИОН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1. Серологические метод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надлежность холерных вибрионов к O1 или O139 серогруппе определяют в слайд-агглютинации или развернутой реакции агглютинации с холерными агглютинирующими сыворотками O1, Инаба, Огава, РО и с холерной сывороткой O139 серогруппы в соответствии с инструкциями по применению препаратов, а также в других реакциях с иммуноглобулиновыми препаратами, предназначенными для ускоренной диагностики холеры и идентификации возбудителя.</w:t>
      </w:r>
    </w:p>
    <w:p>
      <w:pPr>
        <w:pStyle w:val="ConsPlusNormal"/>
        <w:widowControl/>
        <w:ind w:firstLine="540"/>
        <w:jc w:val="both"/>
        <w:rPr/>
      </w:pPr>
      <w:r>
        <w:rPr/>
        <w:t>Слайд-агглютинацию ставят на обезжиренном стекле, помещенном в чашку Петри, используя подозрительную на холерный вибрион колонию и (или) агаровую 12 - 18-часовую культуру и сыворотки O1 серогруппы в разведении 1:50 - 1:100. Сыворотку O139 разводят в соответствии с указанием на этикетке. Реакцию обязательно сопровождают контролями культуры в 0,9-процентном растворе хлорида натрия.</w:t>
      </w:r>
    </w:p>
    <w:p>
      <w:pPr>
        <w:pStyle w:val="ConsPlusNormal"/>
        <w:widowControl/>
        <w:ind w:firstLine="540"/>
        <w:jc w:val="both"/>
        <w:rPr/>
      </w:pPr>
      <w:r>
        <w:rPr/>
        <w:t>Развернутую реакцию агглютинации ставят и учитывают по общепринятой методике в соответствии с инструкцией по применению диагностических сывороток.</w:t>
      </w:r>
    </w:p>
    <w:p>
      <w:pPr>
        <w:pStyle w:val="ConsPlusNormal"/>
        <w:widowControl/>
        <w:ind w:firstLine="540"/>
        <w:jc w:val="both"/>
        <w:rPr/>
      </w:pPr>
      <w:r>
        <w:rPr/>
        <w:t>Для исключения спонтанной агглютинации рекомендуется ставить развернутую реакцию в 0,3-процентном растворе NaCl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иагностические сыворотки  двукратно  разводят  0,3-процентным</w:t>
      </w:r>
    </w:p>
    <w:p>
      <w:pPr>
        <w:pStyle w:val="ConsPlusNonformat"/>
        <w:widowControl/>
        <w:rPr/>
      </w:pPr>
      <w:r>
        <w:rPr/>
        <w:t>раствором натрия хлорида в объеме 0,5 мл  соответственно  величине</w:t>
      </w:r>
    </w:p>
    <w:p>
      <w:pPr>
        <w:pStyle w:val="ConsPlusNonformat"/>
        <w:widowControl/>
        <w:rPr/>
      </w:pPr>
      <w:r>
        <w:rPr/>
        <w:t>диагностического  титра. Суспензию  изучаемой  культуры  готовят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9         9</w:t>
      </w:r>
    </w:p>
    <w:p>
      <w:pPr>
        <w:pStyle w:val="ConsPlusNonformat"/>
        <w:widowControl/>
        <w:rPr/>
      </w:pPr>
      <w:r>
        <w:rPr/>
        <w:t>этом же растворе  концентрацией 3 х 10  - 5 х 10  м.к./мл в объеме</w:t>
      </w:r>
    </w:p>
    <w:p>
      <w:pPr>
        <w:pStyle w:val="ConsPlusNonformat"/>
        <w:widowControl/>
        <w:rPr/>
      </w:pPr>
      <w:r>
        <w:rPr/>
        <w:t>8 - 10 мл. Взвесь выдерживают при комнатной температуре  в течение</w:t>
      </w:r>
    </w:p>
    <w:p>
      <w:pPr>
        <w:pStyle w:val="ConsPlusNonformat"/>
        <w:widowControl/>
        <w:rPr/>
      </w:pPr>
      <w:r>
        <w:rPr/>
        <w:t>1 - 1,5 ч.  В  реакции  используют  поверхностный  слой  микробной</w:t>
      </w:r>
    </w:p>
    <w:p>
      <w:pPr>
        <w:pStyle w:val="ConsPlusNonformat"/>
        <w:widowControl/>
        <w:rPr/>
      </w:pPr>
      <w:r>
        <w:rPr/>
        <w:t>взвеси,  разведенной  0,3-процентным раствором натрия  хлорида  до</w:t>
      </w:r>
    </w:p>
    <w:p>
      <w:pPr>
        <w:pStyle w:val="ConsPlusNonformat"/>
        <w:widowControl/>
        <w:rPr/>
      </w:pPr>
      <w:r>
        <w:rPr/>
        <w:t>концентрации  1 млрд.  м.к./мл,  добавляя  ее  по  0,5 мл  во  все</w:t>
      </w:r>
    </w:p>
    <w:p>
      <w:pPr>
        <w:pStyle w:val="ConsPlusNonformat"/>
        <w:widowControl/>
        <w:rPr/>
      </w:pPr>
      <w:r>
        <w:rPr/>
        <w:t>разведения  сыворотки, и контроль культуры (0,5 мл 0,3-процентного</w:t>
      </w:r>
    </w:p>
    <w:p>
      <w:pPr>
        <w:pStyle w:val="ConsPlusNonformat"/>
        <w:widowControl/>
        <w:rPr/>
      </w:pPr>
      <w:r>
        <w:rPr/>
        <w:t>раствора  натрия хлорида + 0,5 мл взвеси культуры). Учет и  оценка</w:t>
      </w:r>
    </w:p>
    <w:p>
      <w:pPr>
        <w:pStyle w:val="ConsPlusNonformat"/>
        <w:widowControl/>
        <w:rPr/>
      </w:pPr>
      <w:r>
        <w:rPr/>
        <w:t>результатов аналогичны основному варианту развернутой реак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люоресцентно-серологический     метод          (МФА  -  метод</w:t>
      </w:r>
    </w:p>
    <w:p>
      <w:pPr>
        <w:pStyle w:val="ConsPlusNonformat"/>
        <w:widowControl/>
        <w:rPr/>
      </w:pPr>
      <w:r>
        <w:rPr/>
        <w:t>флюоресцирующих антител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тод дает  возможность  ускоренно идентифицировать выделенную</w:t>
      </w:r>
    </w:p>
    <w:p>
      <w:pPr>
        <w:pStyle w:val="ConsPlusNonformat"/>
        <w:widowControl/>
        <w:rPr/>
      </w:pPr>
      <w:r>
        <w:rPr/>
        <w:t>культуру,  а также выявить возбудителя холеры  O1  серогруппы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5</w:t>
      </w:r>
    </w:p>
    <w:p>
      <w:pPr>
        <w:pStyle w:val="ConsPlusNonformat"/>
        <w:widowControl/>
        <w:rPr/>
      </w:pPr>
      <w:r>
        <w:rPr/>
        <w:t>содержании  его  в исследуемом материале не менее чем 10  м.к./мл.</w:t>
      </w:r>
    </w:p>
    <w:p>
      <w:pPr>
        <w:pStyle w:val="ConsPlusNonformat"/>
        <w:widowControl/>
        <w:rPr/>
      </w:pPr>
      <w:r>
        <w:rPr/>
        <w:t>Исследованию подлежат   выделенная   культура,  нативный  материал</w:t>
      </w:r>
    </w:p>
    <w:p>
      <w:pPr>
        <w:pStyle w:val="ConsPlusNonformat"/>
        <w:widowControl/>
        <w:rPr/>
      </w:pPr>
      <w:r>
        <w:rPr/>
        <w:t>(испражнения и рвотные массы) и материал после подращивания.</w:t>
      </w:r>
    </w:p>
    <w:p>
      <w:pPr>
        <w:pStyle w:val="ConsPlusNormal"/>
        <w:widowControl/>
        <w:ind w:firstLine="540"/>
        <w:jc w:val="both"/>
        <w:rPr/>
      </w:pPr>
      <w:r>
        <w:rPr/>
        <w:t>Порядок приготовления мазков, обработка их флюоресцирующими иммуноглобулинами, микроскопия и оценка результатов, являющиеся общими для всех бактерий, описаны в "Наставлениях по применению иммуноглобулинов диагностических флюоресцирующих холерных адсорбированных лошадиных сухих".</w:t>
      </w:r>
    </w:p>
    <w:p>
      <w:pPr>
        <w:pStyle w:val="ConsPlusNormal"/>
        <w:widowControl/>
        <w:ind w:firstLine="540"/>
        <w:jc w:val="both"/>
        <w:rPr/>
      </w:pPr>
      <w:r>
        <w:rPr/>
        <w:t>Положительный результат может быть получен через 1,5 - 2 ч от начала ис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При просмотре мазков, обработанных иммуноглобулином холерным флюоресцирующим, особое внимание следует обращать на морфологию светящихся микробов, т.к. в отдельных случаях в мазках из испражнений здоровых людей может наблюдаться свечение микроорганизмов, отличающихся по морфологии от вибрионов (грубые крупные палочки, кокки).</w:t>
      </w:r>
    </w:p>
    <w:p>
      <w:pPr>
        <w:pStyle w:val="ConsPlusNormal"/>
        <w:widowControl/>
        <w:ind w:firstLine="540"/>
        <w:jc w:val="both"/>
        <w:rPr/>
      </w:pPr>
      <w:r>
        <w:rPr/>
        <w:t>Для устранения неспецифического свечения целесообразно использовать в качестве "гасителя" бычий альбумин, меченный родамином. Методика его использования описана в "Инструкции по применению альбумина бычьего, меченного родамином, сухого".</w:t>
      </w:r>
    </w:p>
    <w:p>
      <w:pPr>
        <w:pStyle w:val="ConsPlusNormal"/>
        <w:widowControl/>
        <w:ind w:firstLine="540"/>
        <w:jc w:val="both"/>
        <w:rPr/>
      </w:pPr>
      <w:r>
        <w:rPr/>
        <w:t>Для выявления в исследуемом материале холерных вибрионов O139 серогруппы, в связи с отсутствием в настоящее время препарата специфических флюоресцирующих иммуноглобулинов, при наличии кроличьей агглютинирующей сыворотки к вибрионам этой серогруппы возможно использование непрямого метода иммунофлюоресценции, который описан в "Инструкции по применению сыворотки диагностической антивидовой против иммуноглобулинов кролика люминесцирующей сухой".</w:t>
      </w:r>
    </w:p>
    <w:p>
      <w:pPr>
        <w:pStyle w:val="ConsPlusNormal"/>
        <w:widowControl/>
        <w:ind w:firstLine="540"/>
        <w:jc w:val="both"/>
        <w:rPr/>
      </w:pPr>
      <w:r>
        <w:rPr/>
        <w:t>Реакция иммобилизации вибрионов под влиянием специфических холерных сывороток O1 и O139 серогрупп (РИВ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тод дает  возможность  обнаружить  возбудителя   в   течение</w:t>
      </w:r>
    </w:p>
    <w:p>
      <w:pPr>
        <w:pStyle w:val="ConsPlusNonformat"/>
        <w:widowControl/>
        <w:rPr/>
      </w:pPr>
      <w:r>
        <w:rPr/>
        <w:t>нескольких  минут  при концентрации его в исследуемом материале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5</w:t>
      </w:r>
    </w:p>
    <w:p>
      <w:pPr>
        <w:pStyle w:val="ConsPlusNonformat"/>
        <w:widowControl/>
        <w:rPr/>
      </w:pPr>
      <w:r>
        <w:rPr/>
        <w:t>менее  10  м.к./мл.  На  предметное  стекло  пипеткой  или  петлей</w:t>
      </w:r>
    </w:p>
    <w:p>
      <w:pPr>
        <w:pStyle w:val="ConsPlusNonformat"/>
        <w:widowControl/>
        <w:rPr/>
      </w:pPr>
      <w:r>
        <w:rPr/>
        <w:t>наносят 2 капли испражнений, рвотных масс или  поверхностного слоя</w:t>
      </w:r>
    </w:p>
    <w:p>
      <w:pPr>
        <w:pStyle w:val="ConsPlusNonformat"/>
        <w:widowControl/>
        <w:rPr/>
      </w:pPr>
      <w:r>
        <w:rPr/>
        <w:t>среды   обогащения.  Первую  каплю  накрывают  покровным   стеклом</w:t>
      </w:r>
    </w:p>
    <w:p>
      <w:pPr>
        <w:pStyle w:val="ConsPlusNonformat"/>
        <w:widowControl/>
        <w:rPr/>
      </w:pPr>
      <w:r>
        <w:rPr/>
        <w:t>(контроль), ко второй добавляют каплю O1  сыворотки  в  разведении</w:t>
      </w:r>
    </w:p>
    <w:p>
      <w:pPr>
        <w:pStyle w:val="ConsPlusNonformat"/>
        <w:widowControl/>
        <w:rPr/>
      </w:pPr>
      <w:r>
        <w:rPr/>
        <w:t>1:50,   перемешивают   и   также  накрывают   покровным   стеклом.</w:t>
      </w:r>
    </w:p>
    <w:p>
      <w:pPr>
        <w:pStyle w:val="ConsPlusNonformat"/>
        <w:widowControl/>
        <w:rPr/>
      </w:pPr>
      <w:r>
        <w:rPr/>
        <w:t>Раздавленную   каплю  смотрят  под  микроскопом   при   увеличении</w:t>
      </w:r>
    </w:p>
    <w:p>
      <w:pPr>
        <w:pStyle w:val="ConsPlusNonformat"/>
        <w:widowControl/>
        <w:rPr/>
      </w:pPr>
      <w:r>
        <w:rPr/>
        <w:t>х  400 - 600, используя    фазово-контрастное    устройство    или</w:t>
      </w:r>
    </w:p>
    <w:p>
      <w:pPr>
        <w:pStyle w:val="ConsPlusNonformat"/>
        <w:widowControl/>
        <w:rPr/>
      </w:pPr>
      <w:r>
        <w:rPr/>
        <w:t>конденсор темного поля.</w:t>
      </w:r>
    </w:p>
    <w:p>
      <w:pPr>
        <w:pStyle w:val="ConsPlusNormal"/>
        <w:widowControl/>
        <w:ind w:firstLine="540"/>
        <w:jc w:val="both"/>
        <w:rPr/>
      </w:pPr>
      <w:r>
        <w:rPr/>
        <w:t>При наличии в исследуемом образце холерных вибрионов в первой капле наблюдают характерную подвижность, во второй - иммобилизацию отдельных микробных клеток и образование неподвижных микроагглютинатов немедленно или в течение 1 - 2 мин. В случае неспецифического взаимодействия с диагностическими сыворотками наблюдается образование мелких подвижных конгломератов при активной подвижности отдельных клеток.</w:t>
      </w:r>
    </w:p>
    <w:p>
      <w:pPr>
        <w:pStyle w:val="ConsPlusNormal"/>
        <w:widowControl/>
        <w:ind w:firstLine="540"/>
        <w:jc w:val="both"/>
        <w:rPr/>
      </w:pPr>
      <w:r>
        <w:rPr/>
        <w:t>Реакция иммобилизации специфична и позволяет дать первый сигнальный ответ через 15 - 20 мин. от начала исследования нативного материала. При отрицательном результате исследование повторяют после подращивания в 1-процентной пептонной воде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отрицательного результата необходимо провести аналогичное исследование с холерной сывороткой O139 серогруппы, которую разводят 1:5.</w:t>
      </w:r>
    </w:p>
    <w:p>
      <w:pPr>
        <w:pStyle w:val="ConsPlusNormal"/>
        <w:widowControl/>
        <w:ind w:firstLine="540"/>
        <w:jc w:val="both"/>
        <w:rPr/>
      </w:pPr>
      <w:r>
        <w:rPr/>
        <w:t>Реакция непрямой гемагглютинации (РНГА) с использованием диагностикума эритроцитарного холерного иммуноглобулинового.</w:t>
      </w:r>
    </w:p>
    <w:p>
      <w:pPr>
        <w:pStyle w:val="ConsPlusNormal"/>
        <w:widowControl/>
        <w:ind w:firstLine="540"/>
        <w:jc w:val="both"/>
        <w:rPr/>
      </w:pPr>
      <w:r>
        <w:rPr/>
        <w:t>Порядок подготовки материала, ингредиентов, постановки реакции и ее учет изложены в "Инструкции по применению диагностикума эритроцитарного холерного антительного иммуноглобулинового", прилагаемой к препарат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2. Биохимические свойст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Биохимическую активность холерного вибриона изучают, используя коммерческие среды и тест-наборы (Приложение 5) или среды лабораторного приготовления, рецептура которых изложена в разделе 7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индофенолоксидазы.</w:t>
      </w:r>
    </w:p>
    <w:p>
      <w:pPr>
        <w:pStyle w:val="ConsPlusNormal"/>
        <w:widowControl/>
        <w:ind w:firstLine="540"/>
        <w:jc w:val="both"/>
        <w:rPr/>
      </w:pPr>
      <w:r>
        <w:rPr/>
        <w:t>Реактивы: 1-процентные водные растворы диметил-пара-фенилендиамина, тетраметил-пара-фенилендиамина (гидрохлорида), этилоксиэтил-пара-фенилендиамина сернокислого (из набора для обработки бумаги "фотоцвет") и пара-аминодиметиланилина (гидрохлорида или оксалата) в сочетании с 1-процентным спиртовым раствором альфа-нафтола или без него.</w:t>
      </w:r>
    </w:p>
    <w:p>
      <w:pPr>
        <w:pStyle w:val="ConsPlusNormal"/>
        <w:widowControl/>
        <w:ind w:firstLine="540"/>
        <w:jc w:val="both"/>
        <w:rPr/>
      </w:pPr>
      <w:r>
        <w:rPr/>
        <w:t>Реактивы должны быть бесцветными, их следует хранить во флаконах из темно-коричневого стекла со стеклянной пробкой без доступа света в холодильнике. В случае помещения реактива во флаконы из светлого стекла их следует обернуть алюминиевой фольгой или темной бумагой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ка пробы:</w:t>
      </w:r>
    </w:p>
    <w:p>
      <w:pPr>
        <w:pStyle w:val="ConsPlusNormal"/>
        <w:widowControl/>
        <w:ind w:firstLine="540"/>
        <w:jc w:val="both"/>
        <w:rPr/>
      </w:pPr>
      <w:r>
        <w:rPr/>
        <w:t>- на поверхность 18-часовой агаровой культуры, подозрительной колонии или полусливного роста на щелочном агаре наносят 1 каплю 1-процентного водного раствора одного из указанных реактивов. Положительная реакция на индофенолоксидазу - ярко-красная окраска культуры через 20 - 30 с.</w:t>
      </w:r>
    </w:p>
    <w:p>
      <w:pPr>
        <w:pStyle w:val="ConsPlusNormal"/>
        <w:widowControl/>
        <w:ind w:firstLine="540"/>
        <w:jc w:val="both"/>
        <w:rPr/>
      </w:pPr>
      <w:r>
        <w:rPr/>
        <w:t>При использовании двухкомпонентной реакции (в сочетании с альфа-нафтолом) в положительных случаях - синее окрашивание культуры;</w:t>
      </w:r>
    </w:p>
    <w:p>
      <w:pPr>
        <w:pStyle w:val="ConsPlusNormal"/>
        <w:widowControl/>
        <w:ind w:firstLine="540"/>
        <w:jc w:val="both"/>
        <w:rPr/>
      </w:pPr>
      <w:r>
        <w:rPr/>
        <w:t>- для постановки пробы на оксидазу можно использовать специальные бумажки из набора СИБ, MTC-V или пропитать помещенную в чашку Петри полоску фильтровальной бумаги 2 - 3 каплями 1-процентного водного раствора одного из реактивов. Культуру наносят на полоску смоченной реактивом бумаги платиновой петлей (но не хромникелевой), стеклянной или деревянной палочкой и размазывают в виде небольшого пятнышка. Через 10 - 30 с появляется пурпурно-красное окрашивание, свидетельствующее о положительной реакции.</w:t>
      </w:r>
    </w:p>
    <w:p>
      <w:pPr>
        <w:pStyle w:val="ConsPlusNormal"/>
        <w:widowControl/>
        <w:ind w:firstLine="540"/>
        <w:jc w:val="both"/>
        <w:rPr/>
      </w:pPr>
      <w:r>
        <w:rPr/>
        <w:t>Из грамотрицательных бактерий положительную пробу на индофенолоксидазу дают вибрионы, аэромонады, псевдомонады, плезиомонады, а отрицательную - все энтеробактерии.</w:t>
      </w:r>
    </w:p>
    <w:p>
      <w:pPr>
        <w:pStyle w:val="ConsPlusNormal"/>
        <w:widowControl/>
        <w:ind w:firstLine="540"/>
        <w:jc w:val="both"/>
        <w:rPr/>
      </w:pPr>
      <w:r>
        <w:rPr/>
        <w:t>Не следует ставить пробу на оксидазу с культурами на полиуглеводных средах, а также с колониями на элективных средах (СЭДХ и TCBS).</w:t>
      </w:r>
    </w:p>
    <w:p>
      <w:pPr>
        <w:pStyle w:val="ConsPlusNormal"/>
        <w:widowControl/>
        <w:ind w:firstLine="540"/>
        <w:jc w:val="both"/>
        <w:rPr/>
      </w:pPr>
      <w:r>
        <w:rPr/>
        <w:t>Учитывая возможную нестойкость реактивов и различную способность вибрионов к образованию оксидазы на различных питательных средах, пробу обязательно сопровождают положительными и отрицательными контролями соответственно с культурами вибрионов или псевдомонад и энтеробактерий, выращенными на используемом в лаборатории питательном агаре.</w:t>
      </w:r>
    </w:p>
    <w:p>
      <w:pPr>
        <w:pStyle w:val="ConsPlusNormal"/>
        <w:widowControl/>
        <w:ind w:firstLine="540"/>
        <w:jc w:val="both"/>
        <w:rPr/>
      </w:pPr>
      <w:r>
        <w:rPr/>
        <w:t>Проба тяжа (String test).</w:t>
      </w:r>
    </w:p>
    <w:p>
      <w:pPr>
        <w:pStyle w:val="ConsPlusNormal"/>
        <w:widowControl/>
        <w:ind w:firstLine="540"/>
        <w:jc w:val="both"/>
        <w:rPr/>
      </w:pPr>
      <w:r>
        <w:rPr/>
        <w:t>На чашку Петри наносят каплю 0,5-процентного водного раствора дезоксихолата натрия или 2,5-процентного водного раствора моющего средства "Прогресс" и в ней суспендируют 18-часовую агаровую культуру исследуемого штамма. При положительной реакции суспензия немедленно теряет мутность, становится слизистой и вязкой - тянется за петлей, что характерно для вибрионов.</w:t>
      </w:r>
    </w:p>
    <w:p>
      <w:pPr>
        <w:pStyle w:val="ConsPlusNormal"/>
        <w:widowControl/>
        <w:ind w:firstLine="540"/>
        <w:jc w:val="both"/>
        <w:rPr/>
      </w:pPr>
      <w:r>
        <w:rPr/>
        <w:t>Проба позволяет дифференцировать вибрионы не только от энтеробактерий, но и от других родственных грамотрицательных микроорганизмов, которые не образуют "тяжа". Исключение составляют лишь некоторые штаммы аэромонад, которые в течение примерно 60 с образуют слабо тянущуюся нить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типа расщепления глюкозы (тест Хью - Лейфсона).</w:t>
      </w:r>
    </w:p>
    <w:p>
      <w:pPr>
        <w:pStyle w:val="ConsPlusNormal"/>
        <w:widowControl/>
        <w:ind w:firstLine="540"/>
        <w:jc w:val="both"/>
        <w:rPr/>
      </w:pPr>
      <w:r>
        <w:rPr/>
        <w:t>В две пробирки со средой Хью - Лейфсона засевают уколом в столбик изучаемую культуру. Поверхность среды в одной из пробирок покрывают 0,5 - 1 мл стерильного вазелинового масла. Посевы инкубируют от 1 до 4 суток при температуре (37,0 +/- 0,5) °C. Окисление определяют по желтой окраске среды только в аэробных, ферментацию - в аэробных и анаэробных условиях роста. Вибрионы расщепляют глюкозу по ферментативному типу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декарбоксилазной активности.</w:t>
      </w:r>
    </w:p>
    <w:p>
      <w:pPr>
        <w:pStyle w:val="ConsPlusNormal"/>
        <w:widowControl/>
        <w:ind w:firstLine="540"/>
        <w:jc w:val="both"/>
        <w:rPr/>
      </w:pPr>
      <w:r>
        <w:rPr/>
        <w:t>В пробирки со средами, содержащими лизин, орнитин, аргинин и контрольную среду без аминокислот, засевают по полной петле 18-часовой культуры и заливают 0,5 - 1 мл стерильного вазелинового масла. Инкубируют посевы при температуре (37,0 +/- 0,5) °C. Учет результатов - ежедневно, при сомнительном результате - наблюдение до 4 суток. В результате ферментации глюкозы вначале происходит сдвиг рН в кислую сторону, а в дальнейшем при декарбоксилировании аминокислот накапливаются амины и происходит защелачивание среды.</w:t>
      </w:r>
    </w:p>
    <w:p>
      <w:pPr>
        <w:pStyle w:val="ConsPlusNormal"/>
        <w:widowControl/>
        <w:ind w:firstLine="540"/>
        <w:jc w:val="both"/>
        <w:rPr/>
      </w:pPr>
      <w:r>
        <w:rPr/>
        <w:t>Ферментацию углеводов и многоатомных спиртов (глюкоза, лактоза, манноза, сахароза, арабиноза, маннит, салицин, дульцит, инозит, крахмал и др.) определяют в жидких или полужидких средах Гисса с индикатором бромтимоловым синим, Андреде, ВР.</w:t>
      </w:r>
    </w:p>
    <w:p>
      <w:pPr>
        <w:pStyle w:val="ConsPlusNormal"/>
        <w:widowControl/>
        <w:ind w:firstLine="540"/>
        <w:jc w:val="both"/>
        <w:rPr/>
      </w:pPr>
      <w:r>
        <w:rPr/>
        <w:t>Для посева используют культуру, выращенную в течение 12 - 20 ч на плотной питательной среде или в течение 3 - 4 ч - в жидкой питательной среде. Посевы на средах с углеводами и спиртами инкубируют при (37,0 +/- 0,5) °C и учитывают через 6 - 18 ч.</w:t>
      </w:r>
    </w:p>
    <w:p>
      <w:pPr>
        <w:pStyle w:val="ConsPlusNormal"/>
        <w:widowControl/>
        <w:ind w:firstLine="540"/>
        <w:jc w:val="both"/>
        <w:rPr/>
      </w:pPr>
      <w:r>
        <w:rPr/>
        <w:t>Для определения диастатической активности кроме среды Гисса с крахмалом может быть использована и среда Кодама. Культуру засевают в среду и также инкубируют при (37,0 +/- 0,5) °C. Через 18 ч в пробирку со средой Кодама добавляют 2 - 3 капли раствора Люголя. При разложении крахмала среда не окрашивается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протеолитических свойств.</w:t>
      </w:r>
    </w:p>
    <w:p>
      <w:pPr>
        <w:pStyle w:val="ConsPlusNormal"/>
        <w:widowControl/>
        <w:ind w:firstLine="540"/>
        <w:jc w:val="both"/>
        <w:rPr/>
      </w:pPr>
      <w:r>
        <w:rPr/>
        <w:t>В столбик желатины уколом засевают 18-часовую культуру и инкубируют в течение 2 - 3 суток при температуре (22 +/- 0,5) °C или при (37,0 +/- 0,5) °C в течение 18 ч. Перед учетом результатов пробирки помещают в холодильник на 20 мин. При положительном результате желатина остается жидкой, а при отрицательном (и в контрольной пробирке) - затвердевает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образования индола.</w:t>
      </w:r>
    </w:p>
    <w:p>
      <w:pPr>
        <w:pStyle w:val="ConsPlusNormal"/>
        <w:widowControl/>
        <w:ind w:firstLine="540"/>
        <w:jc w:val="both"/>
        <w:rPr/>
      </w:pPr>
      <w:r>
        <w:rPr/>
        <w:t>Холерные вибрионы при выращивании в средах, содержащих триптофан (пептонная вода, мясопептонный бульон, бульон Хоттингера и др.), расщепляют его с образованием индола, что выявляется с помощью индикаторных бумажек или реактива Эрлиха после инкубирования при температуре (37,0 +/- 0,5) °C в течение 18 ч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образования сероводорода.</w:t>
      </w:r>
    </w:p>
    <w:p>
      <w:pPr>
        <w:pStyle w:val="ConsPlusNormal"/>
        <w:widowControl/>
        <w:ind w:firstLine="540"/>
        <w:jc w:val="both"/>
        <w:rPr/>
      </w:pPr>
      <w:r>
        <w:rPr/>
        <w:t>Холерные вибрионы не продуцируют фермент тиосульфатредуктазу, т.е. не способны расщеплять неорганические серосодержащие соединения, присутствующие в среде Клиглера и маннозосахарозной среде, - это является дифференциальным признаком. Однако они, так же как некоторые другие энтеробактерии, продуцируют фермент цистиндесульфогидролазу, за счет которого способны образовывать сероводород из серосодержащих аминокислот, присутствующих в достаточном количестве в бульоне Хоттингера, мясопептонном бульоне, но отсутствующие или содержащиеся в незначительном количестве в 1-процентной пептонной воде. Поэтому для постановки этого теста культуры выращивают в 1-процентной пептонной воде при температуре (37,0 +/- 0,5) °C в течение 18 - 20 часов. Образование сероводорода регистрируют с помощью индикаторных бумажек.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ие микротест-систем и СИБ.</w:t>
      </w:r>
    </w:p>
    <w:p>
      <w:pPr>
        <w:pStyle w:val="ConsPlusNormal"/>
        <w:widowControl/>
        <w:ind w:firstLine="540"/>
        <w:jc w:val="both"/>
        <w:rPr/>
      </w:pPr>
      <w:r>
        <w:rPr/>
        <w:t>Для определения оксидазы, образования индола и сероводорода, декарбоксилаз лизина, орнитина, дигидролазы аргинина, ферментации углеводов и многоатомных спиртов при идентификации вибрионов можно также использовать Систему индикаторную бумажную (СИБ) и микротест-системы для биохимической идентификации вибрион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3. Выявление способности к биолюминесцен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зучаемые штаммы засевают в 1-процентную пептонную воду или на пластинки щелочного агара, инкубируют при температуре (37,0 +/- 0,5) °C в течение 18 ч. Выросшие культуры просматривают в темной комнате. Свечение наблюдают после 5 - 10-минутной адаптации в темнот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4. Тесты дифференциации биоваров холерных</w:t>
      </w:r>
    </w:p>
    <w:p>
      <w:pPr>
        <w:pStyle w:val="ConsPlusNormal"/>
        <w:widowControl/>
        <w:ind w:hanging="0"/>
        <w:jc w:val="center"/>
        <w:rPr/>
      </w:pPr>
      <w:r>
        <w:rPr/>
        <w:t>вибрионов O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чувствительности к диагностическим холерным фага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лабораторной   диагностике  холеры  используют  бактериофаги</w:t>
      </w:r>
    </w:p>
    <w:p>
      <w:pPr>
        <w:pStyle w:val="ConsPlusNonformat"/>
        <w:widowControl/>
        <w:rPr/>
      </w:pPr>
      <w:r>
        <w:rPr/>
        <w:t>диагностические  холерные  классический  и  эльтор.   При   оценке</w:t>
      </w:r>
    </w:p>
    <w:p>
      <w:pPr>
        <w:pStyle w:val="ConsPlusNonformat"/>
        <w:widowControl/>
        <w:rPr/>
      </w:pPr>
      <w:r>
        <w:rPr/>
        <w:t>результатов   проб   с   фагами   необходимо   ориентироваться  на</w:t>
      </w:r>
    </w:p>
    <w:p>
      <w:pPr>
        <w:pStyle w:val="ConsPlusNonformat"/>
        <w:widowControl/>
        <w:rPr/>
      </w:pPr>
      <w:r>
        <w:rPr/>
        <w:t>диагностический рабочий титр (ДРТ),  который обычно обозначают  на</w:t>
      </w:r>
    </w:p>
    <w:p>
      <w:pPr>
        <w:pStyle w:val="ConsPlusNonformat"/>
        <w:widowControl/>
        <w:rPr/>
      </w:pPr>
      <w:r>
        <w:rPr/>
        <w:t>этикетках.  Определение  чувствительности  к  фагам проводят как с</w:t>
      </w:r>
    </w:p>
    <w:p>
      <w:pPr>
        <w:pStyle w:val="ConsPlusNonformat"/>
        <w:widowControl/>
        <w:rPr/>
      </w:pPr>
      <w:r>
        <w:rPr/>
        <w:t>цельными препаратами, так и с их 10-кратными разведениями до ДРТ в</w:t>
      </w:r>
    </w:p>
    <w:p>
      <w:pPr>
        <w:pStyle w:val="ConsPlusNonformat"/>
        <w:widowControl/>
        <w:rPr/>
      </w:pPr>
      <w:r>
        <w:rPr/>
        <w:t>мясопептонном  бульоне.  Дифференциальный  рабочий  титр  не  ни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2</w:t>
      </w:r>
    </w:p>
    <w:p>
      <w:pPr>
        <w:pStyle w:val="ConsPlusNonformat"/>
        <w:widowControl/>
        <w:rPr/>
      </w:pPr>
      <w:r>
        <w:rPr/>
        <w:t>1 х 10  .</w:t>
      </w:r>
    </w:p>
    <w:p>
      <w:pPr>
        <w:pStyle w:val="ConsPlusNormal"/>
        <w:widowControl/>
        <w:ind w:firstLine="540"/>
        <w:jc w:val="both"/>
        <w:rPr/>
      </w:pPr>
      <w:r>
        <w:rPr/>
        <w:t>Для постановки реакции в чашки разливают щелочной агар. После застывания агара и подсушивания его в течение 30 мин. при температуре 37 °C дно чашек делят на квадраты по количеству образцов фагов и 10-кратных разведений фага. В пробирку с 5 мл 0,5 - 0,7-процентного питательного агара, расплавленного и охлажденного до 45 °C, добавляют 0,1 - 0,2 мл 3 - 4-часовой бульонной культуры, тщательно смешивают и выливают на поверхность агара. Чашки оставляют при комнатной температуре с приоткрытыми крышками на 30 мин. В центр квадратов наносят штампом-репликатором, стандартной петлей или тонко оттянутой пастеровской пипеткой по капле фагов в соответствующих разведениях. После подсыхания капель чашки переворачивают вверх дном и помещают в термостат при температуре (37,0 +/- 0,5) °C. Результаты учитывают через 3 - 4 и 18 - 20 ч. Наличие лизиса в виде одного "стерильного" пятна или группы мелких негативных колоний оценивается как положительный результат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чувствительности к полимиксину В.</w:t>
      </w:r>
    </w:p>
    <w:p>
      <w:pPr>
        <w:pStyle w:val="ConsPlusNormal"/>
        <w:widowControl/>
        <w:ind w:firstLine="540"/>
        <w:jc w:val="both"/>
        <w:rPr/>
      </w:pPr>
      <w:r>
        <w:rPr/>
        <w:t>В расплавленный и остуженный до 45 °C питательный агар (рН 7,2 +/- 0,1) добавляют полимиксин В из расчета 50 единиц на 1 мл среды. После тщательного перемешивания среду разливают в чашки Петри. На застывшие агаровые пластинки наносят обычной бактериологической петлей 18- или 3-часовую бульонную культуру. Результаты учитывают после инкубирования посевов при температуре 37 °C в течение 18 ч. Холерные вибрионы биовара cholerae не растут на полимиксиновом агаре, для холерных вибрионов биовара eltor - признак вариабелен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ка реакции гемагглютинации.</w:t>
      </w:r>
    </w:p>
    <w:p>
      <w:pPr>
        <w:pStyle w:val="ConsPlusNormal"/>
        <w:widowControl/>
        <w:ind w:firstLine="540"/>
        <w:jc w:val="both"/>
        <w:rPr/>
      </w:pPr>
      <w:r>
        <w:rPr/>
        <w:t>На предметное стекло в чашке Петри помещают каплю 0,9-процентного раствора хлорида натрия и суспендируют в ней петлей 18-часовую агаровую культуру. Затем добавляют каплю 2,5-процентной взвеси куриных эритроцитов, трижды отмытых 0,9-процентным раствором хлорида натрия. Стекло покачивают до смешивания взвеси эритроцитов и вибрионов. При положительной реакции в течение 1 мин. наступает склеивание эритроцитов. Реакцию сопровождают двумя контролями: а) в каплю 0,9-процентного раствора хлорида натрия добавляют каплю 2,5-процентной взвеси эритроцитов; б) в капле 0,9-процентного раствора хлорида натрия суспендируют испытуемую культуру. Контроли должны быть отрицательными. Для постановки пробы могут быть использованы эритроциты морской свинки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ка реакции Фогес - Проскауэра (на ацетилметилкарбинол).</w:t>
      </w:r>
    </w:p>
    <w:p>
      <w:pPr>
        <w:pStyle w:val="ConsPlusNormal"/>
        <w:widowControl/>
        <w:ind w:firstLine="540"/>
        <w:jc w:val="both"/>
        <w:rPr/>
      </w:pPr>
      <w:r>
        <w:rPr/>
        <w:t>Испытуемую культуру засевают в глюкозофосфатный бульон Кларка и инкубируют при температуре (37,0 +/- 0,5) °C в течение 1 - 3 сут. Затем к 1 мл культуры добавляют 0,6 мл 6-процентного спиртового раствора альфа-нафтола и 0,4 мл 40-процентного раствора едкого калия. Пробирки встряхивают и помещают в термостат на 1 ч. При положительной реакции среда окрашивается в розовый или ярко-красный цвет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5. Тесты межвидовой дифференциации патогенных</w:t>
      </w:r>
    </w:p>
    <w:p>
      <w:pPr>
        <w:pStyle w:val="ConsPlusNormal"/>
        <w:widowControl/>
        <w:ind w:hanging="0"/>
        <w:jc w:val="center"/>
        <w:rPr/>
      </w:pPr>
      <w:r>
        <w:rPr/>
        <w:t>для человека вибрион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галофильности вибрионов.</w:t>
      </w:r>
    </w:p>
    <w:p>
      <w:pPr>
        <w:pStyle w:val="ConsPlusNormal"/>
        <w:widowControl/>
        <w:ind w:firstLine="540"/>
        <w:jc w:val="both"/>
        <w:rPr/>
      </w:pPr>
      <w:r>
        <w:rPr/>
        <w:t>Суточную агаровую культуру исследуемого штамма засевают в 1-процентную пептонную воду с 3-процентным раствором натрия хлорида. Через 3 - 4 ч инкубации при температуре (37,0 +/- 0,5) °C переносят строго по 1 капле выросшей культуры в пептонную воду без NaCl, с 7 и 10-процентным раствором натрия хлорида. Через 18 - 20 ч инкубации оценивают рост культур по помутнению среды.</w:t>
      </w:r>
    </w:p>
    <w:p>
      <w:pPr>
        <w:pStyle w:val="ConsPlusNormal"/>
        <w:widowControl/>
        <w:ind w:firstLine="540"/>
        <w:jc w:val="both"/>
        <w:rPr/>
      </w:pPr>
      <w:r>
        <w:rPr/>
        <w:t>К негалофильным относятся V. cholerae и V. mimicus, для роста которых достаточны следовые количества соли в среде. Вибрионы остальных видов, за исключением некоторых штаммов V. fluvialis и V. metshnikovii, не растут в 1-процентной пептонной воде без добавления натрия хлорида и устойчивы к значительным его концентрациям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способности вибрионов к росту при разных температурах.</w:t>
      </w:r>
    </w:p>
    <w:p>
      <w:pPr>
        <w:pStyle w:val="ConsPlusNormal"/>
        <w:widowControl/>
        <w:ind w:firstLine="540"/>
        <w:jc w:val="both"/>
        <w:rPr/>
      </w:pPr>
      <w:r>
        <w:rPr/>
        <w:t>Способность вибрионов к росту при температуре 4; 20; 30; 35; 40; 45 и 50 °C выявляют при посеве суточных культур в 1-процентную пептонную воду с 0,5% натрия хлорида для негалофильных вибрионов и с 1,5 - 2% натрия хлорида для галофильных вибрионов. Наличие роста оценивают визуально в сравнении с контролем. Наблюдают за посевами ежедневно в течение 2 недель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нитратредуктазы.</w:t>
      </w:r>
    </w:p>
    <w:p>
      <w:pPr>
        <w:pStyle w:val="ConsPlusNormal"/>
        <w:widowControl/>
        <w:ind w:firstLine="540"/>
        <w:jc w:val="both"/>
        <w:rPr/>
      </w:pPr>
      <w:r>
        <w:rPr/>
        <w:t>Суточную агаровую культуру засевают в 1 мл бульона Хоттингера с 0,1-процентного раствора азотно-кислого калия. После 2 суток инкубации при температуре (37,0 +/- 0,5) °C в посевы добавляют 0,5 мл реактива Грисса. В положительных случаях среда сразу же окрашивается в красный цвет.</w:t>
      </w:r>
    </w:p>
    <w:p>
      <w:pPr>
        <w:pStyle w:val="ConsPlusNormal"/>
        <w:widowControl/>
        <w:ind w:firstLine="540"/>
        <w:jc w:val="both"/>
        <w:rPr/>
      </w:pPr>
      <w:r>
        <w:rPr/>
        <w:t>К 1 - 2-суточной культуре в бульоне Хоттингера с 0,1% KNO3 добавляют 3 - 5 капель реактива, представляющего собой смесь равных объемов 0,1% раствора риванола в дистиллированной воде и 12-процентного раствора соляной кислоты. В случае положительной реакции бульон окрашивается в красный цвет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бета-галактозидазы.</w:t>
      </w:r>
    </w:p>
    <w:p>
      <w:pPr>
        <w:pStyle w:val="ConsPlusNormal"/>
        <w:widowControl/>
        <w:ind w:firstLine="540"/>
        <w:jc w:val="both"/>
        <w:rPr/>
      </w:pPr>
      <w:r>
        <w:rPr/>
        <w:t>Суточную агаровую культуру засевают на скошенную поверхность агара, содержащего 10% лактозы. Посевы инкубируют 1 - 2 суток при температуре (37,0 +/- 0,5) °C. Петлю выросшей культуры суспендируют в 0,25 мл 0,9% раствора натрия хлорида, добавляют 0,25 мл водного раствора О-нитрофенил-бета-D-галактопиранозита (ONPG) и помещают в термостат при (37 +/- 0,5) °C. Реакцию учитывают через 20 мин., 1, 3 и 24 ч. В положительном случае взвесь приобретает желтую окраску, отрицательном - остается бесцветно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6. Оценка эпидемической значимости холерных</w:t>
      </w:r>
    </w:p>
    <w:p>
      <w:pPr>
        <w:pStyle w:val="ConsPlusNormal"/>
        <w:widowControl/>
        <w:ind w:hanging="0"/>
        <w:jc w:val="center"/>
        <w:rPr/>
      </w:pPr>
      <w:r>
        <w:rPr/>
        <w:t>вибрион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6.1. Определение гемолитической активности (по Грейгу).</w:t>
      </w:r>
    </w:p>
    <w:p>
      <w:pPr>
        <w:pStyle w:val="ConsPlusNormal"/>
        <w:widowControl/>
        <w:ind w:firstLine="540"/>
        <w:jc w:val="both"/>
        <w:rPr/>
      </w:pPr>
      <w:r>
        <w:rPr/>
        <w:t>К 1 мл 18 - 24-часовой культуры, выращенной в 4 - 5 мл мясопептонного бульона или сердечно-мозгового инфуза, добавляют 1 мл 1-процентной взвеси трижды отмытых эритроцитов барана в физиологическом растворе. Смесь бульонной культуры и эритроцитов осторожно перемешивают встряхиванием и помещают на 2 ч в термостат при температуре (37,0 +/- 0,5) °C, а затем в холодильник до следующего дня. Предварительный учет результатов проводят через 2 ч, окончательный - на следующий день. При положительной реакции наступает полный или частичный лизис эритроцитов (лаковая кровь). В контроле (1 мл бульона + 1 мл взвеси эритроцитов) гемолиз отсутствует. Чистоту опыта следует контролировать путем высева "смеси" на агаровую среду.</w:t>
      </w:r>
    </w:p>
    <w:p>
      <w:pPr>
        <w:pStyle w:val="ConsPlusNormal"/>
        <w:widowControl/>
        <w:ind w:firstLine="540"/>
        <w:jc w:val="both"/>
        <w:rPr/>
      </w:pPr>
      <w:r>
        <w:rPr/>
        <w:t>Для постановки пробы Грейга может быть использована дефибринированная кровь барана, консервированная борной кислотой или консервантом Алсевера. Консервированные эритроциты сохраняют свои свойства в течение 3 месяцев. Перед постановкой пробы на гемолиз дефибринированную кровь центрифугируют при 2 - 3 тыс. об./мин. в течение 15 мин., надосадочную жидкость удаляют, а осевшие эритроциты отмывают 0,9-процентным раствором хлорида натрия 2 - 3 раза с промежуточным центрифугированием до получения прозрачной надосадочной жидкости. Из отмытых эритроцитов приготавливают 1-процентную взвесь в 0,9-процентном растворе хлорида натрия, которую можно хранить при температуре 4 °C 2 - 3 дня и использовать для постановки пробы Грейга описанным выше способом. (Рецепты консервантов см. раздел 7.)</w:t>
      </w:r>
    </w:p>
    <w:p>
      <w:pPr>
        <w:pStyle w:val="ConsPlusNormal"/>
        <w:widowControl/>
        <w:ind w:firstLine="540"/>
        <w:jc w:val="both"/>
        <w:rPr/>
      </w:pPr>
      <w:r>
        <w:rPr/>
        <w:t>6.6.2. Определение эпидзначимости холерных вибрионов эльтор комплексным методом - по отношению к диагностическим холерным бактериофагам эльтор ctx+ и ctx- в соответствии с наставлением к препаратам и гемолитической активности.</w:t>
      </w:r>
    </w:p>
    <w:p>
      <w:pPr>
        <w:pStyle w:val="ConsPlusNormal"/>
        <w:widowControl/>
        <w:ind w:firstLine="540"/>
        <w:jc w:val="both"/>
        <w:rPr/>
      </w:pPr>
      <w:r>
        <w:rPr/>
        <w:t>Методика определения гемолитической активности описана выше.</w:t>
      </w:r>
    </w:p>
    <w:p>
      <w:pPr>
        <w:pStyle w:val="ConsPlusNormal"/>
        <w:widowControl/>
        <w:ind w:firstLine="540"/>
        <w:jc w:val="both"/>
        <w:rPr/>
      </w:pPr>
      <w:r>
        <w:rPr/>
        <w:t>Для постановки пробы с фагом используют метод агаровых слоев. Испытуемую культуру в объеме 0,5 мл добавляют пипеткой в пробирку с 5,0 мл 0,5 - 0,7% агара Мартена рН 7,6 +/- 0,2, расплавленного и охлажденного до 45 °C. После перемешивания все содержимое выливают на подсушенную поверхность агара Мартена рН 7,6 +/- 0,2 в чашку Петри. После застывания слоя агара с культурой на его поверхность наносят цельные фаги эльтор ctx+ и ctx-. После высыхания капель фагов чашки переворачивают агаром вверх и инкубируют при температуре (37,0 +/- 0,5) °C.</w:t>
      </w:r>
    </w:p>
    <w:p>
      <w:pPr>
        <w:pStyle w:val="ConsPlusNormal"/>
        <w:widowControl/>
        <w:ind w:firstLine="540"/>
        <w:jc w:val="both"/>
        <w:rPr/>
      </w:pPr>
      <w:r>
        <w:rPr/>
        <w:t>По лизису фагами и гемолитической активности в пробе Грейга исследуемые штаммы относят к эпидемически опасным (I группа, вариант 1) и эпидемически неопасным (III группа, варианты 6, 7, 8) или к требующим дополнительных исследований для заключения об их эпидзначимости (группа II, варианты 2, 3, 4, 5) (см. табл. 6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ХЕМА</w:t>
      </w:r>
    </w:p>
    <w:p>
      <w:pPr>
        <w:pStyle w:val="ConsPlusNormal"/>
        <w:widowControl/>
        <w:ind w:hanging="0"/>
        <w:jc w:val="center"/>
        <w:rPr/>
      </w:pPr>
      <w:r>
        <w:rPr/>
        <w:t>ОЦЕНКИ ЭПИДЕМИЧЕСКОЙ ЗНАЧИМОСТИ V. CHOLERAE ELTOR</w:t>
      </w:r>
    </w:p>
    <w:p>
      <w:pPr>
        <w:pStyle w:val="ConsPlusNormal"/>
        <w:widowControl/>
        <w:ind w:hanging="0"/>
        <w:jc w:val="center"/>
        <w:rPr/>
      </w:pPr>
      <w:r>
        <w:rPr/>
        <w:t>ПО ЧУВСТВИТЕЛЬНОСТИ К БАКТЕРИОФАГАМ CTX+ И CTX- И</w:t>
      </w:r>
    </w:p>
    <w:p>
      <w:pPr>
        <w:pStyle w:val="ConsPlusNormal"/>
        <w:widowControl/>
        <w:ind w:hanging="0"/>
        <w:jc w:val="center"/>
        <w:rPr/>
      </w:pPr>
      <w:r>
        <w:rPr/>
        <w:t>ГЕМОЛИТИЧЕСКОЙ АКТИВНОСТ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080"/>
        <w:gridCol w:w="1215"/>
        <w:gridCol w:w="1080"/>
        <w:gridCol w:w="3240"/>
      </w:tblGrid>
      <w:tr>
        <w:trPr>
          <w:trHeight w:val="36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пп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ариан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олиз</w:t>
              <w:br/>
              <w:t xml:space="preserve">по   </w:t>
              <w:br/>
              <w:t xml:space="preserve">Грейгу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увствительность</w:t>
              <w:br/>
              <w:t xml:space="preserve">к фагам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эпидемической  </w:t>
              <w:br/>
              <w:t xml:space="preserve">значимости       </w:t>
            </w:r>
          </w:p>
        </w:tc>
      </w:tr>
      <w:tr>
        <w:trPr>
          <w:trHeight w:val="2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tx+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tx-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пидемически опасны    </w:t>
            </w:r>
          </w:p>
        </w:tc>
      </w:tr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оценки             </w:t>
              <w:br/>
              <w:t xml:space="preserve">эпидемической          </w:t>
              <w:br/>
              <w:t xml:space="preserve">значимости необходимы  </w:t>
              <w:br/>
              <w:t xml:space="preserve">дополнительные         </w:t>
              <w:br/>
              <w:t>исследования на наличие</w:t>
              <w:br/>
              <w:t>генов ctx AB, tcp A или</w:t>
              <w:br/>
              <w:t xml:space="preserve">определение            </w:t>
              <w:br/>
              <w:t xml:space="preserve">токсигенности          </w:t>
              <w:br/>
              <w:t xml:space="preserve">на кроликах-сосунках   </w:t>
            </w:r>
          </w:p>
        </w:tc>
      </w:tr>
      <w:tr>
        <w:trPr>
          <w:trHeight w:val="2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I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пидемически не опасны </w:t>
            </w:r>
          </w:p>
        </w:tc>
      </w:tr>
      <w:tr>
        <w:trPr>
          <w:trHeight w:val="2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6.3. Определение токсигенности холерных вибрионов на модели кроликов-сосунков.</w:t>
      </w:r>
    </w:p>
    <w:p>
      <w:pPr>
        <w:pStyle w:val="ConsPlusNormal"/>
        <w:widowControl/>
        <w:ind w:firstLine="540"/>
        <w:jc w:val="both"/>
        <w:rPr/>
      </w:pPr>
      <w:r>
        <w:rPr/>
        <w:t>Исследования проводят в лабораториях, имеющих разрешение на экспериментальную работу с микроорганизмами I - II групп патогенност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заражения животных используют 4-часовую агаровую культуру,</w:t>
      </w:r>
    </w:p>
    <w:p>
      <w:pPr>
        <w:pStyle w:val="ConsPlusNonformat"/>
        <w:widowControl/>
        <w:rPr/>
      </w:pPr>
      <w:r>
        <w:rPr/>
        <w:t>выращенную  при  температуре  (37,0 +/- 0,5) °C  или  18-часовую -</w:t>
      </w:r>
    </w:p>
    <w:p>
      <w:pPr>
        <w:pStyle w:val="ConsPlusNonformat"/>
        <w:widowControl/>
        <w:rPr/>
      </w:pPr>
      <w:r>
        <w:rPr/>
        <w:t>при температуре (20,0 +/- 1,0) град.  С.  Необходимо  использова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5          7</w:t>
      </w:r>
    </w:p>
    <w:p>
      <w:pPr>
        <w:pStyle w:val="ConsPlusNonformat"/>
        <w:widowControl/>
        <w:rPr/>
      </w:pPr>
      <w:r>
        <w:rPr/>
        <w:t>две  заражающие  дозы:  1  х  10  и  1 x 10  м.к.,  которые вводят</w:t>
      </w:r>
    </w:p>
    <w:p>
      <w:pPr>
        <w:pStyle w:val="ConsPlusNonformat"/>
        <w:widowControl/>
        <w:rPr/>
      </w:pPr>
      <w:r>
        <w:rPr/>
        <w:t>внутрикишечно в объеме по 0,2 мл двум  кроликам.  Заражающую  дозу</w:t>
      </w:r>
    </w:p>
    <w:p>
      <w:pPr>
        <w:pStyle w:val="ConsPlusNonformat"/>
        <w:widowControl/>
        <w:rPr/>
      </w:pPr>
      <w:r>
        <w:rPr/>
        <w:t>контролируют  путем  высева  на  две  чашки щелочного агара 0,1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3</w:t>
      </w:r>
    </w:p>
    <w:p>
      <w:pPr>
        <w:pStyle w:val="ConsPlusNonformat"/>
        <w:widowControl/>
        <w:rPr/>
      </w:pPr>
      <w:r>
        <w:rPr/>
        <w:t>взвеси из разведения  1  x  10  м.к./мл. Кроликов 10 - 12-дневных,</w:t>
      </w:r>
    </w:p>
    <w:p>
      <w:pPr>
        <w:pStyle w:val="ConsPlusNonformat"/>
        <w:widowControl/>
        <w:rPr/>
      </w:pPr>
      <w:r>
        <w:rPr/>
        <w:t>массой  130 - 160 г, фиксируют к станку брюшком вверх,  выстригают</w:t>
      </w:r>
    </w:p>
    <w:p>
      <w:pPr>
        <w:pStyle w:val="ConsPlusNonformat"/>
        <w:widowControl/>
        <w:rPr/>
      </w:pPr>
      <w:r>
        <w:rPr/>
        <w:t>шерсть на операционном поле и смазывают его  йодом.  Дают  эфирный</w:t>
      </w:r>
    </w:p>
    <w:p>
      <w:pPr>
        <w:pStyle w:val="ConsPlusNonformat"/>
        <w:widowControl/>
        <w:rPr/>
      </w:pPr>
      <w:r>
        <w:rPr/>
        <w:t>или  внутримышечно  тиопенталовый  наркоз  (0,2  мл  1-процентного</w:t>
      </w:r>
    </w:p>
    <w:p>
      <w:pPr>
        <w:pStyle w:val="ConsPlusNonformat"/>
        <w:widowControl/>
        <w:rPr/>
      </w:pPr>
      <w:r>
        <w:rPr/>
        <w:t>раствора  на  100 г массы).  Делают  разрез длиною 1 см по средней</w:t>
      </w:r>
    </w:p>
    <w:p>
      <w:pPr>
        <w:pStyle w:val="ConsPlusNonformat"/>
        <w:widowControl/>
        <w:rPr/>
      </w:pPr>
      <w:r>
        <w:rPr/>
        <w:t>линии живота на уровне пупка. Извлекают петлю тонкого кишечника на</w:t>
      </w:r>
    </w:p>
    <w:p>
      <w:pPr>
        <w:pStyle w:val="ConsPlusNonformat"/>
        <w:widowControl/>
        <w:rPr/>
      </w:pPr>
      <w:r>
        <w:rPr/>
        <w:t>длинной брыжейке,  фиксируют с помощью мягкого  пинцета  и  вводят</w:t>
      </w:r>
    </w:p>
    <w:p>
      <w:pPr>
        <w:pStyle w:val="ConsPlusNonformat"/>
        <w:widowControl/>
        <w:rPr/>
      </w:pPr>
      <w:r>
        <w:rPr/>
        <w:t>взвесь  вибрионов.  Петлю  погружают  в  брюшную полость,  брюшную</w:t>
      </w:r>
    </w:p>
    <w:p>
      <w:pPr>
        <w:pStyle w:val="ConsPlusNonformat"/>
        <w:widowControl/>
        <w:rPr/>
      </w:pPr>
      <w:r>
        <w:rPr/>
        <w:t>стенку  и  кожу   послойно   зашивают.   Шов   смазывают    йодом.</w:t>
      </w:r>
    </w:p>
    <w:p>
      <w:pPr>
        <w:pStyle w:val="ConsPlusNonformat"/>
        <w:widowControl/>
        <w:rPr/>
      </w:pPr>
      <w:r>
        <w:rPr/>
        <w:t>Оперированных крольчат кормят с помощью шприца молоком и наблюдают</w:t>
      </w:r>
    </w:p>
    <w:p>
      <w:pPr>
        <w:pStyle w:val="ConsPlusNonformat"/>
        <w:widowControl/>
        <w:rPr/>
      </w:pPr>
      <w:r>
        <w:rPr/>
        <w:t>48 ч.  Всех погибших и умерщвленных через 48 ч  животных вскрывают</w:t>
      </w:r>
    </w:p>
    <w:p>
      <w:pPr>
        <w:pStyle w:val="ConsPlusNonformat"/>
        <w:widowControl/>
        <w:rPr/>
      </w:pPr>
      <w:r>
        <w:rPr/>
        <w:t>и  делают высев  содержимого  кишечника  на чашки щелочного агара.</w:t>
      </w:r>
    </w:p>
    <w:p>
      <w:pPr>
        <w:pStyle w:val="ConsPlusNonformat"/>
        <w:widowControl/>
        <w:rPr/>
      </w:pPr>
      <w:r>
        <w:rPr/>
        <w:t>Наиболее выраженные изменения  наблюдаются  в  толстом  кишечнике,</w:t>
      </w:r>
    </w:p>
    <w:p>
      <w:pPr>
        <w:pStyle w:val="ConsPlusNonformat"/>
        <w:widowControl/>
        <w:rPr/>
      </w:pPr>
      <w:r>
        <w:rPr/>
        <w:t>который  растянут  бесцветной или   светло-желтой  прозрачной  или</w:t>
      </w:r>
    </w:p>
    <w:p>
      <w:pPr>
        <w:pStyle w:val="ConsPlusNonformat"/>
        <w:widowControl/>
        <w:rPr/>
      </w:pPr>
      <w:r>
        <w:rPr/>
        <w:t>слегка  опалесцирующей   жидкостью.  Слепая  кишка  и  прилегающие</w:t>
      </w:r>
    </w:p>
    <w:p>
      <w:pPr>
        <w:pStyle w:val="ConsPlusNonformat"/>
        <w:widowControl/>
        <w:rPr/>
      </w:pPr>
      <w:r>
        <w:rPr/>
        <w:t>отделы  толстого  кишечника  могут  быть  настолько растянуты, что</w:t>
      </w:r>
    </w:p>
    <w:p>
      <w:pPr>
        <w:pStyle w:val="ConsPlusNonformat"/>
        <w:widowControl/>
        <w:rPr/>
      </w:pPr>
      <w:r>
        <w:rPr/>
        <w:t>сквозь них видны подлежащие петли кишечника, что создает видимость</w:t>
      </w:r>
    </w:p>
    <w:p>
      <w:pPr>
        <w:pStyle w:val="ConsPlusNonformat"/>
        <w:widowControl/>
        <w:rPr/>
      </w:pPr>
      <w:r>
        <w:rPr/>
        <w:t>полной  прозрачности   кишечного   содержимого.   Тонкий  кишечник</w:t>
      </w:r>
    </w:p>
    <w:p>
      <w:pPr>
        <w:pStyle w:val="ConsPlusNonformat"/>
        <w:widowControl/>
        <w:rPr/>
      </w:pPr>
      <w:r>
        <w:rPr/>
        <w:t>расширен и также  заполнен  полупрозрачным  содержимым.  Описанные</w:t>
      </w:r>
    </w:p>
    <w:p>
      <w:pPr>
        <w:pStyle w:val="ConsPlusNonformat"/>
        <w:widowControl/>
        <w:rPr/>
      </w:pPr>
      <w:r>
        <w:rPr/>
        <w:t>изменения  характерны для "синдрома холерогенности",  наблюдаемого</w:t>
      </w:r>
    </w:p>
    <w:p>
      <w:pPr>
        <w:pStyle w:val="ConsPlusNonformat"/>
        <w:widowControl/>
        <w:rPr/>
      </w:pPr>
      <w:r>
        <w:rPr/>
        <w:t>при  заражении  эпидемически  опасными,  содержащими ген холерного</w:t>
      </w:r>
    </w:p>
    <w:p>
      <w:pPr>
        <w:pStyle w:val="ConsPlusNonformat"/>
        <w:widowControl/>
        <w:rPr/>
      </w:pPr>
      <w:r>
        <w:rPr/>
        <w:t>токсина штаммам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оксигенные (содержащие ген холерного токсина) штаммы холерных</w:t>
      </w:r>
    </w:p>
    <w:p>
      <w:pPr>
        <w:pStyle w:val="ConsPlusNonformat"/>
        <w:widowControl/>
        <w:rPr/>
      </w:pPr>
      <w:r>
        <w:rPr/>
        <w:t>вибрионов  вызывают  гибель большинства зараженных животных доз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5         7</w:t>
      </w:r>
    </w:p>
    <w:p>
      <w:pPr>
        <w:pStyle w:val="ConsPlusNonformat"/>
        <w:widowControl/>
        <w:rPr/>
      </w:pPr>
      <w:r>
        <w:rPr/>
        <w:t>1  x 10  и 1 x 10  м.к.  в течение первых двух  суток  с описанным</w:t>
      </w:r>
    </w:p>
    <w:p>
      <w:pPr>
        <w:pStyle w:val="ConsPlusNonformat"/>
        <w:widowControl/>
        <w:rPr/>
      </w:pPr>
      <w:r>
        <w:rPr/>
        <w:t>выше типичным "синдромом холерогенности".</w:t>
      </w:r>
    </w:p>
    <w:p>
      <w:pPr>
        <w:pStyle w:val="ConsPlusNormal"/>
        <w:widowControl/>
        <w:ind w:firstLine="540"/>
        <w:jc w:val="both"/>
        <w:rPr/>
      </w:pPr>
      <w:r>
        <w:rPr/>
        <w:t>Штаммы холерных вибрионов, не содержащие гена холерного токсина, не вызывают гибели животных и изменений в кишечнике или обуславливают накопление в кишечнике выживших или павших животных мутной, коричневато-желтой жидкости, т.е. развитие энтеропатогенного синдрома, связанного с реализацией других факторов патогенности.</w:t>
      </w:r>
    </w:p>
    <w:p>
      <w:pPr>
        <w:pStyle w:val="ConsPlusNormal"/>
        <w:widowControl/>
        <w:ind w:firstLine="540"/>
        <w:jc w:val="both"/>
        <w:rPr/>
      </w:pPr>
      <w:r>
        <w:rPr/>
        <w:t>Обязательной проверке на модели кроликов-сосунков, при отсутствии возможности определения эпидзначимости другими методами, подлежат следующие штаммы V. cholerae O1 и O139 серогрупп:</w:t>
      </w:r>
    </w:p>
    <w:p>
      <w:pPr>
        <w:pStyle w:val="ConsPlusNormal"/>
        <w:widowControl/>
        <w:ind w:firstLine="540"/>
        <w:jc w:val="both"/>
        <w:rPr/>
      </w:pPr>
      <w:r>
        <w:rPr/>
        <w:t>а) выделенные от людей:</w:t>
      </w:r>
    </w:p>
    <w:p>
      <w:pPr>
        <w:pStyle w:val="ConsPlusNormal"/>
        <w:widowControl/>
        <w:ind w:firstLine="540"/>
        <w:jc w:val="both"/>
        <w:rPr/>
      </w:pPr>
      <w:r>
        <w:rPr/>
        <w:t>- гемолизнегативные штаммы холерных вибрионов O139 серогруппы;</w:t>
      </w:r>
    </w:p>
    <w:p>
      <w:pPr>
        <w:pStyle w:val="ConsPlusNormal"/>
        <w:widowControl/>
        <w:ind w:firstLine="540"/>
        <w:jc w:val="both"/>
        <w:rPr/>
      </w:pPr>
      <w:r>
        <w:rPr/>
        <w:t>- гемолизпозитивные штаммы холерных вибрионов обеих серогрупп;</w:t>
      </w:r>
    </w:p>
    <w:p>
      <w:pPr>
        <w:pStyle w:val="ConsPlusNormal"/>
        <w:widowControl/>
        <w:ind w:firstLine="540"/>
        <w:jc w:val="both"/>
        <w:rPr/>
      </w:pPr>
      <w:r>
        <w:rPr/>
        <w:t>- гемолизнегативные штаммы холерных вибрионов O1 серогруппы, атипичные по серологическим свойствам и устойчивые к фагам эльтор и ctx+;</w:t>
      </w:r>
    </w:p>
    <w:p>
      <w:pPr>
        <w:pStyle w:val="ConsPlusNormal"/>
        <w:widowControl/>
        <w:ind w:firstLine="540"/>
        <w:jc w:val="both"/>
        <w:rPr/>
      </w:pPr>
      <w:r>
        <w:rPr/>
        <w:t>б) выделенные из объектов окружающей среды:</w:t>
      </w:r>
    </w:p>
    <w:p>
      <w:pPr>
        <w:pStyle w:val="ConsPlusNormal"/>
        <w:widowControl/>
        <w:ind w:firstLine="540"/>
        <w:jc w:val="both"/>
        <w:rPr/>
      </w:pPr>
      <w:r>
        <w:rPr/>
        <w:t>- гемолизотрицательные штаммы холерных вибрионов O1 и O139 серогрупп, выделенные при отсутствии эпидосложнений по холере.</w:t>
      </w:r>
    </w:p>
    <w:p>
      <w:pPr>
        <w:pStyle w:val="ConsPlusNormal"/>
        <w:widowControl/>
        <w:ind w:firstLine="540"/>
        <w:jc w:val="both"/>
        <w:rPr/>
      </w:pPr>
      <w:r>
        <w:rPr/>
        <w:t>6.6.4. Определение генов холерного токсина (ctx AB).</w:t>
      </w:r>
    </w:p>
    <w:p>
      <w:pPr>
        <w:pStyle w:val="ConsPlusNormal"/>
        <w:widowControl/>
        <w:ind w:firstLine="540"/>
        <w:jc w:val="both"/>
        <w:rPr/>
      </w:pPr>
      <w:r>
        <w:rPr/>
        <w:t>Полимеразная цепная реакция (ПЦР).</w:t>
      </w:r>
    </w:p>
    <w:p>
      <w:pPr>
        <w:pStyle w:val="ConsPlusNormal"/>
        <w:widowControl/>
        <w:ind w:firstLine="540"/>
        <w:jc w:val="both"/>
        <w:rPr/>
      </w:pPr>
      <w:r>
        <w:rPr/>
        <w:t>Методом ПЦР проводят определение генов холерного токсина (ctx AB) и токсинкорегулируемых пилей (tcp A).</w:t>
      </w:r>
    </w:p>
    <w:p>
      <w:pPr>
        <w:pStyle w:val="ConsPlusNormal"/>
        <w:widowControl/>
        <w:ind w:firstLine="540"/>
        <w:jc w:val="both"/>
        <w:rPr/>
      </w:pPr>
      <w:r>
        <w:rPr/>
        <w:t>В основе ПЦР лежит амплификация (умножение) участка генома, ограниченного парой специфических праймеров, путем многократного копирования при помощи фермента - термостабильной ДНК-полимеразы (Taq-полимеразы). Образование в результате реакции фрагментов ДНК ожидаемого размера свидетельствует о наличии в пробе специфической ДНК.</w:t>
      </w:r>
    </w:p>
    <w:p>
      <w:pPr>
        <w:pStyle w:val="ConsPlusNormal"/>
        <w:widowControl/>
        <w:ind w:firstLine="540"/>
        <w:jc w:val="both"/>
        <w:rPr/>
      </w:pPr>
      <w:r>
        <w:rPr/>
        <w:t>Материал для ис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Материалом для исследования могут быть: биологический материал (испражнения, рвотные массы), объекты окружающей среды (вода поверхностных водоемов, смывы с поверхностей, стоки, ил), чистые культуры вибрионов, I и II пептонная вода.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а проб для ПЦР.</w:t>
      </w:r>
    </w:p>
    <w:p>
      <w:pPr>
        <w:pStyle w:val="ConsPlusNormal"/>
        <w:widowControl/>
        <w:ind w:firstLine="540"/>
        <w:jc w:val="both"/>
        <w:rPr/>
      </w:pPr>
      <w:r>
        <w:rPr/>
        <w:t>Подлежащие исследованию пробы испражнений или рвотных масс в объеме 1 мл (1 г) помещают в стерильные флаконы и добавляют 49 мл 0,9-процентного раствора натрия хлорида. Суспендируют встряхиванием и отстаивают в течение 10 мин. Затем для отделения крупных частиц центрифугируют в течение 5 мин. при 4000 (600 об./мин.). Надосадочную жидкость центрифугируют в течение 15 мин. при 8000 (12000 об./мин.), после чего осадок суспендируют в 100 мкл 0,9-процентного раствора натрия хлорида или дистиллированной воды. Подготовленную таким образом пробу обеззараживают.</w:t>
      </w:r>
    </w:p>
    <w:p>
      <w:pPr>
        <w:pStyle w:val="ConsPlusNormal"/>
        <w:widowControl/>
        <w:ind w:firstLine="540"/>
        <w:jc w:val="both"/>
        <w:rPr/>
      </w:pPr>
      <w:r>
        <w:rPr/>
        <w:t>Воду из поверхностных водоемов (стоки) забирают в объеме 1 л в стерильные флаконы, закрытые ватной пробкой. Центрифугируют в полном объеме в течение 15 мин. при 8000 g (12000 об./мин.). Осадок ресуспендируют в 1000 или 100 мкл дистиллированной воды. Пробы обеззараживают.</w:t>
      </w:r>
    </w:p>
    <w:p>
      <w:pPr>
        <w:pStyle w:val="ConsPlusNormal"/>
        <w:widowControl/>
        <w:ind w:firstLine="540"/>
        <w:jc w:val="both"/>
        <w:rPr/>
      </w:pPr>
      <w:r>
        <w:rPr/>
        <w:t>Подозрительные колонии, выросшие на плотной питательной среде, суспендируют в 50 мкл дистиллированной воды в микропробирке объемом 1,5 мл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истые культуры  вибрионов,  выросших  на  плотной питательной</w:t>
      </w:r>
    </w:p>
    <w:p>
      <w:pPr>
        <w:pStyle w:val="ConsPlusNonformat"/>
        <w:widowControl/>
        <w:rPr/>
      </w:pPr>
      <w:r>
        <w:rPr/>
        <w:t>среде, суспендируют петлей в 2 мл 0,9-процентного раствора хлорида</w:t>
      </w:r>
    </w:p>
    <w:p>
      <w:pPr>
        <w:pStyle w:val="ConsPlusNonformat"/>
        <w:widowControl/>
        <w:rPr/>
      </w:pPr>
      <w:r>
        <w:rPr/>
        <w:t>натрия  и  доводят  концентрацию  микробных взвесей до 5 единиц по</w:t>
      </w:r>
    </w:p>
    <w:p>
      <w:pPr>
        <w:pStyle w:val="ConsPlusNonformat"/>
        <w:widowControl/>
        <w:rPr/>
      </w:pPr>
      <w:r>
        <w:rPr/>
        <w:t>стандартному   образцу   мутности    (ОСО    42-28-59-86П),    чт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9</w:t>
      </w:r>
    </w:p>
    <w:p>
      <w:pPr>
        <w:pStyle w:val="ConsPlusNonformat"/>
        <w:widowControl/>
        <w:rPr/>
      </w:pPr>
      <w:r>
        <w:rPr/>
        <w:t>соответствует 1  x  10  м.к./мл  для  вибрионов.   Затем   готовят</w:t>
      </w:r>
    </w:p>
    <w:p>
      <w:pPr>
        <w:pStyle w:val="ConsPlusNonformat"/>
        <w:widowControl/>
        <w:rPr/>
      </w:pPr>
      <w:r>
        <w:rPr/>
        <w:t>10-кратные   разведения   взвесей   в   дистиллированной  воде  до</w:t>
      </w:r>
    </w:p>
    <w:p>
      <w:pPr>
        <w:pStyle w:val="ConsPlusNonformat"/>
        <w:widowControl/>
        <w:rPr/>
      </w:pPr>
      <w:r>
        <w:rPr/>
        <w:t>необходимой концентрации,  с учетом чувствительности  используемой</w:t>
      </w:r>
    </w:p>
    <w:p>
      <w:pPr>
        <w:pStyle w:val="ConsPlusNonformat"/>
        <w:widowControl/>
        <w:rPr/>
      </w:pPr>
      <w:r>
        <w:rPr/>
        <w:t>ПЦР-тест-системы.   Отбирают  по  1 мл  соответствующих разведений</w:t>
      </w:r>
    </w:p>
    <w:p>
      <w:pPr>
        <w:pStyle w:val="ConsPlusNonformat"/>
        <w:widowControl/>
        <w:rPr/>
      </w:pPr>
      <w:r>
        <w:rPr/>
        <w:t>в микропробирки объемом 1,5 мл и обеззараживают.</w:t>
      </w:r>
    </w:p>
    <w:p>
      <w:pPr>
        <w:pStyle w:val="ConsPlusNormal"/>
        <w:widowControl/>
        <w:ind w:firstLine="540"/>
        <w:jc w:val="both"/>
        <w:rPr/>
      </w:pPr>
      <w:r>
        <w:rPr/>
        <w:t>При исследовании пептонной воды ее центрифугируют в течение 15 мин. при 8000 g (12000 об./мин.). Осадок ресуспендируют в 100 мкл дистиллированной воды и обеззараживают.</w:t>
      </w:r>
    </w:p>
    <w:p>
      <w:pPr>
        <w:pStyle w:val="ConsPlusNormal"/>
        <w:widowControl/>
        <w:ind w:firstLine="540"/>
        <w:jc w:val="both"/>
        <w:rPr/>
      </w:pPr>
      <w:r>
        <w:rPr/>
        <w:t>Обеззараживание проб.</w:t>
      </w:r>
    </w:p>
    <w:p>
      <w:pPr>
        <w:pStyle w:val="ConsPlusNormal"/>
        <w:widowControl/>
        <w:ind w:firstLine="540"/>
        <w:jc w:val="both"/>
        <w:rPr/>
      </w:pPr>
      <w:r>
        <w:rPr/>
        <w:t>Все пробы обеззараживают путем кипячения в течение 30 мин., что обеспечивает инактивацию культур холерных вибрионов согласно п. 3.1.46 СП 1.2.011-94.</w:t>
      </w:r>
    </w:p>
    <w:p>
      <w:pPr>
        <w:pStyle w:val="ConsPlusNormal"/>
        <w:widowControl/>
        <w:ind w:firstLine="540"/>
        <w:jc w:val="both"/>
        <w:rPr/>
      </w:pPr>
      <w:r>
        <w:rPr/>
        <w:t>Выделение ДНК.</w:t>
      </w:r>
    </w:p>
    <w:p>
      <w:pPr>
        <w:pStyle w:val="ConsPlusNormal"/>
        <w:widowControl/>
        <w:ind w:firstLine="540"/>
        <w:jc w:val="both"/>
        <w:rPr/>
      </w:pPr>
      <w:r>
        <w:rPr/>
        <w:t>Из подготовленных и обеззараженных таким образом проб проводят выделение ДНК с помощью сертифицированных наборов для выделения ДНК и согласно прилагаемой к набору инструкции. При исследовании чистых культур этап выделения ДНК опускают, для постановки ПЦР используют обеззараженные кипячением бактериальные взвеси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ка ПЦР.</w:t>
      </w:r>
    </w:p>
    <w:p>
      <w:pPr>
        <w:pStyle w:val="ConsPlusNormal"/>
        <w:widowControl/>
        <w:ind w:firstLine="540"/>
        <w:jc w:val="both"/>
        <w:rPr/>
      </w:pPr>
      <w:r>
        <w:rPr/>
        <w:t>Для постановки ПЦР используют разрешенные комитетом МИБП к применению в практике здравоохранения ПЦР-тест-системы. Работу выполняют согласно прилагаемой к тест-системе инструкции. Амплификацию проводят на программируемых термоциклерах отечественного и зарубежного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Учет результатов ПЦР.</w:t>
      </w:r>
    </w:p>
    <w:p>
      <w:pPr>
        <w:pStyle w:val="ConsPlusNormal"/>
        <w:widowControl/>
        <w:ind w:firstLine="540"/>
        <w:jc w:val="both"/>
        <w:rPr/>
      </w:pPr>
      <w:r>
        <w:rPr/>
        <w:t>Для учета результатов ПЦР используют электрофорез в агарозном или полиакриламидном геле. Условия проведения электрофореза, визуализации результатов и их учет отражены в инструкциях к ПЦР-тест-системам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следует обратить внимание на следующие моменты:</w:t>
      </w:r>
    </w:p>
    <w:p>
      <w:pPr>
        <w:pStyle w:val="ConsPlusNormal"/>
        <w:widowControl/>
        <w:ind w:firstLine="540"/>
        <w:jc w:val="both"/>
        <w:rPr/>
      </w:pPr>
      <w:r>
        <w:rPr/>
        <w:t>Если в положительном контроле отсутствует специфическая полоса (ошибка в постановке реакции, неправильное хранение или загрязнение реактивов в процессе работы, сбой программы амплификатора) - требуется повторная постановка реакции.</w:t>
      </w:r>
    </w:p>
    <w:p>
      <w:pPr>
        <w:pStyle w:val="ConsPlusNormal"/>
        <w:widowControl/>
        <w:ind w:firstLine="540"/>
        <w:jc w:val="both"/>
        <w:rPr/>
      </w:pPr>
      <w:r>
        <w:rPr/>
        <w:t>Если в отрицательном контроле выявляется специфическая полоса на уровне положительного контроля (контаминация реактивов положительной ДНК или продуктами амплификации) - необходимо поставить дополнительные отрицательные контроли на этапе постановки ПЦР. Если результат повторяется - необходимо сменить реактивы.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олос ампликонов, располагающихся выше или ниже контрольной полосы, является неспецифическим ответом, и результат реакции оценивается как отрицательный.</w:t>
      </w:r>
    </w:p>
    <w:p>
      <w:pPr>
        <w:pStyle w:val="ConsPlusNormal"/>
        <w:widowControl/>
        <w:ind w:firstLine="540"/>
        <w:jc w:val="both"/>
        <w:rPr/>
      </w:pPr>
      <w:r>
        <w:rPr/>
        <w:t>Молекулярное зондирование.</w:t>
      </w:r>
    </w:p>
    <w:p>
      <w:pPr>
        <w:pStyle w:val="ConsPlusNormal"/>
        <w:widowControl/>
        <w:ind w:firstLine="540"/>
        <w:jc w:val="both"/>
        <w:rPr/>
      </w:pPr>
      <w:r>
        <w:rPr/>
        <w:t>Молекулярное зондирование холерных вибрионов на наличие ctx гена проводят с помощью зонда, сконструированного в НИИЭМ им. Н.Ф. Гамалеи, представляющего собой Hinc II-Xba I фрагмент ДНК холерного вибриона эльтор размером 0,84 т.п.н., содержащий полную последовательность гена ctx А и большую часть ctx В.</w:t>
      </w:r>
    </w:p>
    <w:p>
      <w:pPr>
        <w:pStyle w:val="ConsPlusNormal"/>
        <w:widowControl/>
        <w:ind w:firstLine="540"/>
        <w:jc w:val="both"/>
        <w:rPr/>
      </w:pPr>
      <w:r>
        <w:rPr/>
        <w:t>Исследования с использованием радиоактивной метки могут быть проведены в учреждениях, имеющих право работы с радиоактивными изотопами. Для изучения используют суточные агаровые культуры холерных вибрионов или их отпечатки на нитрозоцеллюлозных фильтрах, обработанных по специальной методике для обеспечения специфической стерильности и безопасности при пересылке почтой.</w:t>
      </w:r>
    </w:p>
    <w:p>
      <w:pPr>
        <w:pStyle w:val="ConsPlusNormal"/>
        <w:widowControl/>
        <w:ind w:firstLine="540"/>
        <w:jc w:val="both"/>
        <w:rPr/>
      </w:pPr>
      <w:r>
        <w:rPr/>
        <w:t>Для получения отпечатков 3 - 6-часовую бульонную культуру холерных вибрионов, выращенную при температуре (37,0 +/- 0,5) °C, наносят бактериологической петлей или штампом-репликатором на поверхность щелочного агара и выращивают при температуре (37,0 +/- 0,5) °C 18 - 24 ч для получения колонии 2 - 3 мм в диаметре. Нитрозоцеллюлозный фильтр (Hybond С или Schleicher &amp; Schuel, Germany) накладывают на поверхность агара с колониями, через 1 мин. (после промокания фильтра) снимают и помещают отпечатками колоний вверх на фильтровальную бумагу, смоченную 0,5М NaOH, через 5 мин. перекладывают на новую бумагу, смоченную тем же раствором, и выдерживают еще 5 мин. При этом происходит лизис клеток (визуально - колонии принимают вид капель слизи) и денатурация ДНК.</w:t>
      </w:r>
    </w:p>
    <w:p>
      <w:pPr>
        <w:pStyle w:val="ConsPlusNormal"/>
        <w:widowControl/>
        <w:ind w:firstLine="540"/>
        <w:jc w:val="both"/>
        <w:rPr/>
      </w:pPr>
      <w:r>
        <w:rPr/>
        <w:t>Фильтр переносят на фильтровальную бумагу, смоченную нейтрализующим буфером 1. Процедуру повторяют 3 - 4 раза с интервалом в 5 мин., всякий раз используя свежую бумагу, смоченную этим буфером.</w:t>
      </w:r>
    </w:p>
    <w:p>
      <w:pPr>
        <w:pStyle w:val="ConsPlusNormal"/>
        <w:widowControl/>
        <w:ind w:firstLine="540"/>
        <w:jc w:val="both"/>
        <w:rPr/>
      </w:pPr>
      <w:r>
        <w:rPr/>
        <w:t>Фильтр подсушивают на воздухе на сухом листе фильтровальной бумаги в течение 5 - 10 мин. и промывают 2 - 3 раза по 10 мин. при комнатной температуре в 20 - 30 мл нейтрализующего буфера 2. Фильтр помещают колониями вверх на поверхность раствора и через 1 - 2 мин. погружают в него.</w:t>
      </w:r>
    </w:p>
    <w:p>
      <w:pPr>
        <w:pStyle w:val="ConsPlusNormal"/>
        <w:widowControl/>
        <w:ind w:firstLine="540"/>
        <w:jc w:val="both"/>
        <w:rPr/>
      </w:pPr>
      <w:r>
        <w:rPr/>
        <w:t>Фильтр высушивают на воздухе и прогревают при температуре (80,0 +/- 0,5) °C в течение 1,5 - 2 ч для фиксации денатурированной ДНК.</w:t>
      </w:r>
    </w:p>
    <w:p>
      <w:pPr>
        <w:pStyle w:val="ConsPlusNormal"/>
        <w:widowControl/>
        <w:ind w:firstLine="540"/>
        <w:jc w:val="both"/>
        <w:rPr/>
      </w:pPr>
      <w:r>
        <w:rPr/>
        <w:t>Обработанный таким образом фильтр помещают между двумя листами фильтровальной бумаги в полиэтиленовый пакет, запаивают и пересылают в плотной упаковке (желательно картонной).</w:t>
      </w:r>
    </w:p>
    <w:p>
      <w:pPr>
        <w:pStyle w:val="ConsPlusNormal"/>
        <w:widowControl/>
        <w:ind w:firstLine="540"/>
        <w:jc w:val="both"/>
        <w:rPr/>
      </w:pPr>
      <w:r>
        <w:rPr/>
        <w:t>Приготовление буферных смесей.</w:t>
      </w:r>
    </w:p>
    <w:p>
      <w:pPr>
        <w:pStyle w:val="ConsPlusNormal"/>
        <w:widowControl/>
        <w:ind w:firstLine="540"/>
        <w:jc w:val="both"/>
        <w:rPr/>
      </w:pPr>
      <w:r>
        <w:rPr/>
        <w:t>Нейтрализующий буфер 1</w:t>
      </w:r>
    </w:p>
    <w:p>
      <w:pPr>
        <w:pStyle w:val="ConsPlusNormal"/>
        <w:widowControl/>
        <w:ind w:firstLine="540"/>
        <w:jc w:val="both"/>
        <w:rPr/>
      </w:pPr>
      <w:r>
        <w:rPr/>
        <w:t>(0,2М трис-HCl, рН 7,5 +/- 0,1 + 1М NaCl):</w:t>
      </w:r>
    </w:p>
    <w:p>
      <w:pPr>
        <w:pStyle w:val="ConsPlusNormal"/>
        <w:widowControl/>
        <w:ind w:firstLine="540"/>
        <w:jc w:val="both"/>
        <w:rPr/>
      </w:pPr>
      <w:r>
        <w:rPr/>
        <w:t>1М трис-HCl - 20 мл</w:t>
      </w:r>
    </w:p>
    <w:p>
      <w:pPr>
        <w:pStyle w:val="ConsPlusNormal"/>
        <w:widowControl/>
        <w:ind w:firstLine="540"/>
        <w:jc w:val="both"/>
        <w:rPr/>
      </w:pPr>
      <w:r>
        <w:rPr/>
        <w:t>5М NaCl - 20 мл</w:t>
      </w:r>
    </w:p>
    <w:p>
      <w:pPr>
        <w:pStyle w:val="ConsPlusNormal"/>
        <w:widowControl/>
        <w:ind w:firstLine="540"/>
        <w:jc w:val="both"/>
        <w:rPr/>
      </w:pPr>
      <w:r>
        <w:rPr/>
        <w:t>H2O - до 100 мл.</w:t>
      </w:r>
    </w:p>
    <w:p>
      <w:pPr>
        <w:pStyle w:val="ConsPlusNormal"/>
        <w:widowControl/>
        <w:ind w:firstLine="540"/>
        <w:jc w:val="both"/>
        <w:rPr/>
      </w:pPr>
      <w:r>
        <w:rPr/>
        <w:t>Для приготовления исходного 1М трис-HCl буфера рН 7,5 +/- 0,1 навеску сухого трис-основания (121,1 г) растворяют в 600 мл дистиллированной воды, доводят рН до 7,5 +/- 0,1 соляной кислотой, затем доводят общий объем раствора до 1 л.</w:t>
      </w:r>
    </w:p>
    <w:p>
      <w:pPr>
        <w:pStyle w:val="ConsPlusNormal"/>
        <w:widowControl/>
        <w:ind w:firstLine="540"/>
        <w:jc w:val="both"/>
        <w:rPr/>
      </w:pPr>
      <w:r>
        <w:rPr/>
        <w:t>5М NaCl - 292,5 г NaCl + H2O до 1 л.</w:t>
      </w:r>
    </w:p>
    <w:p>
      <w:pPr>
        <w:pStyle w:val="ConsPlusNormal"/>
        <w:widowControl/>
        <w:ind w:firstLine="540"/>
        <w:jc w:val="both"/>
        <w:rPr/>
      </w:pPr>
      <w:r>
        <w:rPr/>
        <w:t>Нейтрализующий буфер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x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2 SSC + 50mM ЭДТА + 25mM калийфосфатный буфер рН 7,0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x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0 SSC - 50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0,5М ЭДТА - 50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М калийфосфатный буфер рН 7,0 - 12,5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2O - до 500 м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x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0 SSC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aCl - 175,5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цитрат натрия - 88,3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H2O - до 1 л.</w:t>
      </w:r>
    </w:p>
    <w:p>
      <w:pPr>
        <w:pStyle w:val="ConsPlusNormal"/>
        <w:widowControl/>
        <w:ind w:firstLine="540"/>
        <w:jc w:val="both"/>
        <w:rPr/>
      </w:pPr>
      <w:r>
        <w:rPr/>
        <w:t>Для приготовления 1М калийфосфатного буфера рН 7,0 смешивают 61 мл 1М К2НРО4 (34,8 г/200 мл воды) с 39 мл K2HPO4 (27,2 г/200 мл воды) и проверяют рН с помощью рН-метра, подводя к 7,0 добавлением одного или другого раствора.</w:t>
      </w:r>
    </w:p>
    <w:p>
      <w:pPr>
        <w:pStyle w:val="ConsPlusNormal"/>
        <w:widowControl/>
        <w:ind w:firstLine="540"/>
        <w:jc w:val="both"/>
        <w:rPr/>
      </w:pPr>
      <w:r>
        <w:rPr/>
        <w:t>0,5М ЭДТА:</w:t>
      </w:r>
    </w:p>
    <w:p>
      <w:pPr>
        <w:pStyle w:val="ConsPlusNormal"/>
        <w:widowControl/>
        <w:ind w:firstLine="540"/>
        <w:jc w:val="both"/>
        <w:rPr/>
      </w:pPr>
      <w:r>
        <w:rPr/>
        <w:t>к 93 г ЭДТА-Na2 добавляют 300 - 350 мл подогретой дистиллированной воды и постепенно приливают концентрированный раствор NaOH до полного растворения и далее до рН 7,5 +/- 0,1. Общий объем доводят водой до 500,0 мл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7. Оценка антибиотикочувствительности холерных</w:t>
      </w:r>
    </w:p>
    <w:p>
      <w:pPr>
        <w:pStyle w:val="ConsPlusNormal"/>
        <w:widowControl/>
        <w:ind w:hanging="0"/>
        <w:jc w:val="center"/>
        <w:rPr/>
      </w:pPr>
      <w:r>
        <w:rPr/>
        <w:t>вибрион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оценки антибиотикочувствительности холерного вибриона используют дискодиффузионный метод и методы серийных разведений в агаре и бульоне. Перечень антибиотиков, используемых при оценке чувствительности, определяется Методическими указаниями "Экстренная профилактика и лечение опасных инфекционных заболеваний".</w:t>
      </w:r>
    </w:p>
    <w:p>
      <w:pPr>
        <w:pStyle w:val="ConsPlusNormal"/>
        <w:widowControl/>
        <w:ind w:firstLine="540"/>
        <w:jc w:val="both"/>
        <w:rPr/>
      </w:pPr>
      <w:r>
        <w:rPr/>
        <w:t>Методы и критерии оценки антибиотикочувствительности холерного вибриона разработаны и стандартизованы для указанных методов и ограниченного перечня антибиотиков: ампициллина, тетрациклина, доксициклина, ко-тримоксазола, хлорамфеникола.</w:t>
      </w:r>
    </w:p>
    <w:p>
      <w:pPr>
        <w:pStyle w:val="ConsPlusNormal"/>
        <w:widowControl/>
        <w:ind w:firstLine="540"/>
        <w:jc w:val="both"/>
        <w:rPr/>
      </w:pPr>
      <w:r>
        <w:rPr/>
        <w:t>Для оценки чувствительности холерного вибриона к другим антибиотикам, прежде всего к фторхинолонам, временно предлагается использовать методы и критерии оценки, разработанные для микроорганизмов семейства Enterobacteriaceae. В пользу возможности такого допущения говорит тот факт, что методы и критерии, разработанные для перечисленных выше антибиотиков, полностью совпадают с таковыми для семейства Enterobacteriaceae.</w:t>
      </w:r>
    </w:p>
    <w:p>
      <w:pPr>
        <w:pStyle w:val="ConsPlusNormal"/>
        <w:widowControl/>
        <w:ind w:firstLine="540"/>
        <w:jc w:val="both"/>
        <w:rPr/>
      </w:pPr>
      <w:r>
        <w:rPr/>
        <w:t>В международной практике основной средой, используемой во всех методах оценки антибиотикочувствительности, является среда Mueller-Hinton (агар и бульон). Рассматриваемые в последующих разделах критерии величины МПК, позволяющие отнести исследуемые микроорганизмы к одной из категорий: "чувствительные", "устойчивые" или "промежуточные", разработаны именно для среды Mueller-Hinton.</w:t>
      </w:r>
    </w:p>
    <w:p>
      <w:pPr>
        <w:pStyle w:val="ConsPlusNormal"/>
        <w:widowControl/>
        <w:ind w:firstLine="540"/>
        <w:jc w:val="both"/>
        <w:rPr/>
      </w:pPr>
      <w:r>
        <w:rPr/>
        <w:t>Следует признать возможность использования для оценки антибиотикочувствительности и других сред (например, АГВ) в том случае, если они удовлетворяют требованиям, изложенным в разделе 6.7.3. Контроль качества питательных сред для определения антибиотикочувствительности с учетом соответствующих требований проводят в лабораториях учреждений, имеющих необходимые для этого референтные штаммы микроорганизмов. Указанные учреждения ежегодно информируют курируемые лаборатории о возможности использования для этих целей конкретных питательных сред с указанием номера серий и даты выпуска или снабжают их готовыми партиями сред.</w:t>
      </w:r>
    </w:p>
    <w:p>
      <w:pPr>
        <w:pStyle w:val="ConsPlusNormal"/>
        <w:widowControl/>
        <w:ind w:firstLine="540"/>
        <w:jc w:val="both"/>
        <w:rPr/>
      </w:pPr>
      <w:r>
        <w:rPr/>
        <w:t>6.7.1. Методы серийных разведений</w:t>
      </w:r>
    </w:p>
    <w:p>
      <w:pPr>
        <w:pStyle w:val="ConsPlusNormal"/>
        <w:widowControl/>
        <w:ind w:firstLine="540"/>
        <w:jc w:val="both"/>
        <w:rPr/>
      </w:pPr>
      <w:r>
        <w:rPr/>
        <w:t>Постановка методов серийных разведений для оценки антибиотикочувствительности включает следующие этапы:</w:t>
      </w:r>
    </w:p>
    <w:p>
      <w:pPr>
        <w:pStyle w:val="ConsPlusNormal"/>
        <w:widowControl/>
        <w:ind w:firstLine="540"/>
        <w:jc w:val="both"/>
        <w:rPr/>
      </w:pPr>
      <w:r>
        <w:rPr/>
        <w:t>- приготовление растворов антибиотиков;</w:t>
      </w:r>
    </w:p>
    <w:p>
      <w:pPr>
        <w:pStyle w:val="ConsPlusNormal"/>
        <w:widowControl/>
        <w:ind w:firstLine="540"/>
        <w:jc w:val="both"/>
        <w:rPr/>
      </w:pPr>
      <w:r>
        <w:rPr/>
        <w:t>- приготовление питательных сред с антибиотиками;</w:t>
      </w:r>
    </w:p>
    <w:p>
      <w:pPr>
        <w:pStyle w:val="ConsPlusNormal"/>
        <w:widowControl/>
        <w:ind w:firstLine="540"/>
        <w:jc w:val="both"/>
        <w:rPr/>
      </w:pPr>
      <w:r>
        <w:rPr/>
        <w:t>- приготовление суспензии исследуемого микроорганизма, ее стандартизация и инокуляция;</w:t>
      </w:r>
    </w:p>
    <w:p>
      <w:pPr>
        <w:pStyle w:val="ConsPlusNormal"/>
        <w:widowControl/>
        <w:ind w:firstLine="540"/>
        <w:jc w:val="both"/>
        <w:rPr/>
      </w:pPr>
      <w:r>
        <w:rPr/>
        <w:t>- инкубация;</w:t>
      </w:r>
    </w:p>
    <w:p>
      <w:pPr>
        <w:pStyle w:val="ConsPlusNormal"/>
        <w:widowControl/>
        <w:ind w:firstLine="540"/>
        <w:jc w:val="both"/>
        <w:rPr/>
      </w:pPr>
      <w:r>
        <w:rPr/>
        <w:t>- учет и интерпретация результатов.</w:t>
      </w:r>
    </w:p>
    <w:p>
      <w:pPr>
        <w:pStyle w:val="ConsPlusNormal"/>
        <w:widowControl/>
        <w:ind w:firstLine="540"/>
        <w:jc w:val="both"/>
        <w:rPr/>
      </w:pPr>
      <w:r>
        <w:rPr/>
        <w:t>Общим и крайне важным этапом для всех методов серийных разведений является приготовление растворов антибиотиков.</w:t>
      </w:r>
    </w:p>
    <w:p>
      <w:pPr>
        <w:pStyle w:val="ConsPlusNormal"/>
        <w:widowControl/>
        <w:ind w:firstLine="540"/>
        <w:jc w:val="both"/>
        <w:rPr/>
      </w:pPr>
      <w:r>
        <w:rPr/>
        <w:t>Приготовление растворов антибиотиков</w:t>
      </w:r>
    </w:p>
    <w:p>
      <w:pPr>
        <w:pStyle w:val="ConsPlusNormal"/>
        <w:widowControl/>
        <w:ind w:firstLine="540"/>
        <w:jc w:val="both"/>
        <w:rPr/>
      </w:pPr>
      <w:r>
        <w:rPr/>
        <w:t>Различают основные растворы антибиотиков - пригодные для хранения и рабочие - используемые "ex tempore" для приготовления питательных сред.</w:t>
      </w:r>
    </w:p>
    <w:p>
      <w:pPr>
        <w:pStyle w:val="ConsPlusNormal"/>
        <w:widowControl/>
        <w:ind w:firstLine="540"/>
        <w:jc w:val="both"/>
        <w:rPr/>
      </w:pPr>
      <w:r>
        <w:rPr/>
        <w:t>Для приготовления основных растворов антибиотиков предпочтительно использовать субстанции препаратов с известной активностью, допускается использование готовых инъекционных лекарственных форм препаратов, оральные лекарственные формы не пригодны. Для приготовления навесок антибиотиков необходимо использовать аналитические весы или другие равного класса точности.</w:t>
      </w:r>
    </w:p>
    <w:p>
      <w:pPr>
        <w:pStyle w:val="ConsPlusNormal"/>
        <w:widowControl/>
        <w:ind w:firstLine="540"/>
        <w:jc w:val="both"/>
        <w:rPr/>
      </w:pPr>
      <w:r>
        <w:rPr/>
        <w:t>Основные растворы антибиотиков готовят в концентрации 1000,0 мкг/мл и выше. Навески антибиотиков для приготовления основных растворов готовят с учетом их активности.</w:t>
      </w:r>
    </w:p>
    <w:p>
      <w:pPr>
        <w:pStyle w:val="ConsPlusNormal"/>
        <w:widowControl/>
        <w:ind w:firstLine="540"/>
        <w:jc w:val="both"/>
        <w:rPr/>
      </w:pPr>
      <w:r>
        <w:rPr/>
        <w:t>В связи с тем, что антибактериальные препараты существенно различаются по растворимости, в ряде случаев возникает необходимость использовать разные вещества для первичной солюбилизации препаратов (растворители) и для доведения их до заданной концентрации (разбавители). В тех случаях, когда растворители и разбавители являются разными веществами, для солюбилизации антибиотика необходимо использовать минимально возможное количество растворителя.</w:t>
      </w:r>
    </w:p>
    <w:p>
      <w:pPr>
        <w:pStyle w:val="ConsPlusNormal"/>
        <w:widowControl/>
        <w:ind w:firstLine="540"/>
        <w:jc w:val="both"/>
        <w:rPr/>
      </w:pPr>
      <w:r>
        <w:rPr/>
        <w:t>Отличные от воды растворители и разбавители для отдельных антибиотиков приведены в табл. 7. Основные растворы необходимо хранить при температуре не выше -20 °C (сроки хранения отдельных антибиотиков при этой температуре существенно различаются). Оптимальными условиями для хранения основных растворов антибиотиков является температура -60 °C и ниже, длительность не более 6 месяце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ТВОРИТЕЛИ И РАЗБАВИТЕЛИ, ИСПОЛЬЗУЕМЫЕ ДЛЯ ПРИГОТОВЛЕНИЯ</w:t>
      </w:r>
    </w:p>
    <w:p>
      <w:pPr>
        <w:pStyle w:val="ConsPlusNormal"/>
        <w:widowControl/>
        <w:ind w:hanging="0"/>
        <w:jc w:val="center"/>
        <w:rPr/>
      </w:pPr>
      <w:r>
        <w:rPr/>
        <w:t>ОСНОВНЫХ РАСТВОРОВ АНТИБИОТИКО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3645"/>
        <w:gridCol w:w="2700"/>
      </w:tblGrid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иотик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творител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бавитель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пициллин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сфатный буфер           </w:t>
              <w:br/>
              <w:t xml:space="preserve">0,1 моль/л рН 8,0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сфатный буфер    </w:t>
              <w:br/>
              <w:t xml:space="preserve">0,1 моль/л рН 6,0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амфеникол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% этанол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а               </w:t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флоксацин     </w:t>
              <w:br/>
              <w:t xml:space="preserve">Офлоксацин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/2 объема воды, затем    </w:t>
              <w:br/>
              <w:t xml:space="preserve">добавлять по каплям       </w:t>
              <w:br/>
              <w:t xml:space="preserve">0,1 моль/л раствор NaOH   </w:t>
              <w:br/>
              <w:t xml:space="preserve">до растворения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а               </w:t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диксовая     </w:t>
              <w:br/>
              <w:t xml:space="preserve">кислота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/2 объема воды, затем    </w:t>
              <w:br/>
              <w:t xml:space="preserve">добавлять по каплям       </w:t>
              <w:br/>
              <w:t xml:space="preserve">1 моль/л раствор NaOH     </w:t>
              <w:br/>
              <w:t xml:space="preserve">до растворения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а    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фурантоин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сфатный буфер           </w:t>
              <w:br/>
              <w:t xml:space="preserve">0,1 моль/л рН 8,0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сфатный буфер    </w:t>
              <w:br/>
              <w:t xml:space="preserve">0,1 моль/л рН 8,0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фампин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анол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а         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льфаниламиды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/2 объема горячей воды   </w:t>
              <w:br/>
              <w:t xml:space="preserve">и минимальное количество  </w:t>
              <w:br/>
              <w:t xml:space="preserve">2,5 моль/л раствора NaOH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а         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иметоприм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М раствор соляной     </w:t>
              <w:br/>
              <w:t xml:space="preserve">кислоты до 10% от         </w:t>
              <w:br/>
              <w:t xml:space="preserve">конечного объема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а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 целью предотвращения конденсации влаги извлеченные из морозильника флаконы с основными растворами антибиотиков, прежде чем открыть, необходимо выдержать до достижения ими комнатной температуры.</w:t>
      </w:r>
    </w:p>
    <w:p>
      <w:pPr>
        <w:pStyle w:val="ConsPlusNormal"/>
        <w:widowControl/>
        <w:ind w:firstLine="540"/>
        <w:jc w:val="both"/>
        <w:rPr/>
      </w:pPr>
      <w:r>
        <w:rPr/>
        <w:t>Размороженные основные растворы должны быть использованы для приготовления рабочих растворов, их повторное замораживание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Из основных растворов антибиотиков готовят рабочие двукратные концентрации. За основу берется конечная концентрация антибиотика в питательной среде равная 1,0 мкг/мл (более высокие - 2, 4, 8 и т.д.; более низкие - 0,5; 0,25; 0,125 и т.д.). Реальные концентрации рабочих растворов должны учитывать фактор разбавления раствора антибиотика в питательной среде (обычно 1:10 в плотной среде и 1:2 в жидкой). Для приготовления рабочих растворов используется дистиллированная вода (метод серийных разведений в агаре) или жидкая питательная среда (метод серийных разведений в бульоне).</w:t>
      </w:r>
    </w:p>
    <w:p>
      <w:pPr>
        <w:pStyle w:val="ConsPlusNormal"/>
        <w:widowControl/>
        <w:ind w:firstLine="540"/>
        <w:jc w:val="both"/>
        <w:rPr/>
      </w:pPr>
      <w:r>
        <w:rPr/>
        <w:t>Примерный диапазон концентраций антибиотиков, используемых при оценке чувствительности к отдельным препаратам, приведен в табл. 8. В зависимости от целей исследования возможно использовать и иные диапазоны концентрац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ИАПАЗОН КОНЦЕНТРАЦИЙ АНТИБИОТИКОВ ДЛЯ ОЦЕНКИ</w:t>
      </w:r>
    </w:p>
    <w:p>
      <w:pPr>
        <w:pStyle w:val="ConsPlusNormal"/>
        <w:widowControl/>
        <w:ind w:hanging="0"/>
        <w:jc w:val="center"/>
        <w:rPr/>
      </w:pPr>
      <w:r>
        <w:rPr/>
        <w:t>ЧУВСТВИТЕЛЬНОСТИ МИКРООРГАНИЗМО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90"/>
      </w:tblGrid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иотик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центрация, мкг/мл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ногликозиды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- 128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пициллин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- 128          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отаксим                    </w:t>
              <w:br/>
              <w:t xml:space="preserve">Цефтриаксон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4 - 128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тазидим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4 - 128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амфеникол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- 128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4 - 8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фампин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32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трациклин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- 128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7.1.1. Методы серийных разведений в агаре</w:t>
      </w:r>
    </w:p>
    <w:p>
      <w:pPr>
        <w:pStyle w:val="ConsPlusNormal"/>
        <w:widowControl/>
        <w:ind w:firstLine="540"/>
        <w:jc w:val="both"/>
        <w:rPr/>
      </w:pPr>
      <w:r>
        <w:rPr/>
        <w:t>Приготовление питательных сред с антибиотиками.</w:t>
      </w:r>
    </w:p>
    <w:p>
      <w:pPr>
        <w:pStyle w:val="ConsPlusNormal"/>
        <w:widowControl/>
        <w:ind w:firstLine="540"/>
        <w:jc w:val="both"/>
        <w:rPr/>
      </w:pPr>
      <w:r>
        <w:rPr/>
        <w:t>Сухая агаризованная питательная среда растворяется и автоклавируется в соответствии с инструкцией изготовителя. После автоклавирования колбы с питательной средой помещаются на водяную баню при 48 - 50 °C, где выдерживаются до достижения указанной температуры, после чего в них асептически вносят рабочие растворы антибиотиков (1 часть рабочего раствора антибиотика на 9 частей расплавленного агара). Затем среду тщательно перемешивают и разливают по чашкам Петри, толщина слоя питательной среды должна быть 3 - 4 мм.</w:t>
      </w:r>
    </w:p>
    <w:p>
      <w:pPr>
        <w:pStyle w:val="ConsPlusNormal"/>
        <w:widowControl/>
        <w:ind w:firstLine="540"/>
        <w:jc w:val="both"/>
        <w:rPr/>
      </w:pPr>
      <w:r>
        <w:rPr/>
        <w:t>Чашки оставляют при комнатной температуре для застывания. Приготовленные указанным образом чашки Петри предпочтительнее использовать немедленно. Допускается хранение в запаянных полиэтиленовых пакетах при 4 - 8 °C в течение 5 суток. При этом необходимо иметь в виду, что некоторые беталактамные антибиотики, особенно при низких концентрациях, не выдерживают даже указанный срок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Параллельно с чашками Петри, содержащими растворы антибиотиков, для контроля роста готовят чашки Петри без антибиотиков.</w:t>
      </w:r>
    </w:p>
    <w:p>
      <w:pPr>
        <w:pStyle w:val="ConsPlusNormal"/>
        <w:widowControl/>
        <w:ind w:firstLine="540"/>
        <w:jc w:val="both"/>
        <w:rPr/>
      </w:pPr>
      <w:r>
        <w:rPr/>
        <w:t>Приготовление суспензии исследуемого микроорганизма, ее стандартизация и инокуляция. Инкубация.</w:t>
      </w:r>
    </w:p>
    <w:p>
      <w:pPr>
        <w:pStyle w:val="ConsPlusNormal"/>
        <w:widowControl/>
        <w:ind w:firstLine="540"/>
        <w:jc w:val="both"/>
        <w:rPr/>
      </w:pPr>
      <w:r>
        <w:rPr/>
        <w:t>Для приготовления суспензии используют 3 - 4-часовую бульонную или суточную агаровую культуру холерного вибрион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получения  бульонной  культуры отбирают одну или несколько</w:t>
      </w:r>
    </w:p>
    <w:p>
      <w:pPr>
        <w:pStyle w:val="ConsPlusNonformat"/>
        <w:widowControl/>
        <w:rPr/>
      </w:pPr>
      <w:r>
        <w:rPr/>
        <w:t>четко изолированных колоний,  легким прикосновением петли к центру</w:t>
      </w:r>
    </w:p>
    <w:p>
      <w:pPr>
        <w:pStyle w:val="ConsPlusNonformat"/>
        <w:widowControl/>
        <w:rPr/>
      </w:pPr>
      <w:r>
        <w:rPr/>
        <w:t>колонии переносят незначительное количество материала в пробирку с</w:t>
      </w:r>
    </w:p>
    <w:p>
      <w:pPr>
        <w:pStyle w:val="ConsPlusNonformat"/>
        <w:widowControl/>
        <w:rPr/>
      </w:pPr>
      <w:r>
        <w:rPr/>
        <w:t>4,0 - 5,0 мл жидкой неселективной среды,  например МПБ. Инкубируют</w:t>
      </w:r>
    </w:p>
    <w:p>
      <w:pPr>
        <w:pStyle w:val="ConsPlusNonformat"/>
        <w:widowControl/>
        <w:rPr/>
      </w:pPr>
      <w:r>
        <w:rPr/>
        <w:t>при   37 °C.  Приблизительно   через   3 - 4 ч  инкубации мут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8</w:t>
      </w:r>
    </w:p>
    <w:p>
      <w:pPr>
        <w:pStyle w:val="ConsPlusNonformat"/>
        <w:widowControl/>
        <w:rPr/>
      </w:pPr>
      <w:r>
        <w:rPr/>
        <w:t>бульонной культуры соответствует 1 - 2 х 10  м.к./мл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получения суточных  агаровых  культур  можно  использовать</w:t>
      </w:r>
    </w:p>
    <w:p>
      <w:pPr>
        <w:pStyle w:val="ConsPlusNonformat"/>
        <w:widowControl/>
        <w:rPr/>
      </w:pPr>
      <w:r>
        <w:rPr/>
        <w:t>только  четко  изолированные  колонии,  выросшие  на неселективных</w:t>
      </w:r>
    </w:p>
    <w:p>
      <w:pPr>
        <w:pStyle w:val="ConsPlusNonformat"/>
        <w:widowControl/>
        <w:rPr/>
      </w:pPr>
      <w:r>
        <w:rPr/>
        <w:t>питательных   средах.  Взвесь   агаровых  культур  в  концен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</w:t>
      </w:r>
    </w:p>
    <w:p>
      <w:pPr>
        <w:pStyle w:val="ConsPlusNonformat"/>
        <w:widowControl/>
        <w:rPr/>
      </w:pPr>
      <w:r>
        <w:rPr/>
        <w:t>10  м.к./мл  готовят  на  стерильном  изотоническом  растворе  или</w:t>
      </w:r>
    </w:p>
    <w:p>
      <w:pPr>
        <w:pStyle w:val="ConsPlusNonformat"/>
        <w:widowControl/>
        <w:rPr/>
      </w:pPr>
      <w:r>
        <w:rPr/>
        <w:t>бульонной    среде    по   ОСО   ГИСК   им.    Л.А.  Тарасевича  -</w:t>
      </w:r>
    </w:p>
    <w:p>
      <w:pPr>
        <w:pStyle w:val="ConsPlusNonformat"/>
        <w:widowControl/>
        <w:rPr/>
      </w:pPr>
      <w:r>
        <w:rPr/>
        <w:t>ОСО-42-25-59-86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ечная посевная доза на поверхности питательной среды долж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4</w:t>
      </w:r>
    </w:p>
    <w:p>
      <w:pPr>
        <w:pStyle w:val="ConsPlusNonformat"/>
        <w:widowControl/>
        <w:rPr/>
      </w:pPr>
      <w:r>
        <w:rPr/>
        <w:t>составлять 10  м.к. Поскольку  коммерческие  инокуляторы,  штаммы-</w:t>
      </w:r>
    </w:p>
    <w:p>
      <w:pPr>
        <w:pStyle w:val="ConsPlusNonformat"/>
        <w:widowControl/>
        <w:rPr/>
      </w:pPr>
      <w:r>
        <w:rPr/>
        <w:t>репликаторы  или  стандартная  бактериологическая  петля диаметром</w:t>
      </w:r>
    </w:p>
    <w:p>
      <w:pPr>
        <w:pStyle w:val="ConsPlusNonformat"/>
        <w:widowControl/>
        <w:rPr/>
      </w:pPr>
      <w:r>
        <w:rPr/>
        <w:t>3,0 мм  переносят 1 - 2 мкл  жидкости,  концентрация  вибрионов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7</w:t>
      </w:r>
    </w:p>
    <w:p>
      <w:pPr>
        <w:pStyle w:val="ConsPlusNonformat"/>
        <w:widowControl/>
        <w:rPr/>
      </w:pPr>
      <w:r>
        <w:rPr/>
        <w:t>суспензии для инокуляции должна быть 10  м.к./мл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получения суспензии  требуемой  концентрации (10  м.к./мл)</w:t>
      </w:r>
    </w:p>
    <w:p>
      <w:pPr>
        <w:pStyle w:val="ConsPlusNonformat"/>
        <w:widowControl/>
        <w:rPr/>
      </w:pPr>
      <w:r>
        <w:rPr/>
        <w:t>бульонную культуру следует развести в 10 раз,  а взвесь агаровой -</w:t>
      </w:r>
    </w:p>
    <w:p>
      <w:pPr>
        <w:pStyle w:val="ConsPlusNonformat"/>
        <w:widowControl/>
        <w:rPr/>
      </w:pPr>
      <w:r>
        <w:rPr/>
        <w:t>в 100 раз. Суспензию необходимо инокулировать на поверхность агара</w:t>
      </w:r>
    </w:p>
    <w:p>
      <w:pPr>
        <w:pStyle w:val="ConsPlusNonformat"/>
        <w:widowControl/>
        <w:rPr/>
      </w:pPr>
      <w:r>
        <w:rPr/>
        <w:t>в течение 15 мин.  после приготовления,  при этом образуется пятно</w:t>
      </w:r>
    </w:p>
    <w:p>
      <w:pPr>
        <w:pStyle w:val="ConsPlusNonformat"/>
        <w:widowControl/>
        <w:rPr/>
      </w:pPr>
      <w:r>
        <w:rPr/>
        <w:t>диаметром 5 - 8 мм.</w:t>
      </w:r>
    </w:p>
    <w:p>
      <w:pPr>
        <w:pStyle w:val="ConsPlusNormal"/>
        <w:widowControl/>
        <w:ind w:firstLine="540"/>
        <w:jc w:val="both"/>
        <w:rPr/>
      </w:pPr>
      <w:r>
        <w:rPr/>
        <w:t>После инокуляции чашки оставляют при комнатной температуре для подсыхания, далее переворачивают и инкубируют при 37 °C в течение 16 - 20 ч.</w:t>
      </w:r>
    </w:p>
    <w:p>
      <w:pPr>
        <w:pStyle w:val="ConsPlusNormal"/>
        <w:widowControl/>
        <w:ind w:firstLine="540"/>
        <w:jc w:val="both"/>
        <w:rPr/>
      </w:pPr>
      <w:r>
        <w:rPr/>
        <w:t>Для контроля качества приготовления суспензий периодически рекомендуется проводить подсчет реальных колониеобразующих единиц путем высева на плотную питательную среду.</w:t>
      </w:r>
    </w:p>
    <w:p>
      <w:pPr>
        <w:pStyle w:val="ConsPlusNormal"/>
        <w:widowControl/>
        <w:ind w:firstLine="540"/>
        <w:jc w:val="both"/>
        <w:rPr/>
      </w:pPr>
      <w:r>
        <w:rPr/>
        <w:t>Важнейшим требованием контроля качества постановки метода является высев использованной для инокуляции суспензии на плотную неселективную среду для контроля чистоты культуры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 оценки антибиотикочувствительности имеет смысл учитывать только при подтверждении чистоты культуры.</w:t>
      </w:r>
    </w:p>
    <w:p>
      <w:pPr>
        <w:pStyle w:val="ConsPlusNormal"/>
        <w:widowControl/>
        <w:ind w:firstLine="540"/>
        <w:jc w:val="both"/>
        <w:rPr/>
      </w:pPr>
      <w:r>
        <w:rPr/>
        <w:t>Учет результатов проводят, поместив чашку на темную неотражающую поверхность. За МПК принимают концентрацию, вызвавшую полную ингибицию видимого роста. Для дифференцировки нежного роста от налета, оставшегося после инокулята, в ряде случаев целесообразно использовать увеличение. Появление единственной колонии на чашке с концентрацией на 1 разведение выше, чем явная МПК, можно не учитывать.</w:t>
      </w:r>
    </w:p>
    <w:p>
      <w:pPr>
        <w:pStyle w:val="ConsPlusNormal"/>
        <w:widowControl/>
        <w:ind w:firstLine="540"/>
        <w:jc w:val="both"/>
        <w:rPr/>
      </w:pPr>
      <w:r>
        <w:rPr/>
        <w:t>При росте нескольких колоний или образовании "прозоны" исследование необходимо повторить, обратив особое внимание на чистоту культуры. В ряде случаев целесообразно получить субкультуру из единичных колоний, выросших на чашках с концентрацией антибиотика выше, чем явная МПК, и провести ее идентификацию.</w:t>
      </w:r>
    </w:p>
    <w:p>
      <w:pPr>
        <w:pStyle w:val="ConsPlusNormal"/>
        <w:widowControl/>
        <w:ind w:firstLine="540"/>
        <w:jc w:val="both"/>
        <w:rPr/>
      </w:pPr>
      <w:r>
        <w:rPr/>
        <w:t>Интерпретацию результатов проводят с учетом данных, приведенных в табл. 9, с отнесением штаммов к "чувствительным", "устойчивым" или "промежуточным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ГРАНИЧНЫЕ ЗНАЧЕНИЯ ДИАМЕТРОВ ЗОН ИНГИБИЦИИ РОСТА (ММ)</w:t>
      </w:r>
    </w:p>
    <w:p>
      <w:pPr>
        <w:pStyle w:val="ConsPlusNormal"/>
        <w:widowControl/>
        <w:ind w:hanging="0"/>
        <w:jc w:val="center"/>
        <w:rPr/>
      </w:pPr>
      <w:r>
        <w:rPr/>
        <w:t>И ВЕЛИЧИН МПК (МКГ/МЛ) АНТИБИОТИКОВ В ОТНОШЕНИИ</w:t>
      </w:r>
    </w:p>
    <w:p>
      <w:pPr>
        <w:pStyle w:val="ConsPlusNormal"/>
        <w:widowControl/>
        <w:ind w:hanging="0"/>
        <w:jc w:val="center"/>
        <w:rPr/>
      </w:pPr>
      <w:r>
        <w:rPr/>
        <w:t>ENTEROBACTERIACEAE SPP.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85"/>
        <w:gridCol w:w="945"/>
        <w:gridCol w:w="1215"/>
        <w:gridCol w:w="1215"/>
        <w:gridCol w:w="1080"/>
        <w:gridCol w:w="1215"/>
        <w:gridCol w:w="1215"/>
      </w:tblGrid>
      <w:tr>
        <w:trPr>
          <w:trHeight w:val="36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нтибактериальные</w:t>
              <w:br/>
              <w:t xml:space="preserve">препараты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держание</w:t>
              <w:br/>
              <w:t xml:space="preserve">в диске  </w:t>
              <w:br/>
              <w:t xml:space="preserve">(мкг)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метры зон ингибиции </w:t>
              <w:br/>
              <w:t xml:space="preserve">(мм)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ПК (мкг/мл)      </w:t>
            </w:r>
          </w:p>
        </w:tc>
      </w:tr>
      <w:tr>
        <w:trPr>
          <w:trHeight w:val="36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ой-</w:t>
              <w:br/>
              <w:t xml:space="preserve">чивы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межу-</w:t>
              <w:br/>
              <w:t xml:space="preserve">точ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увстви-</w:t>
              <w:br/>
              <w:t xml:space="preserve">тель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ой- </w:t>
              <w:br/>
              <w:t xml:space="preserve">чив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межу-</w:t>
              <w:br/>
              <w:t xml:space="preserve">точ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увстви-</w:t>
              <w:br/>
              <w:t xml:space="preserve">тельные </w:t>
            </w:r>
          </w:p>
        </w:tc>
      </w:tr>
      <w:tr>
        <w:trPr>
          <w:trHeight w:val="240" w:hRule="atLeast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лактамы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пициллин &lt;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- 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3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8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отакси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- 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6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- 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8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триаксо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-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6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- 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8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тибуте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-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3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8   </w:t>
            </w:r>
          </w:p>
        </w:tc>
      </w:tr>
      <w:tr>
        <w:trPr>
          <w:trHeight w:val="240" w:hRule="atLeast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ногликозиды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намиц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- 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6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6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нтамиц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- 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4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брамиц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- 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4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каци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- 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6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6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зомиц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- 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4   </w:t>
            </w:r>
          </w:p>
        </w:tc>
      </w:tr>
      <w:tr>
        <w:trPr>
          <w:trHeight w:val="240" w:hRule="atLeast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инолоны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диксовая к-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- 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3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6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флокса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- 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4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флоксац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- 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2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локсац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2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-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мефлокса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 - 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2   </w:t>
            </w:r>
          </w:p>
        </w:tc>
      </w:tr>
      <w:tr>
        <w:trPr>
          <w:trHeight w:val="240" w:hRule="atLeast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трациклины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трациклин &lt;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- 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4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сициклин &lt;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4   </w:t>
            </w:r>
          </w:p>
        </w:tc>
      </w:tr>
      <w:tr>
        <w:trPr>
          <w:trHeight w:val="240" w:hRule="atLeast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препараты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лорамфеникол &lt;*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- 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3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4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тримоксазол   </w:t>
              <w:br/>
              <w:t xml:space="preserve">&lt;*&gt;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25/23,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= 4/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lt;= 2/38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фуранто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- 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= 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&gt;= 1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= 32  </w:t>
            </w:r>
          </w:p>
        </w:tc>
      </w:tr>
      <w:tr>
        <w:trPr>
          <w:trHeight w:val="240" w:hRule="atLeast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*&gt; Методы и критерии оценки стандартизованы для холерного вибриона.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7.1.2. Метод серийных разведений в бульоне</w:t>
      </w:r>
    </w:p>
    <w:p>
      <w:pPr>
        <w:pStyle w:val="ConsPlusNormal"/>
        <w:widowControl/>
        <w:ind w:firstLine="540"/>
        <w:jc w:val="both"/>
        <w:rPr/>
      </w:pPr>
      <w:r>
        <w:rPr/>
        <w:t>Наиболее распространен следующий способ постановки метода серийных разведений в бульоне.</w:t>
      </w:r>
    </w:p>
    <w:p>
      <w:pPr>
        <w:pStyle w:val="ConsPlusNormal"/>
        <w:widowControl/>
        <w:ind w:firstLine="540"/>
        <w:jc w:val="both"/>
        <w:rPr/>
      </w:pPr>
      <w:r>
        <w:rPr/>
        <w:t>Жидкая питательная среда, прошедшая предварительный контроль качества, готовится в соответствии с инструкцией изготовителя.</w:t>
      </w:r>
    </w:p>
    <w:p>
      <w:pPr>
        <w:pStyle w:val="ConsPlusNormal"/>
        <w:widowControl/>
        <w:ind w:firstLine="540"/>
        <w:jc w:val="both"/>
        <w:rPr/>
      </w:pPr>
      <w:r>
        <w:rPr/>
        <w:t>Рабочие растворы антибиотиков готовят в асептических условиях по схеме, аналогичной для метода серийных разведений в агаре, но в жидкой питательной среде и в концентрациях, вдвое превышающих заданные, затем разливают по 1,0 мл в пробирк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успензию исследуемого микроорганизма готовят из бульонной или</w:t>
      </w:r>
    </w:p>
    <w:p>
      <w:pPr>
        <w:pStyle w:val="ConsPlusNonformat"/>
        <w:widowControl/>
        <w:rPr/>
      </w:pPr>
      <w:r>
        <w:rPr/>
        <w:t>взвеси агаровой культуры путем  разведения  в  жидкой  пит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6</w:t>
      </w:r>
    </w:p>
    <w:p>
      <w:pPr>
        <w:pStyle w:val="ConsPlusNonformat"/>
        <w:widowControl/>
        <w:rPr/>
      </w:pPr>
      <w:r>
        <w:rPr/>
        <w:t>среде  до концентрации 10  м.к./мл и вносят по 1,0 мл в пробирки с</w:t>
      </w:r>
    </w:p>
    <w:p>
      <w:pPr>
        <w:pStyle w:val="ConsPlusNonformat"/>
        <w:widowControl/>
        <w:rPr/>
      </w:pPr>
      <w:r>
        <w:rPr/>
        <w:t>растворами  антибиотиков.  Таким  образом,  конечная  концен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5</w:t>
      </w:r>
    </w:p>
    <w:p>
      <w:pPr>
        <w:pStyle w:val="ConsPlusNonformat"/>
        <w:widowControl/>
        <w:rPr/>
      </w:pPr>
      <w:r>
        <w:rPr/>
        <w:t>микроорганизмов в инкубационной среде будет равна 5 х 10  м.к./мл.</w:t>
      </w:r>
    </w:p>
    <w:p>
      <w:pPr>
        <w:pStyle w:val="ConsPlusNormal"/>
        <w:widowControl/>
        <w:ind w:firstLine="540"/>
        <w:jc w:val="both"/>
        <w:rPr/>
      </w:pPr>
      <w:r>
        <w:rPr/>
        <w:t>Посевы инкубируют при 37 °C в течение 16 - 20 ч.</w:t>
      </w:r>
    </w:p>
    <w:p>
      <w:pPr>
        <w:pStyle w:val="ConsPlusNormal"/>
        <w:widowControl/>
        <w:ind w:firstLine="540"/>
        <w:jc w:val="both"/>
        <w:rPr/>
      </w:pPr>
      <w:r>
        <w:rPr/>
        <w:t>Учет результатов проводят визуально или спектрофотометрически. За МПК принимают минимальную концентрацию, обеспечивающую полное подавление видимого роста.</w:t>
      </w:r>
    </w:p>
    <w:p>
      <w:pPr>
        <w:pStyle w:val="ConsPlusNormal"/>
        <w:widowControl/>
        <w:ind w:firstLine="540"/>
        <w:jc w:val="both"/>
        <w:rPr/>
      </w:pPr>
      <w:r>
        <w:rPr/>
        <w:t>При постановке метода необходимо предусмотреть следующие контроли:</w:t>
      </w:r>
    </w:p>
    <w:p>
      <w:pPr>
        <w:pStyle w:val="ConsPlusNormal"/>
        <w:widowControl/>
        <w:ind w:firstLine="540"/>
        <w:jc w:val="both"/>
        <w:rPr/>
      </w:pPr>
      <w:r>
        <w:rPr/>
        <w:t>- чистоту суспензии микроорганизма, использованной для инокуляции, путем высева на неселективные среды;</w:t>
      </w:r>
    </w:p>
    <w:p>
      <w:pPr>
        <w:pStyle w:val="ConsPlusNormal"/>
        <w:widowControl/>
        <w:ind w:firstLine="540"/>
        <w:jc w:val="both"/>
        <w:rPr/>
      </w:pPr>
      <w:r>
        <w:rPr/>
        <w:t>- рост культуры в среде без антибиотика.</w:t>
      </w:r>
    </w:p>
    <w:p>
      <w:pPr>
        <w:pStyle w:val="ConsPlusNormal"/>
        <w:widowControl/>
        <w:ind w:firstLine="540"/>
        <w:jc w:val="both"/>
        <w:rPr/>
      </w:pPr>
      <w:r>
        <w:rPr/>
        <w:t>Качество постановки метода контролируется периодически с использованием референтных штаммов.</w:t>
      </w:r>
    </w:p>
    <w:p>
      <w:pPr>
        <w:pStyle w:val="ConsPlusNormal"/>
        <w:widowControl/>
        <w:ind w:firstLine="540"/>
        <w:jc w:val="both"/>
        <w:rPr/>
      </w:pPr>
      <w:r>
        <w:rPr/>
        <w:t>6.7.2. Дискодиффузионный метод</w:t>
      </w:r>
    </w:p>
    <w:p>
      <w:pPr>
        <w:pStyle w:val="ConsPlusNormal"/>
        <w:widowControl/>
        <w:ind w:firstLine="540"/>
        <w:jc w:val="both"/>
        <w:rPr/>
      </w:pPr>
      <w:r>
        <w:rPr/>
        <w:t>Постановка дискодиффузионного метода включает следующие этапы:</w:t>
      </w:r>
    </w:p>
    <w:p>
      <w:pPr>
        <w:pStyle w:val="ConsPlusNormal"/>
        <w:widowControl/>
        <w:ind w:firstLine="540"/>
        <w:jc w:val="both"/>
        <w:rPr/>
      </w:pPr>
      <w:r>
        <w:rPr/>
        <w:t>- приготовление питательных сред;</w:t>
      </w:r>
    </w:p>
    <w:p>
      <w:pPr>
        <w:pStyle w:val="ConsPlusNormal"/>
        <w:widowControl/>
        <w:ind w:firstLine="540"/>
        <w:jc w:val="both"/>
        <w:rPr/>
      </w:pPr>
      <w:r>
        <w:rPr/>
        <w:t>- приготовление суспензии микроорганизма и инокуляция;</w:t>
      </w:r>
    </w:p>
    <w:p>
      <w:pPr>
        <w:pStyle w:val="ConsPlusNormal"/>
        <w:widowControl/>
        <w:ind w:firstLine="540"/>
        <w:jc w:val="both"/>
        <w:rPr/>
      </w:pPr>
      <w:r>
        <w:rPr/>
        <w:t>- наложение дисков и инкубация;</w:t>
      </w:r>
    </w:p>
    <w:p>
      <w:pPr>
        <w:pStyle w:val="ConsPlusNormal"/>
        <w:widowControl/>
        <w:ind w:firstLine="540"/>
        <w:jc w:val="both"/>
        <w:rPr/>
      </w:pPr>
      <w:r>
        <w:rPr/>
        <w:t>- учет и интерпретация результатов.</w:t>
      </w:r>
    </w:p>
    <w:p>
      <w:pPr>
        <w:pStyle w:val="ConsPlusNormal"/>
        <w:widowControl/>
        <w:ind w:firstLine="540"/>
        <w:jc w:val="both"/>
        <w:rPr/>
      </w:pPr>
      <w:r>
        <w:rPr/>
        <w:t>Для получения достоверных результатов при постановке дискодиффузионного метода необходимо жестко соблюдать правила хранения и использования коммерческих дисков, в противном случае содержание в них антибиотиков может снизиться ниже допустимого уровня (прежде всего в результате увлажнения) еще до истечения срока годности. Диски должны храниться при температуре 4 - 8 °C плотно укупоренными, для дополнительной гарантии защиты от увлажнения во флаконах коммерческих дисков содержится силикагель. Флаконы с дисками следует извлекать из холодильника за 1 ч до начала работы и выдерживать закрытыми при комнатной температуре, что обеспечит выравнивание температуры дисков и окружающей среды и, соответственно, предотвратит образование конденсата влаги после открывания флаконов.</w:t>
      </w:r>
    </w:p>
    <w:p>
      <w:pPr>
        <w:pStyle w:val="ConsPlusNormal"/>
        <w:widowControl/>
        <w:ind w:firstLine="540"/>
        <w:jc w:val="both"/>
        <w:rPr/>
      </w:pPr>
      <w:r>
        <w:rPr/>
        <w:t>Приготовление чашек с питательной средой.</w:t>
      </w:r>
    </w:p>
    <w:p>
      <w:pPr>
        <w:pStyle w:val="ConsPlusNormal"/>
        <w:widowControl/>
        <w:ind w:firstLine="540"/>
        <w:jc w:val="both"/>
        <w:rPr/>
      </w:pPr>
      <w:r>
        <w:rPr/>
        <w:t>К качеству питательных сред для постановки дискодиффузионного метода выдвигаются те же требования, что и к плотным питательным средам для постановки метода серийных разведений в агаре, соответственно используются и те же методы контроля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Плотную питательную среду готовят в соответствии с инструкцией изготовителя. Перед заполнением расплавленной средой чашки Петри устанавливают на строго горизонтальную поверхность (выверенную по уровню, без впадин и выпуклостей). Глубина агарового слоя в чашке должна быть 4,0 мм, что достигается внесением 25 - 30 мл расплавленного агара в чашку диаметром 100 мм или 60 - 70 мл в чашку диаметром 150 мм. Размер и форма зоны ингибиции роста зависят от глубины и равномерности агарового слоя.</w:t>
      </w:r>
    </w:p>
    <w:p>
      <w:pPr>
        <w:pStyle w:val="ConsPlusNormal"/>
        <w:widowControl/>
        <w:ind w:firstLine="540"/>
        <w:jc w:val="both"/>
        <w:rPr/>
      </w:pPr>
      <w:r>
        <w:rPr/>
        <w:t>После заполнения чашки оставляют при комнатной температуре для застывания. Свежеприготовленные чашки перед инокуляцией культуры необходимо подсушить при 37 °C в течение 10 - 20 мин. с приоткрытой крышкой.</w:t>
      </w:r>
    </w:p>
    <w:p>
      <w:pPr>
        <w:pStyle w:val="ConsPlusNormal"/>
        <w:widowControl/>
        <w:ind w:firstLine="540"/>
        <w:jc w:val="both"/>
        <w:rPr/>
      </w:pPr>
      <w:r>
        <w:rPr/>
        <w:t>Чашки с агаром можно хранить в запаянных полиэтиленовых пакетах при 4 - 8 °C в течение 7 - 10 суток. Перед использованием их также необходимо подсушить в течение 10 - 20 мин. при 37 °C с приоткрытой крышкой.</w:t>
      </w:r>
    </w:p>
    <w:p>
      <w:pPr>
        <w:pStyle w:val="ConsPlusNormal"/>
        <w:widowControl/>
        <w:ind w:firstLine="540"/>
        <w:jc w:val="both"/>
        <w:rPr/>
      </w:pPr>
      <w:r>
        <w:rPr/>
        <w:t>Перед инокуляцией необходимо проконтролировать отсутствие конденсата жидкости на внутренней поверхности крышек.</w:t>
      </w:r>
    </w:p>
    <w:p>
      <w:pPr>
        <w:pStyle w:val="ConsPlusNormal"/>
        <w:widowControl/>
        <w:ind w:firstLine="540"/>
        <w:jc w:val="both"/>
        <w:rPr/>
      </w:pPr>
      <w:r>
        <w:rPr/>
        <w:t>Приготовление суспензии и инокуляц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приготовления   инокулята   используют    18 - 20-часовую</w:t>
      </w:r>
    </w:p>
    <w:p>
      <w:pPr>
        <w:pStyle w:val="ConsPlusNonformat"/>
        <w:widowControl/>
        <w:rPr/>
      </w:pPr>
      <w:r>
        <w:rPr/>
        <w:t>агаровую или  3 - 4-часовую бульонную культуру холерного вибрион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</w:t>
      </w:r>
    </w:p>
    <w:p>
      <w:pPr>
        <w:pStyle w:val="ConsPlusNonformat"/>
        <w:widowControl/>
        <w:rPr/>
      </w:pPr>
      <w:r>
        <w:rPr/>
        <w:t>Суспензию  или  бульонную  культуру  доводят  до  концентрации 10</w:t>
      </w:r>
    </w:p>
    <w:p>
      <w:pPr>
        <w:pStyle w:val="ConsPlusNonformat"/>
        <w:widowControl/>
        <w:rPr/>
      </w:pPr>
      <w:r>
        <w:rPr/>
        <w:t>м.к./мл  по  отраслевому   стандартному   образцу  ГИСК  им.  Л.А.</w:t>
      </w:r>
    </w:p>
    <w:p>
      <w:pPr>
        <w:pStyle w:val="ConsPlusNonformat"/>
        <w:widowControl/>
        <w:rPr/>
      </w:pPr>
      <w:r>
        <w:rPr/>
        <w:t>Тарасевича ОСО-42-25-59-86П и  разводят  в  10  раз  изотоничес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8</w:t>
      </w:r>
    </w:p>
    <w:p>
      <w:pPr>
        <w:pStyle w:val="ConsPlusNonformat"/>
        <w:widowControl/>
        <w:rPr/>
      </w:pPr>
      <w:r>
        <w:rPr/>
        <w:t>раствором хлорида натрия до конечной концентрации 10  м.к./мл.</w:t>
      </w:r>
    </w:p>
    <w:p>
      <w:pPr>
        <w:pStyle w:val="ConsPlusNormal"/>
        <w:widowControl/>
        <w:ind w:firstLine="540"/>
        <w:jc w:val="both"/>
        <w:rPr/>
      </w:pPr>
      <w:r>
        <w:rPr/>
        <w:t>Приготовленный таким образом инокулят наносят в количестве 1 - 2 мл на поверхность питательной среды, равномерно распределяют по поверхности покачиванием и удаляют избыток жидкости пипеткой. Приоткрытые чашки подсушивают при комнатной температуре в течение 10 - 15 мин.</w:t>
      </w:r>
    </w:p>
    <w:p>
      <w:pPr>
        <w:pStyle w:val="ConsPlusNormal"/>
        <w:widowControl/>
        <w:ind w:firstLine="540"/>
        <w:jc w:val="both"/>
        <w:rPr/>
      </w:pPr>
      <w:r>
        <w:rPr/>
        <w:t>Наложение дисков и инкубация.</w:t>
      </w:r>
    </w:p>
    <w:p>
      <w:pPr>
        <w:pStyle w:val="ConsPlusNormal"/>
        <w:widowControl/>
        <w:ind w:firstLine="540"/>
        <w:jc w:val="both"/>
        <w:rPr/>
      </w:pPr>
      <w:r>
        <w:rPr/>
        <w:t>Не позднее чем через 15 мин. после инокуляции на поверхность питательной среды наносят диски с антибиотиками.</w:t>
      </w:r>
    </w:p>
    <w:p>
      <w:pPr>
        <w:pStyle w:val="ConsPlusNormal"/>
        <w:widowControl/>
        <w:ind w:firstLine="540"/>
        <w:jc w:val="both"/>
        <w:rPr/>
      </w:pPr>
      <w:r>
        <w:rPr/>
        <w:t>Диски наносят с помощью автоматического диспенсора или стерильным пинцетом. Расстояние от диска до края чашки и между дисками должно быть 15 - 20 мм. Таким образом, на одну чашку диаметром 100 мм следует помещать не более 6 дисков. Диски должны равномерно контактировать с поверхностью агара, для чего их следует аккуратно прижать пинцетом.</w:t>
      </w:r>
    </w:p>
    <w:p>
      <w:pPr>
        <w:pStyle w:val="ConsPlusNormal"/>
        <w:widowControl/>
        <w:ind w:firstLine="540"/>
        <w:jc w:val="both"/>
        <w:rPr/>
      </w:pPr>
      <w:r>
        <w:rPr/>
        <w:t>Непосредственно после наложения дисков чашки помещают в термостат кверху дном и инкубируют 14 - 18 ч при 37 °C. Увеличение интервала между нанесением дисков на поверхность среды и началом инкубации, а соответственно и пролиферации микроорганизма приводит к "преддиффузии" антибиотика и увеличению диаметра зоны ингибиции роста.</w:t>
      </w:r>
    </w:p>
    <w:p>
      <w:pPr>
        <w:pStyle w:val="ConsPlusNormal"/>
        <w:widowControl/>
        <w:ind w:firstLine="540"/>
        <w:jc w:val="both"/>
        <w:rPr/>
      </w:pPr>
      <w:r>
        <w:rPr/>
        <w:t>Учет и интерпретация результатов.</w:t>
      </w:r>
    </w:p>
    <w:p>
      <w:pPr>
        <w:pStyle w:val="ConsPlusNormal"/>
        <w:widowControl/>
        <w:ind w:firstLine="540"/>
        <w:jc w:val="both"/>
        <w:rPr/>
      </w:pPr>
      <w:r>
        <w:rPr/>
        <w:t>После окончания инкубации чашки помещают кверху дном на темную матовую поверхность так, чтобы свет настольной лампы падал на них под углом в 45 град. (учет в отраженном свете). Диаметр зон задержки роста с учетом диаметра самого диска измеряют с точностью до 1 мм, при этом предпочтительнее пользоваться штангенциркулем или кронциркулем. При измерении зон задержки роста следует ориентироваться на полную ингибицию видимого роста. Не следует обращать внимания на очень мелкие колонии, выявляемые в пределах зоны задержки роста только при особых условиях освещения или увеличении, и на едва заметный налет у края зоны. Крупные колонии, выявляемые в пределах четкой зоны ингибиции роста, свидетельствуют о наличии посторонней микрофлоры или о гетерорезистентности популяции, в этом случае необходима повторная идентификация и повторение исследования на антибиотикочувствительность.</w:t>
      </w:r>
    </w:p>
    <w:p>
      <w:pPr>
        <w:pStyle w:val="ConsPlusNormal"/>
        <w:widowControl/>
        <w:ind w:firstLine="540"/>
        <w:jc w:val="both"/>
        <w:rPr/>
      </w:pPr>
      <w:r>
        <w:rPr/>
        <w:t>При оценке чувствительности к сульфаниламидам и их комбинации с триметопримом границу зоны ингибиции роста следует учитывать на уровне ингибиции роста на 80%. Это связано с тем, что под действием этих препаратов перед полной ингибицией роста возможно завершение 1 - 2 циклов пролиферации микроорганизма.</w:t>
      </w:r>
    </w:p>
    <w:p>
      <w:pPr>
        <w:pStyle w:val="ConsPlusNormal"/>
        <w:widowControl/>
        <w:ind w:firstLine="540"/>
        <w:jc w:val="both"/>
        <w:rPr/>
      </w:pPr>
      <w:r>
        <w:rPr/>
        <w:t>Интерпретация результатов производится по табл. 9.</w:t>
      </w:r>
    </w:p>
    <w:p>
      <w:pPr>
        <w:pStyle w:val="ConsPlusNormal"/>
        <w:widowControl/>
        <w:ind w:firstLine="540"/>
        <w:jc w:val="both"/>
        <w:rPr/>
      </w:pPr>
      <w:r>
        <w:rPr/>
        <w:t>6.7.3. Контроль качества питательных сред для определения антибиотикочувстви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чество питательной  среды  является  одним  из   критических</w:t>
      </w:r>
    </w:p>
    <w:p>
      <w:pPr>
        <w:pStyle w:val="ConsPlusNonformat"/>
        <w:widowControl/>
        <w:rPr/>
      </w:pPr>
      <w:r>
        <w:rPr/>
        <w:t>параметров   для  корректной  оценки  антибиотикочувствительности.</w:t>
      </w:r>
    </w:p>
    <w:p>
      <w:pPr>
        <w:pStyle w:val="ConsPlusNonformat"/>
        <w:widowControl/>
        <w:rPr/>
      </w:pPr>
      <w:r>
        <w:rPr/>
        <w:t>Важнейшими  показателями  качества  питательной   среды   являю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2+       2+</w:t>
      </w:r>
    </w:p>
    <w:p>
      <w:pPr>
        <w:pStyle w:val="ConsPlusNonformat"/>
        <w:widowControl/>
        <w:rPr/>
      </w:pPr>
      <w:r>
        <w:rPr/>
        <w:t>концентрации  двухвалентных  катионов  Са    и  Mg  , влияющих  на</w:t>
      </w:r>
    </w:p>
    <w:p>
      <w:pPr>
        <w:pStyle w:val="ConsPlusNonformat"/>
        <w:widowControl/>
        <w:rPr/>
      </w:pPr>
      <w:r>
        <w:rPr/>
        <w:t>активность аминогликозидных антибиотиков и тетрациклинов,  а также</w:t>
      </w:r>
    </w:p>
    <w:p>
      <w:pPr>
        <w:pStyle w:val="ConsPlusNonformat"/>
        <w:widowControl/>
        <w:rPr/>
      </w:pPr>
      <w:r>
        <w:rPr/>
        <w:t>тимина   и  тимидина,  являющихся  антагонистами  сульфаниламидных</w:t>
      </w:r>
    </w:p>
    <w:p>
      <w:pPr>
        <w:pStyle w:val="ConsPlusNonformat"/>
        <w:widowControl/>
        <w:rPr/>
      </w:pPr>
      <w:r>
        <w:rPr/>
        <w:t>препаратов и триметоприма.</w:t>
      </w:r>
    </w:p>
    <w:p>
      <w:pPr>
        <w:pStyle w:val="ConsPlusNormal"/>
        <w:widowControl/>
        <w:ind w:firstLine="540"/>
        <w:jc w:val="both"/>
        <w:rPr/>
      </w:pPr>
      <w:r>
        <w:rPr/>
        <w:t>Перед использованием в экспериментах по оценке антибиотикорезистентности каждая новая партия среды (Mueller-Hinton или какой-либо другой) должна пройти контроль качества в соответствии с описанным ниже методом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рН среды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рН среды проводят после автоклавирования и охлаждения до комнатной температуры 25 °C, приемлемый диапазон 7,2 - 7,4. При величине рН среды, выходящей за указанные пределы, возможны существенные изменения в величине МПК.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катионного состав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получения      воспроизводимых      результатов     оценки</w:t>
      </w:r>
    </w:p>
    <w:p>
      <w:pPr>
        <w:pStyle w:val="ConsPlusNonformat"/>
        <w:widowControl/>
        <w:rPr/>
      </w:pPr>
      <w:r>
        <w:rPr/>
        <w:t>антибиотикорезистентности   питательная   среда  должна  содержа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+                   2+</w:t>
      </w:r>
    </w:p>
    <w:p>
      <w:pPr>
        <w:pStyle w:val="ConsPlusNonformat"/>
        <w:widowControl/>
        <w:rPr/>
      </w:pPr>
      <w:r>
        <w:rPr/>
        <w:t>Са   20 - 25 мг/мл и Mg   10 - 12,5 мг/мл.</w:t>
      </w:r>
    </w:p>
    <w:p>
      <w:pPr>
        <w:pStyle w:val="ConsPlusNormal"/>
        <w:widowControl/>
        <w:ind w:firstLine="540"/>
        <w:jc w:val="both"/>
        <w:rPr/>
      </w:pPr>
      <w:r>
        <w:rPr/>
        <w:t>Наиболее доступным интегральным методом оценки качества сред (как жидких, так и агаризованных) является сопоставление экспериментально полученной величины МПК референтных штаммов микроорганизмов с этим показателем, приведенным в их паспортной характеристике.</w:t>
      </w:r>
    </w:p>
    <w:p>
      <w:pPr>
        <w:pStyle w:val="ConsPlusNormal"/>
        <w:widowControl/>
        <w:ind w:firstLine="540"/>
        <w:jc w:val="both"/>
        <w:rPr/>
      </w:pPr>
      <w:r>
        <w:rPr/>
        <w:t>Наиболее подходящим штаммом для оценки качества жидких и плотных питательных сред, предназначенных для изучения антибиотикорезистентности, является штамм Pseudomonas aeruginosa АТСС 27853. Среду следует считать удовлетворительной по качеству, если величина МПК гентамицина находится в пределах 0,5 - 2,0 мкг/мл. Выбор гентамицина для контроля качества связан с тем, что аминогликозидные антибиотики наиболее чувствительны к колебаниям концентрации двухвалентных катионов.</w:t>
      </w:r>
    </w:p>
    <w:p>
      <w:pPr>
        <w:pStyle w:val="ConsPlusNormal"/>
        <w:widowControl/>
        <w:ind w:firstLine="540"/>
        <w:jc w:val="both"/>
        <w:rPr/>
      </w:pPr>
      <w:r>
        <w:rPr/>
        <w:t>Для контроля на наличие антагонистов сульфаниламидных препаратов и триметоприма рекомендуется использовать штамм Enterococcus faecalis АТСС 29212. При величине МПК триметоприма/сульфаметоксазола &lt; 0,5/9,5 мкг/мл среду следует признать удовлетворительной по качеству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величины МПК антибиотиков (или диаметров зон ингибиции роста) в отношении референтных штаммов в целях контроля качества среды проводят в соответствии с описанными выше методами. Категорическим требованием является использование антибиотиков с предварительно известной активность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НАЧЕНИЯ ВЕЛИЧИН МПК (МКГ/МЛ) ДЛЯ РЕФЕРЕНТНЫХ ШТАММО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755"/>
        <w:gridCol w:w="1890"/>
        <w:gridCol w:w="2025"/>
      </w:tblGrid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иотик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. faecalis </w:t>
              <w:br/>
              <w:t xml:space="preserve">АТСС 292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. coli   </w:t>
              <w:br/>
              <w:t xml:space="preserve">АТСС 2592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. aeruginosa </w:t>
              <w:br/>
              <w:t xml:space="preserve">АТСС 27853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пициллин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- 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тибутен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2 - 0,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отаксим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- 0,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- 32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триаксон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- 0,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- 32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диксовая к-т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флоксацин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- 0,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4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- 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4 - 0,01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- 1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локсацин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5 - 0,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8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мефлоксацин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- 0,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4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кацин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 - 25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- 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4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нтамицин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- 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- 2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тилмицин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 0,5 - 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- 8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брамицин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- 3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- 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- 1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намицин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- 6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амфеникол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трациклин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- 3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- 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- 32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фампин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- 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1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- 64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фурантои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1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тримоксазол (1/19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 0,5/9,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 0,5/9,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/152 - 32/608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. Данные приведены для методов  серийных  разведений в</w:t>
              <w:br/>
              <w:t xml:space="preserve">бульоне.                               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НАЧЕНИЯ ВЕЛИЧИН ДИАМЕТРОВ ЗОН ИНГИБИЦИИ РОСТА (ММ)</w:t>
      </w:r>
    </w:p>
    <w:p>
      <w:pPr>
        <w:pStyle w:val="ConsPlusNormal"/>
        <w:widowControl/>
        <w:ind w:hanging="0"/>
        <w:jc w:val="center"/>
        <w:rPr/>
      </w:pPr>
      <w:r>
        <w:rPr/>
        <w:t>ДЛЯ РЕФЕРЕНТНЫХ ШТАММО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5"/>
        <w:gridCol w:w="1080"/>
        <w:gridCol w:w="1350"/>
        <w:gridCol w:w="1890"/>
      </w:tblGrid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иотик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держание</w:t>
              <w:br/>
              <w:t xml:space="preserve">в диске, </w:t>
              <w:br/>
              <w:t xml:space="preserve">мк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. coli</w:t>
              <w:br/>
              <w:t xml:space="preserve">АТСС  </w:t>
              <w:br/>
              <w:t xml:space="preserve">2592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. aureus</w:t>
              <w:br/>
              <w:t xml:space="preserve">АТСС   </w:t>
              <w:br/>
              <w:t xml:space="preserve">2592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. aeruginosa</w:t>
              <w:br/>
              <w:t xml:space="preserve">АТСС 27853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пициллин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- 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 - 3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тибутен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 - 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отаксим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 - 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- 3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триаксон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 - 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- 2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- 23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диксовая к-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- 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флоксаци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 - 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- 2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- 29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 - 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- 3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- 33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локсацин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 - 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- 2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- 21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мефлоксац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 - 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- 2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- 28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кацин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 - 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- 2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- 26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нтамицин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 - 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- 2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- 21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тилмицин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- 3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- 23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брамицин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- 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- 2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- 25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намицин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 - 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- 2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амфенико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 - 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- 2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трациклин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- 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- 3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сициклин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- 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- 2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фампин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- 3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фуранто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- 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- 2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-тримоксазол (1/19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25/23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 - 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- 3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ПИТАТЕЛЬНЫЕ СРЕДЫ, РЕАКТИВЫ, КОНСЕРВАНТЫ.</w:t>
      </w:r>
    </w:p>
    <w:p>
      <w:pPr>
        <w:pStyle w:val="ConsPlusNormal"/>
        <w:widowControl/>
        <w:ind w:hanging="0"/>
        <w:jc w:val="center"/>
        <w:rPr/>
      </w:pPr>
      <w:r>
        <w:rPr/>
        <w:t>ПОРЯДОК КОНТРОЛЯ КАЧЕСТВА ПИТАТЕЛЬНЫХ СРЕД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1. Питательные сред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ранспортные среды:</w:t>
      </w:r>
    </w:p>
    <w:p>
      <w:pPr>
        <w:pStyle w:val="ConsPlusNormal"/>
        <w:widowControl/>
        <w:ind w:firstLine="540"/>
        <w:jc w:val="both"/>
        <w:rPr/>
      </w:pPr>
      <w:r>
        <w:rPr/>
        <w:t>- 1-процентная пептонная вода, рН 8,5 +/- 0,1, без ингибиторов роста сопутствующей флоры и с теллуритом калия (см. среды обогащения);</w:t>
      </w:r>
    </w:p>
    <w:p>
      <w:pPr>
        <w:pStyle w:val="ConsPlusNormal"/>
        <w:widowControl/>
        <w:ind w:firstLine="540"/>
        <w:jc w:val="both"/>
        <w:rPr/>
      </w:pPr>
      <w:r>
        <w:rPr/>
        <w:t>- 2-процентный раствор поваренной соли: 20 г хлорида натрия и 0,1 г едкого натрия растворяют в 1 л дистиллированной воды; жидкость фильтруют через бумажный фильтр, разливают по 10 мл в пробирки и стерилизуют в автоклаве 20 мин. при 0,7 атм.</w:t>
      </w:r>
    </w:p>
    <w:p>
      <w:pPr>
        <w:pStyle w:val="ConsPlusNormal"/>
        <w:widowControl/>
        <w:ind w:firstLine="540"/>
        <w:jc w:val="both"/>
        <w:rPr/>
      </w:pPr>
      <w:r>
        <w:rPr/>
        <w:t>Среды обогащения</w:t>
      </w:r>
    </w:p>
    <w:p>
      <w:pPr>
        <w:pStyle w:val="ConsPlusNormal"/>
        <w:widowControl/>
        <w:ind w:firstLine="540"/>
        <w:jc w:val="both"/>
        <w:rPr/>
      </w:pPr>
      <w:r>
        <w:rPr/>
        <w:t>а) Основной раствор пептона готовят по следующей прописи:</w:t>
      </w:r>
    </w:p>
    <w:p>
      <w:pPr>
        <w:pStyle w:val="ConsPlusNormal"/>
        <w:widowControl/>
        <w:ind w:firstLine="540"/>
        <w:jc w:val="both"/>
        <w:rPr/>
      </w:pPr>
      <w:r>
        <w:rPr/>
        <w:t>Пептон сухой - 100,0</w:t>
      </w:r>
    </w:p>
    <w:p>
      <w:pPr>
        <w:pStyle w:val="ConsPlusNormal"/>
        <w:widowControl/>
        <w:ind w:firstLine="540"/>
        <w:jc w:val="both"/>
        <w:rPr/>
      </w:pPr>
      <w:r>
        <w:rPr/>
        <w:t>Натрия хлорид - 50,0</w:t>
      </w:r>
    </w:p>
    <w:p>
      <w:pPr>
        <w:pStyle w:val="ConsPlusNormal"/>
        <w:widowControl/>
        <w:ind w:firstLine="540"/>
        <w:jc w:val="both"/>
        <w:rPr/>
      </w:pPr>
      <w:r>
        <w:rPr/>
        <w:t>Калия нитрат - 10,0</w:t>
      </w:r>
    </w:p>
    <w:p>
      <w:pPr>
        <w:pStyle w:val="ConsPlusNormal"/>
        <w:widowControl/>
        <w:ind w:firstLine="540"/>
        <w:jc w:val="both"/>
        <w:rPr/>
      </w:pPr>
      <w:r>
        <w:rPr/>
        <w:t>Натрия карбонат - 25,0</w:t>
      </w:r>
    </w:p>
    <w:p>
      <w:pPr>
        <w:pStyle w:val="ConsPlusNormal"/>
        <w:widowControl/>
        <w:ind w:firstLine="540"/>
        <w:jc w:val="both"/>
        <w:rPr/>
      </w:pPr>
      <w:r>
        <w:rPr/>
        <w:t>Дистиллированная вода - 1 л</w:t>
      </w:r>
    </w:p>
    <w:p>
      <w:pPr>
        <w:pStyle w:val="ConsPlusNormal"/>
        <w:widowControl/>
        <w:ind w:firstLine="540"/>
        <w:jc w:val="both"/>
        <w:rPr/>
      </w:pPr>
      <w:r>
        <w:rPr/>
        <w:t>рН 8,4 +/- 0,1.</w:t>
      </w:r>
    </w:p>
    <w:p>
      <w:pPr>
        <w:pStyle w:val="ConsPlusNormal"/>
        <w:widowControl/>
        <w:ind w:firstLine="540"/>
        <w:jc w:val="both"/>
        <w:rPr/>
      </w:pPr>
      <w:r>
        <w:rPr/>
        <w:t>В холодную дистиллированную воду погружают пептон, хлорид и карбонат натрия. Смесь кипятят при постоянном помешивании до полного растворения пептона, не допуская его пригорания, затем добавляют нитрат калия. Проверяют реакцию среды, если нужно, рН доводят до 8,5 +/- 0,1. Раствор фильтруют через миткалевый или бумажный фильтр, разливают в посуду и стерилизуют в автоклаве 20 мин. при 1 атм.</w:t>
      </w:r>
    </w:p>
    <w:p>
      <w:pPr>
        <w:pStyle w:val="ConsPlusNormal"/>
        <w:widowControl/>
        <w:ind w:firstLine="540"/>
        <w:jc w:val="both"/>
        <w:rPr/>
      </w:pPr>
      <w:r>
        <w:rPr/>
        <w:t>Основной раствор пептона сохраняется до 2 лет.</w:t>
      </w:r>
    </w:p>
    <w:p>
      <w:pPr>
        <w:pStyle w:val="ConsPlusNormal"/>
        <w:widowControl/>
        <w:ind w:firstLine="540"/>
        <w:jc w:val="both"/>
        <w:rPr/>
      </w:pPr>
      <w:r>
        <w:rPr/>
        <w:t>б) 1-процентная пептонная вода</w:t>
      </w:r>
    </w:p>
    <w:p>
      <w:pPr>
        <w:pStyle w:val="ConsPlusNormal"/>
        <w:widowControl/>
        <w:ind w:firstLine="540"/>
        <w:jc w:val="both"/>
        <w:rPr/>
      </w:pPr>
      <w:r>
        <w:rPr/>
        <w:t>Для получения 1-процентной пептонной воды концентрированный раствор разводят в 10 раз дистиллированной водой. После установления рН 8,5 +/- 0,1 разливают в пробирки или во флаконы и стерилизуют 20 мин. при давлении 0,7 атм.</w:t>
      </w:r>
    </w:p>
    <w:p>
      <w:pPr>
        <w:pStyle w:val="ConsPlusNormal"/>
        <w:widowControl/>
        <w:ind w:firstLine="540"/>
        <w:jc w:val="both"/>
        <w:rPr/>
      </w:pPr>
      <w:r>
        <w:rPr/>
        <w:t>1-процентную пептонную воду можно готовить и непосредственно из отдельных компонентов, взяв навески в 10 раз меньше указанных в рецепте основного пептона. Технология приготовления такая же, как и основного пептона.</w:t>
      </w:r>
    </w:p>
    <w:p>
      <w:pPr>
        <w:pStyle w:val="ConsPlusNormal"/>
        <w:widowControl/>
        <w:ind w:firstLine="540"/>
        <w:jc w:val="both"/>
        <w:rPr/>
      </w:pPr>
      <w:r>
        <w:rPr/>
        <w:t>в) Пептонная вода с теллуритом калия</w:t>
      </w:r>
    </w:p>
    <w:p>
      <w:pPr>
        <w:pStyle w:val="ConsPlusNormal"/>
        <w:widowControl/>
        <w:ind w:firstLine="540"/>
        <w:jc w:val="both"/>
        <w:rPr/>
      </w:pPr>
      <w:r>
        <w:rPr/>
        <w:t>В 1-процентную пентонную воду (рН 8,5 +/- 0,1) после автоклавирования добавляют теллурит калия в конечном разведении 1:100000 или 1:200000. Предварительно готовят рабочий 0,1-процентный раствор теллурита калия (1:1000). Срок хранения рабочих растворов 7 дней.</w:t>
      </w:r>
    </w:p>
    <w:p>
      <w:pPr>
        <w:pStyle w:val="ConsPlusNormal"/>
        <w:widowControl/>
        <w:ind w:firstLine="540"/>
        <w:jc w:val="both"/>
        <w:rPr/>
      </w:pPr>
      <w:r>
        <w:rPr/>
        <w:t>Плотные среды для выделения холерных вибрионов.</w:t>
      </w:r>
    </w:p>
    <w:p>
      <w:pPr>
        <w:pStyle w:val="ConsPlusNormal"/>
        <w:widowControl/>
        <w:ind w:firstLine="540"/>
        <w:jc w:val="both"/>
        <w:rPr/>
      </w:pPr>
      <w:r>
        <w:rPr/>
        <w:t>Щелочной мясопептонный агар:</w:t>
      </w:r>
    </w:p>
    <w:p>
      <w:pPr>
        <w:pStyle w:val="ConsPlusNormal"/>
        <w:widowControl/>
        <w:ind w:firstLine="540"/>
        <w:jc w:val="both"/>
        <w:rPr/>
      </w:pPr>
      <w:r>
        <w:rPr/>
        <w:t>Мясная вода - 1 л</w:t>
      </w:r>
    </w:p>
    <w:p>
      <w:pPr>
        <w:pStyle w:val="ConsPlusNormal"/>
        <w:widowControl/>
        <w:ind w:firstLine="540"/>
        <w:jc w:val="both"/>
        <w:rPr/>
      </w:pPr>
      <w:r>
        <w:rPr/>
        <w:t>Пептон - 10,0</w:t>
      </w:r>
    </w:p>
    <w:p>
      <w:pPr>
        <w:pStyle w:val="ConsPlusNormal"/>
        <w:widowControl/>
        <w:ind w:firstLine="540"/>
        <w:jc w:val="both"/>
        <w:rPr/>
      </w:pPr>
      <w:r>
        <w:rPr/>
        <w:t>Натрия хлорид - 5,0</w:t>
      </w:r>
    </w:p>
    <w:p>
      <w:pPr>
        <w:pStyle w:val="ConsPlusNormal"/>
        <w:widowControl/>
        <w:ind w:firstLine="540"/>
        <w:jc w:val="both"/>
        <w:rPr/>
      </w:pPr>
      <w:r>
        <w:rPr/>
        <w:t>Агар-агар - 20,0</w:t>
      </w:r>
    </w:p>
    <w:p>
      <w:pPr>
        <w:pStyle w:val="ConsPlusNormal"/>
        <w:widowControl/>
        <w:ind w:firstLine="540"/>
        <w:jc w:val="both"/>
        <w:rPr/>
      </w:pPr>
      <w:r>
        <w:rPr/>
        <w:t>рН 8,0 +/- 0,2.</w:t>
      </w:r>
    </w:p>
    <w:p>
      <w:pPr>
        <w:pStyle w:val="ConsPlusNormal"/>
        <w:widowControl/>
        <w:ind w:firstLine="540"/>
        <w:jc w:val="both"/>
        <w:rPr/>
      </w:pPr>
      <w:r>
        <w:rPr/>
        <w:t>В мясную воду вносят пептон и хлорид натрия. Смесь перемешивают и подщелачивают 20-процентным раствором едкого натра до рН 8,3 +/- 0,1. Затем добавляют агар-агар и содержимое помещают в автоклав для варки среды в начале текучим паром в течение 30 - 40 мин., а затем при 1 атм. 20 мин. Если мясопептонный агар варят на плите, среду кипятят до полного расплавления агар-агара при постоянном помешивании.</w:t>
      </w:r>
    </w:p>
    <w:p>
      <w:pPr>
        <w:pStyle w:val="ConsPlusNormal"/>
        <w:widowControl/>
        <w:ind w:firstLine="540"/>
        <w:jc w:val="both"/>
        <w:rPr/>
      </w:pPr>
      <w:r>
        <w:rPr/>
        <w:t>Для получения прозрачной агаровой среды ее после варки с целью отстоя на 2 - 3 ч оставляют в автоклаве или помещают в термостатную комнату при температуре 43 +/- 2 °C, время отстоя лучше продлить до 18 - 20 ч. Отстоявшийся агар осторожно, не взбалтывая, сливают с осадка на плотный ватно-марлевый фильтр. В фильтрате уточняют реакцию среды, если требуется, подкисляют ее, но подщелачивать агар на данном этапе не рекомендуется во избежание выпадения осадка при стерилизации готовой среды. Профильтрованный агар разливают в посуду и стерилизуют при 1,0 атм. 20 мин.</w:t>
      </w:r>
    </w:p>
    <w:p>
      <w:pPr>
        <w:pStyle w:val="ConsPlusNormal"/>
        <w:widowControl/>
        <w:ind w:firstLine="540"/>
        <w:jc w:val="both"/>
        <w:rPr/>
      </w:pPr>
      <w:r>
        <w:rPr/>
        <w:t>Элективные среды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тся использовать питательную среду - для выделения холерных вибрионов элективно-дифференциальную, сухую, СЭДХ.</w:t>
      </w:r>
    </w:p>
    <w:p>
      <w:pPr>
        <w:pStyle w:val="ConsPlusNormal"/>
        <w:widowControl/>
        <w:ind w:firstLine="540"/>
        <w:jc w:val="both"/>
        <w:rPr/>
      </w:pPr>
      <w:r>
        <w:rPr/>
        <w:t>Среда обладает выраженными элективными свойствами, обеспечивая ингибицию сопутствующей микрофлоры (энтеробактерий, протея, кокков и др.) и практически не влияет на рост вибрионов. Холерные вибрионы O1 и не O1 групп через 12 - 18 ч формируют на этих средах плоские прозрачные колонии желтого цвета за счет ферментации сахарозы, диаметром 1,0 - 2,0 мм; V. parahaemolyticus - мелкие, голубоватые (цвета среды) с уплотненным центром; V. alqinolyticus - крупные, желтые; колонии Pseudomonas, Aeromonas - голубые; Enterobacteriaceae - очень мелкие плотные или полупрозрачные, иногда окрашены в желтый цвет; колонии протея, как правило, не роятся.</w:t>
      </w:r>
    </w:p>
    <w:p>
      <w:pPr>
        <w:pStyle w:val="ConsPlusNormal"/>
        <w:widowControl/>
        <w:ind w:firstLine="540"/>
        <w:jc w:val="both"/>
        <w:rPr/>
      </w:pPr>
      <w:r>
        <w:rPr/>
        <w:t>Среды для идентификации вибрионов.</w:t>
      </w:r>
    </w:p>
    <w:p>
      <w:pPr>
        <w:pStyle w:val="ConsPlusNormal"/>
        <w:widowControl/>
        <w:ind w:firstLine="540"/>
        <w:jc w:val="both"/>
        <w:rPr/>
      </w:pPr>
      <w:r>
        <w:rPr/>
        <w:t>Среды с углеводами для отбора колоний:</w:t>
      </w:r>
    </w:p>
    <w:p>
      <w:pPr>
        <w:pStyle w:val="ConsPlusNormal"/>
        <w:widowControl/>
        <w:ind w:firstLine="540"/>
        <w:jc w:val="both"/>
        <w:rPr/>
      </w:pPr>
      <w:r>
        <w:rPr/>
        <w:t>Среда Ресселя:</w:t>
      </w:r>
    </w:p>
    <w:p>
      <w:pPr>
        <w:pStyle w:val="ConsPlusNormal"/>
        <w:widowControl/>
        <w:ind w:firstLine="540"/>
        <w:jc w:val="both"/>
        <w:rPr/>
      </w:pPr>
      <w:r>
        <w:rPr/>
        <w:t>Пептон - 5,0</w:t>
      </w:r>
    </w:p>
    <w:p>
      <w:pPr>
        <w:pStyle w:val="ConsPlusNormal"/>
        <w:widowControl/>
        <w:ind w:firstLine="540"/>
        <w:jc w:val="both"/>
        <w:rPr/>
      </w:pPr>
      <w:r>
        <w:rPr/>
        <w:t>Натрия хлорид - 5,0</w:t>
      </w:r>
    </w:p>
    <w:p>
      <w:pPr>
        <w:pStyle w:val="ConsPlusNormal"/>
        <w:widowControl/>
        <w:ind w:firstLine="540"/>
        <w:jc w:val="both"/>
        <w:rPr/>
      </w:pPr>
      <w:r>
        <w:rPr/>
        <w:t>Лактоза - 10,0</w:t>
      </w:r>
    </w:p>
    <w:p>
      <w:pPr>
        <w:pStyle w:val="ConsPlusNormal"/>
        <w:widowControl/>
        <w:ind w:firstLine="540"/>
        <w:jc w:val="both"/>
        <w:rPr/>
      </w:pPr>
      <w:r>
        <w:rPr/>
        <w:t>Глюкоза - 1,0</w:t>
      </w:r>
    </w:p>
    <w:p>
      <w:pPr>
        <w:pStyle w:val="ConsPlusNormal"/>
        <w:widowControl/>
        <w:ind w:firstLine="540"/>
        <w:jc w:val="both"/>
        <w:rPr/>
      </w:pPr>
      <w:r>
        <w:rPr/>
        <w:t>Агар-агар - 10,0</w:t>
      </w:r>
    </w:p>
    <w:p>
      <w:pPr>
        <w:pStyle w:val="ConsPlusNormal"/>
        <w:widowControl/>
        <w:ind w:firstLine="540"/>
        <w:jc w:val="both"/>
        <w:rPr/>
      </w:pPr>
      <w:r>
        <w:rPr/>
        <w:t>Индикатор Андреде - 40 мл</w:t>
      </w:r>
    </w:p>
    <w:p>
      <w:pPr>
        <w:pStyle w:val="ConsPlusNormal"/>
        <w:widowControl/>
        <w:ind w:firstLine="540"/>
        <w:jc w:val="both"/>
        <w:rPr/>
      </w:pPr>
      <w:r>
        <w:rPr/>
        <w:t>Вода дистиллированная - 1 л</w:t>
      </w:r>
    </w:p>
    <w:p>
      <w:pPr>
        <w:pStyle w:val="ConsPlusNormal"/>
        <w:widowControl/>
        <w:ind w:firstLine="540"/>
        <w:jc w:val="both"/>
        <w:rPr/>
      </w:pPr>
      <w:r>
        <w:rPr/>
        <w:t>рН 7,3 +/- 0,1.</w:t>
      </w:r>
    </w:p>
    <w:p>
      <w:pPr>
        <w:pStyle w:val="ConsPlusNormal"/>
        <w:widowControl/>
        <w:ind w:firstLine="540"/>
        <w:jc w:val="both"/>
        <w:rPr/>
      </w:pPr>
      <w:r>
        <w:rPr/>
        <w:t>Среду варят, фильтруют, разливают по 5 - 7 мл в стерильные пробирки и стерилизуют при давлении 0,5 атм. 20 мин. Готовую среду после стерилизации скашивают так, чтобы получить столбик и косяк. Среда светлая.</w:t>
      </w:r>
    </w:p>
    <w:p>
      <w:pPr>
        <w:pStyle w:val="ConsPlusNormal"/>
        <w:widowControl/>
        <w:ind w:firstLine="540"/>
        <w:jc w:val="both"/>
        <w:rPr/>
      </w:pPr>
      <w:r>
        <w:rPr/>
        <w:t>Среду можно готовить на 1 - 1,3-процентном питательном агаре, добавляя к нему в соответствующих концентрациях углеводы и индикатор Андреде.</w:t>
      </w:r>
    </w:p>
    <w:p>
      <w:pPr>
        <w:pStyle w:val="ConsPlusNormal"/>
        <w:widowControl/>
        <w:ind w:firstLine="540"/>
        <w:jc w:val="both"/>
        <w:rPr/>
      </w:pPr>
      <w:r>
        <w:rPr/>
        <w:t>Лактозосахарозная среда.</w:t>
      </w:r>
    </w:p>
    <w:p>
      <w:pPr>
        <w:pStyle w:val="ConsPlusNormal"/>
        <w:widowControl/>
        <w:ind w:firstLine="540"/>
        <w:jc w:val="both"/>
        <w:rPr/>
      </w:pPr>
      <w:r>
        <w:rPr/>
        <w:t>Готовится, как и среда Ресселя, но вместо глюкозы берут сахарозу в том же количестве.</w:t>
      </w:r>
    </w:p>
    <w:p>
      <w:pPr>
        <w:pStyle w:val="ConsPlusNormal"/>
        <w:widowControl/>
        <w:ind w:firstLine="540"/>
        <w:jc w:val="both"/>
        <w:rPr/>
      </w:pPr>
      <w:r>
        <w:rPr/>
        <w:t>Среда Клиглера:</w:t>
      </w:r>
    </w:p>
    <w:p>
      <w:pPr>
        <w:pStyle w:val="ConsPlusNormal"/>
        <w:widowControl/>
        <w:ind w:firstLine="540"/>
        <w:jc w:val="both"/>
        <w:rPr/>
      </w:pPr>
      <w:r>
        <w:rPr/>
        <w:t>1,5 - 1,7-процентный мясопептонный агар или другой слабощелочной питательный агар - 1 л</w:t>
      </w:r>
    </w:p>
    <w:p>
      <w:pPr>
        <w:pStyle w:val="ConsPlusNormal"/>
        <w:widowControl/>
        <w:ind w:firstLine="540"/>
        <w:jc w:val="both"/>
        <w:rPr/>
      </w:pPr>
      <w:r>
        <w:rPr/>
        <w:t>Лактоза - 10,0</w:t>
      </w:r>
    </w:p>
    <w:p>
      <w:pPr>
        <w:pStyle w:val="ConsPlusNormal"/>
        <w:widowControl/>
        <w:ind w:firstLine="540"/>
        <w:jc w:val="both"/>
        <w:rPr/>
      </w:pPr>
      <w:r>
        <w:rPr/>
        <w:t>Глюкоза - 1,0</w:t>
      </w:r>
    </w:p>
    <w:p>
      <w:pPr>
        <w:pStyle w:val="ConsPlusNormal"/>
        <w:widowControl/>
        <w:ind w:firstLine="540"/>
        <w:jc w:val="both"/>
        <w:rPr/>
      </w:pPr>
      <w:r>
        <w:rPr/>
        <w:t>2-процентный раствор серно-кислого закисного железа - 10,0 мл</w:t>
      </w:r>
    </w:p>
    <w:p>
      <w:pPr>
        <w:pStyle w:val="ConsPlusNormal"/>
        <w:widowControl/>
        <w:ind w:firstLine="540"/>
        <w:jc w:val="both"/>
        <w:rPr/>
      </w:pPr>
      <w:r>
        <w:rPr/>
        <w:t>0,8-процентный раствор тиосульфата натрия - 10,0 мл</w:t>
      </w:r>
    </w:p>
    <w:p>
      <w:pPr>
        <w:pStyle w:val="ConsPlusNormal"/>
        <w:widowControl/>
        <w:ind w:firstLine="540"/>
        <w:jc w:val="both"/>
        <w:rPr/>
      </w:pPr>
      <w:r>
        <w:rPr/>
        <w:t>0,4-процентный раствор сульфата натрия - 10,0 мл</w:t>
      </w:r>
    </w:p>
    <w:p>
      <w:pPr>
        <w:pStyle w:val="ConsPlusNormal"/>
        <w:widowControl/>
        <w:ind w:firstLine="540"/>
        <w:jc w:val="both"/>
        <w:rPr/>
      </w:pPr>
      <w:r>
        <w:rPr/>
        <w:t>1-процентный раствор фенолового красного - 24,0 мл</w:t>
      </w:r>
    </w:p>
    <w:p>
      <w:pPr>
        <w:pStyle w:val="ConsPlusNormal"/>
        <w:widowControl/>
        <w:ind w:firstLine="540"/>
        <w:jc w:val="both"/>
        <w:rPr/>
      </w:pPr>
      <w:r>
        <w:rPr/>
        <w:t>рН 7,3 +/- 0,1.</w:t>
      </w:r>
    </w:p>
    <w:p>
      <w:pPr>
        <w:pStyle w:val="ConsPlusNormal"/>
        <w:widowControl/>
        <w:ind w:firstLine="540"/>
        <w:jc w:val="both"/>
        <w:rPr/>
      </w:pPr>
      <w:r>
        <w:rPr/>
        <w:t>Вначале в расплавленном питательном агаре (рН 7,7 +/- 0,1) растворяют углеводы, затем к нему добавляют свежеприготовленные растворы железа и солей натрия согласно прописи среды (индикатор на сероводород). Кроме того, для регистрации кислотообразования добавляют индикатор феноловый красный. Среду варят, фильтруют, разливают по 5 - 7 мл в стерильные пробирки, стерилизуют 20 мин. при давлении 0,5 атм. и скашивают по типу среды Ресселя. рН готовой среды 7,3 +/- 0,1, цвет красный.</w:t>
      </w:r>
    </w:p>
    <w:p>
      <w:pPr>
        <w:pStyle w:val="ConsPlusNormal"/>
        <w:widowControl/>
        <w:ind w:firstLine="540"/>
        <w:jc w:val="both"/>
        <w:rPr/>
      </w:pPr>
      <w:r>
        <w:rPr/>
        <w:t>Маннозосахарозная среда:</w:t>
      </w:r>
    </w:p>
    <w:p>
      <w:pPr>
        <w:pStyle w:val="ConsPlusNormal"/>
        <w:widowControl/>
        <w:ind w:firstLine="540"/>
        <w:jc w:val="both"/>
        <w:rPr/>
      </w:pPr>
      <w:r>
        <w:rPr/>
        <w:t>1,5% питательный агар - 1 л</w:t>
      </w:r>
    </w:p>
    <w:p>
      <w:pPr>
        <w:pStyle w:val="ConsPlusNormal"/>
        <w:widowControl/>
        <w:ind w:firstLine="540"/>
        <w:jc w:val="both"/>
        <w:rPr/>
      </w:pPr>
      <w:r>
        <w:rPr/>
        <w:t>Манноза - 1,0</w:t>
      </w:r>
    </w:p>
    <w:p>
      <w:pPr>
        <w:pStyle w:val="ConsPlusNormal"/>
        <w:widowControl/>
        <w:ind w:firstLine="540"/>
        <w:jc w:val="both"/>
        <w:rPr/>
      </w:pPr>
      <w:r>
        <w:rPr/>
        <w:t>Сахароза - 10,0</w:t>
      </w:r>
    </w:p>
    <w:p>
      <w:pPr>
        <w:pStyle w:val="ConsPlusNormal"/>
        <w:widowControl/>
        <w:ind w:firstLine="540"/>
        <w:jc w:val="both"/>
        <w:rPr/>
      </w:pPr>
      <w:r>
        <w:rPr/>
        <w:t>Серно-кислое железо (FeSO4) - 0,2</w:t>
      </w:r>
    </w:p>
    <w:p>
      <w:pPr>
        <w:pStyle w:val="ConsPlusNormal"/>
        <w:widowControl/>
        <w:ind w:firstLine="540"/>
        <w:jc w:val="both"/>
        <w:rPr/>
      </w:pPr>
      <w:r>
        <w:rPr/>
        <w:t>Гипосульфит натрия (Na2SO3 x 5H2O) - 0,08</w:t>
      </w:r>
    </w:p>
    <w:p>
      <w:pPr>
        <w:pStyle w:val="ConsPlusNormal"/>
        <w:widowControl/>
        <w:ind w:firstLine="540"/>
        <w:jc w:val="both"/>
        <w:rPr/>
      </w:pPr>
      <w:r>
        <w:rPr/>
        <w:t>Сульфит натрия (Na2SO3) - 0,4</w:t>
      </w:r>
    </w:p>
    <w:p>
      <w:pPr>
        <w:pStyle w:val="ConsPlusNormal"/>
        <w:widowControl/>
        <w:ind w:firstLine="540"/>
        <w:jc w:val="both"/>
        <w:rPr/>
      </w:pPr>
      <w:r>
        <w:rPr/>
        <w:t>0,2% феноловый красный - 10,0.</w:t>
      </w:r>
    </w:p>
    <w:p>
      <w:pPr>
        <w:pStyle w:val="ConsPlusNormal"/>
        <w:widowControl/>
        <w:ind w:firstLine="540"/>
        <w:jc w:val="both"/>
        <w:rPr/>
      </w:pPr>
      <w:r>
        <w:rPr/>
        <w:t>После расплавления рН среды довести до 8,0, разлить в пробирки по 5 - 7 мл и стерилизовать при 0,7 атм. 15 мин. Готовую среду после стерилизации скашивают так, чтобы получить столбик и косяк.</w:t>
      </w:r>
    </w:p>
    <w:p>
      <w:pPr>
        <w:pStyle w:val="ConsPlusNormal"/>
        <w:widowControl/>
        <w:ind w:firstLine="540"/>
        <w:jc w:val="both"/>
        <w:rPr/>
      </w:pPr>
      <w:r>
        <w:rPr/>
        <w:t>Среды для идентификации.</w:t>
      </w:r>
    </w:p>
    <w:p>
      <w:pPr>
        <w:pStyle w:val="ConsPlusNormal"/>
        <w:widowControl/>
        <w:ind w:firstLine="540"/>
        <w:jc w:val="both"/>
        <w:rPr/>
      </w:pPr>
      <w:r>
        <w:rPr/>
        <w:t>Среды Гисса.</w:t>
      </w:r>
    </w:p>
    <w:p>
      <w:pPr>
        <w:pStyle w:val="ConsPlusNormal"/>
        <w:widowControl/>
        <w:ind w:firstLine="540"/>
        <w:jc w:val="both"/>
        <w:rPr/>
      </w:pPr>
      <w:r>
        <w:rPr/>
        <w:t>К 100 мл 1% пептонной воды (рН 7,3 +/- 0,1) без селитры добавляют 0,5 - 1% необходимого углевода или спирта (L-арабиноза, D-манноза, D-сахароза, D-маннит, L-инозит, D-глюкоза, растворимый крахмал и др.) и 1% индикатора Андреде или 0,1 мл 1,6% раствора бромтимолового синего. Среды разливают в стерильные пробирки с поплавками и стерилизуют при 0,5 атм. 20 мин.; среду с L-арабинозой следует стерилизовать в течение 20 мин. при 0,1 - 0,2 атм. Для приготовления сред Гисса можно применять только перечисленные изомеры углеводов. Готовые среды Гисса с индикатором Андреде светлые, при кислотообразовании краснеют. Среды с бромтимоловым синим зеленого цвета с травянистым оттенком, при кислой реакции - желтого цвета, при щелочной - синего.</w:t>
      </w:r>
    </w:p>
    <w:p>
      <w:pPr>
        <w:pStyle w:val="ConsPlusNormal"/>
        <w:widowControl/>
        <w:ind w:firstLine="540"/>
        <w:jc w:val="both"/>
        <w:rPr/>
      </w:pPr>
      <w:r>
        <w:rPr/>
        <w:t>Среда Хью - Лейфсона:</w:t>
      </w:r>
    </w:p>
    <w:p>
      <w:pPr>
        <w:pStyle w:val="ConsPlusNormal"/>
        <w:widowControl/>
        <w:ind w:firstLine="540"/>
        <w:jc w:val="both"/>
        <w:rPr/>
      </w:pPr>
      <w:r>
        <w:rPr/>
        <w:t>Пептон - 2,0</w:t>
      </w:r>
    </w:p>
    <w:p>
      <w:pPr>
        <w:pStyle w:val="ConsPlusNormal"/>
        <w:widowControl/>
        <w:ind w:firstLine="540"/>
        <w:jc w:val="both"/>
        <w:rPr/>
      </w:pPr>
      <w:r>
        <w:rPr/>
        <w:t>Натрия хлорид - 5,0</w:t>
      </w:r>
    </w:p>
    <w:p>
      <w:pPr>
        <w:pStyle w:val="ConsPlusNormal"/>
        <w:widowControl/>
        <w:ind w:firstLine="540"/>
        <w:jc w:val="both"/>
        <w:rPr/>
      </w:pPr>
      <w:r>
        <w:rPr/>
        <w:t>Двузамещенный фосфат калия - 0,3</w:t>
      </w:r>
    </w:p>
    <w:p>
      <w:pPr>
        <w:pStyle w:val="ConsPlusNormal"/>
        <w:widowControl/>
        <w:ind w:firstLine="540"/>
        <w:jc w:val="both"/>
        <w:rPr/>
      </w:pPr>
      <w:r>
        <w:rPr/>
        <w:t>Глюкоза - 10,0</w:t>
      </w:r>
    </w:p>
    <w:p>
      <w:pPr>
        <w:pStyle w:val="ConsPlusNormal"/>
        <w:widowControl/>
        <w:ind w:firstLine="540"/>
        <w:jc w:val="both"/>
        <w:rPr/>
      </w:pPr>
      <w:r>
        <w:rPr/>
        <w:t>Бромтимоловый синий - 0,03</w:t>
      </w:r>
    </w:p>
    <w:p>
      <w:pPr>
        <w:pStyle w:val="ConsPlusNormal"/>
        <w:widowControl/>
        <w:ind w:firstLine="540"/>
        <w:jc w:val="both"/>
        <w:rPr/>
      </w:pPr>
      <w:r>
        <w:rPr/>
        <w:t>Агар-агар - 3,0</w:t>
      </w:r>
    </w:p>
    <w:p>
      <w:pPr>
        <w:pStyle w:val="ConsPlusNormal"/>
        <w:widowControl/>
        <w:ind w:firstLine="540"/>
        <w:jc w:val="both"/>
        <w:rPr/>
      </w:pPr>
      <w:r>
        <w:rPr/>
        <w:t>Дистиллированная вода - 1 л</w:t>
      </w:r>
    </w:p>
    <w:p>
      <w:pPr>
        <w:pStyle w:val="ConsPlusNormal"/>
        <w:widowControl/>
        <w:ind w:firstLine="540"/>
        <w:jc w:val="both"/>
        <w:rPr/>
      </w:pPr>
      <w:r>
        <w:rPr/>
        <w:t>рН 7,1 +/- 0,1.</w:t>
      </w:r>
    </w:p>
    <w:p>
      <w:pPr>
        <w:pStyle w:val="ConsPlusNormal"/>
        <w:widowControl/>
        <w:ind w:firstLine="540"/>
        <w:jc w:val="both"/>
        <w:rPr/>
      </w:pPr>
      <w:r>
        <w:rPr/>
        <w:t>К воде добавляют пептон, натрия хлорид и агар-агар. Смесь подогревают до расплавления агара, затем вносят фосфат калия и глюкозу, продолжают кипятить 2 - 3 мин. Смесь подщелачивают 20-процентным раствором едкого натрия до рН 7,4 +/- 0,1, доводят объем среды до первоначального и добавляют 3 мл 1-процентного водного раствора бромтимолового синего. Затем среду фильтруют через ватно-марлевый фильтр, разливают по 4 - 5 мл в стерильные пробирки и стерилизуют при давлении 0,5 атм. 20 мин. Цвет среды до стерилизации синий, а после автоклавирования травянисто-зеленый, рН 7,1 +/- 0,1. При кислой реакции среда желтеет.</w:t>
      </w:r>
    </w:p>
    <w:p>
      <w:pPr>
        <w:pStyle w:val="ConsPlusNormal"/>
        <w:widowControl/>
        <w:ind w:firstLine="540"/>
        <w:jc w:val="both"/>
        <w:rPr/>
      </w:pPr>
      <w:r>
        <w:rPr/>
        <w:t>Бульон Кларка:</w:t>
      </w:r>
    </w:p>
    <w:p>
      <w:pPr>
        <w:pStyle w:val="ConsPlusNormal"/>
        <w:widowControl/>
        <w:ind w:firstLine="540"/>
        <w:jc w:val="both"/>
        <w:rPr/>
      </w:pPr>
      <w:r>
        <w:rPr/>
        <w:t>Пептон - 5,0</w:t>
      </w:r>
    </w:p>
    <w:p>
      <w:pPr>
        <w:pStyle w:val="ConsPlusNormal"/>
        <w:widowControl/>
        <w:ind w:firstLine="540"/>
        <w:jc w:val="both"/>
        <w:rPr/>
      </w:pPr>
      <w:r>
        <w:rPr/>
        <w:t>Глюкоза - 5,0</w:t>
      </w:r>
    </w:p>
    <w:p>
      <w:pPr>
        <w:pStyle w:val="ConsPlusNormal"/>
        <w:widowControl/>
        <w:ind w:firstLine="540"/>
        <w:jc w:val="both"/>
        <w:rPr/>
      </w:pPr>
      <w:r>
        <w:rPr/>
        <w:t>Двузамещенный фосфат калия - 5,0</w:t>
      </w:r>
    </w:p>
    <w:p>
      <w:pPr>
        <w:pStyle w:val="ConsPlusNormal"/>
        <w:widowControl/>
        <w:ind w:firstLine="540"/>
        <w:jc w:val="both"/>
        <w:rPr/>
      </w:pPr>
      <w:r>
        <w:rPr/>
        <w:t>Дистиллированная вода - 1 л.</w:t>
      </w:r>
    </w:p>
    <w:p>
      <w:pPr>
        <w:pStyle w:val="ConsPlusNormal"/>
        <w:widowControl/>
        <w:ind w:firstLine="540"/>
        <w:jc w:val="both"/>
        <w:rPr/>
      </w:pPr>
      <w:r>
        <w:rPr/>
        <w:t>Смесь ингредиентов нагревают до полного их растворения, затем фильтруют через бумажный фильтр и разливают по 5 мл в стерильные пробирки. Бульон стерилизуют при давлении 0,5 атм. 20 мин.</w:t>
      </w:r>
    </w:p>
    <w:p>
      <w:pPr>
        <w:pStyle w:val="ConsPlusNormal"/>
        <w:widowControl/>
        <w:ind w:firstLine="540"/>
        <w:jc w:val="both"/>
        <w:rPr/>
      </w:pPr>
      <w:r>
        <w:rPr/>
        <w:t>Среда Кодама.</w:t>
      </w:r>
    </w:p>
    <w:p>
      <w:pPr>
        <w:pStyle w:val="ConsPlusNormal"/>
        <w:widowControl/>
        <w:ind w:firstLine="540"/>
        <w:jc w:val="both"/>
        <w:rPr/>
      </w:pPr>
      <w:r>
        <w:rPr/>
        <w:t>В 1-процентную пептонную воду добавляют 0,5% растворимого крахмала. Среду разливают в стерильные пробирки и стерилизуют 20 мин. под давлением 0,5 атм. Для оценки результатов расщепления крахмала используют реактив Люголя.</w:t>
      </w:r>
    </w:p>
    <w:p>
      <w:pPr>
        <w:pStyle w:val="ConsPlusNormal"/>
        <w:widowControl/>
        <w:ind w:firstLine="540"/>
        <w:jc w:val="both"/>
        <w:rPr/>
      </w:pPr>
      <w:r>
        <w:rPr/>
        <w:t>Среда с желатиной.</w:t>
      </w:r>
    </w:p>
    <w:p>
      <w:pPr>
        <w:pStyle w:val="ConsPlusNormal"/>
        <w:widowControl/>
        <w:ind w:firstLine="540"/>
        <w:jc w:val="both"/>
        <w:rPr/>
      </w:pPr>
      <w:r>
        <w:rPr/>
        <w:t>К мясопептонному бульону или бульону Хоттингера прибавляют мелко нарезанную желатину из расчета 10,0 - 15,0 г на 100 мл (летом концентрацию желатины увеличивают до 20%). Желатине дают набухать в течение 30 мин. и затем растворяют при медленном нагревании в водяной бане при температуре (45,0 +/- 5,0) °C. Устанавливают рН 7,1 +/- 0,1, прибавляя к расплавленной желатине 10-процентный раствор двууглекислого натрия. При более щелочной реакции желатина застывает плохо, а иногда и совсем не застывает. В 1 л растворенной желатины вносят для просветления два взбитых с небольшим количеством дистиллированной воды яичных белка. Смесь перемешивают и прогревают текучим паром в течение 20 мин. до полного свертывания белка и просветления среды. Затем среду фильтруют в горячем состоянии через бумажный или ватно-марлевый фильтр с большой поверхностью. Среду, разлитую по 5 - 8 мл в пробирки, стерилизуют при давлении 0,5 атм. 20 мин. После стерилизации среду охлаждают путем погружения пробирок в холодную воду в строго вертикальном положении, чтобы верхняя часть столбика при застывании оставалась совершенно ровной.</w:t>
      </w:r>
    </w:p>
    <w:p>
      <w:pPr>
        <w:pStyle w:val="ConsPlusNormal"/>
        <w:widowControl/>
        <w:ind w:firstLine="540"/>
        <w:jc w:val="both"/>
        <w:rPr/>
      </w:pPr>
      <w:r>
        <w:rPr/>
        <w:t>Среда для определения декарбоксилаз и дигидролаз аминокислот:</w:t>
      </w:r>
    </w:p>
    <w:p>
      <w:pPr>
        <w:pStyle w:val="ConsPlusNormal"/>
        <w:widowControl/>
        <w:ind w:firstLine="540"/>
        <w:jc w:val="both"/>
        <w:rPr/>
      </w:pPr>
      <w:r>
        <w:rPr/>
        <w:t>Пептон - 5,0</w:t>
      </w:r>
    </w:p>
    <w:p>
      <w:pPr>
        <w:pStyle w:val="ConsPlusNormal"/>
        <w:widowControl/>
        <w:ind w:firstLine="540"/>
        <w:jc w:val="both"/>
        <w:rPr/>
      </w:pPr>
      <w:r>
        <w:rPr/>
        <w:t>Дрожжевой экстракт - 25,0 (сухой 3,0)</w:t>
      </w:r>
    </w:p>
    <w:p>
      <w:pPr>
        <w:pStyle w:val="ConsPlusNormal"/>
        <w:widowControl/>
        <w:ind w:firstLine="540"/>
        <w:jc w:val="both"/>
        <w:rPr/>
      </w:pPr>
      <w:r>
        <w:rPr/>
        <w:t>Глюкоза - 1,0</w:t>
      </w:r>
    </w:p>
    <w:p>
      <w:pPr>
        <w:pStyle w:val="ConsPlusNormal"/>
        <w:widowControl/>
        <w:ind w:firstLine="540"/>
        <w:jc w:val="both"/>
        <w:rPr/>
      </w:pPr>
      <w:r>
        <w:rPr/>
        <w:t>Натрия хлорид - 5,0</w:t>
      </w:r>
    </w:p>
    <w:p>
      <w:pPr>
        <w:pStyle w:val="ConsPlusNormal"/>
        <w:widowControl/>
        <w:ind w:firstLine="540"/>
        <w:jc w:val="both"/>
        <w:rPr/>
      </w:pPr>
      <w:r>
        <w:rPr/>
        <w:t>Натрия карбонат - 0,1</w:t>
      </w:r>
    </w:p>
    <w:p>
      <w:pPr>
        <w:pStyle w:val="ConsPlusNormal"/>
        <w:widowControl/>
        <w:ind w:firstLine="540"/>
        <w:jc w:val="both"/>
        <w:rPr/>
      </w:pPr>
      <w:r>
        <w:rPr/>
        <w:t>Бромтимоловый синий (0,1-процентный р-р в 20-процентном спирте) - 45,0 (0,045 г сухого)</w:t>
      </w:r>
    </w:p>
    <w:p>
      <w:pPr>
        <w:pStyle w:val="ConsPlusNormal"/>
        <w:widowControl/>
        <w:ind w:firstLine="540"/>
        <w:jc w:val="both"/>
        <w:rPr/>
      </w:pPr>
      <w:r>
        <w:rPr/>
        <w:t>Аминокислота - 10 - 20,0</w:t>
      </w:r>
    </w:p>
    <w:p>
      <w:pPr>
        <w:pStyle w:val="ConsPlusNormal"/>
        <w:widowControl/>
        <w:ind w:firstLine="540"/>
        <w:jc w:val="both"/>
        <w:rPr/>
      </w:pPr>
      <w:r>
        <w:rPr/>
        <w:t>Дистиллированная вода - 1 л</w:t>
      </w:r>
    </w:p>
    <w:p>
      <w:pPr>
        <w:pStyle w:val="ConsPlusNormal"/>
        <w:widowControl/>
        <w:ind w:firstLine="540"/>
        <w:jc w:val="both"/>
        <w:rPr/>
      </w:pPr>
      <w:r>
        <w:rPr/>
        <w:t>рН 6,4 +/- 0,1.</w:t>
      </w:r>
    </w:p>
    <w:p>
      <w:pPr>
        <w:pStyle w:val="ConsPlusNormal"/>
        <w:widowControl/>
        <w:ind w:firstLine="540"/>
        <w:jc w:val="both"/>
        <w:rPr/>
      </w:pPr>
      <w:r>
        <w:rPr/>
        <w:t>Все ингредиенты по прописи вышеуказанной среды растворяют при нагревании, устанавливают рН 6,4 +/- 0,1, затем добавляют соответствующий индикатор и делят среду на 4 равные части. В одну часть аминокислоты не добавляют, эта порция служит контролем. В остальные порции вносят соответственно: в первую - 1% лизина, во вторую - 1% орнитина, в третью - 1% аргинина. Аминокислоты должны быть в L-форме, если имеются D-аминокислоты, то добавляют 2%, т.к. микроорганизмы активны только в отношении L-форм. После добавления аминокислот перед стерилизацией, в случае необходимости, реакцию среды исправляют 0,1-процентным раствором соляной кислоты. Среду разливают по 1 - 2 мл в химически чистые стерильные пробирки и стерилизуют при давлении 0,1 - 0,2 атм. 20 мин. Небольшое количество флокулята в средах не имеет значения. Пептонно-дрожжевая среда имеет травянисто-зеленый цвет, при кислой реакции среда желтеет, при щелочной - синеет.</w:t>
      </w:r>
    </w:p>
    <w:p>
      <w:pPr>
        <w:pStyle w:val="ConsPlusNormal"/>
        <w:widowControl/>
        <w:ind w:firstLine="540"/>
        <w:jc w:val="both"/>
        <w:rPr/>
      </w:pPr>
      <w:r>
        <w:rPr/>
        <w:t>Среды для определения гемолитической активности.</w:t>
      </w:r>
    </w:p>
    <w:p>
      <w:pPr>
        <w:pStyle w:val="ConsPlusNormal"/>
        <w:widowControl/>
        <w:ind w:firstLine="540"/>
        <w:jc w:val="both"/>
        <w:rPr/>
      </w:pPr>
      <w:r>
        <w:rPr/>
        <w:t>Сердечно-мозговой настой:</w:t>
      </w:r>
    </w:p>
    <w:p>
      <w:pPr>
        <w:pStyle w:val="ConsPlusNormal"/>
        <w:widowControl/>
        <w:ind w:firstLine="540"/>
        <w:jc w:val="both"/>
        <w:rPr/>
      </w:pPr>
      <w:r>
        <w:rPr/>
        <w:t>Сердечный настой - 500,0 мл</w:t>
      </w:r>
    </w:p>
    <w:p>
      <w:pPr>
        <w:pStyle w:val="ConsPlusNormal"/>
        <w:widowControl/>
        <w:ind w:firstLine="540"/>
        <w:jc w:val="both"/>
        <w:rPr/>
      </w:pPr>
      <w:r>
        <w:rPr/>
        <w:t>Мозговой настой - 500,0 мл</w:t>
      </w:r>
    </w:p>
    <w:p>
      <w:pPr>
        <w:pStyle w:val="ConsPlusNormal"/>
        <w:widowControl/>
        <w:ind w:firstLine="540"/>
        <w:jc w:val="both"/>
        <w:rPr/>
      </w:pPr>
      <w:r>
        <w:rPr/>
        <w:t>Пептон - 10,0 г</w:t>
      </w:r>
    </w:p>
    <w:p>
      <w:pPr>
        <w:pStyle w:val="ConsPlusNormal"/>
        <w:widowControl/>
        <w:ind w:firstLine="540"/>
        <w:jc w:val="both"/>
        <w:rPr/>
      </w:pPr>
      <w:r>
        <w:rPr/>
        <w:t>Натрия хлорид - 5,0 г</w:t>
      </w:r>
    </w:p>
    <w:p>
      <w:pPr>
        <w:pStyle w:val="ConsPlusNormal"/>
        <w:widowControl/>
        <w:ind w:firstLine="540"/>
        <w:jc w:val="both"/>
        <w:rPr/>
      </w:pPr>
      <w:r>
        <w:rPr/>
        <w:t>рН 7,3 +/- 0,1.</w:t>
      </w:r>
    </w:p>
    <w:p>
      <w:pPr>
        <w:pStyle w:val="ConsPlusNormal"/>
        <w:widowControl/>
        <w:ind w:firstLine="540"/>
        <w:jc w:val="both"/>
        <w:rPr/>
      </w:pPr>
      <w:r>
        <w:rPr/>
        <w:t>Смесь кипятят до полного растворения пептона и соли, устанавливают необходимую реакцию, разливают в пробирки по 4,0 - 5,0 мл, стерилизуют при 0,7 атм. 20 мин.</w:t>
      </w:r>
    </w:p>
    <w:p>
      <w:pPr>
        <w:pStyle w:val="ConsPlusNormal"/>
        <w:widowControl/>
        <w:ind w:firstLine="540"/>
        <w:jc w:val="both"/>
        <w:rPr/>
      </w:pPr>
      <w:r>
        <w:rPr/>
        <w:t>Мясопептонный бульон:</w:t>
      </w:r>
    </w:p>
    <w:p>
      <w:pPr>
        <w:pStyle w:val="ConsPlusNormal"/>
        <w:widowControl/>
        <w:ind w:firstLine="540"/>
        <w:jc w:val="both"/>
        <w:rPr/>
      </w:pPr>
      <w:r>
        <w:rPr/>
        <w:t>Мясная вода с 1-процентным сухим пептоном и 0,85-процентной поваренной соли. Способ приготовления, стерилизации тот же, что для сердечно-мозгового насто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2. Реактив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) Для определения образования индола</w:t>
      </w:r>
    </w:p>
    <w:p>
      <w:pPr>
        <w:pStyle w:val="ConsPlusNormal"/>
        <w:widowControl/>
        <w:ind w:firstLine="540"/>
        <w:jc w:val="both"/>
        <w:rPr/>
      </w:pPr>
      <w:r>
        <w:rPr/>
        <w:t>Реактив Эрлиха:</w:t>
      </w:r>
    </w:p>
    <w:p>
      <w:pPr>
        <w:pStyle w:val="ConsPlusNormal"/>
        <w:widowControl/>
        <w:ind w:firstLine="540"/>
        <w:jc w:val="both"/>
        <w:rPr/>
      </w:pPr>
      <w:r>
        <w:rPr/>
        <w:t>Парадиметиламинобензальдегид - 1,0 г</w:t>
      </w:r>
    </w:p>
    <w:p>
      <w:pPr>
        <w:pStyle w:val="ConsPlusNormal"/>
        <w:widowControl/>
        <w:ind w:firstLine="540"/>
        <w:jc w:val="both"/>
        <w:rPr/>
      </w:pPr>
      <w:r>
        <w:rPr/>
        <w:t>Этиловый спирт - 95,0 мл</w:t>
      </w:r>
    </w:p>
    <w:p>
      <w:pPr>
        <w:pStyle w:val="ConsPlusNormal"/>
        <w:widowControl/>
        <w:ind w:firstLine="540"/>
        <w:jc w:val="both"/>
        <w:rPr/>
      </w:pPr>
      <w:r>
        <w:rPr/>
        <w:t>Концентрированная соляная кислота - 20,0 мл.</w:t>
      </w:r>
    </w:p>
    <w:p>
      <w:pPr>
        <w:pStyle w:val="ConsPlusNormal"/>
        <w:widowControl/>
        <w:ind w:firstLine="540"/>
        <w:jc w:val="both"/>
        <w:rPr/>
      </w:pPr>
      <w:r>
        <w:rPr/>
        <w:t>Альдегид растворяют в спирте, затем добавляют кислоту, смешивают, хранят в темном месте.</w:t>
      </w:r>
    </w:p>
    <w:p>
      <w:pPr>
        <w:pStyle w:val="ConsPlusNormal"/>
        <w:widowControl/>
        <w:ind w:firstLine="540"/>
        <w:jc w:val="both"/>
        <w:rPr/>
      </w:pPr>
      <w:r>
        <w:rPr/>
        <w:t>Полоски фильтрованной бумаги пропитывают насыщенным раствором щавелевой кислоты и высушивают в термостате.</w:t>
      </w:r>
    </w:p>
    <w:p>
      <w:pPr>
        <w:pStyle w:val="ConsPlusNormal"/>
        <w:widowControl/>
        <w:ind w:firstLine="540"/>
        <w:jc w:val="both"/>
        <w:rPr/>
      </w:pPr>
      <w:r>
        <w:rPr/>
        <w:t>б) Для выявления образования сероводорода</w:t>
      </w:r>
    </w:p>
    <w:p>
      <w:pPr>
        <w:pStyle w:val="ConsPlusNormal"/>
        <w:widowControl/>
        <w:ind w:firstLine="540"/>
        <w:jc w:val="both"/>
        <w:rPr/>
      </w:pPr>
      <w:r>
        <w:rPr/>
        <w:t>Полоски фильтровальной бумаги пропитывают раствором уксусно-кислого свинца. Подсушивают на воздухе.</w:t>
      </w:r>
    </w:p>
    <w:p>
      <w:pPr>
        <w:pStyle w:val="ConsPlusNormal"/>
        <w:widowControl/>
        <w:ind w:firstLine="540"/>
        <w:jc w:val="both"/>
        <w:rPr/>
      </w:pPr>
      <w:r>
        <w:rPr/>
        <w:t>Полоски индикаторных бумажек на индол и сероводород помещают под пробку пробирки с засеянной культурой. В случае образования индола полоска краснеет, а при образовании сероводорода полоска чернеет.</w:t>
      </w:r>
    </w:p>
    <w:p>
      <w:pPr>
        <w:pStyle w:val="ConsPlusNormal"/>
        <w:widowControl/>
        <w:ind w:firstLine="540"/>
        <w:jc w:val="both"/>
        <w:rPr/>
      </w:pPr>
      <w:r>
        <w:rPr/>
        <w:t>в) Для определения нитратредуктазы:</w:t>
      </w:r>
    </w:p>
    <w:p>
      <w:pPr>
        <w:pStyle w:val="ConsPlusNormal"/>
        <w:widowControl/>
        <w:ind w:firstLine="540"/>
        <w:jc w:val="both"/>
        <w:rPr/>
      </w:pPr>
      <w:r>
        <w:rPr/>
        <w:t>Готовят отдельно два раствора. Первый - путем растворения при нагревании в фарфоровой ступке в 20 мл дистиллированной воды 0,2 мг альфа-нафтиламина (C10H7NH2). Жидкость осторожно вливают в 150 мл 12-процентного раствора уксусной кислоты. Второй - 0,5 г сульфаниловой кислоты (C6H4NH2SO3H) растворяют в 150 мл 12-процентной уксусной кислоты.</w:t>
      </w:r>
    </w:p>
    <w:p>
      <w:pPr>
        <w:pStyle w:val="ConsPlusNormal"/>
        <w:widowControl/>
        <w:ind w:firstLine="540"/>
        <w:jc w:val="both"/>
        <w:rPr/>
      </w:pPr>
      <w:r>
        <w:rPr/>
        <w:t>Затем оба раствора сливают в темную склянку с хорошо притертой пробкой. Реактив Грисса должен быть бесцветным, если он розовеет, то им не пользуются.</w:t>
      </w:r>
    </w:p>
    <w:p>
      <w:pPr>
        <w:pStyle w:val="ConsPlusNormal"/>
        <w:widowControl/>
        <w:ind w:firstLine="540"/>
        <w:jc w:val="both"/>
        <w:rPr/>
      </w:pPr>
      <w:r>
        <w:rPr/>
        <w:t>Сложность приготовления реактива Грисса, дефицитность и токсичность входящих в него компонентов (в частности, альфа-нафтиламина) ограничивают возможности его применения. Этих недостатков лишен метод с использованием риванолового реактива, представляющего собой смесь равных объемов 0,1-процентного раствора риванола в дистиллированной воде и 12-процентного раствора соляной кислоты. В случае положительной реакции культура испытуемого штамма, выращенная в бульоне или 1-процентной пептонной воде с 0,1% KNO3, окрашивается в красный цвет.</w:t>
      </w:r>
    </w:p>
    <w:p>
      <w:pPr>
        <w:pStyle w:val="ConsPlusNormal"/>
        <w:widowControl/>
        <w:ind w:firstLine="540"/>
        <w:jc w:val="both"/>
        <w:rPr/>
      </w:pPr>
      <w:r>
        <w:rPr/>
        <w:t>г) Для определения бета-галактозидазной активности приготавливают М/75 раствор орто-нитрафенил-бета-Д-галактопиранозида (ОНФГ):</w:t>
      </w:r>
    </w:p>
    <w:p>
      <w:pPr>
        <w:pStyle w:val="ConsPlusNormal"/>
        <w:widowControl/>
        <w:ind w:firstLine="540"/>
        <w:jc w:val="both"/>
        <w:rPr/>
      </w:pPr>
      <w:r>
        <w:rPr/>
        <w:t>ОНФГ - 80 мг</w:t>
      </w:r>
    </w:p>
    <w:p>
      <w:pPr>
        <w:pStyle w:val="ConsPlusNormal"/>
        <w:widowControl/>
        <w:ind w:firstLine="540"/>
        <w:jc w:val="both"/>
        <w:rPr/>
      </w:pPr>
      <w:r>
        <w:rPr/>
        <w:t>Дистиллированная вода - 75 мл</w:t>
      </w:r>
    </w:p>
    <w:p>
      <w:pPr>
        <w:pStyle w:val="ConsPlusNormal"/>
        <w:widowControl/>
        <w:ind w:firstLine="540"/>
        <w:jc w:val="both"/>
        <w:rPr/>
      </w:pPr>
      <w:r>
        <w:rPr/>
        <w:t>Фосфатный буфер - 5 мл.</w:t>
      </w:r>
    </w:p>
    <w:p>
      <w:pPr>
        <w:pStyle w:val="ConsPlusNormal"/>
        <w:widowControl/>
        <w:ind w:firstLine="540"/>
        <w:jc w:val="both"/>
        <w:rPr/>
      </w:pPr>
      <w:r>
        <w:rPr/>
        <w:t>ОНФГ растворяют в дистиллированной воде при 37 °C, затем добавляют раствор однозамещенного фосфорно-кислого натрия (NaH2PO4 х H2O). рН доводят до 7,0. Раствор должен быть бесцветным, хранят при температуре 4 °C. Перед использованием раствор выдерживают в течение нескольких минут до растворения фосфата, который на холоде кристаллизируетс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3. Консерванты для сохранения дефибринированной кров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нсервант с борной кислотой:</w:t>
      </w:r>
    </w:p>
    <w:p>
      <w:pPr>
        <w:pStyle w:val="ConsPlusNormal"/>
        <w:widowControl/>
        <w:ind w:firstLine="540"/>
        <w:jc w:val="both"/>
        <w:rPr/>
      </w:pPr>
      <w:r>
        <w:rPr/>
        <w:t>Борная кислота - 40,0 г</w:t>
      </w:r>
    </w:p>
    <w:p>
      <w:pPr>
        <w:pStyle w:val="ConsPlusNormal"/>
        <w:widowControl/>
        <w:ind w:firstLine="540"/>
        <w:jc w:val="both"/>
        <w:rPr/>
      </w:pPr>
      <w:r>
        <w:rPr/>
        <w:t>Глюкоза - 50,0 г</w:t>
      </w:r>
    </w:p>
    <w:p>
      <w:pPr>
        <w:pStyle w:val="ConsPlusNormal"/>
        <w:widowControl/>
        <w:ind w:firstLine="540"/>
        <w:jc w:val="both"/>
        <w:rPr/>
      </w:pPr>
      <w:r>
        <w:rPr/>
        <w:t>0,9-процентный раствор натрия хлорида - до 1 л.</w:t>
      </w:r>
    </w:p>
    <w:p>
      <w:pPr>
        <w:pStyle w:val="ConsPlusNormal"/>
        <w:widowControl/>
        <w:ind w:firstLine="540"/>
        <w:jc w:val="both"/>
        <w:rPr/>
      </w:pPr>
      <w:r>
        <w:rPr/>
        <w:t>Стерилизуют на водяной бане или текучим паром при 100 °C по 20 мин. в течение 3 дней.</w:t>
      </w:r>
    </w:p>
    <w:p>
      <w:pPr>
        <w:pStyle w:val="ConsPlusNormal"/>
        <w:widowControl/>
        <w:ind w:firstLine="540"/>
        <w:jc w:val="both"/>
        <w:rPr/>
      </w:pPr>
      <w:r>
        <w:rPr/>
        <w:t>100 мл дефибринированной крови барана соединяют с 15 мл консерванта с борной кислотой.</w:t>
      </w:r>
    </w:p>
    <w:p>
      <w:pPr>
        <w:pStyle w:val="ConsPlusNormal"/>
        <w:widowControl/>
        <w:ind w:firstLine="540"/>
        <w:jc w:val="both"/>
        <w:rPr/>
      </w:pPr>
      <w:r>
        <w:rPr/>
        <w:t>Консервант Алсевера:</w:t>
      </w:r>
    </w:p>
    <w:p>
      <w:pPr>
        <w:pStyle w:val="ConsPlusNormal"/>
        <w:widowControl/>
        <w:ind w:firstLine="540"/>
        <w:jc w:val="both"/>
        <w:rPr/>
      </w:pPr>
      <w:r>
        <w:rPr/>
        <w:t>Сахароза (или глюкоза) - 20,5</w:t>
      </w:r>
    </w:p>
    <w:p>
      <w:pPr>
        <w:pStyle w:val="ConsPlusNormal"/>
        <w:widowControl/>
        <w:ind w:firstLine="540"/>
        <w:jc w:val="both"/>
        <w:rPr/>
      </w:pPr>
      <w:r>
        <w:rPr/>
        <w:t>Хлористый натрий - 8,0</w:t>
      </w:r>
    </w:p>
    <w:p>
      <w:pPr>
        <w:pStyle w:val="ConsPlusNormal"/>
        <w:widowControl/>
        <w:ind w:firstLine="540"/>
        <w:jc w:val="both"/>
        <w:rPr/>
      </w:pPr>
      <w:r>
        <w:rPr/>
        <w:t>Цитрат натрия - 4,2</w:t>
      </w:r>
    </w:p>
    <w:p>
      <w:pPr>
        <w:pStyle w:val="ConsPlusNormal"/>
        <w:widowControl/>
        <w:ind w:firstLine="540"/>
        <w:jc w:val="both"/>
        <w:rPr/>
      </w:pPr>
      <w:r>
        <w:rPr/>
        <w:t>Дистиллированная вода - до 1,0 л</w:t>
      </w:r>
    </w:p>
    <w:p>
      <w:pPr>
        <w:pStyle w:val="ConsPlusNormal"/>
        <w:widowControl/>
        <w:ind w:firstLine="540"/>
        <w:jc w:val="both"/>
        <w:rPr/>
      </w:pPr>
      <w:r>
        <w:rPr/>
        <w:t>рН - 6,1 доводится 10-процентным раствором лимонной кислоты.</w:t>
      </w:r>
    </w:p>
    <w:p>
      <w:pPr>
        <w:pStyle w:val="ConsPlusNormal"/>
        <w:widowControl/>
        <w:ind w:firstLine="540"/>
        <w:jc w:val="both"/>
        <w:rPr/>
      </w:pPr>
      <w:r>
        <w:rPr/>
        <w:t>Стерилизуют на водяной бане или текучим паром при температуре 100 °C по 20 мин. в течение 3 дней.</w:t>
      </w:r>
    </w:p>
    <w:p>
      <w:pPr>
        <w:pStyle w:val="ConsPlusNormal"/>
        <w:widowControl/>
        <w:ind w:firstLine="540"/>
        <w:jc w:val="both"/>
        <w:rPr/>
      </w:pPr>
      <w:r>
        <w:rPr/>
        <w:t>Консервант Алсевера и дефибринированную кровь соединяют поровну. Консервированную кровь хранят при температуре 4 +/- 1 °C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4. Порядок контроля качества питательных сред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итательные среды, консерванты, ингибиторы посторонней микрофлоры, используемые в диагностике холеры, подлежат обязательной проверке.</w:t>
      </w:r>
    </w:p>
    <w:p>
      <w:pPr>
        <w:pStyle w:val="ConsPlusNormal"/>
        <w:widowControl/>
        <w:ind w:firstLine="540"/>
        <w:jc w:val="both"/>
        <w:rPr/>
      </w:pPr>
      <w:r>
        <w:rPr/>
        <w:t>Бактериологический контроль качества плотных и жидких питательных сред могут проводить лаборатории противочумных и других учреждений, имеющие разрешение на работу с возбудителем холеры, применяя для контроля тест-штаммы Vibrio cholerae P-1(145) и Vibrio cholerae eltor M-878, а также лаборатории особо опасных инфекций центров госсанэпиднадзора и ведомственных учреждений с использованием тест-штамма авирулентного холерного вибриона не O1 серогруппы Р-9741 в порядке, определяемом действующими методическими указаниями по контролю питательных сред.</w:t>
      </w:r>
    </w:p>
    <w:p>
      <w:pPr>
        <w:pStyle w:val="ConsPlusNormal"/>
        <w:widowControl/>
        <w:ind w:firstLine="540"/>
        <w:jc w:val="both"/>
        <w:rPr/>
      </w:pPr>
      <w:r>
        <w:rPr/>
        <w:t>Бактериологическому контролю подлежит каждая серия сухой среды производственного выпуска, имеющая номер государственной регистрации, лицензии на ее производство и соответствующий срок годности, а также среды лабораторного изготовления.</w:t>
      </w:r>
    </w:p>
    <w:p>
      <w:pPr>
        <w:pStyle w:val="ConsPlusNormal"/>
        <w:widowControl/>
        <w:ind w:firstLine="540"/>
        <w:jc w:val="both"/>
        <w:rPr/>
      </w:pPr>
      <w:r>
        <w:rPr/>
        <w:t>На контроль направляют часть общего объема среды, предназначенного для проведения исследований, в количестве 200 мл агара и 100 мл основного раствора пептона производственного выпуска и в двойном объеме для серий лабораторного изготовления. В направлении следует указать название среды, предприятие-изготовитель, номер серии и срок годности сухой среды, дату контролируемой варки. Транспортируемые образцы должны быть надежно упакованы, флаконы с жидкой средой закрыты резиновыми пробками.</w:t>
      </w:r>
    </w:p>
    <w:p>
      <w:pPr>
        <w:pStyle w:val="ConsPlusNormal"/>
        <w:widowControl/>
        <w:ind w:firstLine="540"/>
        <w:jc w:val="both"/>
        <w:rPr/>
      </w:pPr>
      <w:r>
        <w:rPr/>
        <w:t>Оптимальный срок проверки питательной среды - 10 - 14 дней после приготовления.</w:t>
      </w:r>
    </w:p>
    <w:p>
      <w:pPr>
        <w:pStyle w:val="ConsPlusNormal"/>
        <w:widowControl/>
        <w:ind w:firstLine="540"/>
        <w:jc w:val="both"/>
        <w:rPr/>
      </w:pPr>
      <w:r>
        <w:rPr/>
        <w:t>При положительном результате контроля пробы соответствующая серия сухой среды считается пригодной к использованию. Последующий контроль этой серии среды осуществляется ежегодно, а также при изменении условий приготовления сухой среды, независимо от времени предыдущей проверки.</w:t>
      </w:r>
    </w:p>
    <w:p>
      <w:pPr>
        <w:pStyle w:val="ConsPlusNormal"/>
        <w:widowControl/>
        <w:ind w:firstLine="540"/>
        <w:jc w:val="both"/>
        <w:rPr/>
      </w:pPr>
      <w:r>
        <w:rPr/>
        <w:t>Если при первом контроле среда оказалась непригодной, необходим повторный бактериологический контроль этой же серии сухой среды, при этом на контроль необходимо направлять образец новой варки и навеску сухой среды этой же серии.</w:t>
      </w:r>
    </w:p>
    <w:p>
      <w:pPr>
        <w:pStyle w:val="ConsPlusNormal"/>
        <w:widowControl/>
        <w:ind w:firstLine="540"/>
        <w:jc w:val="both"/>
        <w:rPr/>
      </w:pPr>
      <w:r>
        <w:rPr/>
        <w:t>При получении отрицательного результата повторного контроля среды, приготовленной на месте, и положительного бактериологического контроля образца этой же серии сухой среды, сваренного в лаборатории контролирующего учреждения, следует считать пригодной данную серию сухой питательной среды и принять меры к выяснению и устранению ошибки в технологии местного изготовления.</w:t>
      </w:r>
    </w:p>
    <w:p>
      <w:pPr>
        <w:pStyle w:val="ConsPlusNormal"/>
        <w:widowControl/>
        <w:ind w:firstLine="540"/>
        <w:jc w:val="both"/>
        <w:rPr/>
      </w:pPr>
      <w:r>
        <w:rPr/>
        <w:t>При получении отрицательного результата на образец сухой среды данной серии направляют рекламацию в адрес учреждения-изготовителя и ГИСК им. Тарасевича.</w:t>
      </w:r>
    </w:p>
    <w:p>
      <w:pPr>
        <w:pStyle w:val="ConsPlusNormal"/>
        <w:widowControl/>
        <w:ind w:firstLine="540"/>
        <w:jc w:val="both"/>
        <w:rPr/>
      </w:pPr>
      <w:r>
        <w:rPr/>
        <w:t>Срок хранения щелочного агара и основного раствора пептона производственного выпуска (сухая среда и приготовленные из нее образцы) указаны в инструкции предприятия-изготовителя по применению среды.</w:t>
      </w:r>
    </w:p>
    <w:p>
      <w:pPr>
        <w:pStyle w:val="ConsPlusNormal"/>
        <w:widowControl/>
        <w:ind w:firstLine="540"/>
        <w:jc w:val="both"/>
        <w:rPr/>
      </w:pPr>
      <w:r>
        <w:rPr/>
        <w:t>Для сред лабораторного изготовления определены следующие сроки хранения:</w:t>
      </w:r>
    </w:p>
    <w:p>
      <w:pPr>
        <w:pStyle w:val="ConsPlusNormal"/>
        <w:widowControl/>
        <w:ind w:firstLine="540"/>
        <w:jc w:val="both"/>
        <w:rPr/>
      </w:pPr>
      <w:r>
        <w:rPr/>
        <w:t>- для щелочного агара - 6 месяцев с момента изготовления и первичного контроля, по истечении этого срока допускается переконтроль и продление срока годности еще на 3 месяца;</w:t>
      </w:r>
    </w:p>
    <w:p>
      <w:pPr>
        <w:pStyle w:val="ConsPlusNormal"/>
        <w:widowControl/>
        <w:ind w:firstLine="540"/>
        <w:jc w:val="both"/>
        <w:rPr/>
      </w:pPr>
      <w:r>
        <w:rPr/>
        <w:t>- для основного раствора пептона - 2 года с контролем качества среды после приготовления, затем спустя 1 - 1,5 года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Срок хранения 1-процентной пептонной воды при герметичной упаковке (резиновые пробки и металлические колпачки) - 2 месяца, а после переконтроля возможно продление срока хранения на 1 месяц.</w:t>
      </w:r>
    </w:p>
    <w:p>
      <w:pPr>
        <w:pStyle w:val="ConsPlusNormal"/>
        <w:widowControl/>
        <w:ind w:firstLine="540"/>
        <w:jc w:val="both"/>
        <w:rPr/>
      </w:pPr>
      <w:r>
        <w:rPr/>
        <w:t>Питательные среды, готовые к употреблению, хранят в темном прохладном месте (6 - 20 °C), не допуская перепада температур больше чем на 5 °C. Подъем и снижение температур губительно действуют на биологические свойства сред.</w:t>
      </w:r>
    </w:p>
    <w:p>
      <w:pPr>
        <w:pStyle w:val="ConsPlusNormal"/>
        <w:widowControl/>
        <w:ind w:firstLine="540"/>
        <w:jc w:val="both"/>
        <w:rPr/>
      </w:pPr>
      <w:r>
        <w:rPr/>
        <w:t>Щелочной агар и основной пептон, контролируемые авирулентным тест-штаммом холерного вибриона, подлежат периодической перепроверке по согласованию с территориальными центрами госсанэпиднадзора и противочумными учреждениями на базе последних вирулентными тест-штаммами. Ежегодному контролю в территориальном противочумном учреждении подлежит также теллурит кал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МЕТОДЫ СЕРОЛОГИЧЕСКОЙ ДИАГНОСТИКИ ХОЛЕР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ерологические методы исследования, как правило, имеют дополнительное значение и лишь в отдельных случаях, при проведении оперативного и ретроспективного эпидемиологического анализа, их результаты могут быть решающими.</w:t>
      </w:r>
    </w:p>
    <w:p>
      <w:pPr>
        <w:pStyle w:val="ConsPlusNormal"/>
        <w:widowControl/>
        <w:ind w:firstLine="540"/>
        <w:jc w:val="both"/>
        <w:rPr/>
      </w:pPr>
      <w:r>
        <w:rPr/>
        <w:t>Для серологической диагностики холеры используют иммунологические реакции, выявляющие в сыворотке крови больных, переболевших и вибриононосителей, а также вакцинированных специфические антитела: агглютинины, антитоксины и вибриоцидные антитела.</w:t>
      </w:r>
    </w:p>
    <w:p>
      <w:pPr>
        <w:pStyle w:val="ConsPlusNormal"/>
        <w:widowControl/>
        <w:ind w:firstLine="540"/>
        <w:jc w:val="both"/>
        <w:rPr/>
      </w:pPr>
      <w:r>
        <w:rPr/>
        <w:t>У больных холерой на 5 - 7 день от начала заболевания появляются агглютинины, антитоксины и вибриоцидные антитела в высоких титрах. Титры антитоксинов нарастают более медленно.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 исследовать парные сыворотки с интервалом в 7 - 10 дней. Первая проба должна быть взята на 2 - 3 день болезни, а вторая - через 5 - 7 дней для оперативной диагностики и через 7 - 10 дней и более - для ретроспективной.</w:t>
      </w:r>
    </w:p>
    <w:p>
      <w:pPr>
        <w:pStyle w:val="ConsPlusNormal"/>
        <w:widowControl/>
        <w:ind w:firstLine="540"/>
        <w:jc w:val="both"/>
        <w:rPr/>
      </w:pPr>
      <w:r>
        <w:rPr/>
        <w:t>Кровь для серологических исследований берут из вены, а при отсутствии такой возможности из пальца. Из вены берут 1 - 5 мл крови, после свертывания сгусток отслаивают от стенки пробирки стерильной стеклянной палочкой или платиновой петлей. Пробирки сохраняют в холодильнике и транспортируют в лабораторию охлажденными (в термосе, сумке-холодильнике и др.). В лаборатории сыворотку инактивируют при температуре (56,0 +/- 0,5) °C 30 минут.</w:t>
      </w:r>
    </w:p>
    <w:p>
      <w:pPr>
        <w:pStyle w:val="ConsPlusNormal"/>
        <w:widowControl/>
        <w:ind w:firstLine="540"/>
        <w:jc w:val="both"/>
        <w:rPr/>
      </w:pPr>
      <w:r>
        <w:rPr/>
        <w:t>Если кровь забирают в день постановки реакции, пробирки со свернувшейся кровью необходимо центрифугировать 10 - 15 минут при 3000 об./мин. При отсутствии возможности исследовать сыворотку немедленно ее сохраняют в ампулах при температуре (4,0 +/- 0,5) °C. Кровь из пальца берут в объеме 0,4 мл и вносят в стерильный пенициллиновый флакон или пробирку с 1,6 мл 0,9% раствора хлорида натрия (1:5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1. Определение агглютининов в сыворотке кров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наружение противохолерных антител методом развернутой реакции агглютинации.</w:t>
      </w:r>
    </w:p>
    <w:p>
      <w:pPr>
        <w:pStyle w:val="ConsPlusNormal"/>
        <w:widowControl/>
        <w:ind w:firstLine="540"/>
        <w:jc w:val="both"/>
        <w:rPr/>
      </w:pPr>
      <w:r>
        <w:rPr/>
        <w:t>Исследуемую сыворотку разводят 1-процентной пептонной водой рН 7,5 +/- 0,1 в объеме 1 мл от 1:10 до 1:640. В качестве антигена используют 3-часовую бульонную культуру, выделенную в данном очаге, или исследуют в 3 рядах с культурами холерных вибрионов (сероваров Огава, Инаба и O139 серогруппы). В пробирку с раститрованной сывороткой вносят по 1 капле культуры-антигена и ставят на 1 ч в термостат, затем до утра в холодильник при температуре (4,0 +/- 0,5) °C, после чего отмечают результаты. Реакция сопровождается контролями антигена и сыворотки.</w:t>
      </w:r>
    </w:p>
    <w:p>
      <w:pPr>
        <w:pStyle w:val="ConsPlusNormal"/>
        <w:widowControl/>
        <w:ind w:firstLine="540"/>
        <w:jc w:val="both"/>
        <w:rPr/>
      </w:pPr>
      <w:r>
        <w:rPr/>
        <w:t>При определении титра реакции учитывают разведения с агглютинацией на 3 - 4 креста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 исследования сыворотки больного при реакции агглютинации в разведении 1:40 и выше считается ориентировочно положительным.</w:t>
      </w:r>
    </w:p>
    <w:p>
      <w:pPr>
        <w:pStyle w:val="ConsPlusNormal"/>
        <w:widowControl/>
        <w:ind w:firstLine="540"/>
        <w:jc w:val="both"/>
        <w:rPr/>
      </w:pPr>
      <w:r>
        <w:rPr/>
        <w:t>Диагностическое значение имеет не менее чем 4-кратное нарастание титров антител.</w:t>
      </w:r>
    </w:p>
    <w:p>
      <w:pPr>
        <w:pStyle w:val="ConsPlusNormal"/>
        <w:widowControl/>
        <w:ind w:firstLine="540"/>
        <w:jc w:val="both"/>
        <w:rPr/>
      </w:pPr>
      <w:r>
        <w:rPr/>
        <w:t>Реакция непрямой гемагглютинации (РНГА) с диагностикумом эритроцитарным холерным антигенным.</w:t>
      </w:r>
    </w:p>
    <w:p>
      <w:pPr>
        <w:pStyle w:val="ConsPlusNormal"/>
        <w:widowControl/>
        <w:ind w:firstLine="540"/>
        <w:jc w:val="both"/>
        <w:rPr/>
      </w:pPr>
      <w:r>
        <w:rPr/>
        <w:t>РНГА предназначена для выявления полных антител в сыворотке крови. Это достаточно специфичная и чувствительная двухкомпонентная реакция. По чувствительности значительно превосходит реакцию агглютинации. Необходимые ингредиенты, методика постановки в макро- и микрообъемах изложены в наставлении к диагностикуму эритроцитарному холерному антигенному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 исследования сыворотки больного в разведении 1:40 и выше считается ориентировочно положительным.</w:t>
      </w:r>
    </w:p>
    <w:p>
      <w:pPr>
        <w:pStyle w:val="ConsPlusNormal"/>
        <w:widowControl/>
        <w:ind w:firstLine="540"/>
        <w:jc w:val="both"/>
        <w:rPr/>
      </w:pPr>
      <w:r>
        <w:rPr/>
        <w:t>Диагностическое значение имеет не менее чем 4-кратное нарастание титров антител.</w:t>
      </w:r>
    </w:p>
    <w:p>
      <w:pPr>
        <w:pStyle w:val="ConsPlusNormal"/>
        <w:widowControl/>
        <w:ind w:firstLine="540"/>
        <w:jc w:val="both"/>
        <w:rPr/>
      </w:pPr>
      <w:r>
        <w:rPr/>
        <w:t>Реакция нейтрализации антигена (РНАг).</w:t>
      </w:r>
    </w:p>
    <w:p>
      <w:pPr>
        <w:pStyle w:val="ConsPlusNormal"/>
        <w:widowControl/>
        <w:ind w:firstLine="540"/>
        <w:jc w:val="both"/>
        <w:rPr/>
      </w:pPr>
      <w:r>
        <w:rPr/>
        <w:t>РНАг служит для выявления антител в сыворотке крови с использованием диагностикума эритроцитарного холерного иммуноглобулинового. РНАг - высокоспецифическая трехкомпонентная реакция. Ее принцип заключается в специфической нейтрализации добавляемого антигена полными и неполными антителами, содержащимися в сыворотке. Необходимые ингредиенты, методика постановки в макро- и микрообъемах изложены в инструкциях по применению к диагностикуму эритроцитарному холерному иммуноглобулиновому.</w:t>
      </w:r>
    </w:p>
    <w:p>
      <w:pPr>
        <w:pStyle w:val="ConsPlusNormal"/>
        <w:widowControl/>
        <w:ind w:firstLine="540"/>
        <w:jc w:val="both"/>
        <w:rPr/>
      </w:pPr>
      <w:r>
        <w:rPr/>
        <w:t>При использовании системы реакций РНГА и РНАг отпадает необходимость в постановке контроля специфичности с каждой исследуемой сывороткой, т.к. эти две реакции взаимно контролируют полученные результаты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 исследования сыворотки больного в РНАг в разведении 1:50 (1:80) и выше считается ориентировочно положительным.</w:t>
      </w:r>
    </w:p>
    <w:p>
      <w:pPr>
        <w:pStyle w:val="ConsPlusNormal"/>
        <w:widowControl/>
        <w:ind w:firstLine="540"/>
        <w:jc w:val="both"/>
        <w:rPr/>
      </w:pPr>
      <w:r>
        <w:rPr/>
        <w:t>Диагностическое значение имеет не менее чем 4-кратное нарастание титров антител при исследовании парных сывороток в РНГА и РНА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2. Определение вибриоцидных антител в сыворотке</w:t>
      </w:r>
    </w:p>
    <w:p>
      <w:pPr>
        <w:pStyle w:val="ConsPlusNormal"/>
        <w:widowControl/>
        <w:ind w:hanging="0"/>
        <w:jc w:val="center"/>
        <w:rPr/>
      </w:pPr>
      <w:r>
        <w:rPr/>
        <w:t>крови (РВА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ибриоцидные антитела в крови больных  обнаруживаются  с 1 - 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-1     -3</w:t>
      </w:r>
    </w:p>
    <w:p>
      <w:pPr>
        <w:pStyle w:val="ConsPlusNonformat"/>
        <w:widowControl/>
        <w:rPr/>
      </w:pPr>
      <w:r>
        <w:rPr/>
        <w:t>дня болезни в титрах 10   - 10   и достигают максимальных знач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-4     -8</w:t>
      </w:r>
    </w:p>
    <w:p>
      <w:pPr>
        <w:pStyle w:val="ConsPlusNonformat"/>
        <w:widowControl/>
        <w:rPr/>
      </w:pPr>
      <w:r>
        <w:rPr/>
        <w:t>10   - 10   к  10 - 12 дню. Принцип  метода  во всех его вариантах</w:t>
      </w:r>
    </w:p>
    <w:p>
      <w:pPr>
        <w:pStyle w:val="ConsPlusNonformat"/>
        <w:widowControl/>
        <w:rPr/>
      </w:pPr>
      <w:r>
        <w:rPr/>
        <w:t>заключается в том,  что  в  присутствии  вибриоцидных  антител  не</w:t>
      </w:r>
    </w:p>
    <w:p>
      <w:pPr>
        <w:pStyle w:val="ConsPlusNonformat"/>
        <w:widowControl/>
        <w:rPr/>
      </w:pPr>
      <w:r>
        <w:rPr/>
        <w:t>происходит размножения холерных вибрионов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серологических исследований в очаге, обусловленном возбудителем холеры определенного серовара, в реакции используют один штамм соответствующего серовара, при отсутствии этих данных - два штамма обоих сероваров.</w:t>
      </w:r>
    </w:p>
    <w:p>
      <w:pPr>
        <w:pStyle w:val="ConsPlusNormal"/>
        <w:widowControl/>
        <w:ind w:firstLine="540"/>
        <w:jc w:val="both"/>
        <w:rPr/>
      </w:pPr>
      <w:r>
        <w:rPr/>
        <w:t>Материалы и оборудование:</w:t>
      </w:r>
    </w:p>
    <w:p>
      <w:pPr>
        <w:pStyle w:val="ConsPlusNormal"/>
        <w:widowControl/>
        <w:ind w:firstLine="540"/>
        <w:jc w:val="both"/>
        <w:rPr/>
      </w:pPr>
      <w:r>
        <w:rPr/>
        <w:t>- исследуемые сыворотки, инактивированные прогреванием 30 мин. при температуре (56,0 +/- 0,5) °C;</w:t>
      </w:r>
    </w:p>
    <w:p>
      <w:pPr>
        <w:pStyle w:val="ConsPlusNormal"/>
        <w:widowControl/>
        <w:ind w:firstLine="540"/>
        <w:jc w:val="both"/>
        <w:rPr/>
      </w:pPr>
      <w:r>
        <w:rPr/>
        <w:t>- сухой комплемент или свежеполученная сыворотка морской свинки в разведении 1:20;</w:t>
      </w:r>
    </w:p>
    <w:p>
      <w:pPr>
        <w:pStyle w:val="ConsPlusNormal"/>
        <w:widowControl/>
        <w:ind w:firstLine="540"/>
        <w:jc w:val="both"/>
        <w:rPr/>
      </w:pPr>
      <w:r>
        <w:rPr/>
        <w:t>- 0,9-процентный раствор хлорида натрия рН 7,2 +/- 0,1;</w:t>
      </w:r>
    </w:p>
    <w:p>
      <w:pPr>
        <w:pStyle w:val="ConsPlusNormal"/>
        <w:widowControl/>
        <w:ind w:firstLine="540"/>
        <w:jc w:val="both"/>
        <w:rPr/>
      </w:pPr>
      <w:r>
        <w:rPr/>
        <w:t>- штаммы холерных вибрионов сероваров Огава и Инаба, типичные в S-форме, не чувствительные к комплементу;</w:t>
      </w:r>
    </w:p>
    <w:p>
      <w:pPr>
        <w:pStyle w:val="ConsPlusNormal"/>
        <w:widowControl/>
        <w:ind w:firstLine="540"/>
        <w:jc w:val="both"/>
        <w:rPr/>
      </w:pPr>
      <w:r>
        <w:rPr/>
        <w:t>- чашки Петри со щелочным агаром;</w:t>
      </w:r>
    </w:p>
    <w:p>
      <w:pPr>
        <w:pStyle w:val="ConsPlusNormal"/>
        <w:widowControl/>
        <w:ind w:firstLine="540"/>
        <w:jc w:val="both"/>
        <w:rPr/>
      </w:pPr>
      <w:r>
        <w:rPr/>
        <w:t>- лоток со льдом;</w:t>
      </w:r>
    </w:p>
    <w:p>
      <w:pPr>
        <w:pStyle w:val="ConsPlusNormal"/>
        <w:widowControl/>
        <w:ind w:firstLine="540"/>
        <w:jc w:val="both"/>
        <w:rPr/>
      </w:pPr>
      <w:r>
        <w:rPr/>
        <w:t>- термостат на (37,0 +/- 1,0) °C.</w:t>
      </w:r>
    </w:p>
    <w:p>
      <w:pPr>
        <w:pStyle w:val="ConsPlusNormal"/>
        <w:widowControl/>
        <w:ind w:firstLine="540"/>
        <w:jc w:val="both"/>
        <w:rPr/>
      </w:pPr>
      <w:r>
        <w:rPr/>
        <w:t>Методика постановки реак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мплемент,  разведенный  0,9-процентным   раствором   хлорида</w:t>
      </w:r>
    </w:p>
    <w:p>
      <w:pPr>
        <w:pStyle w:val="ConsPlusNonformat"/>
        <w:widowControl/>
        <w:rPr/>
      </w:pPr>
      <w:r>
        <w:rPr/>
        <w:t>натрия 1:20,  разливают  в  два ряда пробирок по 0,9 мл.  В первую</w:t>
      </w:r>
    </w:p>
    <w:p>
      <w:pPr>
        <w:pStyle w:val="ConsPlusNonformat"/>
        <w:widowControl/>
        <w:rPr/>
      </w:pPr>
      <w:r>
        <w:rPr/>
        <w:t>пробирку вносят 0,1 мл исследуемой сыворотки  и после  тщательного</w:t>
      </w:r>
    </w:p>
    <w:p>
      <w:pPr>
        <w:pStyle w:val="ConsPlusNonformat"/>
        <w:widowControl/>
        <w:rPr/>
      </w:pPr>
      <w:r>
        <w:rPr/>
        <w:t>перемешивания  последовательно  переносят  по 0,1 мл до раз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-10</w:t>
      </w:r>
    </w:p>
    <w:p>
      <w:pPr>
        <w:pStyle w:val="ConsPlusNonformat"/>
        <w:widowControl/>
        <w:rPr/>
      </w:pPr>
      <w:r>
        <w:rPr/>
        <w:t>10   , получая десятикратные разведения сыворотки в объеме 0,9 мл.</w:t>
      </w:r>
    </w:p>
    <w:p>
      <w:pPr>
        <w:pStyle w:val="ConsPlusNonformat"/>
        <w:widowControl/>
        <w:rPr/>
      </w:pPr>
      <w:r>
        <w:rPr/>
        <w:t>Титрацию  сыворотки  проводят  на  льду,  который помещают в любую</w:t>
      </w:r>
    </w:p>
    <w:p>
      <w:pPr>
        <w:pStyle w:val="ConsPlusNonformat"/>
        <w:widowControl/>
        <w:rPr/>
      </w:pPr>
      <w:r>
        <w:rPr/>
        <w:t>емкость.</w:t>
      </w:r>
    </w:p>
    <w:p>
      <w:pPr>
        <w:pStyle w:val="ConsPlusNormal"/>
        <w:widowControl/>
        <w:ind w:firstLine="540"/>
        <w:jc w:val="both"/>
        <w:rPr/>
      </w:pPr>
      <w:r>
        <w:rPr/>
        <w:t>Из односуточной агаровой культуры холерного вибриона готовят взвесь в 0,9-процентном растворе хлорида натрия, содержащего в 1 мл 10000 - 20000 м.к. Стерильной градуированной пипеткой полученную взвесь по 0,1 мл вносят в опытные пробирки с раститрованной сывороткой.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ы следующие контроли: а) контроль комплемента (0,9 мл комплемента и 0,1 мл культуры); б) контроль сыворотки (0,8 мл 0,9-процентного раствора хлорида натрия, 0,1 мл сыворотки и 0,1 мл культуры); в) контроль культуры (0,9 мл 0,9-процентного раствора хлорида натрия и 0,1 мл культуры).</w:t>
      </w:r>
    </w:p>
    <w:p>
      <w:pPr>
        <w:pStyle w:val="ConsPlusNormal"/>
        <w:widowControl/>
        <w:ind w:firstLine="540"/>
        <w:jc w:val="both"/>
        <w:rPr/>
      </w:pPr>
      <w:r>
        <w:rPr/>
        <w:t>Штатив с пробирками на 1 ч помещают в водяную баню или термостат при температуре (37,0 +/- 0,5) °C, сделав предварительно высев из пробирки контроля культуры на 2 пластинки щелочного агара для определения фактической концентрации живых вибрионов в опытной суспензии (контроль разведения).</w:t>
      </w:r>
    </w:p>
    <w:p>
      <w:pPr>
        <w:pStyle w:val="ConsPlusNormal"/>
        <w:widowControl/>
        <w:ind w:firstLine="540"/>
        <w:jc w:val="both"/>
        <w:rPr/>
      </w:pPr>
      <w:r>
        <w:rPr/>
        <w:t>Через 1 ч штатив вновь ставят на лед и из каждой пробирки отдельной стерильной пипеткой 0,1 мл культуры высевают на чашку со щелочным агаром рН 7,0 +/- 0,1. Посев равномерно распределяют по поверхности чашки покачиванием или шпателем. Чашки помещают на 18 - 24 ч в термостат при температуре (37,0 +/- 0,5) °C, после чего подсчитывают количество выросших колоний.</w:t>
      </w:r>
    </w:p>
    <w:p>
      <w:pPr>
        <w:pStyle w:val="ConsPlusNormal"/>
        <w:widowControl/>
        <w:ind w:firstLine="540"/>
        <w:jc w:val="both"/>
        <w:rPr/>
      </w:pPr>
      <w:r>
        <w:rPr/>
        <w:t>В посевах из контрольных пробирок с культурой должно вырастать количество колоний, близкое к контролю разведения.</w:t>
      </w:r>
    </w:p>
    <w:p>
      <w:pPr>
        <w:pStyle w:val="ConsPlusNormal"/>
        <w:widowControl/>
        <w:ind w:firstLine="540"/>
        <w:jc w:val="both"/>
        <w:rPr/>
      </w:pPr>
      <w:r>
        <w:rPr/>
        <w:t>Вибриоцидным титром считают максимальное разведение сыворотки, которое вызывает гибель не менее чем 50% клеток холерного вибриона, что выявляется при посеве на агаровые пластинки в чашки Петри, по сравнению с количеством выросших колоний из пробирки контроля комплемен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р вычисления:  при   посеве   из   опытных   пробирок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-1    -2    -3    -4    -5    -6    -7</w:t>
      </w:r>
    </w:p>
    <w:p>
      <w:pPr>
        <w:pStyle w:val="ConsPlusNonformat"/>
        <w:widowControl/>
        <w:rPr/>
      </w:pPr>
      <w:r>
        <w:rPr/>
        <w:t>разведением  сыворотки  10  ; 10  ; 10  ; 10  ; 10  ; 10  ; 10   и</w:t>
      </w:r>
    </w:p>
    <w:p>
      <w:pPr>
        <w:pStyle w:val="ConsPlusNonformat"/>
        <w:widowControl/>
        <w:rPr/>
      </w:pPr>
      <w:r>
        <w:rPr/>
        <w:t>т.д. на чашках соответственно выросло 0;  0;  5;  10; 15; 30; 38 и</w:t>
      </w:r>
    </w:p>
    <w:p>
      <w:pPr>
        <w:pStyle w:val="ConsPlusNonformat"/>
        <w:widowControl/>
        <w:rPr/>
      </w:pPr>
      <w:r>
        <w:rPr/>
        <w:t>т.д.  колоний.  При  высеве из пробирки контроля комплемента также</w:t>
      </w:r>
    </w:p>
    <w:p>
      <w:pPr>
        <w:pStyle w:val="ConsPlusNonformat"/>
        <w:widowControl/>
        <w:rPr/>
      </w:pPr>
      <w:r>
        <w:rPr/>
        <w:t>после часовой инкубации при температуре (37,0  +/-  0,5)  град.  С</w:t>
      </w:r>
    </w:p>
    <w:p>
      <w:pPr>
        <w:pStyle w:val="ConsPlusNonformat"/>
        <w:widowControl/>
        <w:rPr/>
      </w:pPr>
      <w:r>
        <w:rPr/>
        <w:t>выросло 36 колоний, 50% от этого числа будет составлять 18. Из 5-й</w:t>
      </w:r>
    </w:p>
    <w:p>
      <w:pPr>
        <w:pStyle w:val="ConsPlusNonformat"/>
        <w:widowControl/>
        <w:rPr/>
      </w:pPr>
      <w:r>
        <w:rPr/>
        <w:t>пробирки выросло 15 колоний, т.е. меньше 50% от количества колоний</w:t>
      </w:r>
    </w:p>
    <w:p>
      <w:pPr>
        <w:pStyle w:val="ConsPlusNonformat"/>
        <w:widowControl/>
        <w:rPr/>
      </w:pPr>
      <w:r>
        <w:rPr/>
        <w:t>в  контроле  (18),  в  следующей  - 30,  т.е.  более 50%  этого 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-5</w:t>
      </w:r>
    </w:p>
    <w:p>
      <w:pPr>
        <w:pStyle w:val="ConsPlusNonformat"/>
        <w:widowControl/>
        <w:rPr/>
      </w:pPr>
      <w:r>
        <w:rPr/>
        <w:t>показателя. Разведение сыворотки в  5-й  пробирке составляет 10  ,</w:t>
      </w:r>
    </w:p>
    <w:p>
      <w:pPr>
        <w:pStyle w:val="ConsPlusNonformat"/>
        <w:widowControl/>
        <w:rPr/>
      </w:pPr>
      <w:r>
        <w:rPr/>
        <w:t>следовательно, вибриоцидный титр в данном примере будет составля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-5</w:t>
      </w:r>
    </w:p>
    <w:p>
      <w:pPr>
        <w:pStyle w:val="ConsPlusNonformat"/>
        <w:widowControl/>
        <w:rPr/>
      </w:pPr>
      <w:r>
        <w:rPr/>
        <w:t>10  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вибриоцидных антител (ВА) в сыворотке крови на основе ферментации углеводов.</w:t>
      </w:r>
    </w:p>
    <w:p>
      <w:pPr>
        <w:pStyle w:val="ConsPlusNormal"/>
        <w:widowControl/>
        <w:ind w:firstLine="540"/>
        <w:jc w:val="both"/>
        <w:rPr/>
      </w:pPr>
      <w:r>
        <w:rPr/>
        <w:t>Об отсутствии или наличии ВА судят по ферментации сахарозы, регистрируемой с помощью индикатора.</w:t>
      </w:r>
    </w:p>
    <w:p>
      <w:pPr>
        <w:pStyle w:val="ConsPlusNormal"/>
        <w:widowControl/>
        <w:ind w:firstLine="540"/>
        <w:jc w:val="both"/>
        <w:rPr/>
      </w:pPr>
      <w:r>
        <w:rPr/>
        <w:t>Материалы и оборудование:</w:t>
      </w:r>
    </w:p>
    <w:p>
      <w:pPr>
        <w:pStyle w:val="ConsPlusNormal"/>
        <w:widowControl/>
        <w:ind w:firstLine="540"/>
        <w:jc w:val="both"/>
        <w:rPr/>
      </w:pPr>
      <w:r>
        <w:rPr/>
        <w:t>- инактивированная сыворотка крови;</w:t>
      </w:r>
    </w:p>
    <w:p>
      <w:pPr>
        <w:pStyle w:val="ConsPlusNormal"/>
        <w:widowControl/>
        <w:ind w:firstLine="540"/>
        <w:jc w:val="both"/>
        <w:rPr/>
      </w:pPr>
      <w:r>
        <w:rPr/>
        <w:t>- штаммы холерного вибриона серовара Огава и Инаба;</w:t>
      </w:r>
    </w:p>
    <w:p>
      <w:pPr>
        <w:pStyle w:val="ConsPlusNormal"/>
        <w:widowControl/>
        <w:ind w:firstLine="540"/>
        <w:jc w:val="both"/>
        <w:rPr/>
      </w:pPr>
      <w:r>
        <w:rPr/>
        <w:t>- комплемент, разведенный 1:20 1-процентной пептонной водой, содержащей 1% сахарозы и 1% индикатора Андреде;</w:t>
      </w:r>
    </w:p>
    <w:p>
      <w:pPr>
        <w:pStyle w:val="ConsPlusNormal"/>
        <w:widowControl/>
        <w:ind w:firstLine="540"/>
        <w:jc w:val="both"/>
        <w:rPr/>
      </w:pPr>
      <w:r>
        <w:rPr/>
        <w:t>- термостат на (37,0 +/- 1) °C.</w:t>
      </w:r>
    </w:p>
    <w:p>
      <w:pPr>
        <w:pStyle w:val="ConsPlusNormal"/>
        <w:widowControl/>
        <w:ind w:firstLine="540"/>
        <w:jc w:val="both"/>
        <w:rPr/>
      </w:pPr>
      <w:r>
        <w:rPr/>
        <w:t>Методика постановки реак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мплемент, разведенный   1:20 1-процентной пептонной  водой с</w:t>
      </w:r>
    </w:p>
    <w:p>
      <w:pPr>
        <w:pStyle w:val="ConsPlusNonformat"/>
        <w:widowControl/>
        <w:rPr/>
      </w:pPr>
      <w:r>
        <w:rPr/>
        <w:t>сахарозой и индикатором Андреде, разливают в пробирки по  0,45 мл.</w:t>
      </w:r>
    </w:p>
    <w:p>
      <w:pPr>
        <w:pStyle w:val="ConsPlusNonformat"/>
        <w:widowControl/>
        <w:rPr/>
      </w:pPr>
      <w:r>
        <w:rPr/>
        <w:t>В первую  пробирку добавляют 0,05 мл исследуемой сыворотки и после</w:t>
      </w:r>
    </w:p>
    <w:p>
      <w:pPr>
        <w:pStyle w:val="ConsPlusNonformat"/>
        <w:widowControl/>
        <w:rPr/>
      </w:pPr>
      <w:r>
        <w:rPr/>
        <w:t>тщательного  перемешивания  переносят  0,05  мл  смеси  во  вторую</w:t>
      </w:r>
    </w:p>
    <w:p>
      <w:pPr>
        <w:pStyle w:val="ConsPlusNonformat"/>
        <w:widowControl/>
        <w:rPr/>
      </w:pPr>
      <w:r>
        <w:rPr/>
        <w:t>пробирку,   из   второй   в   третью   и   т.д.   (до   раз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-5     -9</w:t>
      </w:r>
    </w:p>
    <w:p>
      <w:pPr>
        <w:pStyle w:val="ConsPlusNonformat"/>
        <w:widowControl/>
        <w:rPr/>
      </w:pPr>
      <w:r>
        <w:rPr/>
        <w:t>10   - 10  ). Готовят  суспензию 18 - 20-часовой агаровой культуры</w:t>
      </w:r>
    </w:p>
    <w:p>
      <w:pPr>
        <w:pStyle w:val="ConsPlusNonformat"/>
        <w:widowControl/>
        <w:rPr/>
      </w:pPr>
      <w:r>
        <w:rPr/>
        <w:t>холерного  вибриона  и  разводят 1-процентной пептонной   водой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3</w:t>
      </w:r>
    </w:p>
    <w:p>
      <w:pPr>
        <w:pStyle w:val="ConsPlusNonformat"/>
        <w:widowControl/>
        <w:rPr/>
      </w:pPr>
      <w:r>
        <w:rPr/>
        <w:t>концентрации 10  м.к./мл в 1 мл. Во все пробирки вносят по 0,45 мл</w:t>
      </w:r>
    </w:p>
    <w:p>
      <w:pPr>
        <w:pStyle w:val="ConsPlusNonformat"/>
        <w:widowControl/>
        <w:rPr/>
      </w:pPr>
      <w:r>
        <w:rPr/>
        <w:t>суспензии и помещают в термостат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ку реакции сопровождают следующими контролями:</w:t>
      </w:r>
    </w:p>
    <w:p>
      <w:pPr>
        <w:pStyle w:val="ConsPlusNormal"/>
        <w:widowControl/>
        <w:ind w:firstLine="540"/>
        <w:jc w:val="both"/>
        <w:rPr/>
      </w:pPr>
      <w:r>
        <w:rPr/>
        <w:t>- 0,45 мл 1-процентной пептонной воды, содержащей 1% сахарозы и 1% индикатора Андреде + 0,05 мл исследуемой сыворотки + 0,45 мл взвеси культуры, - контроль сыворотки;</w:t>
      </w:r>
    </w:p>
    <w:p>
      <w:pPr>
        <w:pStyle w:val="ConsPlusNormal"/>
        <w:widowControl/>
        <w:ind w:firstLine="540"/>
        <w:jc w:val="both"/>
        <w:rPr/>
      </w:pPr>
      <w:r>
        <w:rPr/>
        <w:t>- 0,45 мл комплемента с сахарозой и индикатором + 0,45 мл культуры - контроль комплемента;</w:t>
      </w:r>
    </w:p>
    <w:p>
      <w:pPr>
        <w:pStyle w:val="ConsPlusNormal"/>
        <w:widowControl/>
        <w:ind w:firstLine="540"/>
        <w:jc w:val="both"/>
        <w:rPr/>
      </w:pPr>
      <w:r>
        <w:rPr/>
        <w:t>- 0,45 мл 1-процентной пептонной воды с сахарозой и индикатором + 0,45 мл культуры - контроль культуры;</w:t>
      </w:r>
    </w:p>
    <w:p>
      <w:pPr>
        <w:pStyle w:val="ConsPlusNormal"/>
        <w:widowControl/>
        <w:ind w:firstLine="540"/>
        <w:jc w:val="both"/>
        <w:rPr/>
      </w:pPr>
      <w:r>
        <w:rPr/>
        <w:t>- 0,45 мл 1-процентной пептонной воды с сахарозой и индикатором + 0,05 мл исследуемой сыворотки - контроль стерильности сыворотки.</w:t>
      </w:r>
    </w:p>
    <w:p>
      <w:pPr>
        <w:pStyle w:val="ConsPlusNormal"/>
        <w:widowControl/>
        <w:ind w:firstLine="540"/>
        <w:jc w:val="both"/>
        <w:rPr/>
      </w:pPr>
      <w:r>
        <w:rPr/>
        <w:t>Через 5 - 6 ч проводят учет реакции. При этом в контроле (кроме контроля стерильности сыворотки) цвет содержимого пробирок должен перейти в красный или розовый. Изменение цвета индикатора в пробирках рабочего ряда, связанное с ферментацией сахарозы размножившимися вибрионами, свидетельствует об отсутствии вибриоцидных антител в исследуемой сыворотке. За вибриоцидный титр принимают то наибольшее разведение сыворотки, при котором цвет содержимого пробирок остается неизмененным или интенсивность его значительно отличается от окраски контрольных проб. Результат выражают в виде десятичного логарифма разведения сыворотки, взятого с обратным знаком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Для постановки РВА при холере, обусловленной холерным вибрионом O139 серогруппы, не может быть использован выделенный в очаге штамм в связи с возможной чувствительностью его к комплементу. В этих случаях рекомендуется предложенный специалистами Ростовского НИПЧИ ctx- клон холерного вибриона O139, направленный на депонирование в Государственную коллекцию патогенных бактерий "Микроб" (РосНИПЧИ "Микроб"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3. Определение токсиннейтрализующих антител</w:t>
      </w:r>
    </w:p>
    <w:p>
      <w:pPr>
        <w:pStyle w:val="ConsPlusNormal"/>
        <w:widowControl/>
        <w:ind w:hanging="0"/>
        <w:jc w:val="center"/>
        <w:rPr/>
      </w:pPr>
      <w:r>
        <w:rPr/>
        <w:t>в сыворотке кров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НГА с эритроцитарным холерным энтеротоксическим диагностикумом (ЭХЭД) предназначена для выявления токсиннейтрализующих антител в сыворотке крови больных холерой и вибриононосителей, у которых инфицирование обусловлено холерными вибрионами O1 и O130 серогрупп. Токсиннейтрализующие антитела появляются на 5 - 7 день болезни, достигая максимума на 14 - 21 день, затем их титр постепенно снижается. Иммуноглобулины к холерному токсину, в сравнении с вибриоцидными и другими специфическими холерными антителами, дольше циркулируют в сыворотке крови после перенесенной инфекции (до 8 - 10 и более месяцев). Условно положительным титром РНГА с ЭХЭД следует считать 1:160 и выше. Целесообразно исследовать парные сыворотки. Результат РНГА с ЭХЭД позволяет сделать заключение о токсигенности (эпидемичности) циркулирующего в очаге штамма холерного вибриона, в т.ч. и без выделения культур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ПРАВЛЕНИЕ ПРОБ ОТ ЛЮДЕ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лабораторию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исследования на ___________ от "___" _____________ 200_ г.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675"/>
        <w:gridCol w:w="945"/>
        <w:gridCol w:w="945"/>
        <w:gridCol w:w="675"/>
        <w:gridCol w:w="675"/>
        <w:gridCol w:w="810"/>
        <w:gridCol w:w="810"/>
        <w:gridCol w:w="945"/>
        <w:gridCol w:w="675"/>
      </w:tblGrid>
      <w:tr>
        <w:trPr>
          <w:trHeight w:val="9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 </w:t>
              <w:br/>
              <w:t>регис-</w:t>
              <w:br/>
              <w:t>траци-</w:t>
              <w:br/>
              <w:t xml:space="preserve">онный </w:t>
              <w:br/>
              <w:t xml:space="preserve">&lt;*&gt;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</w:t>
              <w:br/>
              <w:t>про-</w:t>
              <w:br/>
              <w:t xml:space="preserve">б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-</w:t>
              <w:br/>
              <w:t>вич-</w:t>
              <w:br/>
              <w:t xml:space="preserve">ное </w:t>
              <w:br/>
              <w:t xml:space="preserve">или </w:t>
              <w:br/>
              <w:t>пов-</w:t>
              <w:br/>
              <w:t>тор-</w:t>
              <w:br/>
              <w:t xml:space="preserve">но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арак-</w:t>
              <w:br/>
              <w:t xml:space="preserve">тер   </w:t>
              <w:br/>
              <w:t xml:space="preserve">мате- </w:t>
              <w:br/>
              <w:t xml:space="preserve">риа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И.О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-</w:t>
              <w:br/>
              <w:t>рас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иа-</w:t>
              <w:br/>
              <w:t>гно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</w:t>
              <w:br/>
              <w:t>рабо-</w:t>
              <w:br/>
              <w:t xml:space="preserve">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</w:t>
              <w:br/>
              <w:t>отбора</w:t>
              <w:br/>
              <w:t xml:space="preserve">проб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  <w:br/>
              <w:t>&lt;**&gt;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Регистрационный номер проставляют в лаборатории.</w:t>
      </w:r>
    </w:p>
    <w:p>
      <w:pPr>
        <w:pStyle w:val="ConsPlusNormal"/>
        <w:widowControl/>
        <w:ind w:firstLine="540"/>
        <w:jc w:val="both"/>
        <w:rPr/>
      </w:pPr>
      <w:r>
        <w:rPr/>
        <w:t>&lt;**&gt; Указать, принимал(а) ли антибиотики (если да - то какие, когда и сколько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бы отбирали: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Ф.И.О., должность)                 (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бы доставил: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.И.О., должность)                  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емя доставки проб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дата, время - часы, минуты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ПРАВЛЕНИЕ</w:t>
      </w:r>
    </w:p>
    <w:p>
      <w:pPr>
        <w:pStyle w:val="ConsPlusNormal"/>
        <w:widowControl/>
        <w:ind w:hanging="0"/>
        <w:jc w:val="center"/>
        <w:rPr/>
      </w:pPr>
      <w:r>
        <w:rPr/>
        <w:t>ПРОБ ИЗ ОБЪЕКТОВ ОКРУЖАЮЩЕЙ СРЕД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лабораторию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исследования на ___________ от "___" _____________ 200_ г.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945"/>
        <w:gridCol w:w="1755"/>
        <w:gridCol w:w="1350"/>
        <w:gridCol w:w="1755"/>
        <w:gridCol w:w="945"/>
      </w:tblGrid>
      <w:tr>
        <w:trPr>
          <w:trHeight w:val="7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регис-</w:t>
              <w:br/>
              <w:t>трацион-</w:t>
              <w:br/>
              <w:t xml:space="preserve">ный 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роб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</w:t>
              <w:br/>
              <w:t>отбора</w:t>
              <w:br/>
              <w:t xml:space="preserve">проб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 для </w:t>
              <w:br/>
              <w:t>исслед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ктер </w:t>
              <w:br/>
              <w:t>материал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   </w:t>
              <w:br/>
              <w:t>(количество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</w:t>
              <w:br/>
              <w:t>отбора</w:t>
              <w:br/>
              <w:t xml:space="preserve">пробы </w:t>
              <w:br/>
              <w:t>(час.,</w:t>
              <w:br/>
              <w:t xml:space="preserve">мин.)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Регистрационный номер проставляют в лаборатор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бы отбирали: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.И.О., должность)                  (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бы доставил: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.И.О., должность)                  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емя доставки проб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дата, время - часы, минуты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ЛАДКА ДЛЯ ЗАБОРА НАТИВНОГО МАТЕРИАЛА</w:t>
      </w:r>
    </w:p>
    <w:p>
      <w:pPr>
        <w:pStyle w:val="ConsPlusNormal"/>
        <w:widowControl/>
        <w:ind w:hanging="0"/>
        <w:jc w:val="center"/>
        <w:rPr/>
      </w:pPr>
      <w:r>
        <w:rPr/>
        <w:t>ОТ БОЛЬНОГО С ПОДОЗРЕНИЕМ НА ЗАБОЛЕВАНИЕ ХОЛЕРОЙ</w:t>
      </w:r>
    </w:p>
    <w:p>
      <w:pPr>
        <w:pStyle w:val="ConsPlusNormal"/>
        <w:widowControl/>
        <w:ind w:hanging="0"/>
        <w:jc w:val="center"/>
        <w:rPr/>
      </w:pPr>
      <w:r>
        <w:rPr/>
        <w:t>(ДЛЯ ЛЕЧЕБНО-ПРОФИЛАКТИЧЕСКИХ УЧРЕЖДЕНИЙ СПЕЦИАЛЬНОГО</w:t>
      </w:r>
    </w:p>
    <w:p>
      <w:pPr>
        <w:pStyle w:val="ConsPlusNormal"/>
        <w:widowControl/>
        <w:ind w:hanging="0"/>
        <w:jc w:val="center"/>
        <w:rPr/>
      </w:pPr>
      <w:r>
        <w:rPr/>
        <w:t>НАЗНАЧЕНИЯ, СТАНЦИЙ СКОРОЙ И НЕОТЛОЖНОЙ МЕДИЦИНСКОЙ</w:t>
      </w:r>
    </w:p>
    <w:p>
      <w:pPr>
        <w:pStyle w:val="ConsPlusNormal"/>
        <w:widowControl/>
        <w:ind w:hanging="0"/>
        <w:jc w:val="center"/>
        <w:rPr/>
      </w:pPr>
      <w:r>
        <w:rPr/>
        <w:t>ПОМОЩИ, АМБУЛАТОРНО-ПОЛИКЛИНИЧЕСКИХ УЧРЕЖДЕНИЙ,</w:t>
      </w:r>
    </w:p>
    <w:p>
      <w:pPr>
        <w:pStyle w:val="ConsPlusNormal"/>
        <w:widowControl/>
        <w:ind w:hanging="0"/>
        <w:jc w:val="center"/>
        <w:rPr/>
      </w:pPr>
      <w:r>
        <w:rPr/>
        <w:t>СКП, СКО, ПСКП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810"/>
        <w:gridCol w:w="10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-во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нки широкогорлые с крышками или притертыми  </w:t>
              <w:br/>
              <w:t>пробками, емкостью не менее 100 мл (стерильн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убка стеклянная с резиновой грушей малого   </w:t>
              <w:br/>
              <w:t xml:space="preserve">калибра или ложки (стерильн.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тли алюминиевые (стерильн.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бирки бактериологические (стерильн.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мпоны ватные (стерильн.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- 3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патель деревянный (металлический) (стерильн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тив складной на 6 гнезд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птонная вода 1-процентная во флаконах       </w:t>
              <w:br/>
              <w:t xml:space="preserve">по 50 мл (стерильн.) &lt;*&gt;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ирт-ректификат 96 град.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лфетки марлевые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иртовка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нцет анатомический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пагат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ички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еенка медицинская подкладна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кеты полиэтиленовые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умага писчая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с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умага копировальная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с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ие на анализ (бланк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йкопластырь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той карандаш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андаш по стеклу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кс (металлический контейнер) для доставки   </w:t>
              <w:br/>
              <w:t xml:space="preserve">проб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струкция по забору материал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амин в пакетах по 30 г, рассчитанный на   </w:t>
              <w:br/>
              <w:t xml:space="preserve">приготовление 1 л 3-процентного раствор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мкость на 1 л для приготовления 3% хлорами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хая хлорная известь в пакете из расчета     </w:t>
              <w:br/>
              <w:t xml:space="preserve">200 г на 1 кг выделен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чатки резиновые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од резиновыми пробками, завальцованными металлическими колпачка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ЛАДКА ДЛЯ ЗАБОРА ПРОБ ИЗ ОБЪЕКТОВ ОКРУЖАЮЩЕЙ СРЕДЫ</w:t>
      </w:r>
    </w:p>
    <w:p>
      <w:pPr>
        <w:pStyle w:val="ConsPlusNormal"/>
        <w:widowControl/>
        <w:ind w:hanging="0"/>
        <w:jc w:val="center"/>
        <w:rPr/>
      </w:pPr>
      <w:r>
        <w:rPr/>
        <w:t>НА ХОЛЕРУ (ДЛЯ ЦЕНТРОВ ГОССАНЭПИДНАДЗОРА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945"/>
        <w:gridCol w:w="94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 </w:t>
              <w:br/>
              <w:t>изме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во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щик тарный на 20 гнезд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щик металлический - укладк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утылки 0,5 л с ватно-марлевыми (и резиновыми)</w:t>
              <w:br/>
              <w:t>пробками, с пергаментными бумажными колпачка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ирт 96 град.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та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андаш по стеклу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андаш просто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умага писчая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с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ие на анализ (бланк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умага копировальная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с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нцет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нка 0,5 л с матерчатыми салфетками (15 шт.) </w:t>
              <w:br/>
              <w:t xml:space="preserve">для отбора проб сточных вод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 до 50 град.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умага индикаторная для определения рН        </w:t>
              <w:br/>
              <w:t xml:space="preserve">(1 - 12)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ак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нка с притертой крышкой с ватными тампонам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бирки с тампонами для взятия смыв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тив на 20 гнезд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тометр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пагат - мотки по 5, 10 и 30 м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амин в пакетах по 30 г, рассчитанный на   </w:t>
              <w:br/>
              <w:t xml:space="preserve">приготовление 1 л 3-процентного раствор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мкость на 1 л для приготовления 3% хлорами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кеты полиэтиленовы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лат медицинский и шапочк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чатки резиновы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ртук и нарукавники клеенчаты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КОММЕРЧЕСКИХ ИММУНОБИОЛОГИЧЕСКИХ ПРЕПАРАТОВ</w:t>
      </w:r>
    </w:p>
    <w:p>
      <w:pPr>
        <w:pStyle w:val="ConsPlusNormal"/>
        <w:widowControl/>
        <w:ind w:hanging="0"/>
        <w:jc w:val="center"/>
        <w:rPr/>
      </w:pPr>
      <w:r>
        <w:rPr/>
        <w:t>ДЛЯ ДИАГНОСТИКИ ХОЛЕРЫ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5"/>
      </w:tblGrid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итательной среды, </w:t>
              <w:br/>
              <w:t xml:space="preserve">микротест-системы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приятие-изготовитель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14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тательная среда для выделения  </w:t>
              <w:br/>
              <w:t xml:space="preserve">и культивирования холерного      </w:t>
              <w:br/>
              <w:t xml:space="preserve">вибриона сухая (щелочной агар)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О "Биомед" им. И.И.          </w:t>
              <w:br/>
              <w:t xml:space="preserve">Мечникова,                    </w:t>
              <w:br/>
              <w:t xml:space="preserve">143422, Московская обл.,      </w:t>
              <w:br/>
              <w:t xml:space="preserve">Красногорский р-он, п/о       </w:t>
              <w:br/>
              <w:t xml:space="preserve">Петрово-Дальнее;              </w:t>
              <w:br/>
              <w:t xml:space="preserve">НИПЧИ Сибири и Дальнего       </w:t>
              <w:br/>
              <w:t xml:space="preserve">Востока, 664047, г. Иркутск,  </w:t>
              <w:br/>
              <w:t xml:space="preserve">ул. Трилиссера, 78;           </w:t>
              <w:br/>
              <w:t xml:space="preserve">ФГУП "Аллерген", 355004,      </w:t>
              <w:br/>
              <w:t xml:space="preserve">г. Ставрополь,                </w:t>
              <w:br/>
              <w:t xml:space="preserve">ул. Биологическая, 20         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птон основной сухой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О "Биомед" им. И.И.          </w:t>
              <w:br/>
              <w:t xml:space="preserve">Мечникова,                    </w:t>
              <w:br/>
              <w:t xml:space="preserve">НПО "Питательные среды",      </w:t>
              <w:br/>
              <w:t xml:space="preserve">367025, г. Махачкала,         </w:t>
              <w:br/>
              <w:t xml:space="preserve">ул. Левоневского, 24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тательная среда элективная     </w:t>
              <w:br/>
              <w:t xml:space="preserve">диагностическая для выделения    </w:t>
              <w:br/>
              <w:t xml:space="preserve">холерного вибриона сухая (СЭДХ)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товский НИПЧИ, 344007,     </w:t>
              <w:br/>
              <w:t xml:space="preserve">г. Ростов-на-Дону,            </w:t>
              <w:br/>
              <w:t xml:space="preserve">ул. Горького, 117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итательная среда для определения</w:t>
              <w:br/>
              <w:t xml:space="preserve">чувствительности микроорганизмов </w:t>
              <w:br/>
              <w:t xml:space="preserve">к антибиотикам сухая (АГВ)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ПО "Питательные среды",      </w:t>
              <w:br/>
              <w:t xml:space="preserve">г. Махачкала           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тест-система для            </w:t>
              <w:br/>
              <w:t>идентификации вибрионов (МТС - V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ПО "Питательные среды",      </w:t>
              <w:br/>
              <w:t xml:space="preserve">г. Махачкала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тест-система для            </w:t>
              <w:br/>
              <w:t xml:space="preserve">ускоренного определения групп    </w:t>
              <w:br/>
              <w:t xml:space="preserve">вибрионов по Хейбергу (МТС - X)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ПО "Питательные среды",      </w:t>
              <w:br/>
              <w:t xml:space="preserve">г. Махачкала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льтимикротест-система для      </w:t>
              <w:br/>
              <w:t xml:space="preserve">биохимической идентификации      </w:t>
              <w:br/>
              <w:t xml:space="preserve">Vibrionacae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ГУП "Аллерген",              </w:t>
              <w:br/>
              <w:t xml:space="preserve">г. Ставрополь                 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стемы индикаторные бумажные    </w:t>
              <w:br/>
              <w:t>для идентификации микроорганизмов</w:t>
              <w:br/>
              <w:t xml:space="preserve">(набор N 1 - для вибрионов;      </w:t>
              <w:br/>
              <w:t xml:space="preserve">набор N 2 - для межродовой       </w:t>
              <w:br/>
              <w:t xml:space="preserve">дифференциации энтеробактерий)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жегородское предприятие по  </w:t>
              <w:br/>
              <w:t xml:space="preserve">производству бактерийных      </w:t>
              <w:br/>
              <w:t xml:space="preserve">препаратов, г. Н. Новгород,   </w:t>
              <w:br/>
              <w:t xml:space="preserve">803950, ул. Грузинская, 44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офаги диагностические     </w:t>
              <w:br/>
              <w:t xml:space="preserve">холерные классический и эльтор   </w:t>
              <w:br/>
              <w:t xml:space="preserve">сухие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НИПЧИ "Микроб", 410005,    </w:t>
              <w:br/>
              <w:t xml:space="preserve">г. Саратов,                   </w:t>
              <w:br/>
              <w:t xml:space="preserve">ул. Университетская, 46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г дифференциально-             </w:t>
              <w:br/>
              <w:t xml:space="preserve">диагностический (ДДФ) вида       </w:t>
              <w:br/>
              <w:t xml:space="preserve">V. сholerae жидкий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НИПЧИ "Микроб", г. Саратов </w:t>
            </w:r>
          </w:p>
        </w:tc>
      </w:tr>
      <w:tr>
        <w:trPr>
          <w:trHeight w:val="72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ы Гисса с углеводами и       </w:t>
              <w:br/>
              <w:t xml:space="preserve">спиртами: глюкозой, лактозой,    </w:t>
              <w:br/>
              <w:t xml:space="preserve">сахарозой, мальтозой, маннитом,  </w:t>
              <w:br/>
              <w:t xml:space="preserve">дульцитом; среда Клиглера;       </w:t>
              <w:br/>
              <w:t xml:space="preserve">глюкозофосфатный бульон Кларка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ПО "Питательные среды",      </w:t>
              <w:br/>
              <w:t xml:space="preserve">г. Махачкала;                 </w:t>
              <w:br/>
              <w:t xml:space="preserve">АО "Биомед" им. И.И.          </w:t>
              <w:br/>
              <w:t xml:space="preserve">Мечникова          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ст-система диагностическая     </w:t>
              <w:br/>
              <w:t xml:space="preserve">для выявления V. cholerae ctx    </w:t>
              <w:br/>
              <w:t xml:space="preserve">методом ПЦР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НИПЧИ "Микроб", г. Саратов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офаги диагностические     </w:t>
              <w:br/>
              <w:t xml:space="preserve">холерные эльтор ctx+ и ctx-      </w:t>
              <w:br/>
              <w:t xml:space="preserve">жидкие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НИПЧИ "Микроб", г. Саратов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ыворотка диагностическая        </w:t>
              <w:br/>
              <w:t xml:space="preserve">холерная O1 адсорбированная и    </w:t>
              <w:br/>
              <w:t xml:space="preserve">неадсорбированная сухая для РА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осНИПЧИ "Микроб", г. Саратов;</w:t>
              <w:br/>
              <w:t xml:space="preserve">НИПЧИ Сибири и Дальнего       </w:t>
              <w:br/>
              <w:t xml:space="preserve">Востока, г. Иркутск           </w:t>
            </w:r>
          </w:p>
        </w:tc>
      </w:tr>
      <w:tr>
        <w:trPr>
          <w:trHeight w:val="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ыворотка диагностическая        </w:t>
              <w:br/>
              <w:t xml:space="preserve">холерная Инаба адсорбированная   </w:t>
              <w:br/>
              <w:t xml:space="preserve">сухая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НИПЧИ "Микроб", г. Саратов </w:t>
              <w:br/>
              <w:t xml:space="preserve">(адрес см. выше);             </w:t>
              <w:br/>
              <w:t xml:space="preserve">НИПЧИ Сибири и Дальнего       </w:t>
              <w:br/>
              <w:t xml:space="preserve">Востока, г. Иркутск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ыворотка диагностическая        </w:t>
              <w:br/>
              <w:t xml:space="preserve">холерная Огава адсорбированная   </w:t>
              <w:br/>
              <w:t xml:space="preserve">сухая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осНИПЧИ "Микроб", г. Саратов;</w:t>
              <w:br/>
              <w:t xml:space="preserve">НИПЧИ Сибири и Дальнего       </w:t>
              <w:br/>
              <w:t xml:space="preserve">Востока, г. Иркутск         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ыворотка диагностическая        </w:t>
              <w:br/>
              <w:t>холерная РО адсорбированная сухая</w:t>
              <w:br/>
              <w:t xml:space="preserve">для РА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НИПЧИ "Микроб", г. Саратов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ммуноглобулины диагностические  </w:t>
              <w:br/>
              <w:t xml:space="preserve">флюоресцирующие холерные         </w:t>
              <w:br/>
              <w:t xml:space="preserve">адсорбированные лошадиные сухие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НИПЧИ "Микроб", г. Саратов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офаги диагностические     </w:t>
              <w:br/>
              <w:t xml:space="preserve">холерные типирующие (1 - 7)      </w:t>
              <w:br/>
              <w:t xml:space="preserve">жидкие ТЭПВ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НИПЧИ "Микроб", г. Саратов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гностикум эритроцитарный      </w:t>
              <w:br/>
              <w:t>холерный иммуноглобулиновый сухо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захский НИПЧИ, г. Алма-Ата, </w:t>
              <w:br/>
              <w:t xml:space="preserve">480074, Казахстан, г.         </w:t>
              <w:br/>
              <w:t xml:space="preserve">Алма-Ата, ул. Копальская, 14  </w:t>
            </w:r>
          </w:p>
        </w:tc>
      </w:tr>
      <w:tr>
        <w:trPr>
          <w:trHeight w:val="48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гностикум эритроцитарный      </w:t>
              <w:br/>
              <w:t xml:space="preserve">холерный энтеротоксический       </w:t>
              <w:br/>
              <w:t xml:space="preserve">антигенный сухой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захский НИПЧИ, г. Алма-Ата  </w:t>
            </w:r>
          </w:p>
        </w:tc>
      </w:tr>
      <w:tr>
        <w:trPr>
          <w:trHeight w:val="9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ыворотки диагностические        </w:t>
              <w:br/>
              <w:t xml:space="preserve">холерные не О1 группы            </w:t>
              <w:br/>
              <w:t>поливалентная О2 - О40, групповые</w:t>
              <w:br/>
              <w:t xml:space="preserve">N 1 - 5, моноварные О2 - О83     </w:t>
              <w:br/>
              <w:t xml:space="preserve">кроличьи адсорбированные жидкие, </w:t>
              <w:br/>
              <w:t>О139 адсорбированная жидкая, О139</w:t>
              <w:br/>
              <w:t xml:space="preserve">адсорбированная сухая для РА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осНИПЧИ "Микроб", г. Саратов;</w:t>
              <w:br/>
              <w:t xml:space="preserve">Ростовский НИПЧИ,             </w:t>
              <w:br/>
              <w:t xml:space="preserve">г. Ростов-на-Дону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ПОСОБ ОТБОРА КОЛОНИЙ ВИБРИОНОВ С ПОМОЩЬЮ</w:t>
      </w:r>
    </w:p>
    <w:p>
      <w:pPr>
        <w:pStyle w:val="ConsPlusNormal"/>
        <w:widowControl/>
        <w:ind w:hanging="0"/>
        <w:jc w:val="center"/>
        <w:rPr/>
      </w:pPr>
      <w:r>
        <w:rPr/>
        <w:t>СТЕРЕОСКОПИЧЕСКОГО МИКРОСКОПА В КОСО ПРОХОДЯЩЕМ СВЕТ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нцип метода заключается в том, что при просмотре колоний различных микробов под малым увеличением микроскопа или лупы при освещении их пучком света, косо падающим на поверхность агара, колонии приобретают способность светиться и кажутся окрашенными.</w:t>
      </w:r>
    </w:p>
    <w:p>
      <w:pPr>
        <w:pStyle w:val="ConsPlusNormal"/>
        <w:widowControl/>
        <w:ind w:firstLine="540"/>
        <w:jc w:val="both"/>
        <w:rPr/>
      </w:pPr>
      <w:r>
        <w:rPr/>
        <w:t>К стереоскопическому микроскопу МБС-2 или МБС-1 приспосабливают устройство для получения узкого пучка света и зеркало от микроскопа на подвижном шарнире для освещения чашки снизу под углом 45 - 50 °C.</w:t>
      </w:r>
    </w:p>
    <w:p>
      <w:pPr>
        <w:pStyle w:val="ConsPlusNormal"/>
        <w:widowControl/>
        <w:ind w:firstLine="540"/>
        <w:jc w:val="both"/>
        <w:rPr/>
      </w:pPr>
      <w:r>
        <w:rPr/>
        <w:t>Чашки с посевами просматривают после 12 - 18 ч инкубации. При величине угла падения луча света к поверхности агара в 40 - 50 °C колонии вибрионов по своей окраске заметно отличаются от других микроорганизмов.</w:t>
      </w:r>
    </w:p>
    <w:p>
      <w:pPr>
        <w:pStyle w:val="ConsPlusNormal"/>
        <w:widowControl/>
        <w:ind w:firstLine="540"/>
        <w:jc w:val="both"/>
        <w:rPr/>
      </w:pPr>
      <w:r>
        <w:rPr/>
        <w:t>Цвет колоний, выросших на щелочном агаре, при косом освещении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икроорганизмы         Цвет коло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олерные вибрионы      Преобладает серо-голубой с оттен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зеленовато-серым, синевато-зелены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еже - зеленый с верхним кра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красно-бурого или коричневого оттен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альмонеллы            Розовый оттено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Шигеллы                Розовый с фиолетовым оттенк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ишечная палочка       Ярко-крас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тей                 Красный с фиолетовым оттенко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способления для просмотра колоний в косо проходящем свете.</w:t>
      </w:r>
    </w:p>
    <w:p>
      <w:pPr>
        <w:pStyle w:val="ConsPlusNormal"/>
        <w:widowControl/>
        <w:ind w:firstLine="540"/>
        <w:jc w:val="both"/>
        <w:rPr/>
      </w:pPr>
      <w:r>
        <w:rPr/>
        <w:t>1. Столик стереоскопического микроскопа МБС-1 или МБС-2 заменяют специальным приспособлением для освещения чашки снизу под углом 45 - 50 °C. Источником света служит осветитель от микроскопа, на который надевают кожух с отверстием диаметром 5 мм против спирали лампочки для получения узкого пучка света. Узкий пучок света направляют в центр вогнутого зеркала, которое перемещается на подвижном шарнире поворотом винта в зависимости от необходимости угла падения света. Угол вычисляют по соотношению расстояния от зеркала до чашки, которое меняется произвольно, и расстояния от чашки до поверхности стола, остающегося неизменным.</w:t>
      </w:r>
    </w:p>
    <w:p>
      <w:pPr>
        <w:pStyle w:val="ConsPlusNormal"/>
        <w:widowControl/>
        <w:ind w:firstLine="540"/>
        <w:jc w:val="both"/>
        <w:rPr/>
      </w:pPr>
      <w:r>
        <w:rPr/>
        <w:t>Для удобства исследования осветитель и зеркало можно вмонтировать в ящик со стеклянной крышкой, на которую помещают чашку с посевом. Это дает возможность быстро находить нужный угол падения света, передвигая зеркало поворотом винта по вмонтированной шкале.</w:t>
      </w:r>
    </w:p>
    <w:p>
      <w:pPr>
        <w:pStyle w:val="ConsPlusNormal"/>
        <w:widowControl/>
        <w:ind w:firstLine="540"/>
        <w:jc w:val="both"/>
        <w:rPr/>
      </w:pPr>
      <w:r>
        <w:rPr/>
        <w:t>2. Приспособление, смонтированное из основных узлов стереоскопического микроскопа БМС-1 и прибора для счета колоний.</w:t>
      </w:r>
    </w:p>
    <w:p>
      <w:pPr>
        <w:pStyle w:val="ConsPlusNormal"/>
        <w:widowControl/>
        <w:ind w:firstLine="540"/>
        <w:jc w:val="both"/>
        <w:rPr/>
      </w:pPr>
      <w:r>
        <w:rPr/>
        <w:t>Из раструба верхней крышки прибора для подсчета колоний удалить оба стекла вместе с упорным кольцом и снять верхнюю крышку. Из скобы передней панели вывинтить вертикальную ось, после чего убрать диск со светофильтрами. Освободить два винта, прикрепляющие патрон лампочки освещения к кронштейну на задней панели. В крышку снизу вставить вертикальную штангу от узла лупы с таким расчетом, чтобы в рабочем положении прибора муфта с прижимным винтом оказалась на дне под кронштейном импульсного счетчика. В муфту зажать держатель с угловыми губками (из комплекта лабораторного штатива), предварительно укороченный до 110 мм. Держателем закрепить патрон с лампочкой в вертикальном положении. Крышку фиксировать винтами на своем обычном месте.</w:t>
      </w:r>
    </w:p>
    <w:p>
      <w:pPr>
        <w:pStyle w:val="ConsPlusNormal"/>
        <w:widowControl/>
        <w:ind w:firstLine="540"/>
        <w:jc w:val="both"/>
        <w:rPr/>
      </w:pPr>
      <w:r>
        <w:rPr/>
        <w:t>Штатив микроскопа МБС-1 вместе с бинокулярной насадкой отсоединить от столика и установить непосредственно на корпус прибора для счета колоний так, чтобы 3 сферических ножки основания штатива охватили раструб крыши прибора, а окно основания было обращено к наблюдателю. Подлежащие к просмотру чашки с посевами устанавливают над открытым окном. Нужную освещенность и угол падения света находят изменением положения лампы, которое достигается поворотом штанги, после чего последнюю фиксируют цанговым зажимо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7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 РЕГИСТРАЦИИ МИКРОБИОЛОГИЧЕСКИХ ИССЛЕДОВАНИЙ</w:t>
      </w:r>
    </w:p>
    <w:p>
      <w:pPr>
        <w:pStyle w:val="ConsPlusNormal"/>
        <w:widowControl/>
        <w:ind w:hanging="0"/>
        <w:jc w:val="center"/>
        <w:rPr/>
      </w:pPr>
      <w:r>
        <w:rPr/>
        <w:t>МАТЕРИАЛА ОТ БОЛЬНЫХ (ТРУПОВ) ЛЮДЕЙ С ПОДОЗРЕНИЕМ</w:t>
      </w:r>
    </w:p>
    <w:p>
      <w:pPr>
        <w:pStyle w:val="ConsPlusNormal"/>
        <w:widowControl/>
        <w:ind w:hanging="0"/>
        <w:jc w:val="center"/>
        <w:rPr/>
      </w:pPr>
      <w:r>
        <w:rPr/>
        <w:t>НА ХОЛЕРУ И ДРУГИЕ КАРАНТИННЫЕ ИНФЕКЦИ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5"/>
        <w:gridCol w:w="1080"/>
        <w:gridCol w:w="540"/>
        <w:gridCol w:w="1350"/>
        <w:gridCol w:w="1485"/>
        <w:gridCol w:w="2025"/>
      </w:tblGrid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    </w:t>
              <w:br/>
              <w:t>регистра-</w:t>
              <w:br/>
              <w:t xml:space="preserve">ционны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ра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</w:t>
              <w:br/>
              <w:t xml:space="preserve">работы, </w:t>
              <w:br/>
              <w:t>долж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>жительства</w:t>
              <w:br/>
              <w:t xml:space="preserve">(адрес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инический   </w:t>
              <w:br/>
              <w:t xml:space="preserve">(патолого-    </w:t>
              <w:br/>
              <w:t>анатомический)</w:t>
              <w:br/>
              <w:t xml:space="preserve">диагноз     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080"/>
        <w:gridCol w:w="945"/>
        <w:gridCol w:w="945"/>
        <w:gridCol w:w="1080"/>
        <w:gridCol w:w="945"/>
        <w:gridCol w:w="1080"/>
        <w:gridCol w:w="1080"/>
        <w:gridCol w:w="1080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- </w:t>
              <w:br/>
              <w:t xml:space="preserve">дение, </w:t>
              <w:br/>
              <w:t>направ-</w:t>
              <w:br/>
              <w:t xml:space="preserve">ляющее </w:t>
              <w:br/>
              <w:t xml:space="preserve">проб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 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, дата</w:t>
              <w:br/>
              <w:t>первич-</w:t>
              <w:br/>
              <w:t xml:space="preserve">ного   </w:t>
              <w:br/>
              <w:t>анализа</w:t>
              <w:br/>
              <w:t xml:space="preserve">(год,  </w:t>
              <w:br/>
              <w:t xml:space="preserve">месяц, </w:t>
              <w:br/>
              <w:t xml:space="preserve">число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-</w:t>
              <w:br/>
              <w:t xml:space="preserve">нение </w:t>
              <w:br/>
              <w:t xml:space="preserve">анти- </w:t>
              <w:br/>
              <w:t>биоти-</w:t>
              <w:br/>
              <w:t xml:space="preserve">ков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и врем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-</w:t>
              <w:br/>
              <w:t>дуемый</w:t>
              <w:br/>
              <w:t xml:space="preserve">мате- </w:t>
              <w:br/>
              <w:t xml:space="preserve">риал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иссле- </w:t>
              <w:br/>
              <w:t>дов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>направ-</w:t>
              <w:br/>
              <w:t xml:space="preserve">ления  </w:t>
              <w:br/>
              <w:t xml:space="preserve">ответа </w:t>
              <w:br/>
              <w:t>(месяц,</w:t>
              <w:br/>
              <w:t xml:space="preserve">число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</w:t>
              <w:br/>
              <w:t xml:space="preserve">врача 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зятия</w:t>
              <w:br/>
              <w:t xml:space="preserve">пробы </w:t>
              <w:br/>
              <w:t xml:space="preserve">(год, </w:t>
              <w:br/>
              <w:t>месяц,</w:t>
              <w:br/>
              <w:t>число,</w:t>
              <w:br/>
              <w:t xml:space="preserve">час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ема </w:t>
              <w:br/>
              <w:t>анализа</w:t>
              <w:br/>
              <w:t>(месяц,</w:t>
              <w:br/>
              <w:t>число,</w:t>
              <w:br/>
              <w:t xml:space="preserve">час)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8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 РЕГИСТРАЦИИ МИКРОБИОЛОГИЧЕСКИХ ИССЛЕДОВАНИЙ ПРОБ</w:t>
      </w:r>
    </w:p>
    <w:p>
      <w:pPr>
        <w:pStyle w:val="ConsPlusNormal"/>
        <w:widowControl/>
        <w:ind w:hanging="0"/>
        <w:jc w:val="center"/>
        <w:rPr/>
      </w:pPr>
      <w:r>
        <w:rPr/>
        <w:t>ИЗ ОБЪЕКТОВ ОКРУЖАЮЩЕЙ СРЕДЫ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45"/>
        <w:gridCol w:w="1080"/>
        <w:gridCol w:w="1080"/>
        <w:gridCol w:w="945"/>
        <w:gridCol w:w="1080"/>
        <w:gridCol w:w="1080"/>
        <w:gridCol w:w="945"/>
        <w:gridCol w:w="6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  </w:t>
              <w:br/>
              <w:t>регист-</w:t>
              <w:br/>
              <w:t>рацион-</w:t>
              <w:br/>
              <w:t xml:space="preserve">ный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 </w:t>
              <w:br/>
              <w:t xml:space="preserve">иссле- </w:t>
              <w:br/>
              <w:t>дова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рес,</w:t>
              <w:br/>
              <w:t xml:space="preserve">место </w:t>
              <w:br/>
              <w:t>отбора</w:t>
              <w:br/>
              <w:t xml:space="preserve">проб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(объем)</w:t>
              <w:br/>
              <w:t xml:space="preserve">проб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чреж- </w:t>
              <w:br/>
              <w:t xml:space="preserve">дения, </w:t>
              <w:br/>
              <w:t xml:space="preserve">напра- </w:t>
              <w:br/>
              <w:t>вившего</w:t>
              <w:br/>
              <w:t xml:space="preserve">пробы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и врем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-   </w:t>
              <w:br/>
              <w:t xml:space="preserve">зуль- </w:t>
              <w:br/>
              <w:t xml:space="preserve">тат   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бора</w:t>
              <w:br/>
              <w:t xml:space="preserve">пробы </w:t>
              <w:br/>
              <w:t xml:space="preserve">(год, </w:t>
              <w:br/>
              <w:t>месяц,</w:t>
              <w:br/>
              <w:t>число,</w:t>
              <w:br/>
              <w:t xml:space="preserve">час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ема </w:t>
              <w:br/>
              <w:t xml:space="preserve">пробы </w:t>
              <w:br/>
              <w:t>(месяц,</w:t>
              <w:br/>
              <w:t xml:space="preserve">число, </w:t>
              <w:br/>
              <w:t xml:space="preserve">ча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дачи </w:t>
              <w:br/>
              <w:t xml:space="preserve">ответа </w:t>
              <w:br/>
              <w:t>(месяц,</w:t>
              <w:br/>
              <w:t xml:space="preserve">число, </w:t>
              <w:br/>
              <w:t xml:space="preserve">час)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9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 ИДЕНТИФИКАЦИИ КУЛЬТУР ХОЛЕРНЫХ ВИБРИОНО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675"/>
        <w:gridCol w:w="810"/>
        <w:gridCol w:w="945"/>
        <w:gridCol w:w="945"/>
        <w:gridCol w:w="810"/>
        <w:gridCol w:w="945"/>
        <w:gridCol w:w="945"/>
        <w:gridCol w:w="945"/>
        <w:gridCol w:w="945"/>
        <w:gridCol w:w="945"/>
        <w:gridCol w:w="810"/>
        <w:gridCol w:w="810"/>
        <w:gridCol w:w="810"/>
        <w:gridCol w:w="675"/>
        <w:gridCol w:w="675"/>
        <w:gridCol w:w="675"/>
        <w:gridCol w:w="675"/>
      </w:tblGrid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>реги-</w:t>
              <w:br/>
              <w:t>стра-</w:t>
              <w:br/>
              <w:t>цион-</w:t>
              <w:br/>
              <w:t xml:space="preserve">ны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>штам-</w:t>
              <w:br/>
              <w:t xml:space="preserve">м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</w:t>
              <w:br/>
              <w:t>мик-</w:t>
              <w:br/>
              <w:t>роб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выде-</w:t>
              <w:br/>
              <w:t>ления</w:t>
              <w:br/>
              <w:t>(чис-</w:t>
              <w:br/>
              <w:t xml:space="preserve">ло,  </w:t>
              <w:br/>
              <w:t xml:space="preserve">ме-  </w:t>
              <w:br/>
              <w:t xml:space="preserve">сяц, </w:t>
              <w:br/>
              <w:t xml:space="preserve">год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ъект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рфо-</w:t>
              <w:br/>
              <w:t xml:space="preserve">логия </w:t>
              <w:br/>
              <w:t>клет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- </w:t>
              <w:br/>
              <w:t xml:space="preserve">виж- </w:t>
              <w:br/>
              <w:t>ност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рфо-</w:t>
              <w:br/>
              <w:t xml:space="preserve">логия </w:t>
              <w:br/>
              <w:t xml:space="preserve">коло- </w:t>
              <w:br/>
              <w:t xml:space="preserve">ний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о- </w:t>
              <w:br/>
              <w:t>фенол-</w:t>
              <w:br/>
              <w:t xml:space="preserve">окси- </w:t>
              <w:br/>
              <w:t xml:space="preserve">даз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зин-</w:t>
              <w:br/>
              <w:t>декар-</w:t>
              <w:br/>
              <w:t>бокси-</w:t>
              <w:br/>
              <w:t xml:space="preserve">лаз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ни- </w:t>
              <w:br/>
              <w:t>тинде-</w:t>
              <w:br/>
              <w:t>карбо-</w:t>
              <w:br/>
              <w:t>ксила-</w:t>
              <w:br/>
              <w:t xml:space="preserve">з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ги- </w:t>
              <w:br/>
              <w:t>нинди-</w:t>
              <w:br/>
              <w:t>гидро-</w:t>
              <w:br/>
              <w:t xml:space="preserve">лаза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щепление</w:t>
              <w:br/>
              <w:t xml:space="preserve">глюкозы в  </w:t>
              <w:br/>
              <w:t>среде Хью -</w:t>
              <w:br/>
              <w:t xml:space="preserve">Лейфсона   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рментация       </w:t>
            </w:r>
          </w:p>
        </w:tc>
      </w:tr>
      <w:tr>
        <w:trPr>
          <w:trHeight w:val="36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аха-</w:t>
              <w:br/>
              <w:t xml:space="preserve">роз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а-</w:t>
              <w:br/>
              <w:t xml:space="preserve">би- </w:t>
              <w:br/>
              <w:t>ноз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н-</w:t>
              <w:br/>
              <w:t>ноз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н-</w:t>
              <w:br/>
              <w:t>ни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о-</w:t>
              <w:br/>
              <w:t>зита</w:t>
            </w:r>
          </w:p>
        </w:tc>
      </w:tr>
      <w:tr>
        <w:trPr>
          <w:trHeight w:val="48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эро-</w:t>
              <w:br/>
              <w:t xml:space="preserve">б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- </w:t>
              <w:br/>
              <w:t>эроб-</w:t>
              <w:br/>
              <w:t xml:space="preserve">ное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16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810"/>
        <w:gridCol w:w="810"/>
        <w:gridCol w:w="810"/>
        <w:gridCol w:w="1080"/>
        <w:gridCol w:w="405"/>
        <w:gridCol w:w="810"/>
        <w:gridCol w:w="810"/>
        <w:gridCol w:w="405"/>
        <w:gridCol w:w="675"/>
        <w:gridCol w:w="810"/>
        <w:gridCol w:w="540"/>
        <w:gridCol w:w="810"/>
        <w:gridCol w:w="675"/>
        <w:gridCol w:w="675"/>
        <w:gridCol w:w="675"/>
        <w:gridCol w:w="810"/>
        <w:gridCol w:w="945"/>
        <w:gridCol w:w="1080"/>
        <w:gridCol w:w="945"/>
      </w:tblGrid>
      <w:tr>
        <w:trPr>
          <w:trHeight w:val="360" w:hRule="atLeast"/>
        </w:trPr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рментация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</w:t>
            </w:r>
          </w:p>
        </w:tc>
        <w:tc>
          <w:tcPr>
            <w:tcW w:w="4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аимодействие с холерными    </w:t>
              <w:br/>
              <w:t xml:space="preserve">иммуноглобулинами в реакциях  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увствительность к фагам </w:t>
              <w:br/>
              <w:t xml:space="preserve">холерным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к- </w:t>
              <w:br/>
              <w:t xml:space="preserve">ция   </w:t>
              <w:br/>
              <w:t>гемаг-</w:t>
              <w:br/>
              <w:t>глюти-</w:t>
              <w:br/>
              <w:t xml:space="preserve">н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увст- </w:t>
              <w:br/>
              <w:t>витель-</w:t>
              <w:br/>
              <w:t>ность к</w:t>
              <w:br/>
              <w:t>полими-</w:t>
              <w:br/>
              <w:t>ксину В</w:t>
              <w:br/>
              <w:t xml:space="preserve">50     </w:t>
              <w:br/>
              <w:t xml:space="preserve">ед./мл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мо- </w:t>
              <w:br/>
              <w:t xml:space="preserve">лити- </w:t>
              <w:br/>
              <w:t>ческая</w:t>
              <w:br/>
              <w:t>актив-</w:t>
              <w:br/>
              <w:t xml:space="preserve">ность </w:t>
              <w:br/>
              <w:t>в про-</w:t>
              <w:br/>
              <w:t xml:space="preserve">бе    </w:t>
              <w:br/>
              <w:t>Грейга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к-</w:t>
              <w:br/>
              <w:t>тоз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ах-</w:t>
              <w:br/>
              <w:t xml:space="preserve">мал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жела-</w:t>
              <w:br/>
              <w:t xml:space="preserve">тин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до-</w:t>
              <w:br/>
              <w:t xml:space="preserve">л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-</w:t>
              <w:br/>
              <w:t>водо-</w:t>
              <w:br/>
              <w:t xml:space="preserve">род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цетил-</w:t>
              <w:br/>
              <w:t xml:space="preserve">метил- </w:t>
              <w:br/>
              <w:t xml:space="preserve">карби- </w:t>
              <w:br/>
              <w:t xml:space="preserve">нола   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гглютинации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НГА,</w:t>
              <w:br/>
              <w:t>РТПГ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Ф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лас-</w:t>
              <w:br/>
              <w:t xml:space="preserve">си-  </w:t>
              <w:br/>
              <w:t xml:space="preserve">чес- </w:t>
              <w:br/>
              <w:t xml:space="preserve">кому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ль-</w:t>
              <w:br/>
              <w:t xml:space="preserve">тор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tx+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tx-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ЭПВ </w:t>
              <w:br/>
              <w:t>1 - 7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O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га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аб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O139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  <w:gridCol w:w="540"/>
        <w:gridCol w:w="945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си- </w:t>
              <w:br/>
              <w:t xml:space="preserve">ген-   </w:t>
              <w:br/>
              <w:t xml:space="preserve">ность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ЦР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увствительность к антибиотикам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- </w:t>
              <w:br/>
              <w:t>люче-</w:t>
              <w:br/>
              <w:t xml:space="preserve">ние  </w:t>
              <w:br/>
              <w:t xml:space="preserve">&lt;*&gt;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- </w:t>
              <w:br/>
              <w:t xml:space="preserve">пись </w:t>
              <w:br/>
              <w:t>врача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скодиффузионный метод        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д серийных разведений  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 кро-</w:t>
              <w:br/>
              <w:t xml:space="preserve">ликах- </w:t>
              <w:br/>
              <w:t xml:space="preserve">сосун- </w:t>
              <w:br/>
              <w:t xml:space="preserve">ках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tx</w:t>
              <w:br/>
              <w:t xml:space="preserve">AB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tcp</w:t>
              <w:br/>
              <w:t xml:space="preserve">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НК-  </w:t>
              <w:br/>
              <w:t>зонди-</w:t>
              <w:br/>
              <w:t xml:space="preserve">рова- </w:t>
              <w:br/>
              <w:t>ние на</w:t>
              <w:br/>
              <w:t>ctx A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т- </w:t>
              <w:br/>
              <w:t>раци-</w:t>
              <w:br/>
              <w:t xml:space="preserve">кл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ево-</w:t>
              <w:br/>
              <w:t>мице-</w:t>
              <w:br/>
              <w:t xml:space="preserve">ти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- </w:t>
              <w:br/>
              <w:t>сици-</w:t>
              <w:br/>
              <w:t xml:space="preserve">кл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- </w:t>
              <w:br/>
              <w:t xml:space="preserve">роф- </w:t>
              <w:br/>
              <w:t xml:space="preserve">лок- </w:t>
              <w:br/>
              <w:t>сац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- </w:t>
              <w:br/>
              <w:t>рофу-</w:t>
              <w:br/>
              <w:t xml:space="preserve">ран- </w:t>
              <w:br/>
              <w:t xml:space="preserve">то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 </w:t>
              <w:br/>
              <w:t xml:space="preserve">три- </w:t>
              <w:br/>
              <w:t xml:space="preserve">мок- </w:t>
              <w:br/>
              <w:t>сазо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- </w:t>
              <w:br/>
              <w:t xml:space="preserve">гие  </w:t>
              <w:br/>
              <w:t>(впи-</w:t>
              <w:br/>
              <w:t>сать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т- </w:t>
              <w:br/>
              <w:t>раци-</w:t>
              <w:br/>
              <w:t xml:space="preserve">кл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ево-</w:t>
              <w:br/>
              <w:t>мице-</w:t>
              <w:br/>
              <w:t xml:space="preserve">ти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- </w:t>
              <w:br/>
              <w:t>сици-</w:t>
              <w:br/>
              <w:t xml:space="preserve">кл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- </w:t>
              <w:br/>
              <w:t xml:space="preserve">роф- </w:t>
              <w:br/>
              <w:t xml:space="preserve">лок- </w:t>
              <w:br/>
              <w:t>сац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- </w:t>
              <w:br/>
              <w:t>рофу-</w:t>
              <w:br/>
              <w:t xml:space="preserve">ран- </w:t>
              <w:br/>
              <w:t xml:space="preserve">то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 </w:t>
              <w:br/>
              <w:t xml:space="preserve">три- </w:t>
              <w:br/>
              <w:t xml:space="preserve">мок- </w:t>
              <w:br/>
              <w:t>сазол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Таксономическое определение, токсигенность с указанием метода определения, чувствительность к антибиотикам (значения МПК, мкг/мл); при необходимости дифференциации от других видов патогенных вибрионов добавляют тесты: рост без NaCl; расщепление салицина, дульцита, целлобиозы, тест на бета-галактозидазу, наличие нитратредуктаз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0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 УЧЕТА ВЫДЕЛЕННЫХ ШТАММОВ МИКРООРГАНИЗМОВ</w:t>
      </w:r>
    </w:p>
    <w:p>
      <w:pPr>
        <w:pStyle w:val="ConsPlusNormal"/>
        <w:widowControl/>
        <w:ind w:hanging="0"/>
        <w:jc w:val="center"/>
        <w:rPr/>
      </w:pPr>
      <w:r>
        <w:rPr/>
        <w:t>(ФОРМА N 513/У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ранить 3 г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до ┌──┬──┐ ┌──┬───┐ ┌───┬──┐   начат   ┌──┬──┐ ┌──┬───┐ ┌───┬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└──┴──┘</w:t>
      </w:r>
      <w:r>
        <w:rPr>
          <w:rFonts w:eastAsia="Courier New"/>
        </w:rPr>
        <w:t xml:space="preserve"> </w:t>
      </w:r>
      <w:r>
        <w:rPr/>
        <w:t>└──┴───┘</w:t>
      </w:r>
      <w:r>
        <w:rPr>
          <w:rFonts w:eastAsia="Courier New"/>
        </w:rPr>
        <w:t xml:space="preserve"> </w:t>
      </w:r>
      <w:r>
        <w:rPr/>
        <w:t>└───┴──┘</w:t>
      </w:r>
      <w:r>
        <w:rPr>
          <w:rFonts w:eastAsia="Courier New"/>
        </w:rPr>
        <w:t xml:space="preserve">           </w:t>
      </w:r>
      <w:r>
        <w:rPr/>
        <w:t>└──┴──┘</w:t>
      </w:r>
      <w:r>
        <w:rPr>
          <w:rFonts w:eastAsia="Courier New"/>
        </w:rPr>
        <w:t xml:space="preserve"> </w:t>
      </w:r>
      <w:r>
        <w:rPr/>
        <w:t>└──┴───┘</w:t>
      </w:r>
      <w:r>
        <w:rPr>
          <w:rFonts w:eastAsia="Courier New"/>
        </w:rPr>
        <w:t xml:space="preserve"> </w:t>
      </w:r>
      <w:r>
        <w:rPr/>
        <w:t>└───┴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кончен ┌──┬──┐ ┌──┬───┐ ┌───┬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└──┴──┘</w:t>
      </w:r>
      <w:r>
        <w:rPr>
          <w:rFonts w:eastAsia="Courier New"/>
        </w:rPr>
        <w:t xml:space="preserve"> </w:t>
      </w:r>
      <w:r>
        <w:rPr/>
        <w:t>└──┴───┘</w:t>
      </w:r>
      <w:r>
        <w:rPr>
          <w:rFonts w:eastAsia="Courier New"/>
        </w:rPr>
        <w:t xml:space="preserve"> </w:t>
      </w:r>
      <w:r>
        <w:rPr/>
        <w:t>└───┴──┘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945"/>
        <w:gridCol w:w="1080"/>
        <w:gridCol w:w="945"/>
        <w:gridCol w:w="945"/>
        <w:gridCol w:w="810"/>
        <w:gridCol w:w="1215"/>
        <w:gridCol w:w="945"/>
        <w:gridCol w:w="94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</w:t>
              <w:br/>
              <w:t>ана-</w:t>
              <w:br/>
              <w:t>ли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рес </w:t>
              <w:br/>
              <w:t>и дата</w:t>
              <w:br/>
              <w:t>взятия</w:t>
              <w:br/>
              <w:t xml:space="preserve">проб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>ПБА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</w:t>
              <w:br/>
              <w:t>шта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точ-</w:t>
              <w:br/>
              <w:t xml:space="preserve">ник   </w:t>
              <w:br/>
              <w:t xml:space="preserve">выде- </w:t>
              <w:br/>
              <w:t xml:space="preserve">л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выде-</w:t>
              <w:br/>
              <w:t>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ткая </w:t>
              <w:br/>
              <w:t>характе-</w:t>
              <w:br/>
              <w:t xml:space="preserve">ристика </w:t>
              <w:br/>
              <w:t>ПБА &lt;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дьба</w:t>
              <w:br/>
              <w:t xml:space="preserve">ПБА  </w:t>
              <w:br/>
              <w:t xml:space="preserve">&lt;*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атогенный биологический агент.</w:t>
      </w:r>
    </w:p>
    <w:p>
      <w:pPr>
        <w:pStyle w:val="ConsPlusNormal"/>
        <w:widowControl/>
        <w:ind w:firstLine="540"/>
        <w:jc w:val="both"/>
        <w:rPr/>
      </w:pPr>
      <w:r>
        <w:rPr/>
        <w:t>&lt;**&gt; Типичность; при атипичности указать отличительные признаки.</w:t>
      </w:r>
    </w:p>
    <w:p>
      <w:pPr>
        <w:pStyle w:val="ConsPlusNormal"/>
        <w:widowControl/>
        <w:ind w:firstLine="540"/>
        <w:jc w:val="both"/>
        <w:rPr/>
      </w:pPr>
      <w:r>
        <w:rPr/>
        <w:t>&lt;***&gt; Уничтожен (дата, N акта); передан в коллекцию, центр и т.д. (дата, N акта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1</w:t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АСПОРТ ШТАММ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ид микроба __________________________ Штамм N _______________</w:t>
      </w:r>
    </w:p>
    <w:p>
      <w:pPr>
        <w:pStyle w:val="ConsPlusNonformat"/>
        <w:widowControl/>
        <w:rPr/>
      </w:pPr>
      <w:r>
        <w:rPr/>
        <w:t>Ф.И.О. ______________________________ возраст ____________________</w:t>
      </w:r>
    </w:p>
    <w:p>
      <w:pPr>
        <w:pStyle w:val="ConsPlusNonformat"/>
        <w:widowControl/>
        <w:rPr/>
      </w:pPr>
      <w:r>
        <w:rPr/>
        <w:t>место жительства больного или вибриононосителя (подчеркнуть) 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республика, область, р-н, населенный пункт, улица, N д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и квартир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 объекта ___________________ (река, озеро и т.п.),</w:t>
      </w:r>
    </w:p>
    <w:p>
      <w:pPr>
        <w:pStyle w:val="ConsPlusNonformat"/>
        <w:widowControl/>
        <w:rPr/>
      </w:pPr>
      <w:r>
        <w:rPr/>
        <w:t>наименование стационарной точки _________ (зона сан. охраны, место</w:t>
      </w:r>
    </w:p>
    <w:p>
      <w:pPr>
        <w:pStyle w:val="ConsPlusNonformat"/>
        <w:widowControl/>
        <w:rPr/>
      </w:pPr>
      <w:r>
        <w:rPr/>
        <w:t>сброса сточных вод и т.п.), сточные воды _______________ (в очаге,</w:t>
      </w:r>
    </w:p>
    <w:p>
      <w:pPr>
        <w:pStyle w:val="ConsPlusNonformat"/>
        <w:widowControl/>
        <w:rPr/>
      </w:pPr>
      <w:r>
        <w:rPr/>
        <w:t>коллектор,  очистные сооружения до  или  после  очистки  и  т.п.),</w:t>
      </w:r>
    </w:p>
    <w:p>
      <w:pPr>
        <w:pStyle w:val="ConsPlusNonformat"/>
        <w:widowControl/>
        <w:rPr/>
      </w:pPr>
      <w:r>
        <w:rPr/>
        <w:t>другие объекты (указать) __________________ с указанием территории</w:t>
      </w:r>
    </w:p>
    <w:p>
      <w:pPr>
        <w:pStyle w:val="ConsPlusNonformat"/>
        <w:widowControl/>
        <w:rPr/>
      </w:pPr>
      <w:r>
        <w:rPr/>
        <w:t>(респ., обл., р-н, нас. пункт)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забора материала _________ Дата выделения культуры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ультуру выделила (Ф.И.О. врача, учреждение)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ультуру подтвердил(а) (Ф.И.О. врача, учреждение)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Характеристика штам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Морфология клеток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инкториальные свойства _____________ 2. Подвижность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Культуральные свойства: на 1% п.в. ________________________</w:t>
      </w:r>
    </w:p>
    <w:p>
      <w:pPr>
        <w:pStyle w:val="ConsPlusNonformat"/>
        <w:widowControl/>
        <w:rPr/>
      </w:pPr>
      <w:r>
        <w:rPr/>
        <w:t>на щелочном агаре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Проба на оксидазу _________ 5. Лизиндекарбоксилаза ________</w:t>
      </w:r>
    </w:p>
    <w:p>
      <w:pPr>
        <w:pStyle w:val="ConsPlusNonformat"/>
        <w:widowControl/>
        <w:rPr/>
      </w:pPr>
      <w:r>
        <w:rPr/>
        <w:t>орнитиндекарбоксилаза ___________ аргининдигидролаза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Расщепление:  глюкозы  в  среде Хью  -  Лейфсона  (аэробн./</w:t>
      </w:r>
    </w:p>
    <w:p>
      <w:pPr>
        <w:pStyle w:val="ConsPlusNonformat"/>
        <w:widowControl/>
        <w:rPr/>
      </w:pPr>
      <w:r>
        <w:rPr/>
        <w:t>анаэробн.) _______, сахарозы ________, маннозы ________, арабинозы</w:t>
      </w:r>
    </w:p>
    <w:p>
      <w:pPr>
        <w:pStyle w:val="ConsPlusNonformat"/>
        <w:widowControl/>
        <w:rPr/>
      </w:pPr>
      <w:r>
        <w:rPr/>
        <w:t>________, маннита _________, инозита _________, лактозы _________,</w:t>
      </w:r>
    </w:p>
    <w:p>
      <w:pPr>
        <w:pStyle w:val="ConsPlusNonformat"/>
        <w:widowControl/>
        <w:rPr/>
      </w:pPr>
      <w:r>
        <w:rPr/>
        <w:t>крахмала 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Протеолитическая активность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 Агглютинабельность холерными сыворотками: (указать серии и</w:t>
      </w:r>
    </w:p>
    <w:p>
      <w:pPr>
        <w:pStyle w:val="ConsPlusNonformat"/>
        <w:widowControl/>
        <w:rPr/>
      </w:pPr>
      <w:r>
        <w:rPr/>
        <w:t>титр сыворото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O1 _______________, Огава _____________, Инаба ___________, РО</w:t>
      </w:r>
    </w:p>
    <w:p>
      <w:pPr>
        <w:pStyle w:val="ConsPlusNonformat"/>
        <w:widowControl/>
        <w:rPr/>
      </w:pPr>
      <w:r>
        <w:rPr/>
        <w:t>_______________, O139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 Реакция с холерными O1 люминесцирующими антителами 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0. Чувствительность к холерным фагам: классическому ________,</w:t>
      </w:r>
    </w:p>
    <w:p>
      <w:pPr>
        <w:pStyle w:val="ConsPlusNonformat"/>
        <w:widowControl/>
        <w:rPr/>
      </w:pPr>
      <w:r>
        <w:rPr/>
        <w:t>эльтор ___________, ctx+ __________, ctx-, ТЭПВ (1 - 7)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. Гемолитическая активность по Грейгу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2. Реакция гемагглютинации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3. Чувствительность к полимиксину В 50 (ед./мл)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4. Токсигенност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комплексным методом (ctx фаги и гемолиз)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на кроликах-сосунках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ПЦР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 ДНК-зондирование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Антибиотикограмма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485"/>
        <w:gridCol w:w="1215"/>
        <w:gridCol w:w="1215"/>
        <w:gridCol w:w="94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парат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начение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     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ПК,   </w:t>
              <w:br/>
              <w:t xml:space="preserve">мкг/м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она    </w:t>
              <w:br/>
              <w:t xml:space="preserve">ингибиции </w:t>
              <w:br/>
              <w:t>роста в м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увстви-</w:t>
              <w:br/>
              <w:t xml:space="preserve">тель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межу-</w:t>
              <w:br/>
              <w:t xml:space="preserve">точны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ой-</w:t>
              <w:br/>
              <w:t xml:space="preserve">чивый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сицикли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трацикли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вомицети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ипрофлоксаци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фампици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итрофурантои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-тримоксазо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нтамици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пицилли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отаксим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       </w:t>
              <w:br/>
              <w:t xml:space="preserve">(вписать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Другие свойства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Среда хранения 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пись врача _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В графе 8 указывать: отр. или до титра; 1/2 титра и т.д.</w:t>
      </w:r>
    </w:p>
    <w:p>
      <w:pPr>
        <w:pStyle w:val="ConsPlusNormal"/>
        <w:widowControl/>
        <w:ind w:firstLine="540"/>
        <w:jc w:val="both"/>
        <w:rPr/>
      </w:pPr>
      <w:r>
        <w:rPr/>
        <w:t>2. В графе 10 указывать: до титра; 1/2 титра и т.д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13:00Z</dcterms:created>
  <dc:creator>Тункин</dc:creator>
  <dc:description/>
  <cp:keywords/>
  <dc:language>en-US</dc:language>
  <cp:lastModifiedBy>Тункин</cp:lastModifiedBy>
  <dcterms:modified xsi:type="dcterms:W3CDTF">2007-02-01T14:14:00Z</dcterms:modified>
  <cp:revision>1</cp:revision>
  <dc:subject/>
  <dc:title>Утверждаю</dc:title>
</cp:coreProperties>
</file>