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УТВЕРЖДАЮ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Главный государственный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санитарный врач</w:t>
      </w:r>
    </w:p>
    <w:p>
      <w:pPr>
        <w:pStyle w:val="Normal"/>
        <w:shd w:fill="FFFFFF" w:val="clear"/>
        <w:ind w:firstLine="5387"/>
        <w:jc w:val="both"/>
        <w:rPr>
          <w:szCs w:val="24"/>
        </w:rPr>
      </w:pPr>
      <w:r>
        <w:rPr>
          <w:color w:val="000000"/>
          <w:szCs w:val="21"/>
        </w:rPr>
        <w:t>Российской Федерации,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Первый заместитель 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Министра здравоохранения</w:t>
      </w:r>
    </w:p>
    <w:p>
      <w:pPr>
        <w:pStyle w:val="Normal"/>
        <w:shd w:fill="FFFFFF" w:val="clear"/>
        <w:ind w:firstLine="5387"/>
        <w:jc w:val="both"/>
        <w:rPr>
          <w:szCs w:val="24"/>
        </w:rPr>
      </w:pPr>
      <w:r>
        <w:rPr>
          <w:color w:val="000000"/>
          <w:szCs w:val="21"/>
        </w:rPr>
        <w:t>Российской Федерации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Г. Г. Онищенко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29 июня 2003 г.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Дата введения: 30 июня 2003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4.1. МЕТОДЫ КОНТРОЛЯ. ХИМИЧЕСКИЕ ФАКТОРЫ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8"/>
        </w:rPr>
        <w:t>Определение фенола в атмосферном воздухе и воздушной среде жилых и общественных зданий методом высокоэффективной жидкостной хроматограф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УК 4.1.1478-03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. Разработаны Л. И. Ивановой, А. Ю. Полторацким, Я. Г. Кесельманом, В. В. Грановским (Центр Госсанэпиднадзора в г. Москв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2. Утверждены Главным государственным санитарным врачом Российской Федерации, Первым заместителем Министра здравоохранения Российской Федерации Г. Г. Онищенко 29 июня 2003 г. и введены в действие с 30 июня 2003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3. Введены впервы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Методика по ВЭЖХ определению концентрации фенола в воздухе разработана с целью обеспечения аналитического контроля фенола в атмосферном воздухе и воздушной среде помещений жилых и общественных зданий и оценки соответствия уровня его содержания гигиеническим норматив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Диапазон измеряемых концентраций фенола в воздухе 0,0015—0,02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ижний предел обнаружения фенола в воздухе - 0,0005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2. Физико-химические свойства, токсикологическая характеристика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 гигиенические норматив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С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Н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О                                                                                                                                М. м. 94,1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Фенол - бесцветное кристаллическое вещество со специфическим запахом, </w:t>
      </w:r>
      <w:r>
        <w:rPr>
          <w:iCs/>
          <w:color w:val="000000"/>
          <w:szCs w:val="21"/>
        </w:rPr>
        <w:t>Т</w:t>
      </w:r>
      <w:r>
        <w:rPr>
          <w:iCs/>
          <w:color w:val="000000"/>
          <w:szCs w:val="21"/>
          <w:vertAlign w:val="subscript"/>
        </w:rPr>
        <w:t>пл.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43 °С, Т</w:t>
      </w:r>
      <w:r>
        <w:rPr>
          <w:color w:val="000000"/>
          <w:szCs w:val="21"/>
          <w:vertAlign w:val="subscript"/>
        </w:rPr>
        <w:t>исп.</w:t>
      </w:r>
      <w:r>
        <w:rPr>
          <w:color w:val="000000"/>
          <w:szCs w:val="21"/>
        </w:rPr>
        <w:t xml:space="preserve"> - 182 °С. В 100 г воды при 15 °С растворяется 8,2 г фенола. Хорошо растворяется в спирте, хлороформе, диэтиловом эфире, маслах и других органических растворител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Фенол является нервным ядом, обладает сильным раздражающим и прижигающим действием. Предельно допустимая максимально разовая концентрация - 0,01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, среднесуточная - 0,003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Относится ко 2 классу опасност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. Погрешность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Методика обеспечивает выполнение измерений с суммарной относительной погрешностью ±15,2% при доверительной вероятности 0,9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4. Метод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Измерение концентраций фенола в воздухе выполняют методом высокоэффективной жидкостной хроматографии с флуоресцентным детектированием. Выделение и концентрирование фенола из воздуха осуществляют абсорбционным поглощением в щелочной раствор с последующим ВЭЖХ анализом аликвоты подкисленной проб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ижний предел обнаружения фенола в объеме анализируемой пробы 0,00015 мк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Определению не мешают другие ароматические и фенолоподобные соедин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5. Средства измерений, вспомогательные устройства, материалы, реактив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ри выполнении измерений применяют следующие средства измерений, вспомогательные устройства, материалы и реактив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>5.1. Средства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Хроматограф жидкостный </w:t>
            </w:r>
            <w:r>
              <w:rPr>
                <w:color w:val="000000"/>
                <w:szCs w:val="21"/>
                <w:lang w:val="en-US"/>
              </w:rPr>
              <w:t>HP</w:t>
            </w:r>
            <w:r>
              <w:rPr>
                <w:color w:val="000000"/>
                <w:szCs w:val="21"/>
              </w:rPr>
              <w:t>-1050 с флуориметрическим детектором 1046А или любой другой жидкостный хроматограф с флуориметрическим или иным детектором, обеспечивающим нижний предел обнаружения фенола в объеме вводимой пробы 0,00015 мкг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втосэмплер или ручной дозатор пробы для жидкостного хроматографа с дозирующей петлей 20 м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втоматический пробоотборник воздуха модель ОП 824 или любой другой с основной приведенной погрешностью задания расхода не более ± 5 %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1"/>
              </w:rPr>
              <w:t>ИРМБ.418311.002РЭ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Термометр-психрометр электронный цифровой ЭЦТП или любой другой с диапазоном измерения температур 0 — 50 °С и абсолютной погрешностью измерения не более 0,2 °С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Барометр-анероид М-67, предел допускаемой погрешности ± 0,8 мм рт. ст.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2504-1797—75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есы аналитические ВЛА-200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4104—01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Меры массы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7328—01</w:t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Колбы мерные, вместимостью 25-100-500-100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ипетки, вместимостью 0,1; 0,2; 1-2-5-1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9227—91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5336—8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5.2. Вспомогательные устройства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Колонка аналитическая - Сферисорб ОДС-2, 250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 xml:space="preserve"> 4 мм, зернения 5 мкм или любая другая, заполненная модифицированным С18 силикагелем зернением 5-7 мкм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 xml:space="preserve">Микрошприц для ввода пробы в жидкостный хроматограф, вместимостью </w:t>
            </w:r>
            <w:r>
              <w:rPr>
                <w:color w:val="000000"/>
                <w:szCs w:val="22"/>
                <w:lang w:val="en-US"/>
              </w:rPr>
              <w:t xml:space="preserve">50-100 </w:t>
            </w:r>
            <w:r>
              <w:rPr>
                <w:color w:val="000000"/>
                <w:szCs w:val="22"/>
              </w:rPr>
              <w:t>мм</w:t>
            </w:r>
            <w:r>
              <w:rPr>
                <w:color w:val="000000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типа</w:t>
            </w:r>
            <w:r>
              <w:rPr>
                <w:color w:val="000000"/>
                <w:szCs w:val="22"/>
                <w:lang w:val="en-US"/>
              </w:rPr>
              <w:t xml:space="preserve"> «Hamilton 80600»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Шприц медицинский, одноразовый любого типа, вместимостью 1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с тонкой иглой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оглотительный сосуд Рихтера, вместимостью 20 см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25.11.1136—75</w:t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робирки конические градуированные, вместимостью 1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Стакан химический, вместимостью 10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оронка химическая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Cs w:val="22"/>
        </w:rPr>
      </w:pPr>
      <w:r>
        <w:rPr>
          <w:b/>
          <w:i/>
          <w:iCs/>
          <w:color w:val="000000"/>
          <w:szCs w:val="22"/>
        </w:rPr>
        <w:t>5.3. Реактивы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ода дистиллированная по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6709—72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Ацетонитрил для ВЭЖХ </w:t>
            </w:r>
            <w:r>
              <w:rPr>
                <w:color w:val="000000"/>
                <w:szCs w:val="22"/>
                <w:lang w:val="en-US"/>
              </w:rPr>
              <w:t>UV</w:t>
            </w:r>
            <w:r>
              <w:rPr>
                <w:color w:val="000000"/>
                <w:szCs w:val="22"/>
              </w:rPr>
              <w:t xml:space="preserve"> 210 ОСЧ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6-09-14-2167—8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Стандартный образец состава раствора фенола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СО 7346—96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Кислота уксусная ледяная, х. ч.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61—75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Натрий углекислый, х. ч.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83—79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Универсальная индикаторная бумага рН 0 — 12 Лахема, Брно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6.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 работе с реактивами соблюдают требования безопасности, установленные для работы с токсичными, едкими и легковоспламеняющимися веществами по ГОСТ 12.1.005—8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 выполнении измерений с использованием жидкостного хроматографа и электроаспиратора соблюдают правила электробезопасности в соответствии с ГОСТ 12.1.019—79 и инструкциями по эксплуатации прибо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7. Требования к квалификации операто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К выполнению измерений допускаются лица с квалификацией не ниже инженера-химика или врача-лаборанта, имеющего химическое образование и опыт работы на жидкостном хроматограф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8. Условия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 выполнении измерений соблюдают следующие услов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оцессы приготовления и подготовки проб к анализу проводят при нормальных условиях согласно ГОСТ 15150—69 при температуре воздуха 20 ± 5 °С, атмосферном давлении 630—800 мм рт. ст. и влажности воздуха не более 80 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выполнение измерений на жидкостном хроматографе проводят в условиях, рекомендованных технической документацией к прибору и настоящей методико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9. Подготовка к выполнению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еред выполнением измерений проводят следующие подготовительные рабо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готовление поглотительного раствора, заполнение поглотительного сосуда, приготовление градуировочных растворов, установление градуировочной характеристики, отбор проб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1. Приготовление поглотительного раствора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8,0 г углекислого натрия растворяют в 1000 с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дистиллированной воды. При необходимости раствор фильтруют через фильтр с синей лент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Срок хранения раствора 6 месяцев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2. Заполнение поглотителей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ипеткой вместимостью 1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вводят в сосуд Рихтера 6 см</w:t>
      </w:r>
      <w:r>
        <w:rPr>
          <w:color w:val="000000"/>
          <w:szCs w:val="21"/>
          <w:vertAlign w:val="superscript"/>
        </w:rPr>
        <w:t xml:space="preserve">3 </w:t>
      </w:r>
      <w:r>
        <w:rPr>
          <w:color w:val="000000"/>
          <w:szCs w:val="21"/>
        </w:rPr>
        <w:t>поглотительного раствора и делают фломастером отметку уровня раствора на стекле. Сосуд закрывают заглушками. Срок хранения подготовленного поглотителя 3 дня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/>
          <w:color w:val="000000"/>
          <w:szCs w:val="22"/>
        </w:rPr>
        <w:t>9.3. Приготовление градуированных растворов и установление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градуировочной характеристики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Исходный раствор для градуировки готовят из ГСО фенола в этаноле с концентрацией 1 м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В мерную колбу вместимостью 10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вводят 400—5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. Вскрывают ампулу с ГСО. Пипеткой вместимостью 5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отбирают 3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раствора стандарта и вводят в колбу. Тщательно перемешивают и доводят объем раствора в колбе до метки. Концентрация фенола в исходном растворе 0,003 м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Срок хранения раствора в холодильнике 30 д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Градуировочную характеристику устанавливают на 5 сериях градуировочных растворов фенола в поглотительном растворе. Каждую серию готовят из 5—7 градуировочных растворов в мерных колбах вместимостью 1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Для этого в каждую колбу вносят по 40—5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 и соответствующей пипеткой вносят исходный раствор фенола в соответствии с табл. 1. Раствор тщательно перемешивают и доводят уровень поглотительным раствором до метки. Срок хранения растворов в холодильнике 30 д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Для построения градуировочной характеристики из подготовленного градуировочного раствора отбирают 1 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раствора и переносят в коническую градуированную пробирку вместимостью 10 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 В пробирку с помощью одноразового медицинского шприца с тонкой иглой вводят две капли ледяной уксусной кислоты. Раствор перемешивают в течение 1—2 минут до прекращения выделения газовых пузырьков. рН подкисленного раствора должен быть в интервале 4—6. Универсальной индикаторной бумажкой проверяют рН. 20 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подготовленного раствора анализируют на жидкостном хроматографе с флуориметрическим или иным детектором в следующих условиях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9"/>
        <w:gridCol w:w="4503"/>
      </w:tblGrid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налитическая колонк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Сферисорб </w:t>
            </w:r>
            <w:r>
              <w:rPr>
                <w:color w:val="000000"/>
                <w:szCs w:val="21"/>
                <w:lang w:val="en-US"/>
              </w:rPr>
              <w:t>ODS</w:t>
            </w:r>
            <w:r>
              <w:rPr>
                <w:color w:val="000000"/>
                <w:szCs w:val="21"/>
              </w:rPr>
              <w:t xml:space="preserve">-2 250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</w:t>
            </w:r>
            <w:r>
              <w:rPr>
                <w:color w:val="000000"/>
                <w:szCs w:val="21"/>
              </w:rPr>
              <w:t xml:space="preserve"> 4 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</w:rPr>
              <w:t>, 5 мк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Элюент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цетонитрил : вода = 25 : 75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корость подачи элюент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0,9 мл/мин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етектор флуориметр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P</w:t>
            </w:r>
            <w:r>
              <w:rPr>
                <w:color w:val="000000"/>
                <w:szCs w:val="21"/>
              </w:rPr>
              <w:t xml:space="preserve"> 1046</w:t>
            </w:r>
            <w:r>
              <w:rPr>
                <w:color w:val="000000"/>
                <w:szCs w:val="21"/>
                <w:lang w:val="en-US"/>
              </w:rPr>
              <w:t>A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лина волны возбуждения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215 н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лина волны флуоресценции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300 н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ремя удерживания пика фенол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7,4 мин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а полученной хроматограмме измеряют площадь пика фенола. За результат измерения принимают среднее арифметическое значение трех параллельных определений, относительная разница между которыми не превышает 10 % среднего арифметического значения. По полученным средним значениям строят градуировочную характеристику, выражающую зависимость площади пика от количества фенола (мкг) в объеме введенной про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Градуировочные растворы для установления градуировочной характеристики при определении концентрации фенола в воздух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4"/>
        <w:gridCol w:w="800"/>
        <w:gridCol w:w="813"/>
        <w:gridCol w:w="800"/>
        <w:gridCol w:w="701"/>
        <w:gridCol w:w="701"/>
        <w:gridCol w:w="701"/>
        <w:gridCol w:w="7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Номера раств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Объем исходного раствора (</w:t>
            </w:r>
            <w:r>
              <w:rPr>
                <w:i/>
                <w:iCs/>
                <w:color w:val="000000"/>
              </w:rPr>
              <w:t>С</w:t>
            </w:r>
            <w:r>
              <w:rPr>
                <w:color w:val="000000"/>
              </w:rPr>
              <w:t xml:space="preserve"> = 3 мкг/с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,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онцентрация фенола в градуировочном растворе, мк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1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Масса фенола в 20 м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раствора, м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0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1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6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ля ПДК фенола в атмосфере, соответствующая раствор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3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8"/>
              </w:rPr>
              <w:t>6,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4. Отбор проб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Отбор проб воздуха проводят согласно ГОСТ 17.2.3.01—8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Воздух со скоростью 3 д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/мин аспирируется через поглотительный сосуд в течение 30 мин. Для каждой точки отбирают две параллельные пробы. Поглотительный сосуд с отобранной пробой закрывают заглушками. При отборе пробы фиксируют температуру и давление окружающей среды. Срок хранения пробы 3 суток в холодильник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0. Выполнение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оглотительным раствором доводят уровень жидкости в поглотительном сосуде до первоначального уровня и перемешиваю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Выливают содержимое сосуда в градуированную коническую пробирку вместимостью 1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Пипеткой переносят 1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 с отобранной пробой воздуха в другую пробирку. Добавляют 2 капли ледяной уксусной кислоты и перемешивают 1—2 мин. Проверяют рН раствора с помощью универсальной индикаторной бумажки и проводят измерение содержания фенола в отобранной аликвоте, как указано в п. 9.3. За результат измерения принимают среднее арифметическое значение двух параллельных определ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1.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Концентрацию фенола в воздухе </w:t>
      </w:r>
      <w:r>
        <w:rPr>
          <w:i/>
          <w:color w:val="000000"/>
          <w:szCs w:val="21"/>
        </w:rPr>
        <w:t>С</w:t>
      </w:r>
      <w:r>
        <w:rPr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(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 вычисляют по формуле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194335581" r:id="rId2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</w:rPr>
        <w:t>А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содержание фенола, найденное по градуировочной характеристике, м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Cs/>
          <w:color w:val="000000"/>
          <w:szCs w:val="21"/>
          <w:vertAlign w:val="subscript"/>
        </w:rPr>
        <w:t>1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исходный объем раствора в поглотительном сосуде, см</w:t>
      </w:r>
      <w:r>
        <w:rPr>
          <w:color w:val="000000"/>
          <w:szCs w:val="21"/>
          <w:vertAlign w:val="superscript"/>
        </w:rPr>
        <w:t xml:space="preserve">3 </w:t>
      </w:r>
      <w:r>
        <w:rPr>
          <w:color w:val="000000"/>
          <w:szCs w:val="21"/>
        </w:rPr>
        <w:t>(6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/>
          <w:color w:val="000000"/>
          <w:szCs w:val="21"/>
          <w:vertAlign w:val="subscript"/>
        </w:rPr>
        <w:t>пр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объем анализируемой пробы поглотительного раствора,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(0,02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/>
          <w:color w:val="000000"/>
          <w:szCs w:val="21"/>
          <w:vertAlign w:val="subscript"/>
        </w:rPr>
        <w:t>в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объем отобранной пробы воздуха, приведенный к нормальным условиям, д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2. Контроль погрешности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Контроль погрешности измерений проводят на градуировочных раствор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Рассчитывают среднее значение результатов измерений концентрации фенола в градуировочных растворах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11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6pt" filled="f" o:ole="">
            <v:imagedata r:id="rId5" o:title=""/>
          </v:shape>
          <o:OLEObject Type="Embed" ProgID="" ShapeID="ole_rId4" DrawAspect="Content" ObjectID="_591470343" r:id="rId4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  <w:lang w:val="en-US"/>
        </w:rPr>
        <w:t>n</w:t>
      </w:r>
      <w:r>
        <w:rPr>
          <w:color w:val="000000"/>
          <w:szCs w:val="21"/>
        </w:rPr>
        <w:t xml:space="preserve"> - число измерений в </w:t>
      </w:r>
      <w:r>
        <w:rPr>
          <w:i/>
          <w:iCs/>
          <w:color w:val="000000"/>
          <w:szCs w:val="21"/>
        </w:rPr>
        <w:t>i</w:t>
      </w:r>
      <w:r>
        <w:rPr>
          <w:color w:val="000000"/>
          <w:szCs w:val="21"/>
        </w:rPr>
        <w:t>-пробе градуировочного раствор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</w:rPr>
        <w:t>С</w:t>
      </w:r>
      <w:r>
        <w:rPr>
          <w:i/>
          <w:color w:val="000000"/>
          <w:szCs w:val="21"/>
          <w:vertAlign w:val="subscript"/>
          <w:lang w:val="en-US"/>
        </w:rPr>
        <w:t>ni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 xml:space="preserve">результат измерения концентрации фенола в </w:t>
      </w:r>
      <w:r>
        <w:rPr>
          <w:i/>
          <w:iCs/>
          <w:color w:val="000000"/>
          <w:szCs w:val="21"/>
          <w:lang w:val="en-US"/>
        </w:rPr>
        <w:t>i</w:t>
      </w:r>
      <w:r>
        <w:rPr>
          <w:color w:val="000000"/>
          <w:szCs w:val="21"/>
        </w:rPr>
        <w:t>-пробе градуировочного раствора, мк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Рассчитывают среднее квадратичное отклонение результатов измерения концентрации фенола в градуировочном растворе.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21"/>
          <w:lang w:val="en-US"/>
        </w:rPr>
        <w:object w:dxaOrig="16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1.95pt" filled="f" o:ole="">
            <v:imagedata r:id="rId7" o:title=""/>
          </v:shape>
          <o:OLEObject Type="Embed" ProgID="" ShapeID="ole_rId6" DrawAspect="Content" ObjectID="_1871695244" r:id="rId6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Рассчитывают доверительный интервал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1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8pt" filled="f" o:ole="">
            <v:imagedata r:id="rId9" o:title=""/>
          </v:shape>
          <o:OLEObject Type="Embed" ProgID="" ShapeID="ole_rId8" DrawAspect="Content" ObjectID="_1682180587" r:id="rId8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  <w:lang w:val="en-US"/>
        </w:rPr>
        <w:t>t</w:t>
      </w:r>
      <w:r>
        <w:rPr>
          <w:color w:val="000000"/>
          <w:szCs w:val="21"/>
        </w:rPr>
        <w:t xml:space="preserve"> - коэффициент нормированных отклонений, определяемых по таблице Стьюдента, при доверительной вероятности 0,9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Рассчитывают погрешность определения концентраций фенола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21"/>
          <w:lang w:val="en-US"/>
        </w:rPr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518732812" r:id="rId10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Если </w:t>
      </w:r>
      <w:r>
        <w:rPr>
          <w:rFonts w:eastAsia="Symbol" w:cs="Symbol" w:ascii="Symbol" w:hAnsi="Symbol"/>
          <w:color w:val="000000"/>
          <w:szCs w:val="21"/>
        </w:rPr>
        <w:t></w:t>
      </w:r>
      <w:r>
        <w:rPr>
          <w:color w:val="000000"/>
          <w:szCs w:val="21"/>
        </w:rPr>
        <w:t xml:space="preserve"> </w:t>
      </w:r>
      <w:r>
        <w:rPr>
          <w:rFonts w:eastAsia="Symbol" w:cs="Symbol" w:ascii="Symbol" w:hAnsi="Symbol"/>
          <w:color w:val="000000"/>
          <w:szCs w:val="21"/>
        </w:rPr>
        <w:t></w:t>
      </w:r>
      <w:r>
        <w:rPr>
          <w:color w:val="000000"/>
          <w:szCs w:val="21"/>
        </w:rPr>
        <w:t xml:space="preserve"> 15,2 %, то погрешность измерения удовлетворительная. Если данное условие не выполняется, то выясняют причину и повторяют измер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Список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 ГОСТ Р 8.563—96 ГСИ «Методики выполнения измерений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 ГОСТ 17.2.4.02—81 «Охрана природы. Атмосфера. Общие требования к методам определения загрязняющих вещест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3. ГОСТ 8.589—01 «Охрана природы. Метрологическое обеспечение контроля загрязненности атмосферы, поверхностных вод и почвы. Основные положения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4. РД 52.04.186—89 «Фенол. Отбор проб в барботеры». С. 265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5. ГОСТ 12.1.016—76 «Воздух рабочей зоны. Требования к методикам выполнения измерений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6. ГОСТ 8.207—76 «Прямые измерения с многократными наблюдениями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7. ГОСТ 1770—74 «Посуда мерная лабораторная стеклянная, цилиндры, мензурки, колбы. Общие технические услови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2. Физико-химические свойства, токсикологическая характеристика и гигиенические норматив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3. Погрешность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4. Метод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5. Средства измерений, вспомогательные устройства, материалы, реактив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6. Требования безопас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7. Требования к квалификации операто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8. Условия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9. Подготовка к выполнению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0. Выполнение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1.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2. Контроль погрешности измере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Список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4:41:00Z</dcterms:created>
  <dc:creator>Тункин</dc:creator>
  <dc:description/>
  <cp:keywords/>
  <dc:language>en-US</dc:language>
  <cp:lastModifiedBy>Анна Николаевна</cp:lastModifiedBy>
  <dcterms:modified xsi:type="dcterms:W3CDTF">2007-03-30T07:35:00Z</dcterms:modified>
  <cp:revision>10</cp:revision>
  <dc:subject/>
  <dc:title>МУК 4.1.1478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