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Методические указания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о оценке степени опасности загрязнения почвы химическими веществами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</w:rPr>
        <w:t>МУ 4266-87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2"/>
        </w:rPr>
      </w:pPr>
      <w:r>
        <w:rPr>
          <w:rFonts w:cs="Arial"/>
          <w:szCs w:val="22"/>
        </w:rPr>
        <w:t>(утв. заместителем Главного государственного санитарного врача СССР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2"/>
        </w:rPr>
      </w:pPr>
      <w:r>
        <w:rPr>
          <w:rFonts w:cs="Arial"/>
          <w:szCs w:val="22"/>
        </w:rPr>
        <w:t>от 13 марта 1987 г. № 4266-87)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Введение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сновными направлениями экономического и социального развития СССР на 1986 - 1990 годы и на период до 2000 года подчеркивается необходимость реализации мер по охране окружающей среды и повышения эффективности природоохранных мероприятий ("Основные направления экономического и социального развития СССР на 1986 - 1990 годы и на период до 2000 года", раздел V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Для решения этих задач при установлении очередности осуществления гигиенических и природоохранных мероприятий важное значение имеет ранжирование почв по степени опасности их загрязнения химическими веществами и на основании этого определение территорий, требующих первоочередных капиталовложений при осуществлении контроля за загрязнением почв, разработке комплексных мероприятий по их охране, при разработке схем районной планировки, гигиенической оценке почв в районах урбанизации и мероприятий по рекультивации земель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Результаты гигиенических исследований почв, загрязненных тяжелыми металлами, нефтепродуктами и другими веществами позволили впервые разработать методические подходы для оценки степени опасности загрязнения почвы этими токсикантами по уровню их возможного воздействия на системы "почва - растение", "почва - микроорганизмы, биологическая активность", "почва - грунтовые воды", "почва - атмосферный воздух" и опосредованно на здоровье человек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Настоящие методические указания предназначены для санэпидстанций, НИИ и учреждений гигиенического профиля, кафедр гигиены медицинских институтов и институтов усовершенствования врачей, учреждений агрохимической службы и других контролирующих организац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Использование унифицированных методических подходов будет способствовать получению сопоставимых данных при оценке уровня загрязнения почвы и возможных последствий загрязнения, а также позволит прогнозировать качество пищевых продуктов растительного происхождения. Накопление фактического материала по загрязнению почв и их опосредованного воздействия на человека даст возможность в последующем совершенствовать предлагаемые указа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Данные указания не распространяются на оценку загрязнения пестицидами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1. Общие положения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.1. С гигиенических позиций опасность загрязнения почвы химическими веществами определяется уровнем ее возможного отрицательного влияния на контактирующие среды (вода, воздух), пищевые продукты и опосредованно на человека, а также на биологическую активность почвы и процессы ее самоочище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.2. Основным критерием гигиенической оценки опасности загрязнения почвы вредными веществами является предельно-допустимая концентрация (ПДК) химических веществ в почве. ПДК представляет собой комплексный показатель безвредного для человека содержания химических веществ в почве, так как используемые при их научном обосновании критерии отражают все возможные пути опосредованного воздействия загрязнителя на контактирующие среды, биологическую активность почвы и процессы ее самоочищения. При этом каждый из путей воздействия оценивается количественно с обоснованием допустимого уровня содержания веществ по каждому показателю вредности. Наименьшее из обоснованных уровней содержание является лимитирующим и принимается за ПДК вещества, так как отражает наиболее уязвимый путь воздействия данного токсикант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.3. Для оценки опасности загрязнения почв выбор химических веществ - показателей загрязнения - проводится с учетом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специфики источников загрязнения, определяющих комплекс химических элементов, участвующих в загрязнении почв изучаемого региона (приложение 1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приоритетности загрязнителей в соответствии со списком ПДК химических веществ в почве (табл.2) и их классом опасности (приложение 2) ("Предельно допустимые концентрации химических веществ в почве", 1979, 1980, 1982, 1985, 1987 г.г.)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характером землепользования (приложение 3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.3.1. При отсутствии возможности учета всего комплекса химических веществ, загрязняющих почву, оценку осуществляют по наиболее токсичным веществам, т.е. относящимся к более высокому классу опасности (приложение 2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.3.2. В случае отсутствия в приведенных документах (приложение 2) класса опасности химических веществ, приоритетных для почв обследуемого района, их класс опасности может быть определен по индексу опасности (приложение 4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.4. Отбор проб почвы, их хранение, транспортировка и подготовка к анализу осуществляется в соответствии с ГОСТ 17.4.4.02-84 "Охрана природы. Почвы. Методы отбора и подготовки проб почвы для химического, бактериологического и гельминтологического анализа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.5. Определение химических веществ в почве проводится методами, разработанными при обосновании их ПДК в почве и утвержденными МЗ СССР, которые опубликованы в приложениях к "Предельно допустимым концентрациям химических веществ в почве (ПДК)" (1979, 1980, 1982, 1985 г.г.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.6. В общем плане при оценке опасности загрязнения почв химическими веществами следует учитывать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Cs w:val="22"/>
        </w:rPr>
        <w:t>а). Опасность загрязнения тем больше, чем больше фактические уровни содержания контролируемых веществ в почве (С) превышают ПДК. То есть, опасность загрязнения почвы тем выше, чем больше значение коэффициента опасности (</w:t>
      </w:r>
      <w:r>
        <w:rPr>
          <w:rFonts w:cs="Arial"/>
          <w:i/>
          <w:iCs/>
          <w:szCs w:val="22"/>
        </w:rPr>
        <w:t>К</w:t>
      </w:r>
      <w:r>
        <w:rPr>
          <w:rFonts w:cs="Arial"/>
          <w:i/>
          <w:iCs/>
          <w:szCs w:val="22"/>
          <w:vertAlign w:val="subscript"/>
        </w:rPr>
        <w:t>о</w:t>
      </w:r>
      <w:r>
        <w:rPr>
          <w:rFonts w:cs="Arial"/>
          <w:szCs w:val="22"/>
        </w:rPr>
        <w:t>) превышает 1, т.е.:</w:t>
      </w:r>
    </w:p>
    <w:p>
      <w:pPr>
        <w:pStyle w:val="Normal"/>
        <w:widowControl w:val="false"/>
        <w:autoSpaceDE w:val="false"/>
        <w:ind w:firstLine="284"/>
        <w:rPr/>
      </w:pPr>
      <w:r>
        <w:rPr/>
        <w:object w:dxaOrig="9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29pt" filled="f" o:ole="">
            <v:imagedata r:id="rId3" o:title=""/>
          </v:shape>
          <o:OLEObject Type="Embed" ProgID="" ShapeID="ole_rId2" DrawAspect="Content" ObjectID="_1238873918" r:id="rId2"/>
        </w:objec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б). Опасность загрязнения тем выше, чем выше класс опасности контролируемых веществ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Cs w:val="22"/>
        </w:rPr>
        <w:t xml:space="preserve">в). Оценка опасности загрязнения любым токсикантом должна проводиться с учетом буферности почвы*, влияющей на подвижность химических элементов, что определяет их воздействие на контактирующие среды и доступность растений. Чем меньшими буферными свойствами обладает почва, тем большую опасность представляет ее загрязнение химическими веществами. Следовательно, при одной и той же величине </w:t>
      </w:r>
      <w:r>
        <w:rPr>
          <w:rFonts w:cs="Arial"/>
          <w:i/>
          <w:iCs/>
          <w:szCs w:val="22"/>
        </w:rPr>
        <w:t>К</w:t>
      </w:r>
      <w:r>
        <w:rPr>
          <w:rFonts w:cs="Arial"/>
          <w:i/>
          <w:iCs/>
          <w:szCs w:val="22"/>
          <w:vertAlign w:val="subscript"/>
        </w:rPr>
        <w:t>о</w:t>
      </w:r>
      <w:r>
        <w:rPr>
          <w:rFonts w:cs="Arial"/>
          <w:szCs w:val="22"/>
        </w:rPr>
        <w:t xml:space="preserve"> опасность загрязнения будет больше для почв с кислым значением рН, меньшим содержанием гумуса и более легким механическим составом. Например, если </w:t>
      </w:r>
      <w:r>
        <w:rPr>
          <w:rFonts w:cs="Arial"/>
          <w:i/>
          <w:iCs/>
          <w:szCs w:val="22"/>
        </w:rPr>
        <w:t>К</w:t>
      </w:r>
      <w:r>
        <w:rPr>
          <w:rFonts w:cs="Arial"/>
          <w:i/>
          <w:iCs/>
          <w:szCs w:val="22"/>
          <w:vertAlign w:val="subscript"/>
        </w:rPr>
        <w:t>о</w:t>
      </w:r>
      <w:r>
        <w:rPr>
          <w:rFonts w:cs="Arial"/>
          <w:szCs w:val="22"/>
        </w:rPr>
        <w:t xml:space="preserve"> вещества оказались равными в дерново-подзолистой супесчаной почве, в дерново-подзолистой суглинистой почве и черноземе, то в порядке возрастания опасности загрязнения почвы могут быть расположены в следующий ряд: чернозем &lt; суглинистая дерново-подзолистая почва &lt; супесчаная дерново-подзолистая почв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.7. Оценка опасности почв, загрязненных химическими веществами, проводится дифференцировано для разных почв (разного характера землепользования) и основывается на 2 основных положениях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. Хозяйственное использование территорий (почвы населенных пунктов, сельскохозяйственные угодья, рекреационные зоны и т.д.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2. Наиболее значимые для этих территорий пути воздействия загрязнения почвы на человек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В связи с этим предлагаются различные схемы оценки опасности загрязнения почв населенных пунктов и почв, используемых для выращивания сельскохозяйственных растений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2. Гигиеническая оценка почв, используемых для выращивания сельскохозяйственных растений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2.1. Основой оценки опасности загрязнения почв, используемых для выращивания сельскохозяйственных растений, является транслокационный показатель вредности, являющийся важнейшим показателем при обосновании ПДК химических веществ в почве. Это обусловлено тем, что: 1) с продуктами питания растительного происхождения в организм человека поступает в среднем 70% вредных химических веществ; 2) уровень транслокации определяет уровень накопления токсикантов в продуктах питания, влияет на их качество. Существующая разница допустимых уровней содержания химических веществ по различным показателям вредности (табл.2) и основные положения дифференциальной оценки степени опасности загрязненных почв позволяют также дать рекомендации по практическому использованию загрязненных территор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2.2. Опасность загрязнения почв, используемых для выращивания сельскохозяйственных растений определяется в соответствии с табл.1 и 2. В табл.1 приведены основные принципы оценки почв и рекомендации по их использованию и снижению неблагоприятного действия загрязнений. Данные табл.2 являются логическим дополнением табл.1 и представляют необходимые сведения для ранжирования почв по уровню загрязнения в соответствии с принципами, изложенными в табл.1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имер. Почвы территории загрязнены никелем, содержание подвижных форм которого составляет в первой 20 мг/кг (1) и во второй - 5 мг/кг (2). На основании табл.1 и 2 почва (1) должна быть отнесена к категории "чрезвычайно высокого" загрязнения, т.к. уровень содержания никеля превышает допустимые уровни содержания этого элемента по всем показателям вредности: транслокационному, миграционному водному и общесанитарному. Такая почва может быть использована только под технические культуры или полностью исключена из сельскохозяйственного использова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очва 2 может быть отнесена к категории "умеренно загрязненной", т.к. содержание никеля (5 мг/кг) превышает его ПДК (4 мг/кг), но не превышает допустимый уровень по транслокационному показателю вредности (6,7 мг/кг). В этом случае почва может быть использована под любые сельскохозяйственные культуры при одновременном осуществлении мероприятий по снижению доступности токсиканта - никеля - для растений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Таблица 1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"Принципиальная схема оценки почв сельскохозяйственного использования, загрязненных химическими веществами"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6"/>
        <w:gridCol w:w="2252"/>
        <w:gridCol w:w="2112"/>
        <w:gridCol w:w="2512"/>
      </w:tblGrid>
      <w:tr>
        <w:trPr>
          <w:trHeight w:val="23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Категория загрязненности поч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Характеристика загрязн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Возможное использование территор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редлагаемые мероприятия</w:t>
            </w:r>
          </w:p>
        </w:tc>
      </w:tr>
      <w:tr>
        <w:trPr>
          <w:trHeight w:val="23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I. Допустим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одержание химических веществ в почве превышает фоновое, но не выше ПД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Использование под любые культур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нижение уровня воздействия источников загрязнения почвы. Осуществление мероприятий по снижению доступности токсикантов для растений (известкование, внесение органических удобрений и т.п.).</w:t>
            </w:r>
          </w:p>
        </w:tc>
      </w:tr>
      <w:tr>
        <w:trPr>
          <w:trHeight w:val="230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II. Умеренно опасная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одержание химических веществ в почве превышает их ПДК при лимитирующем общесанитарном, миграционном водном и миграционном воздушном показателях вредности, но ниже допустимого уровня по транслокационному показателю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Использование под любые культуры при условии контроля качества сельскохозяйственных растений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ероприятия, аналогичные категории 1. При наличии веществ с лимитирующим миграционным водным или миграционным воздушным показателями проводится контроль за содержанием этих веществ в зоне дыхания с/х рабочих и в воде местных водоисточников</w:t>
            </w:r>
          </w:p>
        </w:tc>
      </w:tr>
      <w:tr>
        <w:trPr>
          <w:trHeight w:val="230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III. Высоко опасная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одержание химических веществ в почве превышает их ПДК при лимитирующем транслокационном показателе вредност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Использование под технические культуры Использование под с/х культуры ограничено с учетом растений-концентраторов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. Кроме мероприятий, указанных для категории 1, обязательный контроль за содержанием токсикантов в растениях - продуктах питания и кормах.</w:t>
            </w:r>
          </w:p>
        </w:tc>
      </w:tr>
      <w:tr>
        <w:trPr>
          <w:trHeight w:val="230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. При необходимости выращивания растений - продуктов питания - рекомендуется их перемешивание с продуктами, выращенными на чистой почве.</w:t>
            </w:r>
          </w:p>
        </w:tc>
      </w:tr>
      <w:tr>
        <w:trPr>
          <w:trHeight w:val="23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. Ограничение использования зеленой массы на корм скоту с учетом растений-концентраторов.</w:t>
            </w:r>
          </w:p>
        </w:tc>
      </w:tr>
      <w:tr>
        <w:trPr>
          <w:trHeight w:val="23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IV. Чрезвычайно опас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одержание химических веществ превышает ПДК в почве по всем показателям вред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Использование под технические культуры или исключение из сельскохозяйственного использования. Лесозащитные полос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ероприятия по снижению уровня загрязнения и связыванию токсикантов в почве. Контроль за содержанием токсикантов в зоне дыхания с/х рабочих и в воде местных водоисточников</w:t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Таблица 2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"Предельно допустимые концентрации (ПДК) химических веществ в почве и допустимые уровни их содержания по показателям вредности"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3"/>
        <w:gridCol w:w="1019"/>
        <w:gridCol w:w="1672"/>
        <w:gridCol w:w="1280"/>
        <w:gridCol w:w="1141"/>
        <w:gridCol w:w="1507"/>
      </w:tblGrid>
      <w:tr>
        <w:trPr>
          <w:trHeight w:val="23" w:hRule="atLeast"/>
          <w:cantSplit w:val="true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Наименование веществ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ДК мг/кг почвы с учетом фона (кларк)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оказатели вред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транслокационный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играционный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общесанитарный</w:t>
            </w:r>
          </w:p>
        </w:tc>
      </w:tr>
      <w:tr>
        <w:trPr>
          <w:trHeight w:val="23" w:hRule="atLeas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водны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воздушный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  <w:bCs/>
                <w:szCs w:val="22"/>
              </w:rPr>
            </w:pPr>
            <w:r>
              <w:rPr>
                <w:rFonts w:cs="Courier New"/>
                <w:b/>
                <w:bCs/>
                <w:szCs w:val="22"/>
              </w:rPr>
              <w:t>Подвижная форма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едь</w:t>
            </w:r>
            <w:r>
              <w:rPr>
                <w:rFonts w:cs="Courier New"/>
                <w:szCs w:val="22"/>
                <w:vertAlign w:val="superscript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7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Никель</w:t>
            </w:r>
            <w:r>
              <w:rPr>
                <w:rFonts w:cs="Courier New"/>
                <w:szCs w:val="22"/>
                <w:vertAlign w:val="superscript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6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Цинк</w:t>
            </w:r>
            <w:r>
              <w:rPr>
                <w:rFonts w:cs="Courier New"/>
                <w:szCs w:val="22"/>
                <w:vertAlign w:val="superscript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Кобальт</w:t>
            </w:r>
            <w:r>
              <w:rPr>
                <w:rFonts w:cs="Courier New"/>
                <w:szCs w:val="22"/>
                <w:vertAlign w:val="superscript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Более 10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  <w:bCs/>
                <w:szCs w:val="22"/>
              </w:rPr>
            </w:pPr>
            <w:r>
              <w:rPr>
                <w:rFonts w:cs="Courier New"/>
                <w:b/>
                <w:bCs/>
                <w:szCs w:val="22"/>
              </w:rPr>
              <w:t>Водорастворимая форма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Фтор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Валовое содержа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урь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4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4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4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арганец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5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5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Ванад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7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арганец + ванад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00,0 + 1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500,0 + 15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000,0 + 2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00,0 + 100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винец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6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ышья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Рту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3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винец + рту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szCs w:val="22"/>
              </w:rPr>
              <w:t>20,0 + 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0,0 + 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0,0 + 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0,0 + 2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Cs w:val="22"/>
              </w:rPr>
              <w:t>Хлористый калий (К</w:t>
            </w:r>
            <w:r>
              <w:rPr>
                <w:rFonts w:cs="Courier New"/>
                <w:szCs w:val="22"/>
                <w:vertAlign w:val="subscript"/>
              </w:rPr>
              <w:t>2</w:t>
            </w:r>
            <w:r>
              <w:rPr>
                <w:rFonts w:cs="Courier New"/>
                <w:szCs w:val="22"/>
              </w:rPr>
              <w:t>О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5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56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5000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Нитрат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8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3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Бенз(а)пирен (БП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0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Бензо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Толуо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Изопропилбензо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szCs w:val="22"/>
              </w:rPr>
              <w:t>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Альфаметилстиро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тиро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Ксилол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ернисты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оединения (S)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Cs w:val="22"/>
              </w:rPr>
              <w:t>сероводород (H</w:t>
            </w:r>
            <w:r>
              <w:rPr>
                <w:rFonts w:cs="Courier New"/>
                <w:szCs w:val="22"/>
                <w:vertAlign w:val="subscript"/>
              </w:rPr>
              <w:t>2</w:t>
            </w:r>
            <w:r>
              <w:rPr>
                <w:rFonts w:cs="Courier New"/>
                <w:szCs w:val="22"/>
              </w:rPr>
              <w:t>S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6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4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0,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элементарная се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8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ерная кисло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8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ОФУ</w:t>
            </w:r>
            <w:r>
              <w:rPr>
                <w:rFonts w:cs="Courier New"/>
                <w:szCs w:val="22"/>
                <w:vertAlign w:val="superscript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90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0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600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КГУ</w:t>
            </w:r>
            <w:r>
              <w:rPr>
                <w:rFonts w:cs="Courier New"/>
                <w:szCs w:val="22"/>
                <w:vertAlign w:val="superscript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2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8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2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80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ЖКУ</w:t>
            </w:r>
            <w:r>
              <w:rPr>
                <w:rFonts w:cs="Courier New"/>
                <w:szCs w:val="22"/>
                <w:vertAlign w:val="superscript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8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Более 8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Более 80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800,0</w:t>
            </w:r>
          </w:p>
        </w:tc>
      </w:tr>
    </w:tbl>
    <w:p>
      <w:pPr>
        <w:pStyle w:val="Normal"/>
        <w:widowControl w:val="false"/>
        <w:autoSpaceDE w:val="false"/>
        <w:ind w:firstLine="284"/>
        <w:rPr>
          <w:rFonts w:cs="Courier New"/>
          <w:szCs w:val="22"/>
        </w:rPr>
      </w:pPr>
      <w:r>
        <w:rPr>
          <w:rFonts w:cs="Courier New"/>
          <w:szCs w:val="22"/>
        </w:rPr>
        <w:t>_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sz w:val="18"/>
          <w:szCs w:val="22"/>
          <w:vertAlign w:val="superscript"/>
        </w:rPr>
        <w:t>1</w:t>
      </w:r>
      <w:r>
        <w:rPr>
          <w:rFonts w:cs="Arial"/>
          <w:sz w:val="18"/>
          <w:szCs w:val="22"/>
        </w:rPr>
        <w:t xml:space="preserve"> Подвижные формы меди, никеля и цинка извлекаются из почвы аммонийно-ацетатным буфером с рН 4,8 (медь, цинк), рН 4,6 (никель).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sz w:val="18"/>
          <w:szCs w:val="22"/>
          <w:vertAlign w:val="superscript"/>
        </w:rPr>
        <w:t>2</w:t>
      </w:r>
      <w:r>
        <w:rPr>
          <w:rFonts w:cs="Arial"/>
          <w:sz w:val="18"/>
          <w:szCs w:val="22"/>
        </w:rPr>
        <w:t xml:space="preserve"> Подвижная форма кобальта извлекается из почвы аммонийно-натриевым буферным раствором с рН 3,5 для сероземов и рН 4,7 для дерново-подзолистой почвы.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sz w:val="18"/>
          <w:szCs w:val="22"/>
          <w:vertAlign w:val="superscript"/>
        </w:rPr>
        <w:t>3</w:t>
      </w:r>
      <w:r>
        <w:rPr>
          <w:rFonts w:cs="Arial"/>
          <w:sz w:val="18"/>
          <w:szCs w:val="22"/>
        </w:rPr>
        <w:t xml:space="preserve"> ОФУ - отходы флотации угля. ПДК ОФУ контролируются по содержанию бенз(а)пирена в почве, которое не должно превышать ПДК БП.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sz w:val="18"/>
          <w:szCs w:val="22"/>
          <w:vertAlign w:val="superscript"/>
        </w:rPr>
        <w:t>4</w:t>
      </w:r>
      <w:r>
        <w:rPr>
          <w:rFonts w:cs="Arial"/>
          <w:sz w:val="18"/>
          <w:szCs w:val="22"/>
        </w:rPr>
        <w:t xml:space="preserve"> КГУ - комплексные гранулированные удобрения состава N:P:K = 64:0:15. ПДК КГУ контролируется по содержанию нитратов в почве, которое не должно превышать 76,8 мг/кг абсолютно сухой почвы.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sz w:val="18"/>
          <w:szCs w:val="22"/>
          <w:vertAlign w:val="superscript"/>
        </w:rPr>
        <w:t>5</w:t>
      </w:r>
      <w:r>
        <w:rPr>
          <w:rFonts w:cs="Arial"/>
          <w:sz w:val="18"/>
          <w:szCs w:val="22"/>
        </w:rPr>
        <w:t xml:space="preserve"> ЖКУ - жидкие комплексные удобрения состава N:P:K = 10:34:0 ТУ 6-08-290-74 с добавками марганца не более 0,6% от общей массы. ПДК ЖКУ контролируется по содержанию подвижных фосфатов в почве, которое не должно превышать 27,2 мг/кг абсолютно сухой почвы.</w:t>
      </w:r>
    </w:p>
    <w:p>
      <w:pPr>
        <w:pStyle w:val="Normal"/>
        <w:widowControl w:val="false"/>
        <w:autoSpaceDE w:val="false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3. Гигиеническая оценка почв населенных пунктов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3.1. Оценка опасности загрязнения почвы населенных пунктов определяется: 1) эпидемиологической значимостью загрязненной химическими веществами почвы; 2) ролью загрязненной почвы как источника вторичного загрязнения приземного слоя атмосферного воздуха и при ее непосредственном контакте с человеком; 3) значимостью степени загрязнения почвы в качестве индикатора загрязнения атмосферного воздух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3.2. Необходимость учета эпидбезопасности почвы населенных пунктов обуславливается, как показали результаты наших исследований, тем, что с увеличением химической нагрузки возрастает эпидемическая опасность почвы. В загрязненной почве на фоне уменьшения истинных представителей почвенных микробоценозов (антагонистов патогенной кишечной микрофлоры) и снижения ее биологической активности отмечается увеличение положительных находок патогенных энтеробактерий и геогельминтов, которые были более устойчивы к химическому загрязнению почвы, чем представители естественных почвенных микробоценоз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3.3. Оценка уровня эпидемической опасности почвы населенных пунктов проводится по схеме, разработанной на основе вероятностного нахождения патогенных энтеробактерий и энтеровирусов. Критерием эпидемической безопасности является отсутствие патогенных агентов в исследуемом объекте (табл.3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3.4. Оценка неблагоприятных последствий загрязнения почв при их непосредственном воздействии на организм человека важна для случаев геофагии у детей при их играх на загрязненных почвах. Такая оценка разработана по наиболее распространенному в населенных пунктах загрязняющему веществу - свинцу, содержание которого в почве, как правило, сопровождается увеличением содержания других элементов. При содержании свинца в почве игровых площадок на уровне 500 мг/кг и систематического нахождения его в почве можно ожидать изменений психоневрологического статуса у детей (Warren H.V.,1979; Dyggan M.I.,Williams S.,1977; Milket 1983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Cs w:val="22"/>
        </w:rPr>
        <w:t>3.5. По данным изучения распределения в почве некоторых металлов, наиболее распространенных индикаторов загрязнения городов, может быть дана ориентировочная оценка опасности загрязнения атмосферного воздуха. Так, при содержании свинца в почве, начиная с 250 мг/кг, в районе действующих источников загрязнения наблюдается превышение его ПДК в атмосферном воздухе (0,3 мкг/м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), при содержании меди в почве, начиная с 1500 мг/кг, наблюдается превышение ПДК меди в атмосферном воздухе (2,0 мкг/м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Cs w:val="22"/>
        </w:rPr>
        <w:t>3.6. Оценка уровня химического загрязнения почв как индикаторов неблагоприятного воздействия на здоровье населения проводится по показателям, разработанным при сопряженных геохимических и геогигиенических исследованиях окружающей среды городов. Такими показателями являются: коэффициент концентрации химического вещества (</w:t>
      </w:r>
      <w:r>
        <w:rPr>
          <w:rFonts w:cs="Arial"/>
          <w:i/>
          <w:iCs/>
          <w:szCs w:val="22"/>
        </w:rPr>
        <w:t>К</w:t>
      </w:r>
      <w:r>
        <w:rPr>
          <w:rFonts w:cs="Arial"/>
          <w:i/>
          <w:iCs/>
          <w:szCs w:val="22"/>
          <w:vertAlign w:val="subscript"/>
        </w:rPr>
        <w:t>с</w:t>
      </w:r>
      <w:r>
        <w:rPr>
          <w:rFonts w:cs="Arial"/>
          <w:szCs w:val="22"/>
        </w:rPr>
        <w:t>), который определяется отнесением его реального содержания в почве (С) к фоновому</w:t>
      </w:r>
    </w:p>
    <w:p>
      <w:pPr>
        <w:pStyle w:val="Normal"/>
        <w:widowControl w:val="false"/>
        <w:autoSpaceDE w:val="false"/>
        <w:ind w:firstLine="284"/>
        <w:rPr/>
      </w:pPr>
      <w:r>
        <w:rPr/>
        <w:object w:dxaOrig="11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1pt" filled="f" o:ole="">
            <v:imagedata r:id="rId5" o:title=""/>
          </v:shape>
          <o:OLEObject Type="Embed" ProgID="" ShapeID="ole_rId4" DrawAspect="Content" ObjectID="_1778099156" r:id="rId4"/>
        </w:object>
      </w:r>
      <w:r>
        <w:rPr>
          <w:rFonts w:cs="Courier New"/>
          <w:szCs w:val="22"/>
        </w:rPr>
        <w:t>, и суммарный показатель загрязнения (</w:t>
      </w:r>
      <w:r>
        <w:rPr>
          <w:rFonts w:cs="Courier New"/>
          <w:i/>
          <w:iCs/>
          <w:szCs w:val="22"/>
        </w:rPr>
        <w:t>Z</w:t>
      </w:r>
      <w:r>
        <w:rPr>
          <w:rFonts w:cs="Courier New"/>
          <w:i/>
          <w:iCs/>
          <w:szCs w:val="22"/>
          <w:vertAlign w:val="subscript"/>
        </w:rPr>
        <w:t>c</w:t>
      </w:r>
      <w:r>
        <w:rPr>
          <w:rFonts w:cs="Courier New"/>
          <w:szCs w:val="22"/>
        </w:rPr>
        <w:t>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уммарный показатель загрязнения равен сумме коэффициентов концентраций химических элементов и выражен следующей формулой:</w:t>
      </w:r>
    </w:p>
    <w:p>
      <w:pPr>
        <w:pStyle w:val="Normal"/>
        <w:widowControl w:val="false"/>
        <w:autoSpaceDE w:val="false"/>
        <w:ind w:firstLine="284"/>
        <w:rPr/>
      </w:pPr>
      <w:r>
        <w:rPr/>
        <w:object w:dxaOrig="164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30pt" filled="f" o:ole="">
            <v:imagedata r:id="rId7" o:title=""/>
          </v:shape>
          <o:OLEObject Type="Embed" ProgID="" ShapeID="ole_rId6" DrawAspect="Content" ObjectID="_2092391904" r:id="rId6"/>
        </w:objec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22"/>
        </w:rPr>
      </w:pPr>
      <w:r>
        <w:rPr>
          <w:rFonts w:cs="Courier New"/>
          <w:szCs w:val="22"/>
        </w:rPr>
        <w:t>где n - число суммируемых элемент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Анализ распределения геохимических показателей, получаемых в результате апробирования почв по регулярной сети, дает пространственную структуру загрязнения территорий и воздушного бассейна с наибольшим риском для здоровья населения (Методические рекомендации по геохимической оценке загрязнения территорий городов химическими элементами, 1982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Cs w:val="22"/>
        </w:rPr>
        <w:t xml:space="preserve">3.7. Оценка опасности загрязнения почв комплексом металлов по показателю </w:t>
      </w:r>
      <w:r>
        <w:rPr>
          <w:rFonts w:cs="Arial"/>
          <w:i/>
          <w:iCs/>
          <w:szCs w:val="22"/>
        </w:rPr>
        <w:t>Z</w:t>
      </w:r>
      <w:r>
        <w:rPr>
          <w:rFonts w:cs="Arial"/>
          <w:i/>
          <w:iCs/>
          <w:szCs w:val="22"/>
          <w:vertAlign w:val="subscript"/>
        </w:rPr>
        <w:t>c</w:t>
      </w:r>
      <w:r>
        <w:rPr>
          <w:rFonts w:cs="Arial"/>
          <w:szCs w:val="22"/>
        </w:rPr>
        <w:t>, отражающему дифференциацию загрязнения воздушного бассейна городов как металлами, так и другими, наиболее распространенными ингредиентами (пыль, окись углерода, окислы азота, сернистый ангидрид), проводится по оценочной шкале, приведенной в табл.4. Градации оценочной шкалы разработаны на основе изучения показателей состояния здоровья населения, проживающего на территориях с различным уровнем загрязнения поч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пределение химических веществ при оценке уровня загрязнения почв рекомендуется проводить методом эмиссионного анализа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Таблица 3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"Схема оценки эпидемической опасности почв населенных пунктов"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1"/>
        <w:gridCol w:w="1647"/>
        <w:gridCol w:w="1000"/>
        <w:gridCol w:w="1162"/>
        <w:gridCol w:w="1393"/>
        <w:gridCol w:w="741"/>
        <w:gridCol w:w="1008"/>
      </w:tblGrid>
      <w:tr>
        <w:trPr>
          <w:trHeight w:val="23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Категория загрязненности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Объекты</w:t>
            </w:r>
          </w:p>
        </w:tc>
        <w:tc>
          <w:tcPr>
            <w:tcW w:w="5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оказатели загрязнения (клеток в г. почвы):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Кишечные палоч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Энтерокок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атогенные энтеробакте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Энте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вирус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Гельминты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Чиста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. Зоны повышенного риска: детские сады, игровые детские площадки, зоны санитарной охраны водоем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 - 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 - 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Загрязненная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 и выше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 и выш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Чиста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. Санитарно-защитные зон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 - 9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 - 9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Загрязненная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0 и выше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00 и выш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Таблица 4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rFonts w:cs="Arial"/>
          <w:b/>
          <w:bCs/>
          <w:szCs w:val="22"/>
        </w:rPr>
        <w:t>"Ориентировочная оценочная шкала опасности загрязнения почв по суммарному показателю загрязнения (</w:t>
      </w:r>
      <w:r>
        <w:rPr>
          <w:rFonts w:cs="Arial"/>
          <w:b/>
          <w:bCs/>
          <w:i/>
          <w:iCs/>
          <w:szCs w:val="22"/>
        </w:rPr>
        <w:t>Z</w:t>
      </w:r>
      <w:r>
        <w:rPr>
          <w:rFonts w:cs="Arial"/>
          <w:b/>
          <w:bCs/>
          <w:i/>
          <w:iCs/>
          <w:szCs w:val="22"/>
          <w:vertAlign w:val="subscript"/>
        </w:rPr>
        <w:t>c</w:t>
      </w:r>
      <w:r>
        <w:rPr>
          <w:rFonts w:cs="Arial"/>
          <w:b/>
          <w:bCs/>
          <w:szCs w:val="22"/>
        </w:rPr>
        <w:t>)"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7"/>
        <w:gridCol w:w="986"/>
        <w:gridCol w:w="5609"/>
      </w:tblGrid>
      <w:tr>
        <w:trPr>
          <w:trHeight w:val="23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Категория загрязнения поч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szCs w:val="22"/>
              </w:rPr>
              <w:t>Величина (</w:t>
            </w:r>
            <w:r>
              <w:rPr>
                <w:rFonts w:cs="Courier New"/>
                <w:i/>
                <w:iCs/>
                <w:szCs w:val="22"/>
              </w:rPr>
              <w:t>Z</w:t>
            </w:r>
            <w:r>
              <w:rPr>
                <w:rFonts w:cs="Courier New"/>
                <w:i/>
                <w:iCs/>
                <w:szCs w:val="22"/>
                <w:vertAlign w:val="subscript"/>
              </w:rPr>
              <w:t>c</w:t>
            </w:r>
            <w:r>
              <w:rPr>
                <w:rFonts w:cs="Courier New"/>
                <w:szCs w:val="22"/>
              </w:rPr>
              <w:t>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Изменения показателей здоровья населения в очагах загряз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Допустим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енее 16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Наиболее низкий уровень заболеваемости детей и минимальная частота встречаемости функциональных отклонений</w:t>
            </w:r>
          </w:p>
        </w:tc>
      </w:tr>
      <w:tr>
        <w:trPr>
          <w:trHeight w:val="23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Умеренно опас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6 - 32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Увеличение общей заболеваемости</w:t>
            </w:r>
          </w:p>
        </w:tc>
      </w:tr>
      <w:tr>
        <w:trPr>
          <w:trHeight w:val="23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Опас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2 - 128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Увеличение общей заболеваемости, числа часто болеющих детей, детей с хроническими заболеваниями, нарушениями функционального состояния сердечно-сосудистой системы</w:t>
            </w:r>
          </w:p>
        </w:tc>
      </w:tr>
      <w:tr>
        <w:trPr>
          <w:trHeight w:val="23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Чрезвычайно опас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Более 128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Увеличение заболеваемости детского населения, нарушение репродуктивной функции женщин (увеличение токсикоза беременности, числа преждевременных родов, мертворождаемости, гипотрофий новорожденных)</w:t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пределение химических веществ при оценке уровня загрязнения почв рекомендуется проводить методом эмиссионного анализа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Заместитель Главного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государственного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firstLine="284"/>
        <w:rPr>
          <w:rFonts w:cs="Arial"/>
          <w:szCs w:val="22"/>
        </w:rPr>
      </w:pPr>
      <w:r>
        <w:rPr>
          <w:rFonts w:cs="Arial"/>
          <w:szCs w:val="22"/>
        </w:rPr>
        <w:t>санитарного врача СССР Э.М.Саакъянц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22"/>
        </w:rPr>
      </w:pPr>
      <w:r>
        <w:rPr>
          <w:rFonts w:cs="Courier New"/>
          <w:szCs w:val="22"/>
        </w:rPr>
        <w:t>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sz w:val="18"/>
          <w:szCs w:val="22"/>
        </w:rPr>
        <w:t>* Под "буферностью почвы" понимается совокупность свойств почвы, определяющих ее барьерную функцию, обуславливающую уровни вторичного загрязнения химическими веществами контактирующих с почвой сред: растительности, поверхностных и подземных вод, атмосферного воздуха. Основными компонентами почвы, создающими буферность, являются тонкодисперсные минеральные частицы, определяющие ее механический состав, органическое вещество (гумус), а также реакция среды - рН.</w:t>
      </w:r>
    </w:p>
    <w:p>
      <w:pPr>
        <w:pStyle w:val="Normal"/>
        <w:widowControl w:val="false"/>
        <w:autoSpaceDE w:val="false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риложение 1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"Накопление химических элементов в почвах в зоне влияния промышленных предприятий и других источников загрязнения"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7"/>
        <w:gridCol w:w="2651"/>
        <w:gridCol w:w="1840"/>
        <w:gridCol w:w="1554"/>
      </w:tblGrid>
      <w:tr>
        <w:trPr>
          <w:trHeight w:val="23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Источники загрязнения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Тип производства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szCs w:val="22"/>
              </w:rPr>
              <w:t>Коэффициент концентрации (</w:t>
            </w:r>
            <w:r>
              <w:rPr>
                <w:rFonts w:cs="Courier New"/>
                <w:i/>
                <w:iCs/>
                <w:szCs w:val="22"/>
              </w:rPr>
              <w:t>К</w:t>
            </w:r>
            <w:r>
              <w:rPr>
                <w:rFonts w:cs="Courier New"/>
                <w:i/>
                <w:iCs/>
                <w:szCs w:val="22"/>
                <w:vertAlign w:val="subscript"/>
              </w:rPr>
              <w:t>с</w:t>
            </w:r>
            <w:r>
              <w:rPr>
                <w:rFonts w:cs="Courier New"/>
                <w:szCs w:val="22"/>
              </w:rPr>
              <w:t>*)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Более 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от 2 до 1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Цветная металлург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роизводство цветных металлов непосредственно из руд и концентрат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винец, цинк, медь, серебр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Олово, висмут, мышьяк, кадмий, сурьма, ртуть, селен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Вторичная переработка цветных металл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винец, цинк, олово, мед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Ртуть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роизводство твердых и тугоплавких цветных металл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Вольфра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олибден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роизводство тита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еребро, цинк, свинец, бор, мед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Титан, марганец, молибден, олово, ванадий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Черная металлург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роизводство легированных стал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Кобальт, молибден, висмут, вольфрам, цин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винец, кадмий, хром, цинк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Железорудное производств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винец, серебро, мышья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Цинк, вольфрам, кобальт, ванадий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ашиностроительная и металлообрабатывающая промышленност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редприятия с термической обработкой металлов (без литейных цехов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винец, цин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Никель, хром, ртуть, олово, медь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роизводство свинцовых аккумулятор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винец, никель, кадм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урьма, Свинец, Сурьма, цинк, висмут</w:t>
            </w:r>
          </w:p>
        </w:tc>
      </w:tr>
      <w:tr>
        <w:trPr>
          <w:trHeight w:val="1195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роизводство приборов для электротехнической и электронной промышленно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Химическая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роизводство суперфосфатных удобрени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тронций, цинк, фтор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Редкие земли, медь, хром, мышьяк, итрий,</w:t>
            </w:r>
          </w:p>
        </w:tc>
      </w:tr>
      <w:tr>
        <w:trPr>
          <w:trHeight w:val="230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роизводство пластмас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едь, цинк, серебро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ромышленность строительных материал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роизводство цемента (при использовании в производстве цемента отходов металлургических производств возможно накопление в почвах также и других металлов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Ртуть, стронций, цинк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роизводство бетонных издел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олиграфическая промышленност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Шрифтолитейные заводы, типограф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винец, цинк, олово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Твердые бытовые отходы крупных городов, используемые в качестве удобрени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винец, кадмий, олово, медь, серебро, сурьма, цин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Ртуть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Осадки канализационных сточных вод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винец, кадмий, ванадий, никель, олово, хром, медь, цин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Ртуть, серебро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Загрязненные поливочные вод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винец, цин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едь</w:t>
            </w:r>
          </w:p>
        </w:tc>
      </w:tr>
    </w:tbl>
    <w:p>
      <w:pPr>
        <w:pStyle w:val="Normal"/>
        <w:widowControl w:val="false"/>
        <w:autoSpaceDE w:val="false"/>
        <w:ind w:firstLine="284"/>
        <w:rPr>
          <w:rFonts w:cs="Courier New"/>
          <w:szCs w:val="22"/>
        </w:rPr>
      </w:pPr>
      <w:r>
        <w:rPr>
          <w:rFonts w:cs="Courier New"/>
          <w:szCs w:val="22"/>
        </w:rPr>
        <w:t>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sz w:val="18"/>
          <w:szCs w:val="22"/>
        </w:rPr>
        <w:t xml:space="preserve">* </w:t>
      </w:r>
      <w:r>
        <w:rPr>
          <w:rFonts w:cs="Arial"/>
          <w:i/>
          <w:iCs/>
          <w:sz w:val="18"/>
          <w:szCs w:val="22"/>
        </w:rPr>
        <w:t>К</w:t>
      </w:r>
      <w:r>
        <w:rPr>
          <w:rFonts w:cs="Arial"/>
          <w:i/>
          <w:iCs/>
          <w:sz w:val="18"/>
          <w:szCs w:val="22"/>
          <w:vertAlign w:val="subscript"/>
        </w:rPr>
        <w:t>с</w:t>
      </w:r>
      <w:r>
        <w:rPr>
          <w:rFonts w:cs="Arial"/>
          <w:sz w:val="18"/>
          <w:szCs w:val="22"/>
        </w:rPr>
        <w:t xml:space="preserve"> - коэффициент концентрации химического элемента определяется отношением его реального содержания в почве (</w:t>
      </w:r>
      <w:r>
        <w:rPr>
          <w:rFonts w:cs="Arial"/>
          <w:i/>
          <w:iCs/>
          <w:sz w:val="18"/>
          <w:szCs w:val="22"/>
        </w:rPr>
        <w:t>С</w:t>
      </w:r>
      <w:r>
        <w:rPr>
          <w:rFonts w:cs="Arial"/>
          <w:i/>
          <w:iCs/>
          <w:sz w:val="18"/>
          <w:szCs w:val="22"/>
          <w:vertAlign w:val="subscript"/>
        </w:rPr>
        <w:t>i</w:t>
      </w:r>
      <w:r>
        <w:rPr>
          <w:rFonts w:cs="Arial"/>
          <w:sz w:val="18"/>
          <w:szCs w:val="22"/>
        </w:rPr>
        <w:t>) к фоновому (</w:t>
      </w:r>
      <w:r>
        <w:rPr>
          <w:rFonts w:cs="Arial"/>
          <w:i/>
          <w:iCs/>
          <w:sz w:val="18"/>
          <w:szCs w:val="22"/>
        </w:rPr>
        <w:t>С</w:t>
      </w:r>
      <w:r>
        <w:rPr>
          <w:rFonts w:cs="Arial"/>
          <w:i/>
          <w:iCs/>
          <w:sz w:val="18"/>
          <w:szCs w:val="22"/>
          <w:vertAlign w:val="subscript"/>
        </w:rPr>
        <w:t>ф</w:t>
      </w:r>
      <w:r>
        <w:rPr>
          <w:rFonts w:cs="Arial"/>
          <w:sz w:val="18"/>
          <w:szCs w:val="22"/>
        </w:rPr>
        <w:t>):</w:t>
      </w:r>
    </w:p>
    <w:p>
      <w:pPr>
        <w:pStyle w:val="Normal"/>
        <w:widowControl w:val="false"/>
        <w:autoSpaceDE w:val="false"/>
        <w:ind w:firstLine="284"/>
        <w:rPr/>
      </w:pPr>
      <w:r>
        <w:rPr/>
        <w:object w:dxaOrig="7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31pt" filled="f" o:ole="">
            <v:imagedata r:id="rId9" o:title=""/>
          </v:shape>
          <o:OLEObject Type="Embed" ProgID="" ShapeID="ole_rId8" DrawAspect="Content" ObjectID="_84680163" r:id="rId8"/>
        </w:objec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риложение 2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Отнесение химических веществ, попадающих в почву из выбросов, сбросов, отходов, к классам опасности (по ГОСТ 17.4.1.02-83 "Охрана природы. Почвы.  Классификация химических веществ для контроля загрязнения" Госстандарт, M.,1983)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6032"/>
      </w:tblGrid>
      <w:tr>
        <w:trPr>
          <w:trHeight w:val="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Класс опасности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Химическое вещество</w:t>
            </w:r>
          </w:p>
        </w:tc>
      </w:tr>
      <w:tr>
        <w:trPr>
          <w:trHeight w:val="23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I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ышьяк, кадмий, ртуть, свинец, селен, цинк, фтор, бенз(а)пирен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II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Бор, кобальт, никель, молибден, медь, сурьма, хром</w:t>
            </w:r>
          </w:p>
        </w:tc>
      </w:tr>
      <w:tr>
        <w:trPr>
          <w:trHeight w:val="23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III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Барий, ванадий, вольфрам, марганец, стронций, ацетофенон</w:t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риложение 3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Химические вещества - оценочные показатели, определяемые по СТ СЭВ 4470-84 "Охрана природы. Почвы. Номенклатура показателей санитарного состояния для контроля качества почвы с учетом характера землепользования"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1"/>
        <w:gridCol w:w="1002"/>
        <w:gridCol w:w="806"/>
        <w:gridCol w:w="983"/>
        <w:gridCol w:w="1055"/>
        <w:gridCol w:w="722"/>
        <w:gridCol w:w="1217"/>
        <w:gridCol w:w="696"/>
      </w:tblGrid>
      <w:tr>
        <w:trPr>
          <w:trHeight w:val="23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Наименование показателей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рименяемость показателей санитарного состояния почв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18"/>
                <w:szCs w:val="22"/>
              </w:rPr>
            </w:pPr>
            <w:r>
              <w:rPr>
                <w:rFonts w:cs="Courier New"/>
                <w:sz w:val="18"/>
                <w:szCs w:val="22"/>
              </w:rPr>
              <w:t>Населенных пункт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18"/>
                <w:szCs w:val="22"/>
              </w:rPr>
            </w:pPr>
            <w:r>
              <w:rPr>
                <w:rFonts w:cs="Courier New"/>
                <w:sz w:val="18"/>
                <w:szCs w:val="22"/>
              </w:rPr>
              <w:t>Курортов и зон отдых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18"/>
                <w:szCs w:val="22"/>
              </w:rPr>
            </w:pPr>
            <w:r>
              <w:rPr>
                <w:rFonts w:cs="Courier New"/>
                <w:sz w:val="18"/>
                <w:szCs w:val="22"/>
              </w:rPr>
              <w:t>Зон санитарной охраны источников вод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18"/>
                <w:szCs w:val="22"/>
              </w:rPr>
            </w:pPr>
            <w:r>
              <w:rPr>
                <w:rFonts w:cs="Courier New"/>
                <w:sz w:val="18"/>
                <w:szCs w:val="22"/>
              </w:rPr>
              <w:t>снабж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18"/>
                <w:szCs w:val="22"/>
              </w:rPr>
            </w:pPr>
            <w:r>
              <w:rPr>
                <w:rFonts w:cs="Courier New"/>
                <w:sz w:val="18"/>
                <w:szCs w:val="22"/>
              </w:rPr>
              <w:t>Санитарно-защитных зон предприяти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18"/>
                <w:szCs w:val="22"/>
              </w:rPr>
            </w:pPr>
            <w:r>
              <w:rPr>
                <w:rFonts w:cs="Courier New"/>
                <w:sz w:val="18"/>
                <w:szCs w:val="22"/>
              </w:rPr>
              <w:t>Тран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18"/>
                <w:szCs w:val="22"/>
              </w:rPr>
            </w:pPr>
            <w:r>
              <w:rPr>
                <w:rFonts w:cs="Courier New"/>
                <w:sz w:val="18"/>
                <w:szCs w:val="22"/>
              </w:rPr>
              <w:t>портных земе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18"/>
                <w:szCs w:val="22"/>
              </w:rPr>
            </w:pPr>
            <w:r>
              <w:rPr>
                <w:rFonts w:cs="Courier New"/>
                <w:sz w:val="18"/>
                <w:szCs w:val="22"/>
              </w:rPr>
              <w:t>Сельск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18"/>
                <w:szCs w:val="22"/>
              </w:rPr>
            </w:pPr>
            <w:r>
              <w:rPr>
                <w:rFonts w:cs="Courier New"/>
                <w:sz w:val="18"/>
                <w:szCs w:val="22"/>
              </w:rPr>
              <w:t>хозяйственных угод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18"/>
                <w:szCs w:val="22"/>
              </w:rPr>
            </w:pPr>
            <w:r>
              <w:rPr>
                <w:rFonts w:cs="Courier New"/>
                <w:sz w:val="18"/>
                <w:szCs w:val="22"/>
              </w:rPr>
              <w:t>Лесных угодий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естициды (остаточные количества)*, мг/кг</w:t>
            </w:r>
            <w:r>
              <w:rPr>
                <w:rFonts w:cs="Courier New"/>
                <w:szCs w:val="22"/>
                <w:vertAlign w:val="superscript"/>
              </w:rPr>
              <w:t>-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Тяжелые металлы**, мг/кг</w:t>
            </w:r>
            <w:r>
              <w:rPr>
                <w:rFonts w:cs="Courier New"/>
                <w:szCs w:val="22"/>
                <w:vertAlign w:val="superscript"/>
              </w:rPr>
              <w:t>-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Нефть и нефтепродукты, мг/кг</w:t>
            </w:r>
            <w:r>
              <w:rPr>
                <w:rFonts w:cs="Courier New"/>
                <w:szCs w:val="22"/>
                <w:vertAlign w:val="superscript"/>
              </w:rPr>
              <w:t>-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Фенолы летучие, мг/кг</w:t>
            </w:r>
            <w:r>
              <w:rPr>
                <w:rFonts w:cs="Courier New"/>
                <w:szCs w:val="22"/>
                <w:vertAlign w:val="superscript"/>
              </w:rPr>
              <w:t>-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Сернистые соединения**, мг/кг</w:t>
            </w:r>
            <w:r>
              <w:rPr>
                <w:rFonts w:cs="Courier New"/>
                <w:szCs w:val="22"/>
                <w:vertAlign w:val="superscript"/>
              </w:rPr>
              <w:t>-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Детергенты (анионактивные и катионактивные)**, мг/кг</w:t>
            </w:r>
            <w:r>
              <w:rPr>
                <w:rFonts w:cs="Courier New"/>
                <w:szCs w:val="22"/>
                <w:vertAlign w:val="superscript"/>
              </w:rPr>
              <w:t>-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Канцерогенные вещества**, мкг/кг</w:t>
            </w:r>
            <w:r>
              <w:rPr>
                <w:rFonts w:cs="Courier New"/>
                <w:szCs w:val="22"/>
                <w:vertAlign w:val="superscript"/>
              </w:rPr>
              <w:t>-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ышьяк, мг/кг</w:t>
            </w:r>
            <w:r>
              <w:rPr>
                <w:rFonts w:cs="Courier New"/>
                <w:szCs w:val="22"/>
                <w:vertAlign w:val="superscript"/>
              </w:rPr>
              <w:t>-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Цианиды, мг/кг</w:t>
            </w:r>
            <w:r>
              <w:rPr>
                <w:rFonts w:cs="Courier New"/>
                <w:szCs w:val="22"/>
                <w:vertAlign w:val="superscript"/>
              </w:rPr>
              <w:t>-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Полихлоридные бифенилы, мкг/кг</w:t>
            </w:r>
            <w:r>
              <w:rPr>
                <w:rFonts w:cs="Courier New"/>
                <w:szCs w:val="22"/>
                <w:vertAlign w:val="superscript"/>
              </w:rPr>
              <w:t>-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Радиоактивные вещества**, Ки/кг</w:t>
            </w:r>
            <w:r>
              <w:rPr>
                <w:rFonts w:cs="Courier New"/>
                <w:szCs w:val="22"/>
                <w:vertAlign w:val="superscript"/>
              </w:rPr>
              <w:t>-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акрохимические удобрения*, г/кг</w:t>
            </w:r>
            <w:r>
              <w:rPr>
                <w:rFonts w:cs="Courier New"/>
                <w:szCs w:val="22"/>
                <w:vertAlign w:val="superscript"/>
              </w:rPr>
              <w:t>-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икрохимические удобрения*, мг/кг</w:t>
            </w:r>
            <w:r>
              <w:rPr>
                <w:rFonts w:cs="Courier New"/>
                <w:szCs w:val="22"/>
                <w:vertAlign w:val="superscript"/>
              </w:rPr>
              <w:t>-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284"/>
        <w:rPr>
          <w:rFonts w:cs="Courier New"/>
          <w:szCs w:val="22"/>
        </w:rPr>
      </w:pPr>
      <w:r>
        <w:rPr>
          <w:rFonts w:cs="Courier New"/>
          <w:szCs w:val="22"/>
        </w:rPr>
        <w:t>__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sz w:val="18"/>
          <w:szCs w:val="22"/>
        </w:rPr>
        <w:t>* - Выбор соответствующих показателей зависит от химического состава средств химизации сельского хозяйства, применяемых в конкретной местн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sz w:val="18"/>
          <w:szCs w:val="22"/>
        </w:rPr>
        <w:t>** - Выбор соответствующих показателей зависит от характера выбросов промышленных предприятий.</w:t>
      </w:r>
    </w:p>
    <w:p>
      <w:pPr>
        <w:pStyle w:val="Normal"/>
        <w:widowControl w:val="false"/>
        <w:autoSpaceDE w:val="false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b/>
          <w:bCs/>
          <w:sz w:val="18"/>
          <w:szCs w:val="22"/>
        </w:rPr>
        <w:t>Примечание: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sz w:val="18"/>
          <w:szCs w:val="22"/>
        </w:rPr>
        <w:t>Знак "+" означает, что существующий показатель обязательный для определения санитарного состояния почв;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sz w:val="18"/>
          <w:szCs w:val="22"/>
        </w:rPr>
        <w:t>Знак "-" - показатель не является обязательным.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sz w:val="18"/>
          <w:szCs w:val="22"/>
        </w:rPr>
        <w:t>Знак "+ -" - показатель обязателен при наличии источника загрязнения</w:t>
      </w:r>
    </w:p>
    <w:p>
      <w:pPr>
        <w:pStyle w:val="Normal"/>
        <w:widowControl w:val="false"/>
        <w:autoSpaceDE w:val="false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риложение 4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Класс опасности химических веществ в почве, определяемый по индексу опасности (J)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0"/>
        <w:gridCol w:w="2771"/>
        <w:gridCol w:w="2771"/>
      </w:tblGrid>
      <w:tr>
        <w:trPr>
          <w:trHeight w:val="2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Значение индекс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Класс опасност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Характер опасности</w:t>
            </w:r>
          </w:p>
        </w:tc>
      </w:tr>
      <w:tr>
        <w:trPr>
          <w:trHeight w:val="2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4,1 и боле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I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Высоко опасны</w:t>
            </w:r>
          </w:p>
        </w:tc>
      </w:tr>
      <w:tr>
        <w:trPr>
          <w:trHeight w:val="2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от 2,6 до 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II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Опасны</w:t>
            </w:r>
          </w:p>
        </w:tc>
      </w:tr>
      <w:tr>
        <w:trPr>
          <w:trHeight w:val="2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от 0,1 до 2,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III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ало опасны</w:t>
            </w:r>
          </w:p>
        </w:tc>
      </w:tr>
      <w:tr>
        <w:trPr>
          <w:trHeight w:val="2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Менее 0,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IV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Не опасны</w:t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Cs w:val="22"/>
        </w:rPr>
        <w:t>Формула расчета класса опасности (</w:t>
      </w:r>
      <w:r>
        <w:rPr>
          <w:rFonts w:cs="Arial"/>
          <w:i/>
          <w:iCs/>
          <w:szCs w:val="22"/>
        </w:rPr>
        <w:t>J</w:t>
      </w:r>
      <w:r>
        <w:rPr>
          <w:rFonts w:cs="Arial"/>
          <w:szCs w:val="22"/>
        </w:rPr>
        <w:t>)</w:t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/>
        <w:object w:dxaOrig="16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31pt" filled="f" o:ole="">
            <v:imagedata r:id="rId11" o:title=""/>
          </v:shape>
          <o:OLEObject Type="Embed" ProgID="" ShapeID="ole_rId10" DrawAspect="Content" ObjectID="_552380555" r:id="rId10"/>
        </w:objec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Courier New"/>
          <w:szCs w:val="22"/>
        </w:rPr>
        <w:t xml:space="preserve">где: </w:t>
      </w:r>
      <w:r>
        <w:rPr>
          <w:rFonts w:cs="Courier New"/>
          <w:i/>
          <w:iCs/>
          <w:szCs w:val="22"/>
        </w:rPr>
        <w:t>A</w:t>
      </w:r>
      <w:r>
        <w:rPr>
          <w:rFonts w:cs="Courier New"/>
          <w:szCs w:val="22"/>
        </w:rPr>
        <w:t xml:space="preserve"> - атомный вес соответствующего элемента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Courier New"/>
          <w:i/>
          <w:iCs/>
          <w:szCs w:val="22"/>
        </w:rPr>
        <w:t>M</w:t>
      </w:r>
      <w:r>
        <w:rPr>
          <w:rFonts w:cs="Courier New"/>
          <w:szCs w:val="22"/>
        </w:rPr>
        <w:t xml:space="preserve"> - молекулярный вес химического соединения, в которое входит данный элемент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Courier New"/>
          <w:i/>
          <w:iCs/>
          <w:szCs w:val="22"/>
        </w:rPr>
        <w:t>S</w:t>
      </w:r>
      <w:r>
        <w:rPr>
          <w:rFonts w:cs="Courier New"/>
          <w:szCs w:val="22"/>
        </w:rPr>
        <w:t xml:space="preserve"> - растворимость в воде химического соединения (мг/л)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eastAsia="Symbol" w:cs="Symbol" w:ascii="Symbol" w:hAnsi="Symbol"/>
          <w:szCs w:val="22"/>
        </w:rPr>
        <w:t></w:t>
      </w: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>- среднее арифметическое из шести ПДК химических веществ в разных пищевых продуктах (мясо, рыба, молоко, хлеб, овощи, фрукты);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ПДК - предельно допустимая концентрация элемента в почве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Список литературы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. Методические рекомендации по гигиеническому обоснованию ПДК химических веществ в почве, МЗ СССР, М., 1982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2. ГОСТ 17.4.1.02-83 "Почвы. Охрана природа. Классификация химических веществ для контроля загрязнения. М., Госстандарт., 1983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3. Предельно допустимые концентрации химических веществ в почве (ПДК), МЗ СССР, М., 1979, 1980, 1982, 1985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4. ГОСТ 17.4.4.02-84 "Охрана природа. Почвы. Методы отбора и подготовки проб для химического, бактериологического и гельминтологического анализа", Госстандарт, М., 1984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5. Методические рекомендации по геохимической оценке загрязнения территорий городов химическими элементами", М., ИМГРЭ, 1982).</w:t>
      </w:r>
    </w:p>
    <w:p>
      <w:pPr>
        <w:pStyle w:val="Normal"/>
        <w:widowControl w:val="false"/>
        <w:autoSpaceDE w:val="false"/>
        <w:ind w:firstLine="284"/>
        <w:jc w:val="both"/>
        <w:rPr>
          <w:lang w:val="en-US"/>
        </w:rPr>
      </w:pPr>
      <w:r>
        <w:rPr>
          <w:rFonts w:cs="Arial"/>
          <w:szCs w:val="22"/>
          <w:lang w:val="en-US"/>
        </w:rPr>
        <w:t>6. Warren H.V. "West Miner", 1979, 52, N 9, p. 2-27.</w:t>
      </w:r>
    </w:p>
    <w:p>
      <w:pPr>
        <w:pStyle w:val="Normal"/>
        <w:widowControl w:val="false"/>
        <w:autoSpaceDE w:val="false"/>
        <w:ind w:firstLine="284"/>
        <w:jc w:val="both"/>
        <w:rPr>
          <w:lang w:val="en-US"/>
        </w:rPr>
      </w:pPr>
      <w:r>
        <w:rPr>
          <w:rFonts w:cs="Arial"/>
          <w:szCs w:val="22"/>
          <w:lang w:val="en-US"/>
        </w:rPr>
        <w:t>7. Dyggan M.J., Williams S. Sei Total buwiroum, 1977, 7, N 1, p. 91-97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Cs w:val="22"/>
        </w:rPr>
        <w:t xml:space="preserve">8. Milne H. и др. </w:t>
      </w:r>
      <w:r>
        <w:rPr>
          <w:rFonts w:cs="Arial"/>
          <w:szCs w:val="22"/>
          <w:lang w:val="en-US"/>
        </w:rPr>
        <w:t>Amer. S publ Heth, 1983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СОДЕРЖАНИЕ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Введение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1. Общие положения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2. Гигиеническая оценка почв, используемых для выращивания сельскохозяйственных растений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3. Гигиеническая оценка почв населенных пунктов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Приложение 1. Накопление химических элементов в почвах в зоне влияния промышленных предприятий и других источников загрязнения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Приложение 2. Отнесение химических веществ, попадающих в почву из выбросов, сбросов, отходов, к классам опасности (по ГОСТ 17.4.1.02-83 "Охрана природы. Почвы. Классификация химических веществ для контроля загрязнения" Госстандарт, M.,1983)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Приложение 3. Химические вещества - оценочные показатели, определяемые по СТ СЭВ 4470-84. "Охрана природы. Почвы. Номенклатура показателей санитарного состояния для контроля качества почвы с учетом характера землепользования"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Список литературы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3:29:00Z</dcterms:created>
  <dc:creator>Тункин</dc:creator>
  <dc:description/>
  <cp:keywords/>
  <dc:language>en-US</dc:language>
  <cp:lastModifiedBy>Анна Николаевна</cp:lastModifiedBy>
  <dcterms:modified xsi:type="dcterms:W3CDTF">2007-03-19T13:58:00Z</dcterms:modified>
  <cp:revision>6</cp:revision>
  <dc:subject/>
  <dc:title>МУ 4266-8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