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осударственное санитарно-эпидемиологическ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нормирование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496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0"/>
        </w:rPr>
        <w:t>утверждаю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лавный государственный санитарный врач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Российской Федерации, Первый заместитель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Министра здравоохранения Российской Федерации</w:t>
      </w:r>
    </w:p>
    <w:p>
      <w:pPr>
        <w:pStyle w:val="Heading"/>
        <w:ind w:firstLine="3544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.Г. Онищенко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10 февраля 2002 г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1.2. ОБЩИЕ ВОПРОСЫ. ГИГИЕНА, ТОКСИКОЛОГИЯ, САНИТАР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Оценка токсичности и опасности дезинфицирующих сред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МУ 1.2.1105-0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Дата введения: с момента утвержд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в НИИ дезинфектологии Министерства здравоохранения РФ авторским коллективом в составе: Шандала М.Г., Панкратова Г.П., Мальцева М.М., Заева Г.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Бюро Комиссии по госсанэпиднормированию Минздрава России (протокол № 7 от 28 апреля 2001 г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 10 февраля 2002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ВВЕДЕНЫ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1. Настоящие методические указания предназначены для токсикологов и гигиенистов, проводящих исследования дезинфицирующих средств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ДС</w:t>
      </w:r>
      <w:r>
        <w:rPr>
          <w:rFonts w:cs="Times New Roman" w:ascii="Times New Roman" w:hAnsi="Times New Roman"/>
          <w:color w:val="000000"/>
          <w:sz w:val="20"/>
        </w:rPr>
        <w:t>) разного назначения на степень токсичности и безопасности при их использовании с учетом назначения и условий приме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2. На основании полученных результатов исследования на каждое ДС составляют методические указания по использованию их в практике лечебно-профилактических учреждений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ЛПУ</w:t>
      </w:r>
      <w:r>
        <w:rPr>
          <w:rFonts w:cs="Times New Roman" w:ascii="Times New Roman" w:hAnsi="Times New Roman"/>
          <w:color w:val="000000"/>
          <w:sz w:val="20"/>
        </w:rPr>
        <w:t>), организаций коммунального хозяйства, общественного питания, а также текст этикетки для ДС бытового назначения и разделы в инструкцию по применению ДС на предприятиях пищев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Общие требования к изучению токсичност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опасности действующих веществ (Д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2.1. Токсикологическая характеристика действующих веществ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ДВ</w:t>
      </w:r>
      <w:r>
        <w:rPr>
          <w:rFonts w:cs="Times New Roman" w:ascii="Times New Roman" w:hAnsi="Times New Roman"/>
          <w:color w:val="000000"/>
          <w:sz w:val="20"/>
        </w:rPr>
        <w:t>) или субстанций должна включать сведения по параметрам токсикометрии при различных путях поступления в организм с оценкой общетоксических, специфических и отдаленных эффектов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введении в желудок (мыши, крысы) -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нанесении на кожу -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ингаляционном воздействии - ЛС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и порог острого действия (для субстанции, производящейся в Росс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клинических проявлений интоксик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стно-раздражающего действия на кожу и слизистые оболочки глаз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острой токсичности (кумулятивных свойств) для субстанций, производящихся в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енсибилизирующих свой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хронической токсичности (с определением действующих, пороговых и неэффективных доз по лимитирующим показателям вредност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утагенного эффекта по системе тес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эмбриотропного действ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онадотоксического действия и репродуктивной фун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нкоген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таболизма в организме млекопитающи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игиенических нормативов - ПДК или ОБУВ в воздухе рабочей зоны, обеспечивающих безопасность работающих при производстве дезинфицирующих субстанций или самих ДС в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игиенических нормативов - ПДК (максимальная разовая и среднесуточная) или ОБУВ в атмосферном воздухе, обеспечивающих безопасность окружающей среды для субстанций и ДС, производимых в России [1, 2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полном объеме исследования должны проводиться для новых ДВ (субстанций), а для уже известных ДВ проводится сбор информации по вышеуказанным параметрам по данным литературы [3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Общие требования к оценке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х средств (ДС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1. ДС имеют широкую сферу контакта с организмом как здорового, так и больного человека разного возраста, т.к. используются для неспецифической профилактики инфекционных заболеваний в лечебно-профилактических, детских, коммунальных учреждениях, на предприятиях общественного питания, в очагах инфекционных заболеваний, населением в быту, на предприятиях пищевой промышленности (пивобезалкогольной и винодельческой, мясомолочной, рыбоперерабатывающей, хлебопекарной и кондитерской), при обработке транспортных средств (санитарного транспорта, для перевозки пищевых продукт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 Дезинфекционные мероприятия (профилактическая, текущая и заключительная дезинфекция) осуществляет профессиональная дезинфекционная служба, медицинский персонал ЛПУ, специально обученный персонал в других областях народного хозяйства и население в бы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филактическая дезинфекция проводится постоянно, независимо от наличия инфекционного заболевания и имеет целью предупреждение возникновения и распространения инфекционных заболеваний на всех вышеуказанных объек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кущая дезинфекция проводится постоянно в непосредственном окружении больного человека с целью предупреждения рассеивания возбудителей инфекционных заболеваний в окружающей среде. Основным способом обработки при этом виде дезинфекции является протирание различных поверхностей, а также погружение в дезинфицирующий раствор посуды, белья, игрушек, предметов по уходу за больными и т. 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ключительная дезинфекция проводится в инфекционном очаге однократно с целью предупреждения распространения возбудителей инфекционных заболеваний. В этом случае основными способами обработки являются - орошение и протирание различных поверхностей, погружение в дезинфицирующий раствор посуды, игрушек, замачивание белья и прочих предметов по уходу за боль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е средства, сочетающие чистящие и моющие свойства, широко используются в быту населением и персоналом лечебно-профилактических учреждений для обработки и обеззараживания посуды и поверхностей санитарно-технического оборудования, предметов ухода за больными, а также для предстерилизационной очистки изделий медицинского назначения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ИМН</w:t>
      </w:r>
      <w:r>
        <w:rPr>
          <w:rFonts w:cs="Times New Roman" w:ascii="Times New Roman" w:hAnsi="Times New Roman"/>
          <w:color w:val="000000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3. Для ДС используются в качестве ДВ химические вещества, принадлежащие к различным классам и группам химических соединений (хлорсодержащие, гуанидины, перекиси, поверхностно-активные вещества, йодсодержащие, надкислоты, альдегиды, фенолсодержащие и др.). Они характеризуются разнообразным действием на организм. Для придания ДС дополнительных свойств (моющих, чистящих, отбеливающих и др.) и усиления антимикробного действия создаются композиционные составы, включающие одно или несколько ДВ и вспомогательные ингредиенты (растворители, наполнители, синергисты, пеногасители, стабилизаторы, отдушки, красители и п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4. Исходя из сказанного, следует, что изучение токсичности ДС будет определяться видом дезинфекции и вытекающими отсюда условиями их воздействия на человека (персонал или пациентов, в т.ч. больных в ЛПУ) с дифференцированными подходами к их изучению и требованиями по безопасности, принятыми в профессиональной и коммунальной сфере. В первом случае с возможностью использовать средства индивидуальной защиты (СИЗ), а для пациентов - регламентацией безопасных условий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езопасность должна быть обеспечена также установлением допустимых остаточных количеств ДС на обрабатываемых объектах (ИМН, посуде, белье, поверхностях) за счет отработки режимов их уда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грамма изучения ДС определяется конкретным его назначением, составом, видом и свойствами действующих веществ, режимами применения (нормой расхода, рабочими концентрациями, способами обработки), видами обрабатываемых объ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5. Изучение токсичности и опасности для всех регистрируемых ДС проводится по 3-этапной схеме (см. прилож. 1)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1 этап</w:t>
      </w:r>
      <w:r>
        <w:rPr>
          <w:rFonts w:cs="Times New Roman" w:ascii="Times New Roman" w:hAnsi="Times New Roman"/>
          <w:color w:val="000000"/>
          <w:sz w:val="20"/>
        </w:rPr>
        <w:t xml:space="preserve"> включает первичную оценку токсичности и опасности ДС с определением лимитирующих параметров токсичности при потенциально опасных путях поступления в организм (в желудок, на кожу, на слизистые оболочки, через органы дыхания, парентерально) ускоренными методами в целях отбора ДС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2 этап</w:t>
      </w:r>
      <w:r>
        <w:rPr>
          <w:rFonts w:cs="Times New Roman" w:ascii="Times New Roman" w:hAnsi="Times New Roman"/>
          <w:color w:val="000000"/>
          <w:sz w:val="20"/>
        </w:rPr>
        <w:t xml:space="preserve"> - это углубленные исследования токсичности ДС в острых и подострых экспериментах, исходя из режимов применения (нормы расхода, рабочих концентраций, способов обработки - протирание, орошение, погружение, замачивание, их кратности и экспозиции), с целью определения степени опас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3 этап</w:t>
      </w:r>
      <w:r>
        <w:rPr>
          <w:rFonts w:cs="Times New Roman" w:ascii="Times New Roman" w:hAnsi="Times New Roman"/>
          <w:color w:val="000000"/>
          <w:sz w:val="20"/>
        </w:rPr>
        <w:t xml:space="preserve"> - не обязателен и проводится для новых ДС, не имеющих аналогов, или для средств, требующих особых условий применения. Этот этап включает испытания ДС в практических условиях (в ЛПУ, очагах инфекционных заболеваний, на предприятиях и т.д.) с проверкой надежности и безопасности рекомендованных режимов применения и средств индивидуальной защиты (СИЗ) по анкетным данным о побочном действии, при необходимости проведение санитарно-химического анализа воздуха в помещениях по ведущим летучим компонентам средства. В пищевой промышленности проводится оценка смывов с оборудования на установление допустимых остаточных количеств дезинфицирующи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6. Экспериментальные токсикологические исследования в зависимости от задач проводят на 3-4 видах лабораторных животных (крысы, мыши, кролики, морские свинки) обоего пола. Статистическая группа должна включать 6-8 особей мелких животных и не менее 3 для более крупных (кролики). Подопытные животные должны быть одной линии, вида, возраста, пола и весовых характеристик (масса мышей 18-22 г, крыс 180-200 г, морских свинок 200-300 г, кроликов 1,5-3 кг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тборе животных в эксперимент должен соблюдаться метод случайной выборки с отбраковкой больных и некондиционных живот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словия содержания и пищевой рацион животных должны быть стандартными и состоять из всех необходимых компонентов для нормальной жизнедеятельности (Приказ № 1179 от 10.10.83 "Об утверждении нормативов затрат кормов для лабораторных животных в учреждениях здравоохранения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д экспериментом у животных необходимо снять фоновые данные по массе тела, показателям нервной системы (поведенческие реакции), и периферической крови (содержание лейкоцитов, эритроцитов и гемоглобин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3.7. Полученные результаты экспериментов обрабатываются с применением статистических методов. Используют критерий "t" - Стьюдента, критерий "х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", метод Кербера и пробит-анали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8. Санитарно-химические исследования в токсикологических экспериментах проводят при анализ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оздуха на содержание ДВ дезинфектантов в затравочных камерах при моделировании условий и способов обработки (протирание, погружение, замачивание, орошение) или при проведении натурного эксперимента, соблюдая рекомендуемые условия, способы и нормы расх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- смывов с посуды, ИМН и других обработанных объект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этом, соблюдается правило, когда химико-аналитические методы определения содержания ДВ в воздухе или смывах с обрабатываемых объектов должны отвечать требованиям соответствующих ГОСТ и утвержденным в установленном порядке методическим указа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4. Первый этап изучения токсичности и опасности дезинфицирующих сред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Сбор информации по токсичности и опасности по данным литературы согласно вышеуказанным параметрам токсичности проводится по каждому ДВ и по всем компонентам, входящим в ДС (состав средства), с учетом физико-химических свойств (молекулярной массы, летучести, рН, растворимости, степени чистоты) и существующих гигиенических нормативов в различных средах. Пути поступления в организм ДС определяются его назначением (обработка поверхностей, предметов ухода за больными, изделий медицинского назначения, посуды, белья, игрушек, санитарно-технического оборудования и т.д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2. Определение средне-смертельной дозы (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) проводят при разных путях поступления в организм ДС в острых опытах [4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внутрижелудочном пути используют 4-6 доз в геометрической прогрессии, но не менее 3. Максимально вводимый объем мышам - 1 мл, крысам и морским свинкам - 5 м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введении в брюшную полость, под кожу или в кровеносные сосуды интервал между дозами составляет 10-20 мг/кг или в геометрической прогрессии от минимальной дозы. Максимальный объем для мышей составляет - 0,5 мл, для крыс - 1-1,5 мл, для кроликов - 10 мл на килограмм массы тел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При нанесении на кожу используют нативный ДС и в разведении. Исследуемое ДС наносят в строго дозированных количествах из расчета на 1 кг массы тела и 1 с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поверхности кожи (у мышей площадь на спине составляет 2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2 см, для крыс - 4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4 см, время экспозиции 2 и 4 ч соответственно). Животных помещают в специальные дом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рок наблюдения за животными - до 3 недел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Допускается определение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ускоренным методом "одной точки" по Ван Дер Вардену при условии экспертной оценки известных соединений или компози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ходе опыта регистрируются клинические признаки отравления животных, сроки гибели и макроморфологические изменения в органах при вскрытии погибших живот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изучения острой токсичности оценивают по 4 классам опасности согласно классификации по ГОСТ 12.1.007-76 для внутрижелудочного введения и нанесении на кожу (см. прилож. 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парентерального введения (под кожу или в брюшную полость) полученные результаты оценивают по классификации К.К. Сидорова (см. прилож. 3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3. Местно-раздражающее действие на кожу оценивают на кроликах или морских свинках с однократным и многократным (повторным) воздействием (10-12 аппликаций). Животные отбираются со светлой кожей. Шерсть стригут накануне нанесения, избегая порезов и ссадин. Площадь нанесения для кроликов 8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9 см, для морских свинок 4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5 см. Дезинфицирующее средство наносят как в нативном виде, так и в разведениях с определением порога острого раздражающего действия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sp.</w:t>
      </w:r>
      <w:r>
        <w:rPr>
          <w:rFonts w:cs="Times New Roman" w:ascii="Times New Roman" w:hAnsi="Times New Roman"/>
          <w:color w:val="000000"/>
          <w:sz w:val="20"/>
        </w:rPr>
        <w:t>). Время экспозиции составляет до 2 ч. В конце эксперимента ДС смывается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 и 4-а - форма протоколов опытов). Реакция кожи регистрируется сразу после окончания экспозиции и далее ежедневно в течение 14 дней наблюдений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5). Отмечают функционально-морфологические нарушения кожи (эритема, отек, трещины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ъязвления, некроз, сухость, шелушение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Оценка эритемы проводится в баллах согласно общепринятой классификации С.В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увор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опасности по выраженности местно-раздражающих свойств дезинфицирующих средств на кож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2"/>
        <w:gridCol w:w="3845"/>
        <w:gridCol w:w="1245"/>
      </w:tblGrid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сть раздражающего действия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суммарный балл выраженности эритемы и величины отек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ы опасности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ое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е</w:t>
            </w:r>
          </w:p>
        </w:tc>
        <w:tc>
          <w:tcPr>
            <w:tcW w:w="3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-6,0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е</w:t>
            </w:r>
          </w:p>
        </w:tc>
        <w:tc>
          <w:tcPr>
            <w:tcW w:w="3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-4,0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ое или отсутствие</w:t>
            </w:r>
          </w:p>
        </w:tc>
        <w:tc>
          <w:tcPr>
            <w:tcW w:w="3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2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ъективным методом оценки отека кожи служит измерение толщины кожной складки (в мм) при помощи инженерного микрометра и переводится в баллы. Баллы суммируются для каждого подопытного животного, после чего вычисляется средний суммарный балл для данной группы экспериментальных животных [5]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Выраженность местно-раздражающего действия испытуемого ДС при однократной аппликации на кожу оценивается в соответствии с классификацией, разработанной для ДС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 порог раздражающего действия ДС на кожу принимается его минимальное разбавление, вызывающее минимальный эффект у животных (определяют для веществ, относящихся к 1-3 классам по степени выраженности раздражающего действия на кожу). Регистрируется также минимальное разбавление вещества, не вызывающее раздражения кож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4. Местно-раздражающее действие на глаза ДС оценивают на кроликах (статистическая группа 3) или морских свинках (статистическая группа 6). Отмечают выраженность гиперемии и отека конъюнктивы, инъекцию сосудов склеры, состояние роговицы и радужной оболочки, количество и качество выделений из глаза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 и 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обследования каждого животного суммируются, и выносится заключение о степени и характере поражения глаз при действии на него изучаемого соединения или средства. Указывается характер конъюнктивита (поверхностный, глубокий), наличие кератита. Класс по раздражающему действию ДС оценивается по классификации выраженности раздражающих свойств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интенсивности местно-раздражающего действия средства на глаз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"/>
        <w:gridCol w:w="6707"/>
        <w:gridCol w:w="1147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краснение (века) и бульбарная конъюнктива (не затрагивающая роговицу и радужную оболочку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 (баллы)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ояние сосудов нормальное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уды явно расширены больше норм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литая гиперемия, отдельные сосуды трудноразличим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ффузная, ярко красного цвета гиперемия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тек век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а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ый отек (включая мигательную перепонку)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вный отек и частичное выворачивание века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, веки наполовину закрылись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, веки закрыты более чем наполовину или полностью закрылись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ыделения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делений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альное количество в углу глазной щели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выделений с увлажнением век и шерсти, прилегающей к векам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выделений с увлажнением век и шерсти и значительной площади вокруг глаз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умма баллов (А+Б+В)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Роговица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мутнение - степень плотности (участок наибольшей плотности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 (баллы)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мутнения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сеянное или диффузное, детали радужной оболочки хорошо вид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рошо различимые полупрозрачные участки, детали радужной оболочки слегка замутне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асток с замутнением, детали радужной оболочки не видны, размер зрачка едва различим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прозрачная, радужная оболочка не видна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ощадь поражения роговиц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а четверть (или менее), но более нуля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одной четверти, но менее полови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половины, но менее трех четвертей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трех четвертей, но менее всей площад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умма баллов (А+Б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по выраженности раздражающих свойст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на глаз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8"/>
        <w:gridCol w:w="4063"/>
        <w:gridCol w:w="931"/>
      </w:tblGrid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сть раздражающего действия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суммарный балл (конъюнктива (А+Б+В) + роговица (А+Б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ы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-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5. Оценка ингаляционной опасности ДС проводится в насыщающих концентрациях в герметичных емкостях (типа эксикатора), в котором создаются условия свободного испарения летучих компонентов средства при комнатной температуре в течение суток или более, в зависимости от их свойств. Опыты ставят на мышах или на крысах статическим методом из расчета объема воздуха на одно животное в час: для мышей - 2 л, для крыс - 5-7 л. Экспозиция составляет 2-4 ч. В ходе эксперимента регистрируются клинические признаки отравления и время их появления, а также гибель животных. После окончания воздействия животных целесообразно обследовать по показателям общетоксического или специфического действия. Опасность ингаляционного отравления характеризуется степенью проявления интоксикации (табл. 4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Классификация химических веществ по степени летучести (С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0"/>
        </w:rPr>
        <w:t>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6313"/>
      </w:tblGrid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опасности и выраженность действия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- чрезвычайно опасное вещество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гибель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высоко опасное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отчетливые проявления интоксикации, гибель отсутствует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 - умеренно опасное 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минимальные изменения интегральных показателей при обследовании животных (пороговый уровень)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- малоопасное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не оказывает токсического действи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6. Сенсибилизирующие свойства ДС определяют комплексом мет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тодом Алексеевой-Петкевич на морских свинках при внутрикожном введении 50-200 мкг ДС с последующими (через 10 дней) накожными аппликациями и постановкой проб (кожной и конъюнктивальной) и аллергологических тестов с клетками крови по выбору согласно методическим указаниям, 1993-1997 гг.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 реакции гиперчувствительности "замедленного" типа (ГЗТ) на мышах массой 20 ± 0,5 г при внутрикожной сенсибилизации ДС в ПАФ (полном адъюванте Фрейнда) проводят согласно методическим указаниям, 1992 г. [4]. Индекс реакции (ИР) вычисляют по формуле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object w:dxaOrig="1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9pt" filled="f" o:ole="">
            <v:imagedata r:id="rId3" o:title=""/>
          </v:shape>
          <o:OLEObject Type="Embed" ProgID="" ShapeID="ole_rId2" DrawAspect="Content" ObjectID="_2020153495" r:id="rId2"/>
        </w:objec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де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</w:rPr>
        <w:t xml:space="preserve"> - объем (масса) стопы в опыте и контроле соответственно, мм (мг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стоверным считают значения ИР более 5%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илу аллергенной активности оценивают по классификации для химических веществ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7)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7. Мутагенный эффект ДС оценивают по показаниям ускоренными методами: микроядерным на ретикулоцитах костного мозга, в тесте Эймса или на дрозофиле согласно методическим рекомендациям [8, 9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Критерии отбора дезинфицирующих средств после первичной оцен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токсичности и 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1. В состав ДС не должны входить действующие субстанции, обладающие отдаленными эффектами (мутагенный, канцерогенный, эмбриотропный, гонадотоксический и тератогенный) и относящиеся по гигиенической классификации пестицидов к 1 и 2 классу опасности [10]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5.2. Не подлежат дальнейшему изучению ДС, по параметрам острой токсичности относящиеся к 1 классу опасности по ГОСТ 12.1.007-76 (при введении в желудок и нанесении на кожу), к 1 и 2 классам токсичности по классификации К.К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идорова (при введении под кожу или в брюшную полость), к 1 классу опасности по классификации химических веществ по степени летучести (С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20</w:t>
      </w:r>
      <w:r>
        <w:rPr>
          <w:rFonts w:cs="Times New Roman" w:ascii="Times New Roman" w:hAnsi="Times New Roman"/>
          <w:color w:val="000000"/>
          <w:sz w:val="20"/>
        </w:rPr>
        <w:t>) (при ингаляции в насыщающих концентрациях (пары) [11-13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3. Не рекомендуются для дальнейшего изучения ДС, обладающие выраженным кожно-резорбтивным действием и сильным аллергенным эффектом (1 класс опасности) [6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4. Остальные ДС могут быть рассмотрены дифференцированно для использования в разных областях и сферах применения (для использования в медицинской дезинфекции, на объектах коммунального хозяйства, общественного питания, в детских учреждениях, на объектах пищевой промышленности, в быту населением) и могут быть рекомендованы для углубленного изучения с учетом рабочих концентраций, условий и режимов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Второй этап оценки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с учетом сферы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. Цель этих исследований - дать токсикологическую характеристику ДС и оценить реальную степень опасности в соответствии с режимами использования и рекомендовать безопасные условия его применения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 В зависимости от способа обработки ДС оказывают на персонал, проводящий дезинфекцию, ингаляционное воздействие в виде аэрозолей или аэрозолей и паров или только па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эрозольная форма создается при орошении поверхностей растворами ДС. При этом используется различная разрешенная для этих целей аппаратура (гидропульт, дезинфаль, автомакс, распылители типа "Росинка" и др.). Необходимо учитывать дисперсность аэрозольных частиц, величину орошаемого факе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ары средства в воздухе образуются при использовании способа "протирания", "погружения" или "замачивания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3. Оценку ингаляционной опасности рабочих концентраций ДС или готового к употреблению ДС проводят в затравочных камерах, моделируя в статических условиях способы применения (орошение, протирание, замачивание или погружение) с учетом режимов применения (нормы расхода, экспозиции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Как показал опыт работы с дезинфектантами, лимитирующими эффектами для них являются - раздражающий, состояние нервной системы, аллергические реакции. На основании проведенных исследований определяют пороги острого и подострого действия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</w:t>
      </w:r>
      <w:r>
        <w:rPr>
          <w:rFonts w:cs="Times New Roman" w:ascii="Times New Roman" w:hAnsi="Times New Roman"/>
          <w:color w:val="000000"/>
          <w:sz w:val="20"/>
        </w:rPr>
        <w:t xml:space="preserve"> и 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>) по лимитирующему показателю и рассчитывают зону острого токсического действия по отношению порога острого действия к норме расхода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</w:t>
      </w:r>
      <w:r>
        <w:rPr>
          <w:rFonts w:cs="Times New Roman" w:ascii="Times New Roman" w:hAnsi="Times New Roman"/>
          <w:color w:val="000000"/>
          <w:sz w:val="20"/>
        </w:rPr>
        <w:t>/норма расхода) или зону подострого - по отношению порога подострого действия к норме расхода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>/норма расход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4. При моделировании способа протирания или орошения в затравочной камере обрабатывают все боковые поверхности и пол в рекомендуемой рабочей концентрации с учетом нормы расхода. В острых опытах обработки проводятся однократно, а в подострых опытах - ежедневно 5 раз в неделю, на протяжении всего эксперимента (от 2 до 4 недель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моделировании способа погружения или замачивания в затравочную камеру объемом 1 м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помещают открытую емкость с площадью открытой поверхности 0,1 м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(что составляет 10% от площади затравочной камеры) с налитым в нее рабочим раствором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затравочных камерах контролируют температуру и влажность воздуха, определяют содержание летучих действующих веществ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5. В зависимости от вида дезинфекционных мероприятий проводится дифференцированная оценка безопасности для персонала и пациент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аключительной дезинфекции, дезинфекции в очагах инфекционных заболеваний, на предприятиях пищевой промышленности - безопасность для персонала обеспечивается соблюдением гигиенических нормативов летучих ДВ дезинфицирующих средств в воздухе рабочей зоны (ПДК или ОБУ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текущей и профилактической дезинфекции - безопасность для пациентов и персонала обеспечивается соблюдением общего гигиенического норматива летучего ДВ в атмосферном воздухе (ПДК, ОБУВ - максимальная разова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6. После проведенных лабораторных исследований по оценке опасности при ингаляционном воздействии (аэрозоль + пары или пары) проводят натурный эксперимент в помещении, моделирующим больничные палаты или другие помещения (например, туалетные и ванные комнаты). Обработка проводится в соответствии с рекомендуемыми режимами (протирание или орошение) и нормами расхода. Воздух контролируют по содержанию индикаторного летучего ДВ средства в сравнении с его гигиеническим нормативом в воздухе рабочей зоны и максимально разовой концентрацией в атмосферном воздухе. После окончания воздействия проводится проветривание (естественное) до достижения гигиенического норматива в атмосферном воздухе и рекомендуется режим проветр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ведении натурного эксперимента по отработке режима проветривания можно привлекать добровольцев с регистрацией в анкете субъективных ощущений или жалоб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7. Оценку ингаляционной опасности при однократном воздействии проводят по зоне острого токсического действия согласно степени ингаляционной опасности ДС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, разрабатывают меры предосторожности и рекомендуют соответствующие средства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степени ингаляционной опасности дезинфицирующих сред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2371"/>
        <w:gridCol w:w="4378"/>
      </w:tblGrid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острого токсического действия: отношение порога острого действия (Li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ac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 к норме расхода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мендуемые условия применения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- высоко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экстремальных ситуациях (по эпидемиологическим показаниям) в специальных костюмах и противогазах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3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ЛПУ со средствами защиты органов дыхания, глаз, кожи, в отсутствие больных и пациентов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- умеренно 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-10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ЛПУ без средств защиты органов дыхания и глаз, но в отсутствие больных и пациентов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- мало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0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присутствии больных, пациентов и в быту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8. Оценку степени ингаляционной опасности ДС при подостром воздействии проводят по зоне подострого действия (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менее 10 не рекомендуется использовать в присутствии больных</w:t>
      </w:r>
      <w:r>
        <w:rPr>
          <w:rFonts w:cs="Times New Roman" w:ascii="Times New Roman" w:hAnsi="Times New Roman"/>
          <w:color w:val="000000"/>
          <w:sz w:val="20"/>
          <w:lang w:val="en-US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более 10 можно использовать в присутствии больных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9. Для ДС, в состав которых входят нелетучие соединения, не требуется проведение экспериментов с оценкой способов обработки протиранием, погружением и замачиванием. Для них достаточна оценка ингаляционной опасности в условиях насыщающих концентр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0. В том случае, когда средство рекомендуется использовать способом орошения, следует проводить исследования, как указано выш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11. Исследование кумулятивных свойств необходимо для характеристики ДС при обработке посуды и игрушек. Используют метод Лима. Исследования проводят в течение 24±4 дней. В первые 4 дня вводят в желудок 0,1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, увеличивая дозы каждые 4 дня в полтора раза. Коэффициент кумуляции рассчитывают по формуле: </w:t>
      </w:r>
      <w:r>
        <w:rPr>
          <w:rFonts w:cs="Times New Roman" w:ascii="Times New Roman" w:hAnsi="Times New Roman"/>
          <w:color w:val="000000"/>
          <w:sz w:val="20"/>
        </w:rPr>
        <w:object w:dxaOrig="10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7pt" filled="f" o:ole="">
            <v:imagedata r:id="rId5" o:title=""/>
          </v:shape>
          <o:OLEObject Type="Embed" ProgID="" ShapeID="ole_rId4" DrawAspect="Content" ObjectID="_36010122" r:id="rId4"/>
        </w:object>
      </w:r>
      <w:r>
        <w:rPr>
          <w:rFonts w:cs="Times New Roman" w:ascii="Times New Roman" w:hAnsi="Times New Roman"/>
          <w:color w:val="000000"/>
          <w:sz w:val="20"/>
          <w:lang w:val="en-US"/>
        </w:rPr>
        <w:t>.</w:t>
      </w:r>
      <w:r>
        <w:rPr>
          <w:rFonts w:cs="Times New Roman" w:ascii="Times New Roman" w:hAnsi="Times New Roman"/>
          <w:color w:val="000000"/>
          <w:sz w:val="20"/>
        </w:rPr>
        <w:t xml:space="preserve"> Если К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кум</w:t>
      </w:r>
      <w:r>
        <w:rPr>
          <w:rFonts w:cs="Times New Roman" w:ascii="Times New Roman" w:hAnsi="Times New Roman"/>
          <w:color w:val="000000"/>
          <w:sz w:val="20"/>
        </w:rPr>
        <w:t xml:space="preserve"> &lt; 1, это указывает на кумулятивные свойства средства, а если К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кум</w:t>
      </w:r>
      <w:r>
        <w:rPr>
          <w:rFonts w:cs="Times New Roman" w:ascii="Times New Roman" w:hAnsi="Times New Roman"/>
          <w:color w:val="000000"/>
          <w:sz w:val="20"/>
        </w:rPr>
        <w:t xml:space="preserve"> &gt; 1 - на повышение резистентности организма на это соединение. Для ДС, обладающих кумулятивными свойствами, необходимо определять остаточные количества ДС на обрабатываемых объектах и отрабатывать режим отмыва от данного ДС [1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2. Местно-раздражающее действие рабочих концентраций ДС исследуют на кроликах или морских свинках при однократных и повторных аппликациях в течение 14 дней. Состояние кожи регистрируется ежедневно по наличию эритемы, отека, трещин, некроза, шелушения, сухости (см. п. 4.3 и прилож. 7). При появлении первых признаков аппликации прекращают. Кожно-резорбтивное действие в этом случае не изуч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3. При отсутствии местно-раздражающего эффекта проводят изучение кожно-резорбтивного действия рабочих растворов ДС на мышах или крысах методом погружения хвостов в изучаемый раствор. Ежедневно животные, помещенные в специальные домики, подвергаются воздействию различных концентраций препарата, который налит в пробирки. Хвосты животных погружают на 2/3 длины в раствор на время от 2 до 4 ч (в зависимости от вида животных - соответственно мыши и крысы) на протяжении 14 дней. Животных обследуют каждые 7 дней по различным показателям, характеризующим состояние основных органов и систем (нервной системы, печени, почек, сердечно-сосудистой системы и периферической крови). Целесообразно использование дополнительных специфических показателей, характерных для данного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сли в этот срок не выявлено резорбтивного эффекта ДС, то дальнейшие исследования прекращ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4. Местно-раздражающее действие рабочих концентраций ДС на глаза проводят и оценивают, как в п. 4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5. Для оценки безопасного использования столовой посуды после обработки ДС проводят исследования его остаточных количеств на поверхности. Для эксперимента используют комплект, состоящий из тарелок (глубокой и мелкой), стакана или чашки, ложки и вилки. Посуду погружают в дезинфицирующий раствор и выдерживают экспозицию согласно рекомендованному режиму по ее обеззараживанию. Затем ДС смывают и на посуде определяют остаточные количества ДС (по наиболее токсичному ДВ) химико-аналитическим методом. Отрабатывают режимы отмыва посуды от ДС (под проточной водой или путем кратного погружения в емкости с питьевой водой) [14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ученные результаты сопоставляют с ПДК для ДВ и воде водных объектов хозяйственно-питьевого и культурно-бытового водопользования. При этом учитывают, что только половина поверхности комплекта контактирует с потребляемой пищей. Смывы с посуды оценивают по местно-раздражающему действию на слизистые оболочки глаз и цитотоксическому действию в культуре клеток, МУ, 1990-1996 гг. (табл. 6). На основании полученных данных разрабатывается режим отмыва посуды [15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цитотоксичности дезинфицирующих и стерилизующих средств в ККЛ (прямой контактный тест) на примере перекиси водор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862"/>
        <w:gridCol w:w="902"/>
        <w:gridCol w:w="1022"/>
        <w:gridCol w:w="3384"/>
      </w:tblGrid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кция клеток в культуре**</w:t>
            </w:r>
          </w:p>
        </w:tc>
      </w:tr>
      <w:tr>
        <w:trPr/>
        <w:tc>
          <w:tcPr>
            <w:tcW w:w="2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нцентрация раствора 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Фармакопее США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ояние клеток в культуре </w:t>
            </w:r>
          </w:p>
        </w:tc>
      </w:tr>
      <w:tr>
        <w:trPr/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%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ТД*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ЦТ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кция клеток</w:t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-ная деструкция клеточного монослоя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5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-75% клеточного монослоя содержат округлые и/или лизированные клетки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3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гк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% гибели клеток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15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-25% лизированных клеток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7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 наличия ЦТД - мертиолят - 1:100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-ная деструкция клеточного монослоя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 отсутствия ЦТД - 0,9%-ный раствор хлористого натрия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актная ККЛ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 Согласно "Методическим указаниям по использованию культуры диплоидных клеток человека, рекомендуемых для токсиколого-гигиенических исследований". М., 1991, 23 с.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 Образец удовлетворяет требованиям безопасности, если ни одна из опытных клеточных культур не имеет степень более 1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6.16. Безопасность остаточных количеств ДС на ИМН оценивают комплексом методов: пирогенность, цитотоксическое действие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ЦТД</w:t>
      </w:r>
      <w:r>
        <w:rPr>
          <w:rFonts w:cs="Times New Roman" w:ascii="Times New Roman" w:hAnsi="Times New Roman"/>
          <w:color w:val="000000"/>
          <w:sz w:val="20"/>
        </w:rPr>
        <w:t xml:space="preserve">) в культуре клеток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ККЛ</w:t>
      </w:r>
      <w:r>
        <w:rPr>
          <w:rFonts w:cs="Times New Roman" w:ascii="Times New Roman" w:hAnsi="Times New Roman"/>
          <w:color w:val="000000"/>
          <w:sz w:val="20"/>
        </w:rPr>
        <w:t>), гемолитическое действие. Проводится отработка режима отмыва ИМН от ДС [15-20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ценку смываемости ДС проводят с ИМН из разных материалов (металлов, стекла, резин натуральных и силиконовых, пластмасс). Режим отмыва ИМН осуществляют под проточной водой или при кратном погружении в дистиллированную воду. Остаточные количества (вытяжку или смывы) ДС с изделий получают дистиллированной водой при соотношении объема изделий к объему воды 1:1. Приготовление вытяжек или смывов проводится (в термостате) при температуре 37 °С в течение 24 ч. В полученные вытяжки или смывы добавляют хлористый натрий и используют при оценке пирогенности [17], гемолитического действия [18, 19] и ЦТД в культуре клеток (диплоидные клетки человека - ДКЧ и клетки почек зеленых мартышек - ПЗМ-4647) [15-1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ытяжки или смывы вносят в культуру клеток на 30 мин, затем раствор сливают и клетки промывают. В качестве отрицательного контроля берут клетки с питательной средой и клетки при воздействии физиологического раствора, приготовленного на воде, используемой для получения вытяжки. В качестве положительного контроля берут клетки после воздействия раствором мертиолята (1:10000). Результаты оценивают по ЦТД (см. табл. 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7. Сенсибилизирующее действие (см. п. 4.6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положительных результатах на первом этапе оценку аллергенного действия ДС проводят при комплексном поступлении аллергена в организм (через органы дыхания и кожу). Для этого используются эксперименты, описанные в п. 6.4 при повторных ингаляционных воздействиях рабочих растворов ДС. Тестирование проводят на 14 и 28 сутки от начала воздействия, используя конъюнктивальную пробу как более чувствительную при ингаляционном пути поступления в организм и 2-3 иммунологических теста. Определяют 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p.</w:t>
      </w:r>
      <w:r>
        <w:rPr>
          <w:rFonts w:cs="Times New Roman" w:ascii="Times New Roman" w:hAnsi="Times New Roman"/>
          <w:color w:val="000000"/>
          <w:sz w:val="20"/>
        </w:rPr>
        <w:t>, который учитывают при определении зоны подострого токсического 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кожном пути поступления средств в организм, исследования проводят на морских свинках при повторных 4-недельных кожных аппликациях ДС в концентрации, не вызывающей местно-раздражающего действия. Тестирование проводят, как указано выше, добавляя кожную пробу. При оценке результатов учитывают развитие сенсибилизации даже у единичных животных в группе (см. прилож. 6)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8. Для полной характеристики ДС на основе литературных данных дается токсикологическая характеристика компонентов состава средства (это вспомогательные компоненты-наполнители, стабилизаторы, антикоррозионные, отдушки, красители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9. На основании проведенных исследований разрабатываются рекомендации по мерам предосторожности при работе со средством и его хранении, а также меры первой помощи при случайном отра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7. Критерии отбора дезинфицирующих средств, предназначенных для ЛПУ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Острое ингаляционное действие ДС (аэрозоли + пары или пары) оценивают по зоне острого токсического действия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 менее 1, ДС следует отнести к 1 классу высоко опасных средств и использовать только в экстремальных чрезвычайных эпидемиологических ситуациях обученному персоналу с применением жестких средств индивидуальной защиты (противогаз, противочумный костю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, равной от 1 до 3, ДС следует отнести ко 2 классу опасных средств и использовать в ЛПУ при заключительной дезинфекции с обязательным применением индивидуальных средств защиты органов дыхания, кожных покровов и глаз в отсутствие паци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, равной от 3 до 10, ДС следует отнести к 3 классу умеренно опасных и использовать в ЛПУ в отсутствие больных или пациентов. Персоналу рекомендуется работать без средств защиты органов дыхания и глаз, но избегать попадания средства в глаза и на кожные покров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 более 10 ДС следует отнести к 4 классу малоопасных средств и рекомендовать для использования в присутствии пациен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2. Ингаляционную опасность при повторном воздействии ДС (аэрозоли + пары или пары) оценивают по зоне подострого токсического действия: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менее 10 не рекомендуется использовать в присутствии пациентов,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более 10 можно использовать в присутствии паци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3. Дезинфицирующие средства, обладающие кожно-резорбтивным и местно-раздражающим действием в рабочих концентрациях (2-3 класс опасности) должны использоваться строго с защитой кожи рук и гла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4. Дезинфицирующие средства с высокими кумулятивными свойствами контролируют химико-аналитическим методом при отмыве с посуды и игрушек, которые оценивают с учетом ПДК для ДВ в питьевой воде для изучаемого Д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5. Дезинфицирующие средства, обладающие умеренной сенсибилизацией (2 класс опасности) (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), рекомендуются для использования в ЛПУ обученным персоналом строго со средствами защиты в отсутствие людей (в очагах) и больных, с последующей уборкой и проветриванием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обладающие слабым сенсибилизирующим действием (3 класс опасности), рекомендуются для дезинфекции в ЛПУ с соблюдением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работе с такими ДС не допускается персонал с аллергическими заболеваниями и повышенной чувствительностью к химическим веществ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не обладающие сенсибилизирующим действием, могут широко использоваться в ЛП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6. Режим отмыва ИМН от ДС удовлетворяет требованиям безопасного использования, если вытяжки или смыв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е оказывают ЦТД в ККЛ, и ни одна из опытных клеточных культур не имеет степень более 1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 пирогенности не вызывают эфф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ызывают гемолитическое действие, не превышающее 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7. На основании полученных данных составляют разделы в методические указания по применению ДС в ЛПУ с характеристикой его по токсичности и опасности, разработкой необходимых мер предосторожности с рекомендациями мер индивидуальной защиты, а также мер первой помощи при случайном отравлении. Меры предосторожности при работе и хранении средства, а также режимы удаления его с поверхности различных ИМН после обрабо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Параметры токсикометрии при оценке токсичности и опасности дезинфицирующих средств, предназначенных для дезинфекции в быту (обработка поверхностей, посуды, белья, санитарно-технического оборудования, предметов ухода за больным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1. Токсикологическая характеристика по литературным данным всех компонентов состава средства (вспомогательные компоненты: наполнители, стабилизаторы, антикоррозионные, отдушки, красители и т.д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2. Острая токсичность при введении в желудок (мыши, крысы) -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>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3. Острая кожная токсичность -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>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4. Острая ингаляционная токсичность - СЛ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ингаляционная опасность в насыщающих концентрациях по степени летучест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5. Клинические проявления острой интоксик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6. Местно-раздражающее действие на кожу рабочих концентраций (однократно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3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7. Подострая накожная токсичность (местно-раздражающее действие рабочих концентраций на кожу повторно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0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8. Местно-раздражающее действие на глаза (нативного средства и рабочих концентраций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4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9. Кожно-резорбтивное действие рабочих концентраций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0. Кумулятивные свойства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9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1. Сенсибилизирующее действие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6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2. Ингаляционная опасность в режимах применения: протирание, погружение (см. п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3-6.8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3. Оценка безопасности остаточных количеств средства на посуде и игрушках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8.14. Рекомендации по мерам предосторожности при работе и хранении средства, текст этике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Критерии отбора дезинфицирующих средств,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 xml:space="preserve">используемых в быту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огут быть рекомендованы для использования в быту населением с соблюдением необходимых мер предосторожности ДС, относящиеся к 3 и 4 классу опасности при разных путях (в желудок, на кожу) поступления в организм, с отсутствием или слабо выраженными местно-раздражающим и сенсибилизирующими дейст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Ингаляционная опасность ДС (аэрозоль или аэрозоль + пары) оценивается по зоне острого и подострого токсического действия. Рекомендуются ДС с зоной токсического действия более 10 и относящиеся к 4 классу 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екомендуются ДС, не обладающие кумулятивными свой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ставляется этикетка по применению ДС с обоснованием необходимых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Параметры токсикометрии при оценке токсичности и опасности дезинфицирующих средств, предназначенных для обработки поверхностей помещений, технологического оборудования, тары на предприятиях в пищевой промышленности (пивобезалкогольная и винодельческая, мясомолочная, хлебопекарная, кондитерская, сыроварения, рыбоперерабатывающа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1. Сбор данных литературы о токсичности изучаемого средства по общей токсичности, метаболизму в организме, отдаленным проявлениям, экологической безопас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2.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при введ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 желудок, мг/кг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на кожу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Ингаляц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в насыщающих концентрациях (пары) по степени летучест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5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в форме аэрозоля (см. п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2-6.8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4. Кумуляция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9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5. Местно-раздражающее действие на кожу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3, 6.10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тивный препара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абочие раство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6. Местно-раздражающее действие на глаза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4, 6.12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тивный препара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абочие раство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7. Кожно-резорбтивное действие рабочих растворов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8. Сенсибилизац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ЗТ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кожные аппликаци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6., 6.15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9. Безопасность остаточных количеств ДС на оборудовании (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3, 6.1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10. Обоснование мер предосторожностей и средств индивидуальной защиты с учетом условий применения, меры первой помощи при случайном отравлении средством, условия хра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Критерии отбора дезинфицирующих средств,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едназначенных для предприятий пищевой промышленност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 допускаются Д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держащие отдуш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тносящиеся к 1 классу опасности при потенциально опасных путях поступления в организм (через рот, кожные покровы, ингаляционно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и отдаленными проявлениями действ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 кожно-резорбтивным действ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 сенсибилизирующим действ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бладающий выраженной кумуляцией в организ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ДС отрабатывается режим отмыва до безопасных остаточных количеств сре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рабатывается инструкция по применению ДС в практике предприятий пищевой промышленности с характеристикой токсичности и опасности средства, с разработкой необходимых мер предосторожности и рекомендациями по применению средств индивидуальной защиты, а также мер первой помощи при случайном отра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10. Параметры токсикометрии и критерии отбора при оценке токсичности и опасности дезинфицирующих средств, предназначенных для предстерилизационной очистки изделий медицинского назначения (ИМН), включая эндоскопы, аналогичны для дезинфицирующих средств, предназначенных для дезинфекции ИМН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(см. пп. 4-6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1. Третий этап - испытания дезинфицирующих средств в практических услов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содержащие в своем составе новое ДВ, после токсикологического изучения и рассмотрения на Подкомиссии по дезинфекционным средствам при Минздраве России допускаются к практическим испытаниям в ЛПУ, очагах инфекционных заболеваний и на предприятиях пищев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зависимости от назначения ДС проводятся исследования его эффективности, оцениваются потребительские свойства, анкетным методом собирается информация о побочных действиях дезинфектанта в процессе его испытаний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одится санитарно-химический контроль воздуха помещений на содержание ДВ ДС для проверки безопасности рекомендованных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практических испытаний оформляются в виде актов-заключений и приложенных анкет по учету побочного действия ДС (прилож. 8) и представляются на рассмотрение Подкомиссии по дезинфекционным средствам при Минздрав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оложительных результатах испытаний в практических условиях ДС регистрируются в России и рекомендуются на промышленный выпуск (для отечественных средств) и на применение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ая схема оценки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4761865" cy="631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5308600" cy="706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опасности веществ по степени воздействия на организ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ГОСТ 12.1.007-76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9"/>
        <w:gridCol w:w="1335"/>
        <w:gridCol w:w="1150"/>
        <w:gridCol w:w="1294"/>
        <w:gridCol w:w="1294"/>
      </w:tblGrid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резвычайно опасны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око опасны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опасны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 опасные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ДК в воздухе рабочей зоны, мг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0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-1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10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0,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Д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желудок, мг/к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-1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-5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00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Д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и нанесении на кожу, мг/к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-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1-2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50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Л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воздухе, мг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5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-5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1-50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0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токсичности веществ при введении под кожу и в брюшную полость животного (по К.К. Сидорову) [12]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8"/>
        <w:gridCol w:w="2339"/>
        <w:gridCol w:w="1940"/>
        <w:gridCol w:w="2425"/>
      </w:tblGrid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ласс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</w:t>
            </w:r>
          </w:p>
        </w:tc>
        <w:tc>
          <w:tcPr>
            <w:tcW w:w="4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смертельная доза (мг/кг) при введении:</w:t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ксичност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ксичности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 кожу 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брюшную полость 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резвычайн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ок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-15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-10,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-15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1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-1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0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ктически не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1-4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-30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носительно безвред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4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3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реакции кожи по интенсивности эритемы и отека в баллах при однократной обработке препаратом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2057"/>
        <w:gridCol w:w="1299"/>
        <w:gridCol w:w="3849"/>
      </w:tblGrid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 №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жа неповрежденная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реждение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емя после обработки, ч 4-8-24-48-72-96...</w:t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4</w:t>
      </w:r>
      <w:r>
        <w:rPr>
          <w:rFonts w:cs="Times New Roman" w:ascii="Times New Roman" w:hAnsi="Times New Roman"/>
          <w:b/>
          <w:bCs/>
          <w:color w:val="000000"/>
          <w:sz w:val="20"/>
        </w:rPr>
        <w:t>-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реакции кожи при повторных воздействиях препарат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2"/>
        <w:gridCol w:w="2438"/>
        <w:gridCol w:w="1789"/>
        <w:gridCol w:w="649"/>
      </w:tblGrid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 №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центрация препарата, %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ни воздействия и наблюдения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тепень кожной реакции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-3-4-5-6-7-8-9-10-n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 ...................</w:t>
            </w:r>
          </w:p>
        </w:tc>
        <w:tc>
          <w:tcPr>
            <w:tcW w:w="6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 .........................</w:t>
            </w:r>
          </w:p>
        </w:tc>
        <w:tc>
          <w:tcPr>
            <w:tcW w:w="649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.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щины .................</w:t>
            </w:r>
          </w:p>
        </w:tc>
        <w:tc>
          <w:tcPr>
            <w:tcW w:w="649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кроз 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елушение 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хость ....................</w:t>
            </w:r>
          </w:p>
        </w:tc>
        <w:tc>
          <w:tcPr>
            <w:tcW w:w="6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ценка интенсивности местно-раздражающего дейст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химических веществ на кожу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Оценка степени эритем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4344"/>
      </w:tblGrid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нсивность эритемы (визуально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ритемы по линейке С.В. Суворова, баллы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эритемы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абая (розовый тон) 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выраженная (розово-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ая (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ая (ярко 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Оценка интенсивности отека кож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1775"/>
        <w:gridCol w:w="2267"/>
        <w:gridCol w:w="1893"/>
      </w:tblGrid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интенсивности </w:t>
            </w:r>
          </w:p>
        </w:tc>
        <w:tc>
          <w:tcPr>
            <w:tcW w:w="40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толщины кожной складки, мм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ценка отека, </w:t>
            </w:r>
          </w:p>
        </w:tc>
      </w:tr>
      <w:tr>
        <w:trPr/>
        <w:tc>
          <w:tcPr>
            <w:tcW w:w="2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а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ие свинки</w:t>
            </w:r>
          </w:p>
        </w:tc>
        <w:tc>
          <w:tcPr>
            <w:tcW w:w="1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лы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3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-1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-0,6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2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-1,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,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следование реакции глаза на препара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1211"/>
        <w:gridCol w:w="556"/>
        <w:gridCol w:w="556"/>
        <w:gridCol w:w="557"/>
        <w:gridCol w:w="556"/>
        <w:gridCol w:w="556"/>
        <w:gridCol w:w="622"/>
        <w:gridCol w:w="720"/>
        <w:gridCol w:w="1637"/>
      </w:tblGrid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емя (дни)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говиц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ъюнктива</w:t>
            </w:r>
          </w:p>
        </w:tc>
        <w:tc>
          <w:tcPr>
            <w:tcW w:w="1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 по: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рный балл</w:t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г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промыв. 1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в. 2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химических веществ по силе аллергенной актив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МУ 1.1.578-96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3"/>
        <w:gridCol w:w="939"/>
        <w:gridCol w:w="890"/>
        <w:gridCol w:w="846"/>
        <w:gridCol w:w="985"/>
        <w:gridCol w:w="845"/>
        <w:gridCol w:w="1104"/>
      </w:tblGrid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лассы aллepгeнной активности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тод сенсибилизации</w:t>
            </w:r>
          </w:p>
        </w:tc>
        <w:tc>
          <w:tcPr>
            <w:tcW w:w="2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 частоте развития сенсибилизации</w:t>
            </w:r>
          </w:p>
        </w:tc>
        <w:tc>
          <w:tcPr>
            <w:tcW w:w="2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 достоверности отличия средне-групповых показателей опытной и контрольной групп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выраженна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 умеренная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 слабая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выраженная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 умеренная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 слабая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(в кожу уха):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 мкг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5 из 10 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из 10 </w:t>
            </w:r>
          </w:p>
        </w:tc>
        <w:tc>
          <w:tcPr>
            <w:tcW w:w="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1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0,05 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 мкг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из 10 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0,05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комбинированн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- эпикутанн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1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ышь - в кожу основания хвоста</w:t>
            </w:r>
          </w:p>
        </w:tc>
        <w:tc>
          <w:tcPr>
            <w:tcW w:w="2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учитываетс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8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НКЕ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ета побочных явлений при проведении практических испыта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его средств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610"/>
        <w:gridCol w:w="470"/>
        <w:gridCol w:w="563"/>
        <w:gridCol w:w="563"/>
        <w:gridCol w:w="985"/>
        <w:gridCol w:w="845"/>
        <w:gridCol w:w="753"/>
        <w:gridCol w:w="655"/>
        <w:gridCol w:w="1126"/>
        <w:gridCol w:w="1386"/>
      </w:tblGrid>
      <w:tr>
        <w:trPr>
          <w:cantSplit w:val="true"/>
        </w:trPr>
        <w:tc>
          <w:tcPr>
            <w:tcW w:w="3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/п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.И.О.</w:t>
            </w:r>
          </w:p>
        </w:tc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</w:t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таж работы</w:t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ид работы</w:t>
            </w:r>
          </w:p>
        </w:tc>
        <w:tc>
          <w:tcPr>
            <w:tcW w:w="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личество израсходованного средства</w:t>
            </w:r>
          </w:p>
        </w:tc>
        <w:tc>
          <w:tcPr>
            <w:tcW w:w="2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спользование средств защиты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остояние до начала работы с дезинф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антом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убъективные ощущения, жалобы на побочное действие средства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щитные очки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ерчатки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еспираторы</w:t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спользование средств защиты обозначается знаком "+", отсутствие знаком "-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казать, какой вид респиратора использова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казать, какие из следующих побочных явлений появились при работе со средством: слезотечение, першение в горле и носу, кашель, насморк, покраснение, зуд кожи, головная боль, тошнота, головокруж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дпись и должность лиц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ветственного за проведение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чать учре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Библиографические данные и нормативные докумен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Методические указания к постановке исследований для обоснования санитарных стандартов вредных веществ в воздухе рабочей зоны: МУ 2163-80. М., 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Временные методические указания по обоснованию предельно допустимых концентраций (ПДК) загрязняющих веществ в атмосферном воздухе населенных мест: МУ 4681-88. М., 19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: ГН 1.1.701-98. М., 199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Токсикометрия химических веществ, загрязняющих окружающую среду /Под ред. И.В. Саноцкого и А.А. Каспарова /ГКНТ. М., 1986. 417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Методические указания к постановке исследований по изучению раздражающих свойств и обоснованию предельно допустимых концентраций избирательно действующих раздражающих веществ в воздухе рабочей зоны. М., 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Требования к постановке экспериментальных исследований по обоснованию предельно допустимых концентраций промышленных химических аллергенов в воздухе рабочей зоны и атмосферы: МУ 1.1.578-96. М.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Методические рекомендации по оценке иммунотоксических свойств фармакологических средств. М., 199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Методические рекомендации по оценке мутагенной активности химических веществ микроядерным методом. М., 19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Методические рекомендации по оценке новых пестицидов. Киев, 1988. 37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 Гигиеническая классификация пестицидов по степени опасности: МР 2001/26. М., 20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ССБТ. Вредные вещества. Классификация и общие требования безопасности: ГОСТ 12.1.007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2. Измеров Н.Ф., Саноцкий И.В., Сидоров К.К. Параметры токсикометрии промышленных ядов при однократном воздействии: Справочник. М., 19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3. Оценка токсичности и опасности препаратов дезинсекции: МУ 15-6/7. М., 199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4. Методы определения смываемости с посуды: ГОСТ Р 51021-97. М.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5. Методические указания по использованию культуры диплоидных клеток человека, рекомендуемых для токсиколого-гигиенических исследований. Утверждены МЗ СССР 18.09.91 № 15-6/21. М., 1991. 2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6. Оценка биологического действия медицинских изделий. Ч. 5: Исследования на цитотоксичность: методы in vitro / Госстандарт России. М., 199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7. Альтернативные методы исследований (экспресс-методы) для токсиколого-гигиенической оценки материалов, изделий и объектов окружающей среды: Методическое пособие. М., 1999. С. 79-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8. Методические рекомендации по изучению газообразных стерилизующих агентов в целях гигиенической регламентации и контроля их содержания в изделиях медицинского назначения: МР 28-6/14. М., 19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9. Государственная Фармакопея СССР. XI изд. М., 1987. Вып. 1. С. 183-18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0. Сборник руководящих методических материалов по токсиколого-гигиеническим исследованиям полимерных материалов и изделий на их основе медицинского назначения. Утверждены МЗ СССР. М., 1987. 85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1. Шандала М.Г., Заева Г.Н., Мальцева М.М., Панкратова Г.П. Методология обоснования гигиенических нормативов дезинфицирующих средств. Гигиена и санитария. 2000. № 3. С. 58-6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2. ССБТ. Общие санитарно-гигиенические требования к воздуху рабочей зоны: ГОСТ 12.1.005-8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13:00Z</dcterms:created>
  <dc:creator>Тункин</dc:creator>
  <dc:description/>
  <cp:keywords/>
  <dc:language>en-US</dc:language>
  <cp:lastModifiedBy>Анна Николаевна</cp:lastModifiedBy>
  <dcterms:modified xsi:type="dcterms:W3CDTF">2007-03-20T06:02:00Z</dcterms:modified>
  <cp:revision>23</cp:revision>
  <dc:subject/>
  <dc:title>МУ 1.2.110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