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промышленности,</w:t>
      </w:r>
    </w:p>
    <w:p>
      <w:pPr>
        <w:pStyle w:val="ConsPlusNormal"/>
        <w:widowControl/>
        <w:ind w:hanging="0"/>
        <w:jc w:val="right"/>
        <w:rPr/>
      </w:pPr>
      <w:r>
        <w:rPr/>
        <w:t>науки и технологи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5 апреля 2003 г. N Р-1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5 апреля 2003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ГАНИЗАЦИЯ И ПОРЯДОК ПРОВЕДЕНИЯ МЕТРОЛОГИЧЕСКОЙ</w:t>
      </w:r>
    </w:p>
    <w:p>
      <w:pPr>
        <w:pStyle w:val="ConsPlusTitle"/>
        <w:widowControl/>
        <w:jc w:val="center"/>
        <w:rPr/>
      </w:pPr>
      <w:r>
        <w:rPr/>
        <w:t>ЭКСПЕРТИЗЫ НОРМАТИВНОЙ ДОКУМЕНТ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64-02-002-20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Федеральным государственным унитарным предприятием "Государственный научный центр по антибиотикам" (ФГУП "ГНЦА").</w:t>
      </w:r>
    </w:p>
    <w:p>
      <w:pPr>
        <w:pStyle w:val="ConsPlusNormal"/>
        <w:widowControl/>
        <w:ind w:firstLine="540"/>
        <w:jc w:val="both"/>
        <w:rPr/>
      </w:pPr>
      <w:r>
        <w:rPr/>
        <w:t>Внесены Департаментом промышленной и инновационной политики в медицинской и биотехнологической промышленности.</w:t>
      </w:r>
    </w:p>
    <w:p>
      <w:pPr>
        <w:pStyle w:val="ConsPlusNormal"/>
        <w:widowControl/>
        <w:ind w:firstLine="540"/>
        <w:jc w:val="both"/>
        <w:rPr/>
      </w:pPr>
      <w:r>
        <w:rPr/>
        <w:t>2. Приняты и введены в действие распоряжением Министерства промышленности, науки и технологий Российской Федерации от 15 апреля 2003 г. N Р-18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замен МУ 64-001-9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ед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устанавливают определение, цели, задачи, организацию работ, основные виды нормативной документации, представляемой на метрологическую экспертизу, оформление и реализацию результатов метр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Метрологическая экспертиза нормативной документации играет значительную роль в совершенствовании метрологического обеспечения разработки и производства лекарственных средств и препаратов, повышения эффективности измерений, обеспечивающих единство и требуемую точность измерений в процессе разработки и производства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 и качественно проведенная метрологическая экспертиза позволяет вскрыть и своевременно устранить метрологические ошибки и проникновение в разрабатываемую документацию технических решений с нарушением метрологических норм и правил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являются общим руководством и устанавливают основные требования к организации и порядку проведения метрологической экспертизы норматив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предназначены для применения на предприятиях и в организациях, осуществляющих, независимо от их ведомственной подчиненности и форм собственности, производство любых лекарственных средст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Методических указаниях использованы ссылки на следующие законы и нормативы:</w:t>
      </w:r>
    </w:p>
    <w:p>
      <w:pPr>
        <w:pStyle w:val="ConsPlusNormal"/>
        <w:widowControl/>
        <w:ind w:firstLine="540"/>
        <w:jc w:val="both"/>
        <w:rPr/>
      </w:pPr>
      <w:r>
        <w:rPr/>
        <w:t>2.1. Закон Российской Федерации от 27 апреля 1993 г. "Об обеспечении единства измерений".</w:t>
      </w:r>
    </w:p>
    <w:p>
      <w:pPr>
        <w:pStyle w:val="ConsPlusNormal"/>
        <w:widowControl/>
        <w:ind w:firstLine="540"/>
        <w:jc w:val="both"/>
        <w:rPr/>
      </w:pPr>
      <w:r>
        <w:rPr/>
        <w:t>2.2. Постановление Правительства РФ от 12 февраля 1994 г. N 100 "Об организации работ по стандартизации, обеспечению единства измерений, сертификации продукции и услуг".</w:t>
      </w:r>
    </w:p>
    <w:p>
      <w:pPr>
        <w:pStyle w:val="ConsPlusNormal"/>
        <w:widowControl/>
        <w:ind w:firstLine="540"/>
        <w:jc w:val="both"/>
        <w:rPr/>
      </w:pPr>
      <w:r>
        <w:rPr/>
        <w:t>2.3. РМГ 29-99. ГСИ. Метрология. Основные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2.4. ГОСТ 8.417-81. ГСИ. Единицы физических величин.</w:t>
      </w:r>
    </w:p>
    <w:p>
      <w:pPr>
        <w:pStyle w:val="ConsPlusNormal"/>
        <w:widowControl/>
        <w:ind w:firstLine="540"/>
        <w:jc w:val="both"/>
        <w:rPr/>
      </w:pPr>
      <w:r>
        <w:rPr/>
        <w:t>2.5. Методические указания. МИ 2232-2000 "ГСИ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".</w:t>
      </w:r>
    </w:p>
    <w:p>
      <w:pPr>
        <w:pStyle w:val="ConsPlusNormal"/>
        <w:widowControl/>
        <w:ind w:firstLine="540"/>
        <w:jc w:val="both"/>
        <w:rPr/>
      </w:pPr>
      <w:r>
        <w:rPr/>
        <w:t>2.6. Правила РД 50-435-84 "Методические указания. Характеристика средств измерений в реальных условиях эксплуатации. Методы расчета".</w:t>
      </w:r>
    </w:p>
    <w:p>
      <w:pPr>
        <w:pStyle w:val="ConsPlusNormal"/>
        <w:widowControl/>
        <w:ind w:firstLine="540"/>
        <w:jc w:val="both"/>
        <w:rPr/>
      </w:pPr>
      <w:r>
        <w:rPr/>
        <w:t>2.7. Рекомендации МИ 2233-2000 "ГСИ. Обеспечение эффективности измерений при управлении технологическими процессами. Основные положения".</w:t>
      </w:r>
    </w:p>
    <w:p>
      <w:pPr>
        <w:pStyle w:val="ConsPlusNormal"/>
        <w:widowControl/>
        <w:ind w:firstLine="540"/>
        <w:jc w:val="both"/>
        <w:rPr/>
      </w:pPr>
      <w:r>
        <w:rPr/>
        <w:t>2.8. ГОСТ 8.563-86 "ГСИ. Методики выполнения измерений".</w:t>
      </w:r>
    </w:p>
    <w:p>
      <w:pPr>
        <w:pStyle w:val="ConsPlusNormal"/>
        <w:widowControl/>
        <w:ind w:firstLine="540"/>
        <w:jc w:val="both"/>
        <w:rPr/>
      </w:pPr>
      <w:r>
        <w:rPr/>
        <w:t>2.9. Рекомендации МИ 1967-89 "ГСИ. Выбор методов и средств измерений при разработке методик выполнения измерений. Общие положения".</w:t>
      </w:r>
    </w:p>
    <w:p>
      <w:pPr>
        <w:pStyle w:val="ConsPlusNormal"/>
        <w:widowControl/>
        <w:ind w:firstLine="540"/>
        <w:jc w:val="both"/>
        <w:rPr/>
      </w:pPr>
      <w:r>
        <w:rPr/>
        <w:t>2.10. ОСТ 64-463 "Единицы физических величин и порядок их применения в химико-фармацевтической промышленност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Методических указаниях использованы термины и соответствующие определения, содержащиеся в РМГ 29-99 "ГСИ. Метрология. Основные термины и определения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Метрологическая экспертиза нормативной документации - это анализ и оценка технических решений по выбору измеряемых параметров, установлению требований к точности измерений, выбору методов и средств измерений, их метрологическому обслуживанию.</w:t>
      </w:r>
    </w:p>
    <w:p>
      <w:pPr>
        <w:pStyle w:val="ConsPlusNormal"/>
        <w:widowControl/>
        <w:ind w:firstLine="540"/>
        <w:jc w:val="both"/>
        <w:rPr/>
      </w:pPr>
      <w:r>
        <w:rPr/>
        <w:t>4.2. Метрологическая экспертиза нормативной документации - часть комплекса работ по метрологическому обеспечению разработки технологической и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3. При метрологической экспертизе выявляются ошибочные или недостаточно обоснованные решения по конкретным вопросам метрологического обеспечения, а также вырабатываются рекомендации по их у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4.4. Метрологическая экспертиза включает метрологический контроль нормативной документации. Метрологический контроль - это проверка нормативной документации на соответствие конкретным метрологическим требованиям. Например, проверка на соответствие требованиям ГОСТ 8.417 наименований и обозначений единиц физических величин, указанных в нормативной документации, или проверка на соответствие РМГ 29-99 использованных метрологических терминов.</w:t>
      </w:r>
    </w:p>
    <w:p>
      <w:pPr>
        <w:pStyle w:val="ConsPlusNormal"/>
        <w:widowControl/>
        <w:ind w:firstLine="540"/>
        <w:jc w:val="both"/>
        <w:rPr/>
      </w:pPr>
      <w:r>
        <w:rPr/>
        <w:t>4.5. Решения экспертов при метрологическом контроле имею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/>
        <w:t>4.6. Общая цель метрологической экспертизы нормативной документации: обеспечение эффективности метрологического обеспечения, выполнение общих и конкретных требований к метрологическому обеспечению наиболее рациональными методами и средств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рганизация и порядок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метрологической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Метрологическая экспертиза нормативной документации проводится на стадиях разработки, утверждения и пересмотра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5.2. Метрологическая экспертиза нормативной документации проводится метрологической службой организации (предприятия), базовой организацией по метрологии (при согласовании нормативной документации и по договорам с другими организациями и предприятиями).</w:t>
      </w:r>
    </w:p>
    <w:p>
      <w:pPr>
        <w:pStyle w:val="ConsPlusNormal"/>
        <w:widowControl/>
        <w:ind w:firstLine="540"/>
        <w:jc w:val="both"/>
        <w:rPr/>
      </w:pPr>
      <w:r>
        <w:rPr/>
        <w:t>5.3. Вся разрабатываемая и пересматриваемая документация должна проходить метрологическую экспертизу.</w:t>
      </w:r>
    </w:p>
    <w:p>
      <w:pPr>
        <w:pStyle w:val="ConsPlusNormal"/>
        <w:widowControl/>
        <w:ind w:firstLine="540"/>
        <w:jc w:val="both"/>
        <w:rPr/>
      </w:pPr>
      <w:r>
        <w:rPr/>
        <w:t>5.4. Продолжительность проведения метрологической экспертизы документации не должна превышать 10 дней со дня ее поступления на экспертизу.</w:t>
      </w:r>
    </w:p>
    <w:p>
      <w:pPr>
        <w:pStyle w:val="ConsPlusNormal"/>
        <w:widowControl/>
        <w:ind w:firstLine="540"/>
        <w:jc w:val="both"/>
        <w:rPr/>
      </w:pPr>
      <w:r>
        <w:rPr/>
        <w:t>5.5. При приемке нормативной документации на сложный технологический объект решением руководителя организации (предприятия) создается группа специалистов, на которую возлагается проведение метрологической экспертизы документации. В группу должны быть включены представители метрологическ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5.6. При проведении первичной метрологической экспертизы проекта нормативной документации разработчику выдается список замечаний и рекомендаций (Приложение А). При проведении окончательной экспертизы перед утверждением документации она подписывается и датируется главным метрологом или оформляется экспертное заключение (Приложение Б).</w:t>
      </w:r>
    </w:p>
    <w:p>
      <w:pPr>
        <w:pStyle w:val="ConsPlusNormal"/>
        <w:widowControl/>
        <w:ind w:firstLine="540"/>
        <w:jc w:val="both"/>
        <w:rPr/>
      </w:pPr>
      <w:r>
        <w:rPr/>
        <w:t>5.7. Регистрация нормативной документации, поступившей на экспертизу, ведется в журнале учета (Приложение В).</w:t>
      </w:r>
    </w:p>
    <w:p>
      <w:pPr>
        <w:pStyle w:val="ConsPlusNormal"/>
        <w:widowControl/>
        <w:ind w:firstLine="540"/>
        <w:jc w:val="both"/>
        <w:rPr/>
      </w:pPr>
      <w:r>
        <w:rPr/>
        <w:t>5.8. Если в процессе работы в нормативную документацию вносятся изменения, касающиеся норм точности, методов и средств измерений, они подлежат экспертизе.</w:t>
      </w:r>
    </w:p>
    <w:p>
      <w:pPr>
        <w:pStyle w:val="ConsPlusNormal"/>
        <w:widowControl/>
        <w:ind w:firstLine="540"/>
        <w:jc w:val="both"/>
        <w:rPr/>
      </w:pPr>
      <w:r>
        <w:rPr/>
        <w:t>5.9. Права и обязанности эксперта:</w:t>
      </w:r>
    </w:p>
    <w:p>
      <w:pPr>
        <w:pStyle w:val="ConsPlusNormal"/>
        <w:widowControl/>
        <w:ind w:firstLine="540"/>
        <w:jc w:val="both"/>
        <w:rPr/>
      </w:pPr>
      <w:r>
        <w:rPr/>
        <w:t>5.9.1. Эксперт, проводящий метрологическую экспертизу нормативной документации,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- возвращать разработчикам документы, не соответствующие требованиям норматив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требовать от разработчиков нормативной документации разъяснений и дополнительных материалов по вопросам, возникающим при проведении метр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- вносить предложения по совершенствованию технических решений в части метрологическ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- требовать исправления ошибок и нарушений метрологических правил и норм и при необходимости возвращать документацию на доработку.</w:t>
      </w:r>
    </w:p>
    <w:p>
      <w:pPr>
        <w:pStyle w:val="ConsPlusNormal"/>
        <w:widowControl/>
        <w:ind w:firstLine="540"/>
        <w:jc w:val="both"/>
        <w:rPr/>
      </w:pPr>
      <w:r>
        <w:rPr/>
        <w:t>5.9.2. Эксперт, проводящий метрологическую экспертизу, обязан:</w:t>
      </w:r>
    </w:p>
    <w:p>
      <w:pPr>
        <w:pStyle w:val="ConsPlusNormal"/>
        <w:widowControl/>
        <w:ind w:firstLine="540"/>
        <w:jc w:val="both"/>
        <w:rPr/>
      </w:pPr>
      <w:r>
        <w:rPr/>
        <w:t>- руководствоваться действующими государственными стандартами и другими нормативными документами, регламентирующими метрологические правила и нормы (Приложение Г);</w:t>
      </w:r>
    </w:p>
    <w:p>
      <w:pPr>
        <w:pStyle w:val="ConsPlusNormal"/>
        <w:widowControl/>
        <w:ind w:firstLine="540"/>
        <w:jc w:val="both"/>
        <w:rPr/>
      </w:pPr>
      <w:r>
        <w:rPr/>
        <w:t>- знать задачи метрологической экспертизы, обладать навыками их решения, уметь выделять приоритетные вопросы при рассмотрении конкретной документации, знать и использовать основные метрологические правила, действующие метрологические нормативные и методические документы;</w:t>
      </w:r>
    </w:p>
    <w:p>
      <w:pPr>
        <w:pStyle w:val="ConsPlusNormal"/>
        <w:widowControl/>
        <w:ind w:firstLine="540"/>
        <w:jc w:val="both"/>
        <w:rPr/>
      </w:pPr>
      <w:r>
        <w:rPr/>
        <w:t>- оказывать помощь в разработке технических решений по метрологическому обеспечению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ь учет недостатков, замечаний и предложений для последующего обобщения и разработки рекомендаций по их устранению;</w:t>
      </w:r>
    </w:p>
    <w:p>
      <w:pPr>
        <w:pStyle w:val="ConsPlusNormal"/>
        <w:widowControl/>
        <w:ind w:firstLine="540"/>
        <w:jc w:val="both"/>
        <w:rPr/>
      </w:pPr>
      <w:r>
        <w:rPr/>
        <w:t>- подписывать документы, прошедшие метрологическую экспертизу.</w:t>
      </w:r>
    </w:p>
    <w:p>
      <w:pPr>
        <w:pStyle w:val="ConsPlusNormal"/>
        <w:widowControl/>
        <w:ind w:firstLine="540"/>
        <w:jc w:val="both"/>
        <w:rPr/>
      </w:pPr>
      <w:r>
        <w:rPr/>
        <w:t>5.10. Разногласия между разработчиком и экспертом разрешаются техническим руководителем организации (предприятия).</w:t>
      </w:r>
    </w:p>
    <w:p>
      <w:pPr>
        <w:pStyle w:val="ConsPlusNormal"/>
        <w:widowControl/>
        <w:ind w:firstLine="540"/>
        <w:jc w:val="both"/>
        <w:rPr/>
      </w:pPr>
      <w:r>
        <w:rPr/>
        <w:t>5.11. Ответственность за полноту и своевременность представления документации на метрологическую экспертизу возлагается на руководителей подразделений - разработчиков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5.12. Ответственность за полное и качественное проведение метрологической экспертизы несет главный метролог организации (предприятия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еречень документации, подвергаемой</w:t>
      </w:r>
    </w:p>
    <w:p>
      <w:pPr>
        <w:pStyle w:val="ConsPlusNormal"/>
        <w:widowControl/>
        <w:ind w:hanging="0"/>
        <w:jc w:val="center"/>
        <w:rPr/>
      </w:pPr>
      <w:r>
        <w:rPr/>
        <w:t>метрологической экспертиз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В нормативной документации всех видов проверяется правильность метрологических терминов и обозначения единиц физических величин.</w:t>
      </w:r>
    </w:p>
    <w:p>
      <w:pPr>
        <w:pStyle w:val="ConsPlusNormal"/>
        <w:widowControl/>
        <w:ind w:firstLine="540"/>
        <w:jc w:val="both"/>
        <w:rPr/>
      </w:pPr>
      <w:r>
        <w:rPr/>
        <w:t>6.2. Метрологической экспертизе подвергаются следующие виды нормативной документации:</w:t>
      </w:r>
    </w:p>
    <w:p>
      <w:pPr>
        <w:pStyle w:val="ConsPlusNormal"/>
        <w:widowControl/>
        <w:ind w:firstLine="540"/>
        <w:jc w:val="both"/>
        <w:rPr/>
      </w:pPr>
      <w:r>
        <w:rPr/>
        <w:t>6.2.1. Технические задания. В этом документе анализируются исходные данные для решения вопросов метрологического обеспечения в процессе разработки конструкции, технологии, систем управления и других объектов, для которых составлено техническое задание.</w:t>
      </w:r>
    </w:p>
    <w:p>
      <w:pPr>
        <w:pStyle w:val="ConsPlusNormal"/>
        <w:widowControl/>
        <w:ind w:firstLine="540"/>
        <w:jc w:val="both"/>
        <w:rPr/>
      </w:pPr>
      <w:r>
        <w:rPr/>
        <w:t>Если в техническом задании указана номенклатура измеряемых параметров и требования к точности их измерений, то эксперт должен оценить оптимальность этих требований и возможность их обеспечения.</w:t>
      </w:r>
    </w:p>
    <w:p>
      <w:pPr>
        <w:pStyle w:val="ConsPlusNormal"/>
        <w:widowControl/>
        <w:ind w:firstLine="540"/>
        <w:jc w:val="both"/>
        <w:rPr/>
      </w:pPr>
      <w:r>
        <w:rPr/>
        <w:t>6.2.2. Отчеты о научно-исследовательских работах (НИР), пояснительные записки к техническому (эскизному) проекту, протоколы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В отчете о НИР основными объектами анализа при метрологической экспертизе являются измеряемые величины, методики измерений (включая обработку результатов измерений), используемые средства измерений, погрешность измерений, возможность поверки (калибровки) средств измерений и измерительных каналов.</w:t>
      </w:r>
    </w:p>
    <w:p>
      <w:pPr>
        <w:pStyle w:val="ConsPlusNormal"/>
        <w:widowControl/>
        <w:ind w:firstLine="540"/>
        <w:jc w:val="both"/>
        <w:rPr/>
      </w:pPr>
      <w:r>
        <w:rPr/>
        <w:t>Аналогичный анализ выполняется при проведении метрологической экспертизы пояснительных записок к техническим (эскизным) проектам.</w:t>
      </w:r>
    </w:p>
    <w:p>
      <w:pPr>
        <w:pStyle w:val="ConsPlusNormal"/>
        <w:widowControl/>
        <w:ind w:firstLine="540"/>
        <w:jc w:val="both"/>
        <w:rPr/>
      </w:pPr>
      <w:r>
        <w:rPr/>
        <w:t>В протоколе испытаний не излагаются методики измерений и не приводятся характеристики погрешности измерений, но должны быть даны ссылки на соответствующие нормативные или методически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6.2.3. Технические условия, проекты стандартов, документы по валидации в рамках правил GMP.</w:t>
      </w:r>
    </w:p>
    <w:p>
      <w:pPr>
        <w:pStyle w:val="ConsPlusNormal"/>
        <w:widowControl/>
        <w:ind w:firstLine="540"/>
        <w:jc w:val="both"/>
        <w:rPr/>
      </w:pPr>
      <w:r>
        <w:rPr/>
        <w:t>При метрологической экспертизе этих видов документации решаются все задачи метрологической экспертизы, а именно метрологические требования, методы и средства метрологического обеспечения.</w:t>
      </w:r>
    </w:p>
    <w:p>
      <w:pPr>
        <w:pStyle w:val="ConsPlusNormal"/>
        <w:widowControl/>
        <w:ind w:firstLine="540"/>
        <w:jc w:val="both"/>
        <w:rPr/>
      </w:pPr>
      <w:r>
        <w:rPr/>
        <w:t>6.2.4. Эксплуатационные и ремонт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В этих документах основными объектами анализа являются точность и трудоемкость применяемых методик измерений и средств измерений. При проведении экспертизы учитывается существенное отличие условий измерений в эксплуатации от условий, в которых создается продукция.</w:t>
      </w:r>
    </w:p>
    <w:p>
      <w:pPr>
        <w:pStyle w:val="ConsPlusNormal"/>
        <w:widowControl/>
        <w:ind w:firstLine="540"/>
        <w:jc w:val="both"/>
        <w:rPr/>
      </w:pPr>
      <w:r>
        <w:rPr/>
        <w:t>6.2.5. Программы и методики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Анализу при метрологической экспертизе этих документов подвергаются методики измерений (включая обработку результатов испытаний), средства измерений и другие технические средства, используемые при измерениях, погрешности измерений. В методике должны быть предусмотрены меры, ограничивающие погрешности, вносимые оператором, а также неточностями воспроизведения условий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6.2.6. Технологические регламенты, стандартные операционные процедуры (СОП),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В данных документах могут излагаться методики выполнения измерений. В технологических регламентах указываются подвергаемые контролю параметры, номинальные значения и границы диапазонов измерений этих параметров (или допустимые отклонения их номинальных значений), типы, классы точности и пределы измерений применяемых средств измерений. Возможно указание пределов допустимых погрешностей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Основными объектами анализа в этих документах при метрологической экспертизе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рациональность номенклатуры измеряемых параметров, выбранных средств и методик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оптимальность требований к точности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фактической точности измерений требуемой.</w:t>
      </w:r>
    </w:p>
    <w:p>
      <w:pPr>
        <w:pStyle w:val="ConsPlusNormal"/>
        <w:widowControl/>
        <w:ind w:firstLine="540"/>
        <w:jc w:val="both"/>
        <w:rPr/>
      </w:pPr>
      <w:r>
        <w:rPr/>
        <w:t>6.2.7. Проектная документация.</w:t>
      </w:r>
    </w:p>
    <w:p>
      <w:pPr>
        <w:pStyle w:val="ConsPlusNormal"/>
        <w:widowControl/>
        <w:ind w:firstLine="540"/>
        <w:jc w:val="both"/>
        <w:rPr/>
      </w:pPr>
      <w:r>
        <w:rPr/>
        <w:t>В проектной документации концентрируются все основные вопросы метрологического обеспечения. Поэтому метрологическая экспертиза проектной документации должна включать все задачи метрологического обеспечения.</w:t>
      </w:r>
    </w:p>
    <w:p>
      <w:pPr>
        <w:pStyle w:val="ConsPlusNormal"/>
        <w:widowControl/>
        <w:ind w:firstLine="540"/>
        <w:jc w:val="both"/>
        <w:rPr/>
      </w:pPr>
      <w:r>
        <w:rPr/>
        <w:t>6.3. Все дополнения и изменения к действующей документации, содержащие вопросы метрологического обеспечения, подлежат метрологической экспертиз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сновные задачи метрологической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Метрологическая экспертиза решает два исходных вопроса метрологического обеспечения любого объекта: что измерять и с какой точностью. От правильного, рационального решения этих вопросов зависит эффективность метрологического обеспечения. Не менее важными являются и выбор средств и методик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7.2. Оценка оптимальности номенклатуры измеряемых параметров.</w:t>
      </w:r>
    </w:p>
    <w:p>
      <w:pPr>
        <w:pStyle w:val="ConsPlusNormal"/>
        <w:widowControl/>
        <w:ind w:firstLine="540"/>
        <w:jc w:val="both"/>
        <w:rPr/>
      </w:pPr>
      <w:r>
        <w:rPr/>
        <w:t>Контролируемые (измеряемые) параметры определяются исходными нормативными документами на продукцию, технологию, системы управления или други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(регламенте, ТУ и т.п.) на продукцию устанавливаются характеристики продукции, а в разделе методов контроля указываются контролируемые параметры. Если таких исходных требований нет, то при анализе номенклатуры контролируемых параметров руководствуются следующими положениями:</w:t>
      </w:r>
    </w:p>
    <w:p>
      <w:pPr>
        <w:pStyle w:val="ConsPlusNormal"/>
        <w:widowControl/>
        <w:ind w:firstLine="540"/>
        <w:jc w:val="both"/>
        <w:rPr/>
      </w:pPr>
      <w:r>
        <w:rPr/>
        <w:t>- для готовой продукции необходимо обеспечить контроль основных характеристик, определяющих качество продукции, а в непрерывных производствах также количество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- для технологического оборудования, систем контроля и управления технологическими процессами необходимо осуществлять измерения параметров, определяющих безопасность, оптимальность режима по производительности и экономичности, экологическую защиту от вредных выбросов и стоков.</w:t>
      </w:r>
    </w:p>
    <w:p>
      <w:pPr>
        <w:pStyle w:val="ConsPlusNormal"/>
        <w:widowControl/>
        <w:ind w:firstLine="540"/>
        <w:jc w:val="both"/>
        <w:rPr/>
      </w:pPr>
      <w:r>
        <w:rPr/>
        <w:t>В технологическом процессе большое значение имеет взаимосвязь параметров. Для параметров, не относящихся к наиболее важным, такая связь может быть использована для сокращения числа измеряемых параметров. Для наиболее важных параметров эта взаимосвязь может использоваться для повышения точности измерений и надежности измерительных систем. При анализе номенклатуры измерительных параметров обращается внимание на четкость указаний об измеряемой величине, так как неопределенность может привести к большим неучтенным погрешностям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Если средства измерений используются как индикаторы для регистрации состояния процесса (наличие или отсутствие питания в сети, давления в питающей сети, перетекания среды и т.п.), они могут заменяться соответствующими анализаторами. Измерение таких параметров в этом случае может не производиться.</w:t>
      </w:r>
    </w:p>
    <w:p>
      <w:pPr>
        <w:pStyle w:val="ConsPlusNormal"/>
        <w:widowControl/>
        <w:ind w:firstLine="540"/>
        <w:jc w:val="both"/>
        <w:rPr/>
      </w:pPr>
      <w:r>
        <w:rPr/>
        <w:t>7.3. Оценка требований к точности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Если в нормативном документе не заданы требования к точности измерений, то при экспертизе можно руководствоваться следующими положениями.</w:t>
      </w:r>
    </w:p>
    <w:p>
      <w:pPr>
        <w:pStyle w:val="ConsPlusNormal"/>
        <w:widowControl/>
        <w:ind w:firstLine="540"/>
        <w:jc w:val="both"/>
        <w:rPr/>
      </w:pPr>
      <w:r>
        <w:rPr/>
        <w:t>Погрешность измерений является источником неблагоприятных последствий для производства и контроля качества продукции. Повышение точности измерений снижает размеры неблагоприятных последствий. Однако уменьшение погрешности измерений связано с существенными дополнительными затратами: на проведение измерений, использование других средств измерений. В первом приближении потери пропорциональны квадрату погрешности измерений, а затраты на измерения обратно пропорциональны погрешности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Оптимальной в экономическом смысле является погрешность измерений, при которой сумма потерь от погрешности и затрат на измерения будет минимальной. Оптимальная погрешность во многих случаях выражается следующей зависимостью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3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ельта    = 0,8 дельта \/З / П,                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п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    -  граница  оптимальной  относительной  погреш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</w:t>
      </w:r>
    </w:p>
    <w:p>
      <w:pPr>
        <w:pStyle w:val="ConsPlusNonformat"/>
        <w:widowControl/>
        <w:rPr/>
      </w:pPr>
      <w:r>
        <w:rPr/>
        <w:t>измере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-  граница  относительной  погрешности  измерений,  для</w:t>
      </w:r>
    </w:p>
    <w:p>
      <w:pPr>
        <w:pStyle w:val="ConsPlusNonformat"/>
        <w:widowControl/>
        <w:rPr/>
      </w:pPr>
      <w:r>
        <w:rPr/>
        <w:t>которой известны потери П и затраты на измерения З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к как обычно потери П и затраты З определяются  приближенно,</w:t>
      </w:r>
    </w:p>
    <w:p>
      <w:pPr>
        <w:pStyle w:val="ConsPlusNonformat"/>
        <w:widowControl/>
        <w:rPr/>
      </w:pPr>
      <w:r>
        <w:rPr/>
        <w:t>то   погрешность   можно   считать  близкой  к  оптимальной,  если</w:t>
      </w:r>
    </w:p>
    <w:p>
      <w:pPr>
        <w:pStyle w:val="ConsPlusNonformat"/>
        <w:widowControl/>
        <w:rPr/>
      </w:pPr>
      <w:r>
        <w:rPr/>
        <w:t>выполняется услов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,5 дельта    &lt; дельта    &lt; (от 1,5 до 2,5) дельта   ,   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пт         опт                         оп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 дельта    -  приближенное  значение  границы  оптим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пт</w:t>
      </w:r>
    </w:p>
    <w:p>
      <w:pPr>
        <w:pStyle w:val="ConsPlusNonformat"/>
        <w:widowControl/>
        <w:rPr/>
      </w:pPr>
      <w:r>
        <w:rPr/>
        <w:t>относительной погрешности измерений, вычисленное  по  приближенным</w:t>
      </w:r>
    </w:p>
    <w:p>
      <w:pPr>
        <w:pStyle w:val="ConsPlusNonformat"/>
        <w:widowControl/>
        <w:rPr/>
      </w:pPr>
      <w:r>
        <w:rPr/>
        <w:t>значениям П и З.</w:t>
      </w:r>
    </w:p>
    <w:p>
      <w:pPr>
        <w:pStyle w:val="ConsPlusNormal"/>
        <w:widowControl/>
        <w:ind w:firstLine="540"/>
        <w:jc w:val="both"/>
        <w:rPr/>
      </w:pPr>
      <w:r>
        <w:rPr/>
        <w:t>При решении вопроса об оптимальности требований к точности измерений необходимо, следовательно, иметь хотя бы ориентировочное представление о размерах возможных потерь из-за погрешности измерений и о затратах на измерения с данной погрешностью.</w:t>
      </w:r>
    </w:p>
    <w:p>
      <w:pPr>
        <w:pStyle w:val="ConsPlusNormal"/>
        <w:widowControl/>
        <w:ind w:firstLine="540"/>
        <w:jc w:val="both"/>
        <w:rPr/>
      </w:pPr>
      <w:r>
        <w:rPr/>
        <w:t>Если погрешность измерений не вызывает заметных потерь, пределы допускаемых значений погрешности измерений могут составлять 0,2 - 0,3 границы симметричного допуска на измеряемый параметр, а для параметра, не относящегося к наиболее важным, - до 0,5.</w:t>
      </w:r>
    </w:p>
    <w:p>
      <w:pPr>
        <w:pStyle w:val="ConsPlusNormal"/>
        <w:widowControl/>
        <w:ind w:firstLine="540"/>
        <w:jc w:val="both"/>
        <w:rPr/>
      </w:pPr>
      <w:r>
        <w:rPr/>
        <w:t>7.4. Оценка полноты и правильности требований к точности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Погрешность прямых измерений параметра практически равна погрешности средств измерений в рабочи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При косвенных измерениях погрешность средств измерений составляет часть погрешности измерений, так как здесь присутствует еще и методическая составляющая погрешности измерений, источники которых приведены в МИ 1967-89 "ГСИ. Выбор методов и средств измерений при разработке методик выполнения измерений. Общие положения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грешность измерений средних значений (по n точкам измер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</w:t>
      </w:r>
    </w:p>
    <w:p>
      <w:pPr>
        <w:pStyle w:val="ConsPlusNonformat"/>
        <w:widowControl/>
        <w:rPr/>
      </w:pPr>
      <w:r>
        <w:rPr/>
        <w:t>практически в \/n раз меньше погрешности измерений в одной точке.</w:t>
      </w:r>
    </w:p>
    <w:p>
      <w:pPr>
        <w:pStyle w:val="ConsPlusNormal"/>
        <w:widowControl/>
        <w:ind w:firstLine="540"/>
        <w:jc w:val="both"/>
        <w:rPr/>
      </w:pPr>
      <w:r>
        <w:rPr/>
        <w:t>Чем точнее средство измерений, тем выше затраты на измерения, в том числе затраты на метрологическое обслуживание этих средств. Поэтому большой запас по точности средств измерений экономически не оправдан.</w:t>
      </w:r>
    </w:p>
    <w:p>
      <w:pPr>
        <w:pStyle w:val="ConsPlusNormal"/>
        <w:widowControl/>
        <w:ind w:firstLine="540"/>
        <w:jc w:val="both"/>
        <w:rPr/>
      </w:pPr>
      <w:r>
        <w:rPr/>
        <w:t>При анализе полноты требований к точности средств измерений указываются условия эксплуатации средств измерений, рабочий диапазон измеряемой величины и пределы возможных значений внешних влияющих величин.</w:t>
      </w:r>
    </w:p>
    <w:p>
      <w:pPr>
        <w:pStyle w:val="ConsPlusNormal"/>
        <w:widowControl/>
        <w:ind w:firstLine="540"/>
        <w:jc w:val="both"/>
        <w:rPr/>
      </w:pPr>
      <w:r>
        <w:rPr/>
        <w:t>7.5. Оценка соответствия точности измерений зада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Погрешность измерений, указанная в документации, сравнивается с заданными требованиями.</w:t>
      </w:r>
    </w:p>
    <w:p>
      <w:pPr>
        <w:pStyle w:val="ConsPlusNormal"/>
        <w:widowControl/>
        <w:ind w:firstLine="540"/>
        <w:jc w:val="both"/>
        <w:rPr/>
      </w:pPr>
      <w:r>
        <w:rPr/>
        <w:t>Если требования отсутствуют, то границы погрешности измерений сравнивают с допуском на измеряемый параметр (их границы приведены в п. 7.3).</w:t>
      </w:r>
    </w:p>
    <w:p>
      <w:pPr>
        <w:pStyle w:val="ConsPlusNormal"/>
        <w:widowControl/>
        <w:ind w:firstLine="540"/>
        <w:jc w:val="both"/>
        <w:rPr/>
      </w:pPr>
      <w:r>
        <w:rPr/>
        <w:t>Если погрешность измерений не указана в документации, то она оценивается расчетным способом по МИ 2232-2000 "ГСИ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", при прямых измерениях можно использовать РД 50-435-84 "Методические указания. Характеристики погрешности средств измерений в реальных условиях эксплуатации. Методы расчета".</w:t>
      </w:r>
    </w:p>
    <w:p>
      <w:pPr>
        <w:pStyle w:val="ConsPlusNormal"/>
        <w:widowControl/>
        <w:ind w:firstLine="540"/>
        <w:jc w:val="both"/>
        <w:rPr/>
      </w:pPr>
      <w:r>
        <w:rPr/>
        <w:t>На погрешность измерений влияют:</w:t>
      </w:r>
    </w:p>
    <w:p>
      <w:pPr>
        <w:pStyle w:val="ConsPlusNormal"/>
        <w:widowControl/>
        <w:ind w:firstLine="540"/>
        <w:jc w:val="both"/>
        <w:rPr/>
      </w:pPr>
      <w:r>
        <w:rPr/>
        <w:t>- метрологические характеристики средст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условия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процедуры подготовки и выполнения измерений, алгоритм обработки результато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7.6. При оценке возможности эффективного метрологического обслуживания средств измерений необходимо руководствоваться методами и средствами проверки, приведенными в документах Государственной системы обеспечения единства измерений (ГСИ).</w:t>
      </w:r>
    </w:p>
    <w:p>
      <w:pPr>
        <w:pStyle w:val="ConsPlusNormal"/>
        <w:widowControl/>
        <w:ind w:firstLine="540"/>
        <w:jc w:val="both"/>
        <w:rPr/>
      </w:pPr>
      <w:r>
        <w:rPr/>
        <w:t>Если средства измерений недоступны в эксплуатации либо для них нет эталонов, контроль метрологической исправности может осуществляться в соответствии с рекомендациями МИ 2233-2000 "ГСИ. Обеспечение эффективности измерений при управлении технологическими процессами. Основные положения" (раздел 4).</w:t>
      </w:r>
    </w:p>
    <w:p>
      <w:pPr>
        <w:pStyle w:val="ConsPlusNormal"/>
        <w:widowControl/>
        <w:ind w:firstLine="540"/>
        <w:jc w:val="both"/>
        <w:rPr/>
      </w:pPr>
      <w:r>
        <w:rPr/>
        <w:t>7.7. Оценка рациональности выбранных средств и методик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Рациональность выбранных средств измерений оценивается не только в части точности измерений в условиях эксплуатации, но и по следующим характеристикам:</w:t>
      </w:r>
    </w:p>
    <w:p>
      <w:pPr>
        <w:pStyle w:val="ConsPlusNormal"/>
        <w:widowControl/>
        <w:ind w:firstLine="540"/>
        <w:jc w:val="both"/>
        <w:rPr/>
      </w:pPr>
      <w:r>
        <w:rPr/>
        <w:t>- возможность в заданных условиях использовать средства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трудоемкость и себестоимость измерительных операций;</w:t>
      </w:r>
    </w:p>
    <w:p>
      <w:pPr>
        <w:pStyle w:val="ConsPlusNormal"/>
        <w:widowControl/>
        <w:ind w:firstLine="540"/>
        <w:jc w:val="both"/>
        <w:rPr/>
      </w:pPr>
      <w:r>
        <w:rPr/>
        <w:t>- целесообразность использования статистических методов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роизводительности средств измерений производительности технологическ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е техники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трудоемкость и себестоимость метрологическ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В нормативном документе предпочтение отдается стандартизованным и аттестованным методикам.</w:t>
      </w:r>
    </w:p>
    <w:p>
      <w:pPr>
        <w:pStyle w:val="ConsPlusNormal"/>
        <w:widowControl/>
        <w:ind w:firstLine="540"/>
        <w:jc w:val="both"/>
        <w:rPr/>
      </w:pPr>
      <w:r>
        <w:rPr/>
        <w:t>Эксперт должен обращать внимание при анализе методик на возникновение методических погрешностей.</w:t>
      </w:r>
    </w:p>
    <w:p>
      <w:pPr>
        <w:pStyle w:val="ConsPlusNormal"/>
        <w:widowControl/>
        <w:ind w:firstLine="540"/>
        <w:jc w:val="both"/>
        <w:rPr/>
      </w:pPr>
      <w:r>
        <w:rPr/>
        <w:t>Рекомендации по построению методик выполнения измерений приведены в ГОСТ Р 8.563-96 "ГСИ. Методики выполнения измерений", рекомендации по выбору средств измерений изложены в МИ 1967-89 "ГСИ. Выбор методов и средств измерений при разработке методик выполнения измерений. Общие положения".</w:t>
      </w:r>
    </w:p>
    <w:p>
      <w:pPr>
        <w:pStyle w:val="ConsPlusNormal"/>
        <w:widowControl/>
        <w:ind w:firstLine="540"/>
        <w:jc w:val="both"/>
        <w:rPr/>
      </w:pPr>
      <w:r>
        <w:rPr/>
        <w:t>7.8. Контроль метрологических терминов, наименований измеряемых величин и обозначений их единиц. Метрологические термины должны соответствовать РМГ 29-99 "ГСИ. Метрология. Основные термины и определения". Единицы измеряемых величин должны соответствовать ГОСТ 8.417 "ГСИ. Единицы физических величин" и ОСТ 64-463 "Единицы физических величин и порядок их применения в химико-фармацевтической промышленност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Экономическая эффективность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метрологической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Экономический эффект от проведения метрологической экспертизы нормативной документации формируется в результате предотвращения потерь в производстве из-за наличия в документации метрологических ошибок, нарушений метрологических правил, требований и норм.</w:t>
      </w:r>
    </w:p>
    <w:p>
      <w:pPr>
        <w:pStyle w:val="ConsPlusNormal"/>
        <w:widowControl/>
        <w:ind w:firstLine="540"/>
        <w:jc w:val="both"/>
        <w:rPr/>
      </w:pPr>
      <w:r>
        <w:rPr/>
        <w:t>Трудоемкость работ по метрологической экспертизе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Т   = SUM N   x А   x Н ,         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э</w:t>
      </w:r>
      <w:r>
        <w:rPr>
          <w:lang w:val="en-US"/>
        </w:rPr>
        <w:t xml:space="preserve">   i=1  gi    gi    i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N   - количество документов i-гo вид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g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   - средний объем одного документа i-го вида формата А 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gi                                                     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  - средняя  норма  трудоемкости  метрологической  эксперти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одного лис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требность   в   специалистах,   необходимых  для  выполнения</w:t>
      </w:r>
    </w:p>
    <w:p>
      <w:pPr>
        <w:pStyle w:val="ConsPlusNonformat"/>
        <w:widowControl/>
        <w:rPr/>
      </w:pPr>
      <w:r>
        <w:rPr/>
        <w:t>годового   объема  работ  при  метрологической  экспертизе,  можно</w:t>
      </w:r>
    </w:p>
    <w:p>
      <w:pPr>
        <w:pStyle w:val="ConsPlusNonformat"/>
        <w:widowControl/>
        <w:rPr/>
      </w:pPr>
      <w:r>
        <w:rPr/>
        <w:t>определить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   = Т   / Ф  ,                     (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сп    мэ    р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Ф   - годовой фонд рабочего времени (Ф = 1824 ч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р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кущие годовые  затраты  на  метрологическую  экспертизу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э</w:t>
      </w:r>
    </w:p>
    <w:p>
      <w:pPr>
        <w:pStyle w:val="ConsPlusNonformat"/>
        <w:widowControl/>
        <w:rPr/>
      </w:pPr>
      <w:r>
        <w:rPr/>
        <w:t>определяются по следующей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   = Т   x З  ,                     (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э    мэ    мэ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З   - средняя стоимость 1 ч работы метролога-экспер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довой   экономический   эффект   проведения  метрологической</w:t>
      </w:r>
    </w:p>
    <w:p>
      <w:pPr>
        <w:pStyle w:val="ConsPlusNonformat"/>
        <w:widowControl/>
        <w:rPr/>
      </w:pPr>
      <w:r>
        <w:rPr/>
        <w:t>экспертизы документации определя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Э   = Э   - (С   + С  ) - К   x Е ,           (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мэ    пр     мэ    по     мэ    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   - годовая экономия производственных ресурсов в 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</w:t>
      </w:r>
    </w:p>
    <w:p>
      <w:pPr>
        <w:pStyle w:val="ConsPlusNonformat"/>
        <w:widowControl/>
        <w:rPr/>
      </w:pPr>
      <w:r>
        <w:rPr/>
        <w:t>метрологической экспертизы, руб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 -   текущие   затраты   на   проведение   метр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э</w:t>
      </w:r>
    </w:p>
    <w:p>
      <w:pPr>
        <w:pStyle w:val="ConsPlusNonformat"/>
        <w:widowControl/>
        <w:rPr/>
      </w:pPr>
      <w:r>
        <w:rPr/>
        <w:t>экспертиз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- текущие затраты на исправление метрологических ошиб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  - дополнительные  капитальные  вложения  на  применени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э</w:t>
      </w:r>
    </w:p>
    <w:p>
      <w:pPr>
        <w:pStyle w:val="ConsPlusNonformat"/>
        <w:widowControl/>
        <w:rPr/>
      </w:pPr>
      <w:r>
        <w:rPr/>
        <w:t>технологическом  процессе  более  совершенных  средств  измерений,</w:t>
      </w:r>
    </w:p>
    <w:p>
      <w:pPr>
        <w:pStyle w:val="ConsPlusNonformat"/>
        <w:widowControl/>
        <w:rPr/>
      </w:pPr>
      <w:r>
        <w:rPr/>
        <w:t>новых  методов  измерений,  ужесточения  норм  точности   контроля</w:t>
      </w:r>
    </w:p>
    <w:p>
      <w:pPr>
        <w:pStyle w:val="ConsPlusNonformat"/>
        <w:widowControl/>
        <w:rPr/>
      </w:pPr>
      <w:r>
        <w:rPr/>
        <w:t>параметров   и    другие    мероприятия    по    совершенствованию</w:t>
      </w:r>
    </w:p>
    <w:p>
      <w:pPr>
        <w:pStyle w:val="ConsPlusNonformat"/>
        <w:widowControl/>
        <w:rPr/>
      </w:pPr>
      <w:r>
        <w:rPr/>
        <w:t>метрологического обеспеч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  - нормативный коэффициент капитальных вложен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довая  экономия  производственных  ресурсов   в   результате</w:t>
      </w:r>
    </w:p>
    <w:p>
      <w:pPr>
        <w:pStyle w:val="ConsPlusNonformat"/>
        <w:widowControl/>
        <w:rPr/>
      </w:pPr>
      <w:r>
        <w:rPr/>
        <w:t>выполнения метрологической экспертизы Э   рассчитывается как су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</w:t>
      </w:r>
    </w:p>
    <w:p>
      <w:pPr>
        <w:pStyle w:val="ConsPlusNonformat"/>
        <w:widowControl/>
        <w:rPr/>
      </w:pPr>
      <w:r>
        <w:rPr/>
        <w:t>экономии   за   счет    отдельных    факторов    совершенствования</w:t>
      </w:r>
    </w:p>
    <w:p>
      <w:pPr>
        <w:pStyle w:val="ConsPlusNonformat"/>
        <w:widowControl/>
        <w:rPr/>
      </w:pPr>
      <w:r>
        <w:rPr/>
        <w:t>метрологического обеспечения производств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Э   = SUM Э ,                     (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   i=1 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Э  - годовая экономия от отдельных фактор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кущие   затраты   на   исправление  метрологических  ошибок,</w:t>
      </w:r>
    </w:p>
    <w:p>
      <w:pPr>
        <w:pStyle w:val="ConsPlusNonformat"/>
        <w:widowControl/>
        <w:rPr/>
      </w:pPr>
      <w:r>
        <w:rPr/>
        <w:t>допущенных в документации, определяют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  = SUM N   x С  x Т  ,              (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о   i=1  oi    т    o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- количество  ошибок,  обнаруженных  при   метр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oi</w:t>
      </w:r>
    </w:p>
    <w:p>
      <w:pPr>
        <w:pStyle w:val="ConsPlusNonformat"/>
        <w:widowControl/>
        <w:rPr/>
      </w:pPr>
      <w:r>
        <w:rPr/>
        <w:t>экспертиз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- средняя годовая тарифная ставка сотрудника, исправл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</w:t>
      </w:r>
    </w:p>
    <w:p>
      <w:pPr>
        <w:pStyle w:val="ConsPlusNonformat"/>
        <w:widowControl/>
        <w:rPr/>
      </w:pPr>
      <w:r>
        <w:rPr/>
        <w:t>ошибки, руб.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- трудоемкость исправления одной ошибки i-го вида, ч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oi</w:t>
      </w:r>
    </w:p>
    <w:p>
      <w:pPr>
        <w:pStyle w:val="ConsPlusNormal"/>
        <w:widowControl/>
        <w:ind w:firstLine="540"/>
        <w:jc w:val="both"/>
        <w:rPr/>
      </w:pPr>
      <w:r>
        <w:rPr/>
        <w:t>Разработан классификатор наиболее типичных метрологических ошибок, встречающихся в документации. На основе большого статистического материала определены средние нормы затрат рабочего времени на исправление этих ошибок. Экспертным путем получен размер предотвращения экономического ущерба по каждому виду допущенной ошибки (Приложение Д)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классификатора метрологических ошибок легко рассчитать величину экономического эффекта при метрологической экспертизе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Годовая экономия определяется по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   = SUM N   x П   x С ,                (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   i=1  oi    уi    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- количество  видов  метрологических  ошибок,  выявленных  в</w:t>
      </w:r>
    </w:p>
    <w:p>
      <w:pPr>
        <w:pStyle w:val="ConsPlusNonformat"/>
        <w:widowControl/>
        <w:rPr/>
      </w:pPr>
      <w:r>
        <w:rPr/>
        <w:t>документ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   - средний  размер  предотвращенного  убытка  в 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i</w:t>
      </w:r>
    </w:p>
    <w:p>
      <w:pPr>
        <w:pStyle w:val="ConsPlusNonformat"/>
        <w:widowControl/>
        <w:rPr/>
      </w:pPr>
      <w:r>
        <w:rPr/>
        <w:t>обнаружения одной ошибки i-го вида, нормо-ч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ономическая   эффективность  от  проведения  метрологической</w:t>
      </w:r>
    </w:p>
    <w:p>
      <w:pPr>
        <w:pStyle w:val="ConsPlusNonformat"/>
        <w:widowControl/>
        <w:rPr/>
      </w:pPr>
      <w:r>
        <w:rPr/>
        <w:t>экспертизы    документации    определяется    через    коэффициент</w:t>
      </w:r>
    </w:p>
    <w:p>
      <w:pPr>
        <w:pStyle w:val="ConsPlusNonformat"/>
        <w:widowControl/>
        <w:rPr/>
      </w:pPr>
      <w:r>
        <w:rPr/>
        <w:t>экономической эффективности Е  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э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Е   = ------------------- &gt;= Е .           (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мэ   С  + С   + К   x Е      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    ио    мэ    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 расчета 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/>
        <w:t>от проведения метрологической экспертизы проекта</w:t>
      </w:r>
    </w:p>
    <w:p>
      <w:pPr>
        <w:pStyle w:val="ConsPlusNormal"/>
        <w:widowControl/>
        <w:ind w:hanging="0"/>
        <w:jc w:val="center"/>
        <w:rPr/>
      </w:pPr>
      <w:r>
        <w:rPr/>
        <w:t>технологического регламента на производство лекарст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лавным метрологом организации проведена метрологическая экспертиза регламента по производству нового лекарственного средства. В результате экспертизы были выявлены следующие метрологические ошибк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───┬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держание ошибок    │Количество│Трудоемкость│Предотвраще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шибок  │ исправления│  ущерб, П 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  , нормо-ч│          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о         │    нормо-ч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е средств      │     2    │     30     │      2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ений без учета     │          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ичия на предприятии  │          │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ушение соотношения   │     2    │     10     │      1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точности при выборе  │          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контроля       │          │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┼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сутствие допусков на  │    10    │      2     │       5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ируемые параметры│          │ 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───┴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выполнение метрологической экспертизы регламента было затрачено 60 нормо-часов рабочего времени.</w:t>
      </w:r>
    </w:p>
    <w:p>
      <w:pPr>
        <w:pStyle w:val="ConsPlusNormal"/>
        <w:widowControl/>
        <w:ind w:firstLine="540"/>
        <w:jc w:val="both"/>
        <w:rPr/>
      </w:pPr>
      <w:r>
        <w:rPr/>
        <w:t>По формуле (5) определяем затраты на проведение метрологической экспертизы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   = 60 x 40 = 2400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э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ределяем затраты на исправление метрологических ошибок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   = (2,30 + 2,10 + 10,2) x 3,0 = 3000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читываем величину экономии по формуле (9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   = (200,2 + 100,2 + 50,10) x 30 = 33000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довой экономической эффект определяем по формуле (6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Э   = 33000 - 2400 - 3000 = 27600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э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читываем    коэффициент     экономической    эффективности</w:t>
      </w:r>
    </w:p>
    <w:p>
      <w:pPr>
        <w:pStyle w:val="ConsPlusNonformat"/>
        <w:widowControl/>
        <w:rPr/>
      </w:pPr>
      <w:r>
        <w:rPr/>
        <w:t>проведения метрологической экспертизы по формуле (10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Е   = 27600 / 2400 + 3000 = 5,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мэ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каждый рубль затрат на метрологическую экспертизу принесет 5,1 руб. эконом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Главный метрол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 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__"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ЗАМЕЧАНИЙ И ПРЕДЛОЖЕНИЙ, СДЕЛАННЫХ НА ОСН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МЕТРОЛОГИЧЕСКОЙ ЭКСПЕРТИЗЫ (МЭ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документа, представленного на МЭ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337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чания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ложения      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    _________________   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олжность эксперта)            (подпись)            (дат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Б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организации, проводивш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экспертизу, Ф.И.О.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Экспертное заклю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стадии разработки документ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, шифр или условное обозначение продук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рассмотрение представлена документация, разработанна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-разработчика)</w:t>
      </w:r>
    </w:p>
    <w:p>
      <w:pPr>
        <w:pStyle w:val="ConsPlusNonformat"/>
        <w:widowControl/>
        <w:rPr/>
      </w:pPr>
      <w:r>
        <w:rPr/>
        <w:t>В соответствии с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бозначение основного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        результате          экспертизы               установлен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краткий текст заключения, общая оценка и выводы)</w:t>
      </w:r>
    </w:p>
    <w:p>
      <w:pPr>
        <w:pStyle w:val="ConsPlusNonformat"/>
        <w:widowControl/>
        <w:rPr/>
      </w:pPr>
      <w:r>
        <w:rPr/>
        <w:t>Предполагается при последующей  разработке  (доработке)  внести  в</w:t>
      </w:r>
    </w:p>
    <w:p>
      <w:pPr>
        <w:pStyle w:val="ConsPlusNonformat"/>
        <w:widowControl/>
        <w:rPr/>
      </w:pPr>
      <w:r>
        <w:rPr/>
        <w:t>документацию следующие изменения и дополнения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 главного  метролога  и  лиц,  проводивших  экспертизу   с</w:t>
      </w:r>
    </w:p>
    <w:p>
      <w:pPr>
        <w:pStyle w:val="ConsPlusNonformat"/>
        <w:widowControl/>
        <w:rPr/>
      </w:pPr>
      <w:r>
        <w:rPr/>
        <w:t>указанием должности, да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В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</w:t>
      </w:r>
    </w:p>
    <w:p>
      <w:pPr>
        <w:pStyle w:val="ConsPlusNormal"/>
        <w:widowControl/>
        <w:ind w:hanging="0"/>
        <w:jc w:val="center"/>
        <w:rPr/>
      </w:pPr>
      <w:r>
        <w:rPr/>
        <w:t>УЧЕТА ДОКУМЕНТАЦИИ, ПОСТУПИВШЕЙ НА МЭ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945"/>
        <w:gridCol w:w="1080"/>
        <w:gridCol w:w="1080"/>
        <w:gridCol w:w="1080"/>
        <w:gridCol w:w="135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-</w:t>
              <w:br/>
              <w:t xml:space="preserve">ция (от- </w:t>
              <w:br/>
              <w:t xml:space="preserve">дел)-    </w:t>
              <w:br/>
              <w:t>разработ-</w:t>
              <w:br/>
              <w:t xml:space="preserve">чик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обозначе-</w:t>
              <w:br/>
              <w:t>ние доку-</w:t>
              <w:br/>
              <w:t xml:space="preserve">мен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</w:t>
              <w:br/>
              <w:t>(стра-</w:t>
              <w:br/>
              <w:t xml:space="preserve">ниц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визи-  </w:t>
              <w:br/>
              <w:t>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-</w:t>
              <w:br/>
              <w:t xml:space="preserve">таты   </w:t>
              <w:br/>
              <w:t>экспер-</w:t>
              <w:br/>
              <w:t xml:space="preserve">тиз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</w:t>
              <w:br/>
              <w:t>эксперта,</w:t>
              <w:br/>
              <w:t xml:space="preserve">Ф.И.О., </w:t>
              <w:br/>
              <w:t xml:space="preserve">подпис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Г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РМАТИВНОЙ ДОКУМЕНТАЦИИ, КОТОРЫМ РЕКОМЕНДУЕТСЯ</w:t>
      </w:r>
    </w:p>
    <w:p>
      <w:pPr>
        <w:pStyle w:val="ConsPlusNormal"/>
        <w:widowControl/>
        <w:ind w:hanging="0"/>
        <w:jc w:val="center"/>
        <w:rPr/>
      </w:pPr>
      <w:r>
        <w:rPr/>
        <w:t>РУКОВОДСТВОВАТЬСЯ ПРИ ПРОВЕДЕНИИ МЕТРОЛОГИЧЕСКОЙ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кон Российской Федерации "Об обеспечении единства измерений" N 4871-1 от 27.04.93.</w:t>
      </w:r>
    </w:p>
    <w:p>
      <w:pPr>
        <w:pStyle w:val="ConsPlusNormal"/>
        <w:widowControl/>
        <w:ind w:firstLine="540"/>
        <w:jc w:val="both"/>
        <w:rPr/>
      </w:pPr>
      <w:r>
        <w:rPr/>
        <w:t>2. Постановление Правительства РФ от 12.02.94 N 100 "Об организации работ по стандартизации, обеспечению единства измерений, сертификации продукции и услуг".</w:t>
      </w:r>
    </w:p>
    <w:p>
      <w:pPr>
        <w:pStyle w:val="ConsPlusNormal"/>
        <w:widowControl/>
        <w:ind w:firstLine="540"/>
        <w:jc w:val="both"/>
        <w:rPr/>
      </w:pPr>
      <w:r>
        <w:rPr/>
        <w:t>3. РМГ 29-99. ГСИ. Метрология. Основные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4. ГОСТ 8.417-81. ГСИ. Единицы физических величин.</w:t>
      </w:r>
    </w:p>
    <w:p>
      <w:pPr>
        <w:pStyle w:val="ConsPlusNormal"/>
        <w:widowControl/>
        <w:ind w:firstLine="540"/>
        <w:jc w:val="both"/>
        <w:rPr/>
      </w:pPr>
      <w:r>
        <w:rPr/>
        <w:t>5. ГОСТ 8.401-80. ГСИ. Классы точности средств измерений. Общие требования.</w:t>
      </w:r>
    </w:p>
    <w:p>
      <w:pPr>
        <w:pStyle w:val="ConsPlusNormal"/>
        <w:widowControl/>
        <w:ind w:firstLine="540"/>
        <w:jc w:val="both"/>
        <w:rPr/>
      </w:pPr>
      <w:r>
        <w:rPr/>
        <w:t>6. ГОСТ 8.563-96. ГСИ. Методики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7. ГОСТ 8.568-97. ГСИ. Аттестация промышленного оборудования. Основные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ГОСТ Р 8.51672-2000. "ГСИ. Метрологическое обеспечение испытаний продукции для целей подтверждения соответствия".</w:t>
      </w:r>
    </w:p>
    <w:p>
      <w:pPr>
        <w:pStyle w:val="ConsPlusNormal"/>
        <w:widowControl/>
        <w:ind w:firstLine="540"/>
        <w:jc w:val="both"/>
        <w:rPr/>
      </w:pPr>
      <w:r>
        <w:rPr/>
        <w:t>9. ГОСТ Р 1.12-99. ГСС. Стандартизация и смежные виды деятельности.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10. ГОСТ Р 8.000-2000. ГСИ. Основные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1. ГОСТ Р 8.508-84. ГСИ. Метрологические характеристики средств измерений и точностные характеристики средств автоматизации ГСП. Общие методы оценки и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2. ГОСТ Р 8.315-97. ГСИ. Стандартные образцы состава и свойств веществ и материалов. Основные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3. ОСТ 64-463-83. "Единицы физических величин и порядок их применения в химико-фармацевтической промышленности".</w:t>
      </w:r>
    </w:p>
    <w:p>
      <w:pPr>
        <w:pStyle w:val="ConsPlusNormal"/>
        <w:widowControl/>
        <w:ind w:firstLine="540"/>
        <w:jc w:val="both"/>
        <w:rPr/>
      </w:pPr>
      <w:r>
        <w:rPr/>
        <w:t>14. ПР 50.2.013-97. Порядок аккредитации метрологических служб юридических лиц на право аттестации методик выполнения измерений и проведения метрологической экспертизы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5. ПР 50.2.009-94. ГСИ. Порядок проведения испытаний и утверждения типа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6. ПР 50.2.016-94. ГСИ РСК. Требования к выполнению калибровоч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17. ПР 50-732-93. ГСИ. Типовое положение о метрологической службе государственных органов управления Российской Федерации и юридических лиц.</w:t>
      </w:r>
    </w:p>
    <w:p>
      <w:pPr>
        <w:pStyle w:val="ConsPlusNormal"/>
        <w:widowControl/>
        <w:ind w:firstLine="540"/>
        <w:jc w:val="both"/>
        <w:rPr/>
      </w:pPr>
      <w:r>
        <w:rPr/>
        <w:t>18. МИ 2377-2000. ГСИ. Разработка и аттестация методик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9. МИ 1317-86. ГСИ. Результаты измерений и характеристики погрешности измерений. Формы представления. Способы использования при испытаниях образцов продукции и контроля их параметров.</w:t>
      </w:r>
    </w:p>
    <w:p>
      <w:pPr>
        <w:pStyle w:val="ConsPlusNormal"/>
        <w:widowControl/>
        <w:ind w:firstLine="540"/>
        <w:jc w:val="both"/>
        <w:rPr/>
      </w:pPr>
      <w:r>
        <w:rPr/>
        <w:t>20. МИ 2174-91. ГСИ. Аттестация алгоритмов и программ обработки данных при измерениях. Основные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1. МИ 1967-89. ГСИ. Выбор методов и средств измерений при разработке методики выполнения измерений. Общие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2. МИ 2334-95. ГСИ. Смеси аттестованные. Общие требования к разработке.</w:t>
      </w:r>
    </w:p>
    <w:p>
      <w:pPr>
        <w:pStyle w:val="ConsPlusNormal"/>
        <w:widowControl/>
        <w:ind w:firstLine="540"/>
        <w:jc w:val="both"/>
        <w:rPr/>
      </w:pPr>
      <w:r>
        <w:rPr/>
        <w:t>23. МИ 2232-2000. ГСИ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4. МИ 2301-2000. ГСИ. Обеспечение эффективности измерений при управлении технологическими процессами. Методы и способы повышения точности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25. МИ 2336-95. ГСИ. Характеристики погрешности результатов количественного химического анализа. Алгоритмы оценивания.</w:t>
      </w:r>
    </w:p>
    <w:p>
      <w:pPr>
        <w:pStyle w:val="ConsPlusNormal"/>
        <w:widowControl/>
        <w:ind w:firstLine="540"/>
        <w:jc w:val="both"/>
        <w:rPr/>
      </w:pPr>
      <w:r>
        <w:rPr/>
        <w:t>26. МИ 2335-95. ГСИ. Контроль качества результатов количественного химического анализа.</w:t>
      </w:r>
    </w:p>
    <w:p>
      <w:pPr>
        <w:pStyle w:val="ConsPlusNormal"/>
        <w:widowControl/>
        <w:ind w:firstLine="540"/>
        <w:jc w:val="both"/>
        <w:rPr/>
      </w:pPr>
      <w:r>
        <w:rPr/>
        <w:t>27. Комплекс государственных стандартов системы безопасности тру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Д</w:t>
      </w:r>
    </w:p>
    <w:p>
      <w:pPr>
        <w:pStyle w:val="ConsPlusNormal"/>
        <w:widowControl/>
        <w:ind w:hanging="0"/>
        <w:jc w:val="right"/>
        <w:rPr/>
      </w:pPr>
      <w:r>
        <w:rPr/>
        <w:t>(рекомендаци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ЛАССИФИКАТОР</w:t>
      </w:r>
    </w:p>
    <w:p>
      <w:pPr>
        <w:pStyle w:val="ConsPlusTitle"/>
        <w:widowControl/>
        <w:jc w:val="center"/>
        <w:rPr/>
      </w:pPr>
      <w:r>
        <w:rPr/>
        <w:t>МЕТРОЛОГИЧЕСКИХ ОШИБО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держание метрологических ошибок   │  Средняя   │Размер пр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о видам               │трудоемкость│дотвращ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исправления │ного уще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одной ошибки│ба, П 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 , нормо-ч│     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         │нормо-ч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                   │     2      │     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ИЧЕСКОЕ ЗАДАНИЕ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Указаны средства измерений, снятые  │10          │24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производства  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Указаны средства измерений без учета│40          │6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ношения по точности между 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устимым отклонением на     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ируемый параметр и погрешностью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измерений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Неправильно выбраны методы и        │10          │4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контроля параметров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Контролируемый параметр не может    │40          │2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ть обеспечен средствами измерений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ЕКТ РЕГЛАМЕНТА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еобоснованно выбраны параметры     │20          │3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я на различных стадиях 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логического процесса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Несоответствие между допустимыми    │40          │6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елами измеряемой величины и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решностью измерения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Утвержденное техническое задание    │(необходимы │6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обеспечивает заданные               │специальные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рологические требования             │мероприятия)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ИЙ ДОКУМЕНТ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е полностью выполнены требования   │(необходимы │6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ического задания                   │специальные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роприятия)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Нарушены форма и содержание         │2           │4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ламента      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Не соблюдаются соотношения по       │10          │1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чности при выборе средств измерений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Средства измерений выбраны без учета│30          │2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й эксплуатации и наличия их на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приятии     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Не соблюдаются требования стандартов│2           │5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физическим величинам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Не соблюдаются требования по        │1           │3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формлению результатов измерений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┴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Средства контроля выбраны без       │Определяетс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ета снижения трудоемкости измерений  │экспериментально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Неправильно указаны или отсутствуют │2           │5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устимые отклонения контролируемых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метров      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Нарушена терминология               │2           │50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Отсутствует методика выполнения    │30          │1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ений       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Регламент отправлен на согласование│2           │5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 проведения метрологической         │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ертизы                             │            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49:00Z</dcterms:created>
  <dc:creator>Тункин</dc:creator>
  <dc:description/>
  <cp:keywords/>
  <dc:language>en-US</dc:language>
  <cp:lastModifiedBy>Тункин</cp:lastModifiedBy>
  <dcterms:modified xsi:type="dcterms:W3CDTF">2007-01-31T14:50:00Z</dcterms:modified>
  <cp:revision>1</cp:revision>
  <dc:subject/>
  <dc:title>Утверждены</dc:title>
</cp:coreProperties>
</file>