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осударственная система санитарно-эпидемиологического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ирования Российской федерации</w:t>
      </w:r>
    </w:p>
    <w:p>
      <w:pPr>
        <w:pStyle w:val="Normal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ые санитарные правила, нормы и гигиенические норматив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5. ВОДООТВЕДЕНИЕ НАСЕЛЕННЫХ МЕСТ,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ИТАРНАЯ ОХРАНА ВОДОЕМ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анитарно-эпидемиологический надзор за обеззараживанием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очных вод ультрафиолетовым излучение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У 2.1.5.732-99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ата введения: 11 мая 1999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азработаны авторским коллективом в составе: д. м. н. Богданов М.В.; д. м.н. Королев А.А. (Московская медицинская академия им. Сеченова И.М.), д. м. н. Новиков Ю.В.; д. м. н. Тулакин А.В.; к. б. н. Цыплакова Г.В.; к. м н. Амплеева Г.П.; к. б. н. Ехина Р.С.; к. б. н. Тюленева И.С.; к. б. н. Семенова О.Г.; д. м. н. Трухина Г.М.; к. м. н. Моисеенко Н.Н. (Московский НИИ гигиены им. Эрисмана Ф.Ф. МЗ РФ), д. м. н. Жолдакова З.И.; к. м. н. Недачин А.Е., к. м. н. Зайцев Н.А., Полякова Е.Е. (НИИ экологии человека и гигиены окружающей среды им. А.Н. Сысина РАМН), к. ф-м. н. Костюченко С.В.; Якименко А.В., к.ф-м.н. Васильев С.А. (Научно-производственное объединение “ЛИТ”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Утверждены Первым заместителем министра здравоохранения - Главным государственным санитарным врачом Российской Федерации 11 марта 1999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ведены впер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здрав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сква-1999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Настоящие указания устанавливают основные гигиенические требования к организации обеззараживания сточных вод УФ-излуч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ческие указания распространяются на все случаи использования УФ-излучения для обеззараживания бытовых, городских и поверхностных сточных вод в существующих, проектируемых и реконструируемых системах водоотведения населенных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Методические указания конкретизируют ряд положений основополагающих документов водно-санитарного законодательства в части гигиенических требований к качеству обрабатываемых сточных вод, величине дозы УФ-облучения, к УФ-установкам и условиям труда персонала, обслуживающего оборуд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Методическими указаниями необходимо руководствоваться при проведении санитарного надзора за проектированием, реконструкцией и эксплуатацией УФ-установок обеззараживания сточных вод, а также при осуществлении производственного лабораторного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4. Методические указания предназначены для органов государственной исполнительной власти и местного самоуправления, предприятий, организаций, учреждений, специалистов, деятельность которых связана с проектированием, строительством, реконструкцией и эксплуатацией объектов, с применением УФ-установок обеззараживания сточных вод, а также осуществлением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Закон Российской Федерации “О санитарно-эпидемиологическом благополучии населения”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Положение о Государственной санитарно-эпидемиологической службе Российской Федерации, утвержденное постановлением Правительства Российской Федерации от 30 июня 1998 года № 6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. Положение о государственном санитарно-эпидемиологическом нормировании, утвержденное постановлением Правительства Российской Федерации от 5 июня 1994 г. № 625 с изменениями и дополнениями, внесенными постановлением Правительства Российской Федерации от 30 июня 1998 г. № 68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. Порядок разработки, экспертизы, утверждения, издания и распространения нормативных и методических документов системы государственного санитарно-эпидемиологического нормирования, Р 1.1.001-1.1.005-9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3.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В биологически активной области спектра (205-315 нм) ультрафиолетовое излучение обладает выраженным биоцидным действием в отношении различных микроорганизмов, включая бактерии, вирусы и грибы. Максимум бактерицидного действия приходится на область 250-270 н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. Ультрафиолетовое излучение в дозах, обеспечивающих биоцидное действие, так же, как хлорирование и озонирование, не гарантирует эпидемическую безопасность воды в отношении возбудителей паразитологических болез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. Обеззараживающее действие УФ-излучения основано на необратимых повреждениях молекул ДНК и РНК микроорганизмов, находящихся в сточной воде, за счет фотохимического воздействия лучистой энергии. Фотохимическое воздействие предполагает разрыв или изменением химических связей органической молекулы в результате поглощения энергии фотон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3.4. Степень инактивации микроорганизмов под действием УФ-излучения пропорциональна интенсивности излучения (мВт/с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времени облучения (с). Произведение интенсивности излучения на время называется дозой облучения (мДж/с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является мерой бактерицидной энергии, сообщенной микроорганизм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5. Санитарно-технологическими характеристиками процесса обеззараживания сточных вод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значительное время контакта УФ-лучей со сточными водами - бактерицидный эффект обеспечивается за время прохождения воды через камеру обеззараживания УФ-установок (с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актерицидный эффект, как правило, не сопровождается образованием опасных, в т.ч. канцерогенных продуктов трансформации химических соединений в воде, что исключает опасность передозир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 воздействии УФ-излучения на сточные воды, содержащие органические соединения, обычно не происходит эмиссии в воздух летучих токсичных веще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сутствие необходимости обезвреживания сточн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сутствие пролонгированного биоцидного эффекта, который мог бы оказать вредное действие на водную биот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сутствие необходимости в хранении опасных материалов, реаг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6. Основными факторами, влияющими на эффективность обеззараживания сточных вод УФ-излучением,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увствительность различных микроорганизмов к действию УФ-излу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дность источников УФ-излу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епень поглощения УФ-излучения сточной вод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став сточных вод, подаваемых на УФ-установ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7. Различные виды микроорганизмов при одинаковых условиях облучения различаются по степени чувствительности к УФ-излучению. Величины доз облучения, необходимых для инактивации 99,9% отдельных видов микроорганизмов в лабораторных условиях, приведены в приложении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. В качестве источников УФ-излучения для обеззараживания сточных вод используются газоразрядные лампы, имеющие в спектре своего излучения диапазон длин волн 205-315 нм. Существуют конструкции ламп, в спектре излучения которых содержится излучение в длиной волны менее 200 нм. В процессе работы последних в воздушной среде образуется озо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.1. В установках обеззараживания сточных вод применяются лампы низкого и высокого давления, заполненные смесью паров ртути и инертных газ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3.8.2. Лампы низкого давления имеют электрическую модность 2-200 вт и рабочую температуру 40-150</w:t>
      </w:r>
      <w:r>
        <w:rPr>
          <w:rFonts w:cs="Times New Roman" w:ascii="Times New Roman" w:hAnsi="Times New Roman"/>
          <w:vertAlign w:val="superscript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. В лампах этого типа около 30% электрической энергии преобразуется в бактерицидное излучение с длиной волны 254 нм. Срок службы ламп низкого давления составляет до 15000 ч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3.8.3. Лампы высокого давления обладают широки спектром излучения, имеют модность 50-10000 вт при рабочей температуре 600-800</w:t>
      </w:r>
      <w:r>
        <w:rPr>
          <w:rFonts w:cs="Times New Roman" w:ascii="Times New Roman" w:hAnsi="Times New Roman"/>
          <w:vertAlign w:val="superscript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, но характеризуются, по сравнению с лампами высокого давления, более низким коэффициентом полезного действия в бактерицидном диапазоне (5-10% от потребляемой электрической энерг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.4. Источники УФ-излучения применяются с отражателями и с защитными кварцевыми чех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.5. УФ-лампы с отражателями используются в установках с не погруженными источниками излучения. В таких установках отсутствует непосредственный контакт ламп со сточными водами, т.к. они располагаются над поверхностью сто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.6. УФ-лампы с защитными кварцевыми чехлами используются в установках с погруженными источниками излучения и располагаются в потоке сточной воды, обтекающей их со всех сторон. Защитные чехлы изготавливаются обычно из кварцевого стекла, предназначены для стабилизации температурного режима ламп и предотвращения прямого доступа к ним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.7. Для обеззараживания сточных вод чаще применяются установки с погруженными источниками, обеспечивающие более высокую эффективность использования УФ-излучения ла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9. Проникновение УФ-лучей в сточную воду сопровождается их поглощением как самой водой, так и веществами, находящимися в воде в растворенном или взвешенном состоянии. Коэффициенты поглощения в сточной воде колеблются в пределах от 0,2 до 0,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0. Установки УФ-обеззараживания должны обеспечивать равномерное распределение дозы облучения во всем объеме обеззараживаемой воды. Равномерность облучения достигается за счет турбулентности потока вследствие высокой скорости течения воды в установках и конструкции установок, предусматривающей наличие специальных “выравнивающих” устрой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 xml:space="preserve">4. Гигиенические критерии использования </w:t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УФ-излучения для обеззараживания сточных во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С учетом гигиенической надежности, эксплуатационной и экономической целесообразности УФ-излучение должно применяться только для обеззараживания сточных вод, прошедших полную биологическую очистку или доочист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 Необходимая степень и надежность обеззараживания очищенных сточных вод достигается при соответствии их качества требованиям, представленным в табл. 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ритерии качества сточных вод, поступающих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обеззараживание УФ-излуч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97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пустимые уров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е более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вешенные вещества, мг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БПК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мгО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ПК мгО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термотолерантных колиформных бактерий в 1 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фаги БОЕ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. Для очистки и доочистки сточных вод могут быть использованы любые методы, позволяющие получить воду с качеством, отвечающим указанным выше требован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4. При превышении допустимых уровней хотя бы по одному из показателей требуется проведение дополнительных исследований по возможности обеспечения эффективного обеззараживания УФ-облучением и определению эффективной дозы облучения для конкретных сооружен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4.5. Доза УФ-облучения определяется характером и качеством очистки сточных вод, но она должна быть не менее 30 мДж/с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6. Обязательным условием при отведении в водоемы или повторном использовании сточных вод, прошедших обеззараживание УФ-излучением, является соответствие их качества следующим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исло термотолерантных колиформ не более 1000 в 1 л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- колифаги не более 1000 БОЕ/л (по фагу М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5. Производственный лабораторный контрол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. Производственный лабораторный контроль выполняется силами санитарных лабораторий предприятий и учреждений, в ведении которых находятся сооружения по очистке сточных вод, или по договорам с другими лабораториями, аккредитованными в установленном порядке, при методическом руководстве учреждений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. В процессе эксплуатации УФ-установок контроль проводится з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ффективностью обеззараживания сточн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чеством сточной воды, поступающей на УФ-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блюдением системы и правил технологического контроля в процессе эксплуатации УФ-установ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нотой и своевременностью регламентн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блюдением режима дезинфекции УФ-установок и подводящих трубопроводов при вводе в эксплуатацию новых УФ-установок или после их ремон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блюдением мероприятий по обеспечению безопасности труда персонала, обслуживающего УФ-уста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Эффективность работы УФ-установок подтверждается результатами микробиологического анализа проб сточной воды после облучения, по показателям, приведенным в п. 4.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1. Микробиологические анализы проводятся по плану, согласованному с территориальными органами государственного санитарно-эпидемиологическ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2. О всех случаях превышения в обеззараженных УФ-излучением сточных водах числа индикаторных микроорганизмов более 1000 в 1 л санитарные лаборатории предприятий и учреждений, в ведении которых находятся сооружения по очистке сточных вод, незамедлительно сообщают санитарно-эпидемиологической службе на терри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4. Система технологического контроля за процессом эксплуатации УФ-установок должна включать контроль дозы УФ-облучения с учетом максимального расхода сточных вод, ресурса с учетом времени наработки УФ-ламп, исправности УФ-ламп, в случае применения ламп с озонообразующим излучением - за содержанием озона в воздухе рабочей зоны производственных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 Контроль за дозой облучения производится путем учета интенсивности бактерицидного излучения в камере обеззараживания, времени пребывания воды в ней и рассчитывается по формуле:</w:t>
      </w:r>
    </w:p>
    <w:p>
      <w:pPr>
        <w:pStyle w:val="Normal"/>
        <w:tabs>
          <w:tab w:val="clear" w:pos="720"/>
          <w:tab w:val="left" w:pos="-1170" w:leader="none"/>
          <w:tab w:val="left" w:pos="3402" w:leader="none"/>
        </w:tabs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 = E </w:t>
      </w:r>
      <w:r>
        <w:rPr>
          <w:rFonts w:cs="Times New Roman" w:ascii="Times New Roman" w:hAnsi="Times New Roman"/>
          <w:vertAlign w:val="superscript"/>
        </w:rPr>
        <w:t xml:space="preserve">.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, где</w:t>
        <w:tab/>
        <w:t xml:space="preserve"> (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D - </w:t>
      </w:r>
      <w:r>
        <w:rPr>
          <w:rFonts w:cs="Times New Roman" w:ascii="Times New Roman" w:hAnsi="Times New Roman"/>
          <w:lang w:val="ru-RU"/>
        </w:rPr>
        <w:t>доза облучения, мДж/с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Е - минимальная интенсивность бактерицидного излучения, мВт/см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 - </w:t>
      </w:r>
      <w:r>
        <w:rPr>
          <w:rFonts w:cs="Times New Roman" w:ascii="Times New Roman" w:hAnsi="Times New Roman"/>
          <w:lang w:val="ru-RU"/>
        </w:rPr>
        <w:t>среднее время пребывания воды в камере обеззараживания, 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1. Интенсивность бактерицидного излучения измеряется при помощи специальных датчиков-приемников излучения, селективно измеряющих бактерицидное излучение с длиной волны 220-280 н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2. Среднее время пребывания сточной воды в камере обеззараживания рассчитывается по формуле: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righ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</m:t>
        </m:r>
      </m:oMath>
      <w:r>
        <w:rPr>
          <w:rFonts w:cs="Times New Roman" w:ascii="Times New Roman" w:hAnsi="Times New Roman"/>
          <w:lang w:val="ru-RU"/>
        </w:rPr>
        <w:tab/>
        <w:t>(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- среднее время пребывания воды в камере обеззараживания, с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S - </w:t>
      </w:r>
      <w:r>
        <w:rPr>
          <w:rFonts w:cs="Times New Roman" w:ascii="Times New Roman" w:hAnsi="Times New Roman"/>
          <w:lang w:val="ru-RU"/>
        </w:rPr>
        <w:t xml:space="preserve">поперечное сечение камеры обеззараживания, см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L - </w:t>
      </w:r>
      <w:r>
        <w:rPr>
          <w:rFonts w:cs="Times New Roman" w:ascii="Times New Roman" w:hAnsi="Times New Roman"/>
          <w:lang w:val="ru-RU"/>
        </w:rPr>
        <w:t>длина камеры обеззараживания, с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lang w:val="ru-RU"/>
        </w:rPr>
        <w:t>- расход воды, 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ч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78 - коэффициент пересчета размерности единиц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3. Расход сточной воды, проходящей через УФ-установку, контролируется соответствующими устрой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5.4. Размеры камеры обеззараживания (длина и поперечное сечение) указываются производителем в паспор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6. Контроль ресурса ламп производится по показаниям счетчика времени наработки УФ-ла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7. Контроль исправности УФ-ламп проводится по индикатору исправности ла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8. Контроль за концентрацией озона в воздухе рабочей зоны производственных помещений проводится в соответствии с утвержденными методическими указаниями по фотометрическому определению озона в воздух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9. Регламентные работы должны проводиться в соответствии с инструкциями по эксплуатации для конкретного типа УФ-установок и в обязательном порядке включать в себя своевременную очистку кварцевых чехлов и замену УФ-ламп после выработки своего ресурса или при их неисправ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9.1. Очистка кварцевых чехлов УФ-ламп должна проводиться на основании показаний датчиков-приемников интенсивности бактерицидного излу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9.2. Проведение регламентных работ, регистрация неисправностей, включая замену ламп, должно фиксироваться в журнале эксплуатации УФ-устано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0. В случае попадания промывочного раствора (при химической очистке кварцевых чехлов) на кожную поверхность необходимо промыть ее теплой водой с мылом, а глаза - 2%-ным раствором борной кислоты или 0,9%-ным раствором бикарбоната натрия (питьевой соды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6. Организация государственного санитарно-эпидемиологического надзо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1. Государственный санитарно-эпидемиологический надзор за УФ-установками осуществляется в соответствии с действующим санитарным законодательст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2. Выбор технологических процессов и оборудования для обеззараживания сточных вод должен быть согласован с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2.1. Согласование технологии обеззараживания сточных вод с использованием УФ-излучения проводится территориальными центрами государственного санитарно-эпидемиологического надзора на основе анализа следующих документов (материалов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основания выбора типа УФ-установки с учетом дозы, максимального расхода обрабатываемой сточной воды, максимального коэффициента поглощения УФ-излучения водой и уровня бактериального загрязнения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зультатов оценки эффективности и безопасности по данным полупроизводственных испыт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аспорта на УФ-установк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игиенического заключения и сертификата соответ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2.2. В паспорте установок УФ-обеззараживания должны быть указаны следующие параметр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ффективная доза и ее зависимость от расхода сто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аксимальный коэффициент поглощения сточной воды, при котором обеспечивается эффективная до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аксимальный и минимальный расходы сточной вод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змеры камеры обеззаражи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сурс УФ-лам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3. Обеспеченность контроля за надежностью обеззараживания сточных вод с помощью УФ-установок оценивается по наличию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зервных установок для обеззараживания сточных вод на период регламентных работ или аварийных ситуа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тчиков измерения интенсивности УФ-излучения в камере обеззаражи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стемы автоматики, гарантирующей звуковой и световой сигналы при снижении минимальной заданной дозы УФ-облуч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четчиков времени наработки ламп и индикаторов их исправ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стемы механической или химической очистки кварцевых чехлов, позволяющей производить процесс очистки без разборки и демонтажа 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на для отбора проб воды на бактериологический анали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4. Защита от возможного неблагоприятного воздействия УФ-излучения на обслуживающий персонал должна быть обеспечена конструкцией УФ-установок, гарантирующей отсутствие выхода УФ-излучения за пределы камеры обеззараж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5. В процессе государственного санитарно-эпидемиологического надзора осуществляется контроль з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ффективностью обеззараживания сточных в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рганизацией и результатами производственного контрол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блюдением гигиенических требований к условиям труда обслуживающего персон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6. Оценка организации и результатов производственного лабораторного контроля проводится по журналам эксплуатации УФ-установок, соблюдению графика отбора проб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7. При контроле за безопасностью труда обслуживающего персонала проверя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дение журнала учета индивидуального инструктажа по технике безопасности и производственной санитарии лиц, работающих с УФ-оборудовани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блюдение требований правил безопасности, указанных в паспорте или других документах на применяемый тип УФ-установ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ильность хранения и обеспечения утилизации вышедших из строя УФ-ламп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дение журнала по результатам определения концентраций озона в воздухе рабочей зоны помещений, где расположены УФ-установ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личие аптечки скорой помощ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ильность прохождения предварительных и периодических медицинских осмотров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8. УФ-лампы должны храниться запакованными в специально отведенном месте. Утилизация ламп должна проводиться в соответствии с требованиями “Указаний по эксплуатации установок наружного освещения городов, поселков и сельских населенных пунктов”, утвержденных приказом Минжилкомхоза РСФСР от 12.05.88 № 12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6.9. При применении УФ-ламп, конструкция которых не исключает выход УФ-лучей с длиной волны менее 200 нм (“озонообразующая область ультрафиолета”), концентрация озона в воздухе рабочей зоны помещений, где расположены УФ-установки, не должна превышать допустимую - 0,3 мг/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10. Для химической очистки кварцевых чехлов могут быть использованы только средства, разрешенные госсанэпиднадзо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11. Государственный санитарно-эпидемиологический надзор за УФ-установками, предназначенными для обеззараживания сточных вод, осуществляется в сроки, установленные территориальными органами государственной санитарно-эпидемиологической службы, но не реже одного раза в кварта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СПИСОК ЛИТЕРАТУ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анПиН охраны поверхностных вод от загрязнения № 4630-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МУК 4.2.671-97 “Методы санитарно-микробиологического анализа питьевой воды”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МУК 4.2.668-97 “Санитарно-паразитологическое исследование воды”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Методические указания по эпидемиологической оценке санитарно-гигиенических условий в целях профилактики кишечных инфекций (№ 28-6/20). М.,198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авила технической эксплуатации электроустановок потребителей и правила техники безопасности при эксплуатации электроустановок потребителей. М., Энергоатомиздат, 198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Соколов В.Ф. Обеззараживание воды бактерицидными лучами. М., 196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Потапченко Н.Г., Славук О.С. Использование УФ-излучения в практике обеззараживания воды //Химия и технология воды.-1989.-Т.13.-№ 12.-С. 1117-112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применение бактерицидных ламп для обеззараживания воздуха и поверхностей в помещениях: Методические указания; Утв. МЗ и МП РФ, Приказ № 11-16/03-06 от 28.02.9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Методические указания по фотометрическому определению озона в воздухе № 1639-77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10. </w:t>
      </w:r>
      <w:r>
        <w:rPr>
          <w:rFonts w:cs="Times New Roman" w:ascii="Times New Roman" w:hAnsi="Times New Roman"/>
        </w:rPr>
        <w:t>UV Usage and goverment regulation. What you need to know// J. Water Conditioning Purification. June.-1997.-P/38-4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“Унифицированные методы анализа вод” /Под ред. Ю.Ю. Лурье.-М.: Химия, 109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справочное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равнительная чувствительность различных видов 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икроорганизмов к ультрафиолетовому облучению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32"/>
        <w:gridCol w:w="383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микроорганизмов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оза облучения, необходимая для инактивации, (мДж/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Shigella flexneri 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gella dysenteriae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monella paratyphi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monella typhi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us vulgaris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hylococcus aureus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herichia coli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us poliomyelitis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brio cholerae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monella enteritidis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cobacterium tuberculosis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udomonas aeruginosa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us hepatitis A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2</w:t>
      </w:r>
    </w:p>
    <w:p>
      <w:pPr>
        <w:pStyle w:val="Heading1"/>
        <w:spacing w:before="0" w:after="0"/>
        <w:ind w:firstLine="284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(справочное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 терминов, понятий и единиц измерения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59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4961"/>
        <w:gridCol w:w="1058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и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или определени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Единицы измерения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ьтрафиолетовое излуче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магнитное излучение с длиной волны 10-400 м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м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ктерицидное излуче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магнитное излучение УФ-диапазона с длиной волны 205-315 н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м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цидное действие излуч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ействие бактерицидного излучения, приводящее к гибели микроорганизмов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 УФ-излучения (бактерицидная лампа, УФ-лампа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кусственный источник световой энергии, в спектре которого имеется бактерицидное излучени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щность источника УФ-излуч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ммарная световая энергия, излучаемая источником в УФ-диапазоне в единицу време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тенсивность излуч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потока излучения к площади поверхност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Вт/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 бактерицидного облуч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, в течение которого происходит бактерицидное облучени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за УФ-облуч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ра бактерицидной энергии, сообщенной микроорганизму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Дж/с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ктерицидный эфф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енная оценка действия бактерицидного излучения (отношение числа погибших микроорганизмов к их начальному количеству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Ф-установ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о для обеззараживания воды бактерицидным излучение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мера обеззаражив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элемент УФ-установки, в котором происходит процесс обеззараживания вод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 в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воды, протекающей через камеру в единицу времен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/час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ражатель УФ-лам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ое покрытие (устройство), увеличивающее поток излучения в заданном направлен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цевый чехо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о, препятствующее прямому доступу воды к бактерицидной лампе и стабилизирующее ее тепловой режи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поглощ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потока УФ-излучения, поглощенного слоем воды толщиной 1 см к падающему потоку УФ-излуч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сурс УФ-лам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ная паспортом продолжительность работы ламп до их замены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 наработки УФ-лам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мя, в течение которого УФ-лампы находились в рабочем состояни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чик-приемник УФ-излуч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о, измеряющее интенсивность УФ-излучения в камере обеззаражива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120" w:after="120"/>
      <w:ind w:firstLine="284"/>
      <w:jc w:val="center"/>
      <w:outlineLvl w:val="0"/>
    </w:pPr>
    <w:rPr>
      <w:rFonts w:ascii="Times New Roman" w:hAnsi="Times New Roman" w:cs="Times New Roman"/>
      <w:b/>
      <w:kern w:val="2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8:58:00Z</dcterms:created>
  <dc:creator>Тункин</dc:creator>
  <dc:description/>
  <cp:keywords/>
  <dc:language>en-US</dc:language>
  <cp:lastModifiedBy>Анна Николаевна</cp:lastModifiedBy>
  <dcterms:modified xsi:type="dcterms:W3CDTF">2007-03-20T06:09:00Z</dcterms:modified>
  <cp:revision>6</cp:revision>
  <dc:subject/>
  <dc:title>МУ 2.1.5.732-99</dc:title>
</cp:coreProperties>
</file>