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3"/>
        <w:gridCol w:w="3639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Главный государственный санитарный</w:t>
            </w:r>
          </w:p>
          <w:p>
            <w:pPr>
              <w:pStyle w:val="Normal"/>
              <w:jc w:val="both"/>
              <w:rPr/>
            </w:pPr>
            <w:r>
              <w:rPr/>
              <w:t>врач Российской Федерации,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Российской Федерации</w:t>
            </w:r>
          </w:p>
          <w:p>
            <w:pPr>
              <w:pStyle w:val="Normal"/>
              <w:jc w:val="right"/>
              <w:rPr/>
            </w:pPr>
            <w:r>
              <w:rPr/>
              <w:t>Г.Г.ОНИЩЕНКО</w:t>
            </w:r>
          </w:p>
          <w:p>
            <w:pPr>
              <w:pStyle w:val="Normal"/>
              <w:jc w:val="both"/>
              <w:rPr/>
            </w:pPr>
            <w:r>
              <w:rPr/>
              <w:t>6 марта 2004 года</w:t>
            </w:r>
          </w:p>
          <w:p>
            <w:pPr>
              <w:pStyle w:val="Normal"/>
              <w:jc w:val="both"/>
              <w:rPr/>
            </w:pPr>
            <w:r>
              <w:rPr/>
              <w:t>Дата введения: 1 мая 2004 г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2.2. ТЕХНОЛОГИЧЕСКИЕ ПРОЦЕССЫ, СЫРЬЕ, МАТЕРИАЛЫ И ОБОРУДОВАНИЕ, РАБОЧИЙ ИНСТРУМЕН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АНИТАРНО-ЭПИДЕМИОЛОГИЧЕСКАЯ ЭКСПЕРТИЗА ПРОДУКЦИИ НЕФТЕПЕРЕРАБОТКИ И НЕФТЕХИМ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У 2.2.2.1844-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ы: ГУ НИИ медицины труда РАМН (к.м.н. А.Е. Ермоленко; к.м.н. О.К. Кравченко; д.м.н., проф. А.И. Халепо; д.м.н. Н.П. Головкова; к.б.н. Л.Г. Макеева, Г.В. Муравьева), Департаментом госсанэпиднадзора Минздрава России (Т.Я. Пожидаева, Б.Г. Бокитько, О.А. Васильев, Е.С. Почтарева, А.И. Кучеренк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Рекомендованы к утверждению Комиссией по госсанэпиднормированию при Минздраве России (протокол № 19 от 19 сентября 2003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6 марта 200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ы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Методические указания устанавливают единые требования к порядку проведения санитарно-эпидемиологической экспертизы продукции нефтепереработки и нефтехимии отечественных и зарубежных фирм производственного и бытового назначения. Перечень продукции, подлежащей обязательной санитарно-эпидемиологической экспертизе, представлен в Прилож. 1.</w:t>
      </w:r>
    </w:p>
    <w:p>
      <w:pPr>
        <w:pStyle w:val="Normal"/>
        <w:ind w:firstLine="284"/>
        <w:jc w:val="both"/>
        <w:rPr/>
      </w:pPr>
      <w:r>
        <w:rPr/>
        <w:t>1.2. Настоящие Методические указания предназначены для реализации Федерального закона "О санитарно-эпидемиологическом благополучии населения".</w:t>
      </w:r>
    </w:p>
    <w:p>
      <w:pPr>
        <w:pStyle w:val="Normal"/>
        <w:ind w:firstLine="284"/>
        <w:jc w:val="both"/>
        <w:rPr/>
      </w:pPr>
      <w:r>
        <w:rPr/>
        <w:t>1.3. Методические указания разработаны в соответствии с "Общими требованиями к построению, изложению и оформлению санитарно-гигиенических и эпидемиологических нормативных и методических документов" Р 1.1.004-94 и разработаны в развитие Приказов Минздрава России от 15.08.01 № 325 "О санитарно-эпидемиологической экспертизе продукции" и от 15.08.01 № 326 "О порядке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".</w:t>
      </w:r>
    </w:p>
    <w:p>
      <w:pPr>
        <w:pStyle w:val="Normal"/>
        <w:ind w:firstLine="284"/>
        <w:jc w:val="both"/>
        <w:rPr/>
      </w:pPr>
      <w:r>
        <w:rPr/>
        <w:t>1.4. Санитарно-эпидемиологическая экспертиза продукции нефтепереработки и нефтехимии проводится органами и учреждениями государственной санитарно-эпидемиологической службы Российской Федерации, испытательными лабораторными центрами НИИ Минздрава России и РАМН, аккредитова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1.5. Оформление санитарно-эпидемиологических заключений предусматривает:</w:t>
      </w:r>
    </w:p>
    <w:p>
      <w:pPr>
        <w:pStyle w:val="Normal"/>
        <w:ind w:firstLine="284"/>
        <w:jc w:val="both"/>
        <w:rPr/>
      </w:pPr>
      <w:r>
        <w:rPr/>
        <w:t>- экспертизу нормативной документации (далее - НД) на продукцию;</w:t>
      </w:r>
    </w:p>
    <w:p>
      <w:pPr>
        <w:pStyle w:val="Normal"/>
        <w:ind w:firstLine="284"/>
        <w:jc w:val="both"/>
        <w:rPr/>
      </w:pPr>
      <w:r>
        <w:rPr/>
        <w:t>- проведение испытаний продукции;</w:t>
      </w:r>
    </w:p>
    <w:p>
      <w:pPr>
        <w:pStyle w:val="Normal"/>
        <w:ind w:firstLine="284"/>
        <w:jc w:val="both"/>
        <w:rPr/>
      </w:pPr>
      <w:r>
        <w:rPr/>
        <w:t>- оформление протоколов испытаний и экспертных заключений;</w:t>
      </w:r>
    </w:p>
    <w:p>
      <w:pPr>
        <w:pStyle w:val="Normal"/>
        <w:ind w:firstLine="284"/>
        <w:jc w:val="both"/>
        <w:rPr/>
      </w:pPr>
      <w:r>
        <w:rPr/>
        <w:t>- оформление и выдачу санитарно-эпидемиологического заключения;</w:t>
      </w:r>
    </w:p>
    <w:p>
      <w:pPr>
        <w:pStyle w:val="Normal"/>
        <w:ind w:firstLine="284"/>
        <w:jc w:val="both"/>
        <w:rPr/>
      </w:pPr>
      <w:r>
        <w:rPr/>
        <w:t>- внесение санитарно-эпидемиологического заключения в реестр.</w:t>
      </w:r>
    </w:p>
    <w:p>
      <w:pPr>
        <w:pStyle w:val="Normal"/>
        <w:ind w:firstLine="284"/>
        <w:jc w:val="both"/>
        <w:rPr/>
      </w:pPr>
      <w:r>
        <w:rPr/>
        <w:t>1.6. При проведении санитарно-эпидемиологической экспертизы продукции (как отечественной, так и импортной) к ней предъявляются требования, установленные действующим санитарным законодательством Российской Федерации, и выдается санитарно-эпидемиологическое заключение установленного образца.</w:t>
      </w:r>
    </w:p>
    <w:p>
      <w:pPr>
        <w:pStyle w:val="Normal"/>
        <w:ind w:firstLine="284"/>
        <w:jc w:val="both"/>
        <w:rPr/>
      </w:pPr>
      <w:r>
        <w:rPr/>
        <w:t>1.7. Срок проведения экспертизы продукции определяется в зависимости от вида и объема исследований конкретного вида продукции, но не может превышать двух месяцев.</w:t>
      </w:r>
    </w:p>
    <w:p>
      <w:pPr>
        <w:pStyle w:val="Normal"/>
        <w:ind w:firstLine="284"/>
        <w:jc w:val="both"/>
        <w:rPr/>
      </w:pPr>
      <w:r>
        <w:rPr/>
        <w:t>1.8. Методические указания предназначены для центров государственного санитарно-эпидемиологического надзора, испытательных центров (лабораторий), аккредитованных на право проведения санитарно-эпидемиологической экспертизы продукции нефтепереработки и нефтехимии производственного и бытового назначения в целях оформления санитарно-эпидемиологического заклю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Федеральный закон "О санитарно-эпидемиологическом благополучии населения" от 30 марта 1999 г. № 52-ФЗ (Собрание законодательства Российской Федерации, 1999, № 14, ст. 1650).</w:t>
      </w:r>
    </w:p>
    <w:p>
      <w:pPr>
        <w:pStyle w:val="Normal"/>
        <w:ind w:firstLine="284"/>
        <w:jc w:val="both"/>
        <w:rPr/>
      </w:pPr>
      <w:r>
        <w:rPr/>
        <w:t>Приказ Минздрава России от 15.08.01 № 325 "О санитарно-эпидемиологической экспертизе продукции".</w:t>
      </w:r>
    </w:p>
    <w:p>
      <w:pPr>
        <w:pStyle w:val="Normal"/>
        <w:ind w:firstLine="284"/>
        <w:jc w:val="both"/>
        <w:rPr/>
      </w:pPr>
      <w:r>
        <w:rPr/>
        <w:t>Приказ Минздрава России от 15.08.01 № 326 "О порядке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рядок проведения санитарно-эпидемиологической экспертизы продукции нефтепереработки и нефтехим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Экспертизе подлежит продукция:</w:t>
      </w:r>
    </w:p>
    <w:p>
      <w:pPr>
        <w:pStyle w:val="Normal"/>
        <w:ind w:firstLine="284"/>
        <w:jc w:val="both"/>
        <w:rPr/>
      </w:pPr>
      <w:r>
        <w:rPr/>
        <w:t>- производимая в Российской Федерации - при постановке продукции на производство; при изменении состава продукции, технологического процесса производства, нормативной или технической документации на продукцию, на опытную партию продукции;</w:t>
      </w:r>
    </w:p>
    <w:p>
      <w:pPr>
        <w:pStyle w:val="Normal"/>
        <w:ind w:firstLine="284"/>
        <w:jc w:val="both"/>
        <w:rPr/>
      </w:pPr>
      <w:r>
        <w:rPr/>
        <w:t>- ввозимая на территорию Российской Федерации;</w:t>
      </w:r>
    </w:p>
    <w:p>
      <w:pPr>
        <w:pStyle w:val="Normal"/>
        <w:ind w:firstLine="284"/>
        <w:jc w:val="both"/>
        <w:rPr/>
      </w:pPr>
      <w:r>
        <w:rPr/>
        <w:t>- при истечении срока действия ранее выданного санитарно-эпидемиологического заключения.</w:t>
      </w:r>
    </w:p>
    <w:p>
      <w:pPr>
        <w:pStyle w:val="Normal"/>
        <w:ind w:firstLine="284"/>
        <w:jc w:val="both"/>
        <w:rPr/>
      </w:pPr>
      <w:r>
        <w:rPr/>
        <w:t>3.2. Для санитарно-эпидемиологической экспертизы продукции и выдачи санитарно-эпидемиологического заключения установленного образца заявитель (юридическое или физическое лицо) направляет заявку, а также следующие документы и материалы:</w:t>
      </w:r>
    </w:p>
    <w:p>
      <w:pPr>
        <w:pStyle w:val="Normal"/>
        <w:ind w:firstLine="284"/>
        <w:jc w:val="both"/>
        <w:rPr/>
      </w:pPr>
      <w:r>
        <w:rPr/>
        <w:t>а) для отечественной продукции:</w:t>
      </w:r>
    </w:p>
    <w:p>
      <w:pPr>
        <w:pStyle w:val="Normal"/>
        <w:ind w:firstLine="284"/>
        <w:jc w:val="both"/>
        <w:rPr/>
      </w:pPr>
      <w:r>
        <w:rPr/>
        <w:t>- нормативную документацию (ГОСТ, ТУ, технологические регламенты и др.);</w:t>
      </w:r>
    </w:p>
    <w:p>
      <w:pPr>
        <w:pStyle w:val="Normal"/>
        <w:ind w:firstLine="284"/>
        <w:jc w:val="both"/>
        <w:rPr/>
      </w:pPr>
      <w:r>
        <w:rPr/>
        <w:t>- состав продукции (рецептуру);</w:t>
      </w:r>
    </w:p>
    <w:p>
      <w:pPr>
        <w:pStyle w:val="Normal"/>
        <w:ind w:firstLine="284"/>
        <w:jc w:val="both"/>
        <w:rPr/>
      </w:pPr>
      <w:r>
        <w:rPr/>
        <w:t>- описание области и способа применения продукции;</w:t>
      </w:r>
    </w:p>
    <w:p>
      <w:pPr>
        <w:pStyle w:val="Normal"/>
        <w:ind w:firstLine="284"/>
        <w:jc w:val="both"/>
        <w:rPr/>
      </w:pPr>
      <w:r>
        <w:rPr/>
        <w:t>- протоколы испытаний продукции (заключение о токсичности, результаты лабораторных и инструментальных измерений);</w:t>
      </w:r>
    </w:p>
    <w:p>
      <w:pPr>
        <w:pStyle w:val="Normal"/>
        <w:ind w:firstLine="284"/>
        <w:jc w:val="both"/>
        <w:rPr/>
      </w:pPr>
      <w:r>
        <w:rPr/>
        <w:t>- инструкцию по безопасному применению продукции;</w:t>
      </w:r>
    </w:p>
    <w:p>
      <w:pPr>
        <w:pStyle w:val="Normal"/>
        <w:ind w:firstLine="284"/>
        <w:jc w:val="both"/>
        <w:rPr/>
      </w:pPr>
      <w:r>
        <w:rPr/>
        <w:t>- другие документы и материалы, подтверждающие безопасность продукции;</w:t>
      </w:r>
    </w:p>
    <w:p>
      <w:pPr>
        <w:pStyle w:val="Normal"/>
        <w:ind w:firstLine="284"/>
        <w:jc w:val="both"/>
        <w:rPr/>
      </w:pPr>
      <w:r>
        <w:rPr/>
        <w:t>- образцы продукции в количестве, необходимом для проведения санитарно-эпидемиологической экспертизы;</w:t>
      </w:r>
    </w:p>
    <w:p>
      <w:pPr>
        <w:pStyle w:val="Normal"/>
        <w:ind w:firstLine="284"/>
        <w:jc w:val="both"/>
        <w:rPr/>
      </w:pPr>
      <w:r>
        <w:rPr/>
        <w:t>б) для импортной продукции:</w:t>
      </w:r>
    </w:p>
    <w:p>
      <w:pPr>
        <w:pStyle w:val="Normal"/>
        <w:ind w:firstLine="284"/>
        <w:jc w:val="both"/>
        <w:rPr/>
      </w:pPr>
      <w:r>
        <w:rPr/>
        <w:t>- документы фирмы-изготовителя, подтверждающие безопасность продукции (документы компетентных органов о безопасности продукции, сертификаты и декларации соответствия и др.);</w:t>
      </w:r>
    </w:p>
    <w:p>
      <w:pPr>
        <w:pStyle w:val="Normal"/>
        <w:ind w:firstLine="284"/>
        <w:jc w:val="both"/>
        <w:rPr/>
      </w:pPr>
      <w:r>
        <w:rPr/>
        <w:t>- паспорт безопасности ("листок безопасности" - "</w:t>
      </w:r>
      <w:r>
        <w:rPr>
          <w:lang w:val="en-US"/>
        </w:rPr>
        <w:t>Material Safety Data Sheet</w:t>
      </w:r>
      <w:r>
        <w:rPr/>
        <w:t>", MSDS) страны-изготовителя;</w:t>
      </w:r>
    </w:p>
    <w:p>
      <w:pPr>
        <w:pStyle w:val="Normal"/>
        <w:ind w:firstLine="284"/>
        <w:jc w:val="both"/>
        <w:rPr/>
      </w:pPr>
      <w:r>
        <w:rPr/>
        <w:t>- протоколы испытаний продукции (при их наличии);</w:t>
      </w:r>
    </w:p>
    <w:p>
      <w:pPr>
        <w:pStyle w:val="Normal"/>
        <w:ind w:firstLine="284"/>
        <w:jc w:val="both"/>
        <w:rPr/>
      </w:pPr>
      <w:r>
        <w:rPr/>
        <w:t>- инструкцию по применению (с указанием необходимых требований безопасности);</w:t>
      </w:r>
    </w:p>
    <w:p>
      <w:pPr>
        <w:pStyle w:val="Normal"/>
        <w:ind w:firstLine="284"/>
        <w:jc w:val="both"/>
        <w:rPr/>
      </w:pPr>
      <w:r>
        <w:rPr/>
        <w:t>- образцы продукции в количестве, необходимом для проведения санитарно-эпидемиологической экспертизы в случаях, указанных в п. 3.7.1.</w:t>
      </w:r>
    </w:p>
    <w:p>
      <w:pPr>
        <w:pStyle w:val="Normal"/>
        <w:ind w:firstLine="284"/>
        <w:jc w:val="both"/>
        <w:rPr/>
      </w:pPr>
      <w:r>
        <w:rPr/>
        <w:t>3.3. Документы для проведения санитарно-эпидемиологической экспертизы импортной продукции необходимо предоставлять с переводом на русский язык, завер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3.4. Санитарно-эпидемиологическая экспертиза продукции нефтепереработки и нефтехимии в целях оформления санитарно-эпидемиологического заключения проводится по трем направлениям:</w:t>
      </w:r>
    </w:p>
    <w:p>
      <w:pPr>
        <w:pStyle w:val="Normal"/>
        <w:ind w:firstLine="284"/>
        <w:jc w:val="both"/>
        <w:rPr/>
      </w:pPr>
      <w:r>
        <w:rPr/>
        <w:t>- экспертиза НД;</w:t>
      </w:r>
    </w:p>
    <w:p>
      <w:pPr>
        <w:pStyle w:val="Normal"/>
        <w:ind w:firstLine="284"/>
        <w:jc w:val="both"/>
        <w:rPr/>
      </w:pPr>
      <w:r>
        <w:rPr/>
        <w:t>- химико-аналитические испытания;</w:t>
      </w:r>
    </w:p>
    <w:p>
      <w:pPr>
        <w:pStyle w:val="Normal"/>
        <w:ind w:firstLine="284"/>
        <w:jc w:val="both"/>
        <w:rPr/>
      </w:pPr>
      <w:r>
        <w:rPr/>
        <w:t>- токсикологические испытания.</w:t>
      </w:r>
    </w:p>
    <w:p>
      <w:pPr>
        <w:pStyle w:val="Normal"/>
        <w:ind w:firstLine="284"/>
        <w:jc w:val="both"/>
        <w:rPr/>
      </w:pPr>
      <w:r>
        <w:rPr/>
        <w:t>3.5. Экспертиза НД, химико-аналитические испытания и токсикологические испытания являются обязательными при оценке продукции как отечественного, так и импортного производства.</w:t>
      </w:r>
    </w:p>
    <w:p>
      <w:pPr>
        <w:pStyle w:val="Normal"/>
        <w:ind w:firstLine="284"/>
        <w:jc w:val="both"/>
        <w:rPr/>
      </w:pPr>
      <w:r>
        <w:rPr/>
        <w:t>3.6. Проведение экспертизы НД и представленных материалов.</w:t>
      </w:r>
    </w:p>
    <w:p>
      <w:pPr>
        <w:pStyle w:val="Normal"/>
        <w:ind w:firstLine="284"/>
        <w:jc w:val="both"/>
        <w:rPr/>
      </w:pPr>
      <w:r>
        <w:rPr/>
        <w:t>3.6.1. Нормативная документация на продукцию должна содержать, в соответствии с ГОСТ 1.5-92 и ГОСТ 2.114-95, разделы "Требования безопасности" и "Требования к охране окружающей среды", в которых должны быть определены требования безопасности при производстве и применении продукции.</w:t>
      </w:r>
    </w:p>
    <w:p>
      <w:pPr>
        <w:pStyle w:val="Normal"/>
        <w:ind w:firstLine="284"/>
        <w:jc w:val="both"/>
        <w:rPr/>
      </w:pPr>
      <w:r>
        <w:rPr/>
        <w:t>3.6.1.1. При производстве продукции для создания безопасных условий труда работающих должны быть предусмотрены как коллективные меры защиты (местная и общеобменная вентиляция, герметизация оборудования, соблюдение ПДК (ОБУВ) отдельных веществ в воздухе рабочей зоны), так и индивидуальные средства защиты органов дыхания, глаз и кожных покровов рук, требования к утилизации отходов производства, к охране окружающей среды (воздух, вода, почва). В разделе "Требования безопасности" НД должны быть указаны ведущие вещества, по которым следует проводить контроль воздуха рабочей зоны и в окружающей среде, ПДК в соответствии с действующими гигиеническими нормативами, а также периодичность проведения контроля при изготовлении и использовании продукции.</w:t>
      </w:r>
    </w:p>
    <w:p>
      <w:pPr>
        <w:pStyle w:val="Normal"/>
        <w:ind w:firstLine="284"/>
        <w:jc w:val="both"/>
        <w:rPr/>
      </w:pPr>
      <w:r>
        <w:rPr/>
        <w:t>3.6.1.2. При применении продукции для обеспечения безопасных условий ее использования (хранения, транспортирования) в инструкции по эксплуатации и этикетке должна быть дана токсикологическая характеристика продукта, включающая класс опасности, характер действия на организм при различных путях поступления, меры по обеспечению индивидуальной и коллективной защиты.</w:t>
      </w:r>
    </w:p>
    <w:p>
      <w:pPr>
        <w:pStyle w:val="Normal"/>
        <w:ind w:firstLine="284"/>
        <w:jc w:val="both"/>
        <w:rPr/>
      </w:pPr>
      <w:r>
        <w:rPr/>
        <w:t>3.6.1.3. При проведении экспертизы НД должна быть рассмотрена рецептура продукции и составлена токсикологическая характеристика основных химических веществ и соединений, при этом особое внимание должно быть обращено на вещества, обладающие эффектом суммации, на вещества, способные накапливаться в окружающей среде или в организме (например, свинец, марганец), на вещества, обладающие аллергенным, мутагенным, канцерогенным действием, вещества, относящиеся к 1 и 2 классу опасности, имеющие наибольшую гигиеническую значимость в составе продукции и определяющие ее токсикологическую характеристику, а также на продукцию в аэрозольной упаковке. Обращается также внимание на содержание этих веществ в оцениваемом продукте, а для присадок - на объемный процент добавки к основному продукту.</w:t>
      </w:r>
    </w:p>
    <w:p>
      <w:pPr>
        <w:pStyle w:val="Normal"/>
        <w:ind w:firstLine="284"/>
        <w:jc w:val="both"/>
        <w:rPr/>
      </w:pPr>
      <w:r>
        <w:rPr/>
        <w:t>3.6.2. Санитарно-эпидемиологическая экспертиза нормативного документа (ТУ, технологического регламента и др.) на продукцию проводится органами госсанэпиднадзора в установленном порядке и действительна на весь срок его действия. Согласование утрачивает силу в случае внесения в нормативный документ изменений и дополнений, пересмотра его с переизданием в новой редакции либо изменения (корректировки) гигиенических нормативов на продукцию.</w:t>
      </w:r>
    </w:p>
    <w:p>
      <w:pPr>
        <w:pStyle w:val="Normal"/>
        <w:ind w:firstLine="284"/>
        <w:jc w:val="both"/>
        <w:rPr/>
      </w:pPr>
      <w:r>
        <w:rPr/>
        <w:t>3.6.3. По результатам экспертизы технических условий на продукцию оформляется санитарно-эпидемиологическое заключение (форма 303-00-1/у), включающее перечень документов санитарного законодательства, регулирующих производство продукции нефтехимии и нефтепереработки, которым должно соответствовать оцениваемое производство и продукц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7. Испытания продукции.</w:t>
      </w:r>
    </w:p>
    <w:p>
      <w:pPr>
        <w:pStyle w:val="Normal"/>
        <w:ind w:firstLine="284"/>
        <w:jc w:val="both"/>
        <w:rPr/>
      </w:pPr>
      <w:r>
        <w:rPr/>
        <w:t>3.7.1. Санитарно-эпидемиологическая экспертиза продукции может быть проведена без испытаний в случае, если пакет документации на продукцию удовлетворяет следующим требованиям:</w:t>
      </w:r>
    </w:p>
    <w:p>
      <w:pPr>
        <w:pStyle w:val="Normal"/>
        <w:ind w:firstLine="284"/>
        <w:jc w:val="both"/>
        <w:rPr/>
      </w:pPr>
      <w:r>
        <w:rPr/>
        <w:t>- представлен в полном объеме (по п. 3.2);</w:t>
      </w:r>
    </w:p>
    <w:p>
      <w:pPr>
        <w:pStyle w:val="Normal"/>
        <w:ind w:firstLine="284"/>
        <w:jc w:val="both"/>
        <w:rPr/>
      </w:pPr>
      <w:r>
        <w:rPr/>
        <w:t>- нормативная документация соответствует предъявляемым требованиям (по п. 3.6.1);</w:t>
      </w:r>
    </w:p>
    <w:p>
      <w:pPr>
        <w:pStyle w:val="Normal"/>
        <w:ind w:firstLine="284"/>
        <w:jc w:val="both"/>
        <w:rPr/>
      </w:pPr>
      <w:r>
        <w:rPr/>
        <w:t>- представленные протоколы испытаний являются юридически правомочными (выданы испытательными центрами (лабораториями), аккредитованными на право проведения испытаний данного вида продукции);</w:t>
      </w:r>
    </w:p>
    <w:p>
      <w:pPr>
        <w:pStyle w:val="Normal"/>
        <w:ind w:firstLine="284"/>
        <w:jc w:val="both"/>
        <w:rPr/>
      </w:pPr>
      <w:r>
        <w:rPr/>
        <w:t>- представленные в протоколах результаты испытаний соответствуют требованиям санитарного законодательства.</w:t>
      </w:r>
    </w:p>
    <w:p>
      <w:pPr>
        <w:pStyle w:val="Normal"/>
        <w:ind w:firstLine="284"/>
        <w:jc w:val="both"/>
        <w:rPr/>
      </w:pPr>
      <w:r>
        <w:rPr/>
        <w:t>3.7.2. При отсутствии протоколов испытаний продукции по показателям безопасности, при недостаточном объеме проведенных испытаний или при проведении испытаний центрами или лабораториями, не аккредитованными на данный вид деятельности, проводятся испытания продукции в полном объеме (см. п. 3.4). Представленные в этом случае материалы могут приниматься во внимание при определении объема необходимых испытаний.</w:t>
      </w:r>
    </w:p>
    <w:p>
      <w:pPr>
        <w:pStyle w:val="Normal"/>
        <w:ind w:firstLine="284"/>
        <w:jc w:val="both"/>
        <w:rPr/>
      </w:pPr>
      <w:r>
        <w:rPr/>
        <w:t>3.7.3. Испытания продукции проводятся по программе, разработанной по результатам экспертизы ТУ и рецептуры продукта, и включают лабораторные химико-аналитические и токсикологические испытания.</w:t>
      </w:r>
    </w:p>
    <w:p>
      <w:pPr>
        <w:pStyle w:val="Normal"/>
        <w:ind w:firstLine="284"/>
        <w:jc w:val="both"/>
        <w:rPr/>
      </w:pPr>
      <w:r>
        <w:rPr/>
        <w:t>3.7.4. Лабораторные химико-аналитические испытания.</w:t>
      </w:r>
    </w:p>
    <w:p>
      <w:pPr>
        <w:pStyle w:val="Normal"/>
        <w:ind w:firstLine="284"/>
        <w:jc w:val="both"/>
        <w:rPr/>
      </w:pPr>
      <w:r>
        <w:rPr/>
        <w:t>3.7.4.1. Лабораторные химико-аналитические испытания проводятся с целью:</w:t>
      </w:r>
    </w:p>
    <w:p>
      <w:pPr>
        <w:pStyle w:val="Normal"/>
        <w:ind w:firstLine="284"/>
        <w:jc w:val="both"/>
        <w:rPr/>
      </w:pPr>
      <w:r>
        <w:rPr/>
        <w:t>- установления возможности загрязнения производственной и окружающей среды вредными веществами (газовыделения), образующимися на различных стадиях технологического процесса или применения продукции (следует иметь в виду испарение, термоокислительную деструкцию, пиролиз);</w:t>
      </w:r>
    </w:p>
    <w:p>
      <w:pPr>
        <w:pStyle w:val="Normal"/>
        <w:ind w:firstLine="284"/>
        <w:jc w:val="both"/>
        <w:rPr/>
      </w:pPr>
      <w:r>
        <w:rPr/>
        <w:t>- определения ведущих химических веществ, по которым следует проводить текущий санитарный контроль за состоянием воздушной среды при производстве и применении продукции;</w:t>
      </w:r>
    </w:p>
    <w:p>
      <w:pPr>
        <w:pStyle w:val="Normal"/>
        <w:ind w:firstLine="284"/>
        <w:jc w:val="both"/>
        <w:rPr/>
      </w:pPr>
      <w:r>
        <w:rPr/>
        <w:t>- определения возможности использования продукции в промышленности и в быту согласно заявленной области применения;</w:t>
      </w:r>
    </w:p>
    <w:p>
      <w:pPr>
        <w:pStyle w:val="Normal"/>
        <w:ind w:firstLine="284"/>
        <w:jc w:val="both"/>
        <w:rPr/>
      </w:pPr>
      <w:r>
        <w:rPr/>
        <w:t>- оценки полноты разработанных мер безопасности при производстве и применении продукции.</w:t>
      </w:r>
    </w:p>
    <w:p>
      <w:pPr>
        <w:pStyle w:val="Normal"/>
        <w:ind w:firstLine="284"/>
        <w:jc w:val="both"/>
        <w:rPr/>
      </w:pPr>
      <w:r>
        <w:rPr/>
        <w:t>3.7.4.2. Испытания топлив, в т.ч. с присадками, производятся на специальном стенде, включающем двигатель внутреннего сгорания и систему полного отбора продуктов неполного сгорания топлива для последующего химико-аналитического исследования или при опытной эксплуатации на транспорте (по методике в соответствии с приложением).</w:t>
      </w:r>
    </w:p>
    <w:p>
      <w:pPr>
        <w:pStyle w:val="Normal"/>
        <w:ind w:firstLine="284"/>
        <w:jc w:val="both"/>
        <w:rPr/>
      </w:pPr>
      <w:r>
        <w:rPr/>
        <w:t>3.7.4.3. При отсутствии сведений о химическом составе продукции (например, импортной) для исследования образующихся газовыделений рекомендуется использовать метод хромато-масс-спектрометрии.</w:t>
      </w:r>
    </w:p>
    <w:p>
      <w:pPr>
        <w:pStyle w:val="Normal"/>
        <w:ind w:firstLine="284"/>
        <w:jc w:val="both"/>
        <w:rPr/>
      </w:pPr>
      <w:r>
        <w:rPr/>
        <w:t>3.7.4.4. Для проведения сравнительной оценки однородных видов продукции следует использовать обобщенные показатели интенсивности газовыделений: валовые и удельные количества вредных веществ*.</w:t>
      </w:r>
    </w:p>
    <w:p>
      <w:pPr>
        <w:pStyle w:val="Normal"/>
        <w:ind w:firstLine="284"/>
        <w:jc w:val="both"/>
        <w:rPr/>
      </w:pPr>
      <w:r>
        <w:rPr/>
        <w:t>___________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>* Примечание. Валовые выделения - количество образующихся веществ, отнесенное к массе испытываемого образца (мг/г). Удельные выделения - количество образующихся веществ, отнесенное к единице времени и массе испытываемого образца (мг/мин</w:t>
      </w:r>
      <w:r>
        <w:rPr>
          <w:rFonts w:eastAsia="Symbol" w:cs="Symbol" w:ascii="Symbol" w:hAnsi="Symbol"/>
          <w:sz w:val="18"/>
        </w:rPr>
        <w:t></w:t>
      </w:r>
      <w:r>
        <w:rPr>
          <w:sz w:val="18"/>
        </w:rPr>
        <w:t>т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3.7.4.5. Продукция нефтехимии и нефтепереработки должна проходить испытания при температурных режимах их производства и эксплуатации, в результате которых устанавливаются качественно-количественные характеристики продуктов неполного сгорания, в т.ч. валовые и удельные их количества.</w:t>
      </w:r>
    </w:p>
    <w:p>
      <w:pPr>
        <w:pStyle w:val="Normal"/>
        <w:ind w:firstLine="284"/>
        <w:jc w:val="both"/>
        <w:rPr/>
      </w:pPr>
      <w:r>
        <w:rPr/>
        <w:t>3.7.4.6. При наличии в бензинах с присадками веществ, способных накапливаться в окружающей среде или в организме (например, свинец, марганец), или веществ, обладающих аллергенным, мутагенным, канцерогенным действием, или веществ, относящихся к 1 и 2 классу опасности, эти вещества, а также продукты их пиролиза должны обязательно определяться в составе продуктов неполного сгорания топлива; при необходимости должен проводиться гигиенический мониторинг состояния окружающей среды и здоровья населения, подвергающегося воздействию этих веществ при опытном его применении.</w:t>
      </w:r>
    </w:p>
    <w:p>
      <w:pPr>
        <w:pStyle w:val="Normal"/>
        <w:ind w:firstLine="284"/>
        <w:jc w:val="both"/>
        <w:rPr/>
      </w:pPr>
      <w:r>
        <w:rPr/>
        <w:t>3.7.4.7. Методика проведения лабораторных химико-аналитических испытаний представлена в прилож. 2.</w:t>
      </w:r>
    </w:p>
    <w:p>
      <w:pPr>
        <w:pStyle w:val="Normal"/>
        <w:ind w:firstLine="284"/>
        <w:jc w:val="both"/>
        <w:rPr/>
      </w:pPr>
      <w:r>
        <w:rPr/>
        <w:t>3.7.4.8. При проведении химико-аналитических испытаний и оценке результатов следует руководствоваться действующими нормативно-методическими документами, перечень которых представлен в прилож. 3.</w:t>
      </w:r>
    </w:p>
    <w:p>
      <w:pPr>
        <w:pStyle w:val="Normal"/>
        <w:ind w:firstLine="284"/>
        <w:jc w:val="both"/>
        <w:rPr/>
      </w:pPr>
      <w:r>
        <w:rPr/>
        <w:t>3.7.5. Токсикологические испытания.</w:t>
      </w:r>
    </w:p>
    <w:p>
      <w:pPr>
        <w:pStyle w:val="Normal"/>
        <w:ind w:firstLine="284"/>
        <w:jc w:val="both"/>
        <w:rPr/>
      </w:pPr>
      <w:r>
        <w:rPr/>
        <w:t>3.7.5.1. Токсикологические испытания проводятся в объеме первичного токсикологического паспорта с целью установления токсичности и опасности испытываемой продукции и отдельных ее компонентов в зависимости от путей поступления в организм и должны включать определение токсичности по величине среднесмертельных доз при введении в желудок (DL</w:t>
      </w:r>
      <w:r>
        <w:rPr>
          <w:vertAlign w:val="subscript"/>
        </w:rPr>
        <w:t>50</w:t>
      </w:r>
      <w:r>
        <w:rPr/>
        <w:t>), оценку кожно-резорбтивного, кумулятивного, сенсибилизирующего действия, местного раздражающего действия на кожу и конъюнктиву глаз, а также ингаляционной опасности.</w:t>
      </w:r>
    </w:p>
    <w:p>
      <w:pPr>
        <w:pStyle w:val="Normal"/>
        <w:ind w:firstLine="284"/>
        <w:jc w:val="both"/>
        <w:rPr/>
      </w:pPr>
      <w:r>
        <w:rPr/>
        <w:t>Токсикологическая экспертиза продукции должна проводиться ИЦ или ИЛЦ, аккредитованными на право проведения токсикологических испытаний.</w:t>
      </w:r>
    </w:p>
    <w:p>
      <w:pPr>
        <w:pStyle w:val="Normal"/>
        <w:ind w:firstLine="284"/>
        <w:jc w:val="both"/>
        <w:rPr/>
      </w:pPr>
      <w:r>
        <w:rPr/>
        <w:t>3.7.5.2. При проведении токсикологических испытаний следует руководствоваться действующими нормативно-методическими документами, приведенными в прилож. 3.</w:t>
      </w:r>
    </w:p>
    <w:p>
      <w:pPr>
        <w:pStyle w:val="Normal"/>
        <w:ind w:firstLine="284"/>
        <w:jc w:val="both"/>
        <w:rPr/>
      </w:pPr>
      <w:r>
        <w:rPr/>
        <w:t>3.8. По результатам гигиенических испытаний продукции (или исследования производства) составляется протокол, в котором должны быть представлены следующие сведения:</w:t>
      </w:r>
    </w:p>
    <w:p>
      <w:pPr>
        <w:pStyle w:val="Normal"/>
        <w:ind w:firstLine="284"/>
        <w:jc w:val="both"/>
        <w:rPr/>
      </w:pPr>
      <w:r>
        <w:rPr/>
        <w:t>- наименование испытательного центра, выдавшего протокол, сведения об аккредитации;</w:t>
      </w:r>
    </w:p>
    <w:p>
      <w:pPr>
        <w:pStyle w:val="Normal"/>
        <w:ind w:firstLine="284"/>
        <w:jc w:val="both"/>
        <w:rPr/>
      </w:pPr>
      <w:r>
        <w:rPr/>
        <w:t>- наименование предприятия, организации (заявитель) и юридический адрес;</w:t>
      </w:r>
    </w:p>
    <w:p>
      <w:pPr>
        <w:pStyle w:val="Normal"/>
        <w:ind w:firstLine="284"/>
        <w:jc w:val="both"/>
        <w:rPr/>
      </w:pPr>
      <w:r>
        <w:rPr/>
        <w:t>- наименование образца (пробы), дата изготовления;</w:t>
      </w:r>
    </w:p>
    <w:p>
      <w:pPr>
        <w:pStyle w:val="Normal"/>
        <w:ind w:firstLine="284"/>
        <w:jc w:val="both"/>
        <w:rPr/>
      </w:pPr>
      <w:r>
        <w:rPr/>
        <w:t>- изготовитель (фирма, предприятие, организация), страна;</w:t>
      </w:r>
    </w:p>
    <w:p>
      <w:pPr>
        <w:pStyle w:val="Normal"/>
        <w:ind w:firstLine="284"/>
        <w:jc w:val="both"/>
        <w:rPr/>
      </w:pPr>
      <w:r>
        <w:rPr/>
        <w:t>- НД на продукцию (в т.ч. технические условия);</w:t>
      </w:r>
    </w:p>
    <w:p>
      <w:pPr>
        <w:pStyle w:val="Normal"/>
        <w:ind w:firstLine="284"/>
        <w:jc w:val="both"/>
        <w:rPr/>
      </w:pPr>
      <w:r>
        <w:rPr/>
        <w:t>- НД, регламентирующие объем лабораторных исследований и их оценку;</w:t>
      </w:r>
    </w:p>
    <w:p>
      <w:pPr>
        <w:pStyle w:val="Normal"/>
        <w:ind w:firstLine="284"/>
        <w:jc w:val="both"/>
        <w:rPr/>
      </w:pPr>
      <w:r>
        <w:rPr/>
        <w:t>- характеристика продукции (определяемые показатели, результаты исследований, нормативные уровни действующих факторов, НД на методы исследований);</w:t>
      </w:r>
    </w:p>
    <w:p>
      <w:pPr>
        <w:pStyle w:val="Normal"/>
        <w:ind w:firstLine="284"/>
        <w:jc w:val="both"/>
        <w:rPr/>
      </w:pPr>
      <w:r>
        <w:rPr/>
        <w:t>- Ф.И.О., должность лица, ответственного за проведение исследований и оформление протокола;</w:t>
      </w:r>
    </w:p>
    <w:p>
      <w:pPr>
        <w:pStyle w:val="Normal"/>
        <w:ind w:firstLine="284"/>
        <w:jc w:val="both"/>
        <w:rPr/>
      </w:pPr>
      <w:r>
        <w:rPr/>
        <w:t>- заключение по результатам испытаний.</w:t>
      </w:r>
    </w:p>
    <w:p>
      <w:pPr>
        <w:pStyle w:val="Normal"/>
        <w:ind w:firstLine="284"/>
        <w:jc w:val="both"/>
        <w:rPr/>
      </w:pPr>
      <w:r>
        <w:rPr/>
        <w:t>3.9. По результатам санитарно-эпидемиологической экспертизы продукции, включающей экспертизу НД и результатов испытаний продукции (или исследования производства), оформляется экспертное заключение, в котором должна быть представлена следующая информация:</w:t>
      </w:r>
    </w:p>
    <w:p>
      <w:pPr>
        <w:pStyle w:val="Normal"/>
        <w:ind w:firstLine="284"/>
        <w:jc w:val="both"/>
        <w:rPr/>
      </w:pPr>
      <w:r>
        <w:rPr/>
        <w:t>- сведения об аккредитации ИЦ;</w:t>
      </w:r>
    </w:p>
    <w:p>
      <w:pPr>
        <w:pStyle w:val="Normal"/>
        <w:ind w:firstLine="284"/>
        <w:jc w:val="both"/>
        <w:rPr/>
      </w:pPr>
      <w:r>
        <w:rPr/>
        <w:t>- перечень представленных на экспертизу документов и материалов;</w:t>
      </w:r>
    </w:p>
    <w:p>
      <w:pPr>
        <w:pStyle w:val="Normal"/>
        <w:ind w:firstLine="284"/>
        <w:jc w:val="both"/>
        <w:rPr/>
      </w:pPr>
      <w:r>
        <w:rPr/>
        <w:t>- анализ результатов испытаний;</w:t>
      </w:r>
    </w:p>
    <w:p>
      <w:pPr>
        <w:pStyle w:val="Normal"/>
        <w:ind w:firstLine="284"/>
        <w:jc w:val="both"/>
        <w:rPr/>
      </w:pPr>
      <w:r>
        <w:rPr/>
        <w:t>- результаты экспертизы;</w:t>
      </w:r>
    </w:p>
    <w:p>
      <w:pPr>
        <w:pStyle w:val="Normal"/>
        <w:ind w:firstLine="284"/>
        <w:jc w:val="both"/>
        <w:rPr/>
      </w:pPr>
      <w:r>
        <w:rPr/>
        <w:t>- заключение о возможности оформления санитарно-эпидемиологического заключения и сроках его действия с рекомендациями по безопасному производству и применению продукции (по условиям ее производства, применения, транспортирования и хранения), код ОКП продукции по "Общероссийскому классификатору продукции". М.: ИПК Издательство стандартов, 2000. Т 3.</w:t>
      </w:r>
    </w:p>
    <w:p>
      <w:pPr>
        <w:pStyle w:val="Normal"/>
        <w:ind w:firstLine="284"/>
        <w:jc w:val="both"/>
        <w:rPr/>
      </w:pPr>
      <w:r>
        <w:rPr/>
        <w:t>3.10. В случае получения положительных результатов экспертизы на продукцию оформляется санитарно-эпидемиологическое заключение: формы 7у - на продукцию, представляющую потенциальную опасность (в т.ч. на продукцию в аэрозольной упаковке), формы 3у - на прочие виды продукции. Заключение выдается заявителю (заказчику) и включается в реестр. В организации, выдавшей санитарно-эпидемиологическое заключение, остается его копия, протокол гигиенической оценки и экспертное заключение.</w:t>
      </w:r>
    </w:p>
    <w:p>
      <w:pPr>
        <w:pStyle w:val="Normal"/>
        <w:ind w:firstLine="284"/>
        <w:jc w:val="both"/>
        <w:rPr/>
      </w:pPr>
      <w:r>
        <w:rPr/>
        <w:t>3.10.1. Решение о внедрении топлив, в т.ч. бензинов с присадками (моющими, антидетонационными, противодымными и т.п.), и об оформлении санитарно-эпидемиологического заключения на данные виды продукции принимается на основании комплексного анализа результатов химико-аналитических и токсикологических испытаний с учетом данных гигиенического мониторинга.</w:t>
      </w:r>
    </w:p>
    <w:p>
      <w:pPr>
        <w:pStyle w:val="Normal"/>
        <w:ind w:firstLine="284"/>
        <w:jc w:val="both"/>
        <w:rPr/>
      </w:pPr>
      <w:r>
        <w:rPr/>
        <w:t>3.11. В случае несоответствия полученных результатов испытаний продукции требованиям санитарного законодательства организация, проводящая санитарно-эпидемиологическую экспертизу, ставит в известность заявителя об отказе в выдаче санитарно-эпидемиологического заключения.</w:t>
      </w:r>
    </w:p>
    <w:p>
      <w:pPr>
        <w:pStyle w:val="Normal"/>
        <w:ind w:firstLine="284"/>
        <w:jc w:val="both"/>
        <w:rPr/>
      </w:pPr>
      <w:r>
        <w:rPr/>
        <w:t>3.12. Обоснование отказа в выдаче санитарно-эпидемиологического заключения направляется заявителю, а также в Центр санитарно-эпидемиологического нормирования, гигиенической сертификации и экспертизы Минздрава России.</w:t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right"/>
        <w:rPr/>
      </w:pPr>
      <w:r>
        <w:rPr/>
        <w:t>(обязатель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ДУКЦИИ НЕФТЕПЕРЕРАБОТКИ И НЕФТЕХИМИИ, ПОДЛЕЖАЩЕЙ САНИТАРНО-ЭПИДЕМИОЛОГИЧЕСКОЙ ЭКСПЕРТИЗЕ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5"/>
        <w:gridCol w:w="1527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фтепродукты, в т.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фтепродукты светл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фтепродукты тем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фтепродукты смазочные (нефтяные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мазки пластичные и суспензии для нанесения твердых смазочных покрытий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глеводороды твердые нефтя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5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итумы нефтя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6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садк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7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фтепродукты раз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8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дукция органического синтеза, в т.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глеводороды алифатические, их смеси и фракци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минопроизводные алифатических углеводородов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глеводороды ароматические одноядерные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глеводороды ароматические многоядер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5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ракции ароматических углеводородов и сольвенты, углеводороды ациклические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6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иси, перекиси и альдегиды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7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етоны и ангидриды органических кислот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ирты, фенолы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ирты одноатомные предельные и непредель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ирты многоатомные, смеси и фракции спиртов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изводные спиртов: спирты жирно-ароматические и циклически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нол и его гомолог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нолы неочищенные, смеси и фракции фенолов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ислоты органические одноосновные и многооснов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ли органических кислот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итрилы, амиды и другие производные органических кислот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иры прост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иры сложные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5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дукция нефтекоксохимии и органического синтез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ая, в т.ч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ягчители и электроизоляционные жидкост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тореагенты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молы, дегти, пеки и вары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пители и кле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ырье для лесохимического производства и прочая продукция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5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сла коксохимического и лесохимического производства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7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дукция органического синтеза для процессов строительства скважин, добычи и транспорта нефт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8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дукты промежуточные для красителей и органического синтеза, в т.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единения одноатомные бензольного ряда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си-, амино- и аминооксисоединения многоатомные бензольного ряда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единения многоядерные ароматические группы дифенила, арилметана, дибензила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единения с конденсированными бензольными ядрами, группа нафталина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4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единения с конденсированными бензольными ядрами, группа антрацена и других полициклических соединений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5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итрозо-, азо-, диазо- и гидразиносоединения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6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льдегиды, кетоны, карбоновые кислоты ароматические и их производ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7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единения гетероциклические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8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ещества поверхностно-активные, текстильно-вспомогательные и препараты отделочные, в т.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щества анионоактив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щества катионоактив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щества неионоген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щества вспомогательные и препараты отделочные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84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Химикаты различного назнач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900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родукция резинотехническая, в т.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генерат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зины невулканизированные (сырые) товарны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2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лей и герметики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300</w:t>
            </w:r>
          </w:p>
        </w:tc>
      </w:tr>
      <w:tr>
        <w:trPr/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делия из латексов и клеев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right"/>
        <w:rPr/>
      </w:pPr>
      <w:r>
        <w:rPr/>
        <w:t>(обязатель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ВЕДЕНИЯ ЛАБОРАТОРНЫХ ХИМИКО-АНАЛИТИЧЕСКИХ ИСПЫТАНИЙ ПРОДУКЦИИ НЕФТЕПЕРЕРАБОТКИ И НЕФТЕХИМ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Целью проведения химико-аналитических исследований является определение качественно-количественного состава смеси веществ и соединений, выделяющихся в воздушную среду при температуре изготовления и использования испытываемой продукции.</w:t>
      </w:r>
    </w:p>
    <w:p>
      <w:pPr>
        <w:pStyle w:val="Normal"/>
        <w:ind w:firstLine="284"/>
        <w:jc w:val="both"/>
        <w:rPr/>
      </w:pPr>
      <w:r>
        <w:rPr/>
        <w:t>Исследуемая паро-газо-аэрозольная смесь, образующаяся при изготовлении и использовании продукции, представляет собой продукты испарения, термоокислительной деструкции и пиролиза.</w:t>
      </w:r>
    </w:p>
    <w:p>
      <w:pPr>
        <w:pStyle w:val="Normal"/>
        <w:ind w:firstLine="284"/>
        <w:jc w:val="both"/>
        <w:rPr/>
      </w:pPr>
      <w:r>
        <w:rPr/>
        <w:t>Химико-аналитические исследования продукции нефтепереработки и нефтехимии сложного состава проводят в два этапа:</w:t>
      </w:r>
    </w:p>
    <w:p>
      <w:pPr>
        <w:pStyle w:val="Normal"/>
        <w:ind w:firstLine="284"/>
        <w:jc w:val="both"/>
        <w:rPr/>
      </w:pPr>
      <w:r>
        <w:rPr/>
        <w:t>I этап - определение качественного состава выделяющихся веществ (методом хромато-масс-спектрометрии или др.);</w:t>
      </w:r>
    </w:p>
    <w:p>
      <w:pPr>
        <w:pStyle w:val="Normal"/>
        <w:ind w:firstLine="284"/>
        <w:jc w:val="both"/>
        <w:rPr/>
      </w:pPr>
      <w:r>
        <w:rPr/>
        <w:t>II этап - количественная оценка обнаруженных веществ (с использованием чувствительных и селективных методов химического анализа: газовой хроматографии, спектрофотометрии, атомно-абсорбционной спектрометрии, утвержденных в установленном порядке).</w:t>
      </w:r>
    </w:p>
    <w:p>
      <w:pPr>
        <w:pStyle w:val="Normal"/>
        <w:ind w:firstLine="284"/>
        <w:jc w:val="both"/>
        <w:rPr/>
      </w:pPr>
      <w:r>
        <w:rPr/>
        <w:t>Исследования проводятся на специальном оборудовании или стендах (при испытаниях топлив) в лабораторных условиях при моделировании температурных режимов изготовления и использования продукции. Применяемое оборудование должно позволять нагревать испытываемые образцы продукта до заданной температуры и производить без потерь отбор воздуха, содержащего продукты испарения, термоокислительной деструкции и пиролиза, для последующего анализа.</w:t>
      </w:r>
    </w:p>
    <w:p>
      <w:pPr>
        <w:pStyle w:val="Normal"/>
        <w:ind w:firstLine="284"/>
        <w:jc w:val="both"/>
        <w:rPr/>
      </w:pPr>
      <w:r>
        <w:rPr/>
        <w:t>Топлива с присадками или без них (и другие продукты нефтепереработки и нефтехимии, предназначенные для использования в автотранспорте) испытываются на специальных стендах, представляющих собой двигатель внутреннего сгорания автотранспортного средства с системой полного улавливания образующихся продуктов сгорания топлива при моделировании различных скоростных режимов работы двигателя. Работы выполняются в соответствии с методиками, разработанными НАМИ-ГМ или по ГОСТ Р 41.83-99 и в соответствии с Правилами № 83 ЕЭК ООН по определению токсичности и топливной экономичности автомобилей (в зависимости от используемого оборудования). Экспертиза испытываемого образца топлива проводится на основании сравнительного качественно-количественного анализа состава отработавших газов базового (стандартного) топлива и того же топлива с испытываемой присадкой. Качественная оценка состава отработавших газов проводится методом хромато-масс-спектрометрии с установлением приоритетных химических веществ с последующим их количественным определением стандартными методами.</w:t>
      </w:r>
    </w:p>
    <w:p>
      <w:pPr>
        <w:pStyle w:val="Normal"/>
        <w:ind w:firstLine="284"/>
        <w:jc w:val="both"/>
        <w:rPr/>
      </w:pPr>
      <w:r>
        <w:rPr/>
        <w:t>При исследовании образцов продукции в лабораторных условиях эксперименты по изучению газовыделений из образцов проводятся при температурах получения и применения.</w:t>
      </w:r>
    </w:p>
    <w:p>
      <w:pPr>
        <w:pStyle w:val="Normal"/>
        <w:ind w:firstLine="284"/>
        <w:jc w:val="both"/>
        <w:rPr/>
      </w:pPr>
      <w:r>
        <w:rPr/>
        <w:t>Проба каждого образца в количестве 1 г помещается в U-образную стеклянную трубку, которая нагревается в термостате до заданных температур в течение 5 мин. Далее отводы трубки открываются и проводится отбор проб воздуха в соответствующие средства отбора в течение 30 мин.</w:t>
      </w:r>
    </w:p>
    <w:p>
      <w:pPr>
        <w:pStyle w:val="Normal"/>
        <w:ind w:firstLine="284"/>
        <w:jc w:val="both"/>
        <w:rPr/>
      </w:pPr>
      <w:r>
        <w:rPr/>
        <w:t>Для количественного определения вредных веществ, выделяющихся в воздух из исследуемых образцов, используются селективные и современные методы определения: газовая хроматография, спектрофотометрия и др.</w:t>
      </w:r>
    </w:p>
    <w:p>
      <w:pPr>
        <w:pStyle w:val="Normal"/>
        <w:ind w:firstLine="284"/>
        <w:jc w:val="both"/>
        <w:rPr/>
      </w:pPr>
      <w:r>
        <w:rPr/>
        <w:t>Отбор проб воздуха осуществляется на концентрационные трубки, заполненные активированным углем БАУ, в поглотительные приборы, заполненные соответствующими поглотительными растворами, и на полимерные фильтры АФА-ВП-20.</w:t>
      </w:r>
    </w:p>
    <w:p>
      <w:pPr>
        <w:pStyle w:val="Normal"/>
        <w:ind w:firstLine="284"/>
        <w:jc w:val="both"/>
        <w:rPr/>
      </w:pPr>
      <w:r>
        <w:rPr/>
        <w:t>Для определения вредных веществ, выделяющихся из исследуемых образцов, должны быть использованы методики, утвержденные в установленном порядке и соответствующие требованиям ГОСТ 12.1.016-79 с Изменением № 1, ГОСТ Р 8.563-9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бор проб и проведение исследований качественного состава выделяющихся веще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г образца помещается в U-образную стеклянную трубку, которая нагревается до заданных температур в течение 5 мин. в термостате. Далее отводы трубки открываются и проводится отбор проб на концентрационные трубки, заполненные твердым сорбентом - 2,6-дифенил-п-дифениленоксидом (тенаксом G) при соответствующей температуре нагрева со скоростью 0,1 л/мин. в течение 1 мин. для идентификации выделяющихся вредных веществ.</w:t>
      </w:r>
    </w:p>
    <w:p>
      <w:pPr>
        <w:pStyle w:val="Normal"/>
        <w:ind w:firstLine="284"/>
        <w:jc w:val="both"/>
        <w:rPr/>
      </w:pPr>
      <w:r>
        <w:rPr/>
        <w:t>Идентификацию органических вредных веществ проводят методом хромато-масс-спектрометрии. Концентрационную трубку помещают в электропечь, которую постепенно нагревают до 250 °С и переводят таким образом адсорбированные вещества в узкий металлический капилляр, охлажденный жидким азотом из сосуда Дьюара. По окончании термодесорбции сосуд Дьюара убирают и быстро нагревают металлический капилляр, в результате чего испаренная проба поступает в виде компактной зоны в капиллярную хроматографическую колонку длиной 50 м, импрегнированную жидкой фазой SE-30. Хроматографическое разделение проводят в течение 5 мин. при комнатной температуре, затем температуру колонки программируют со скоростью 5 град./мин. до 250 °С. Продолжительность хроматографического анализа составляет 40 мин. Масс-спектры, по которым идентифицируют химические вещества, записывают при следующих условиях: ионизирующее напряжение в момент записи - 20 ЭВ, ионизирующее напряжение в момент съемки спектра - 70 ЭВ, ток эмиссии - 50 мкА, ускоряющее напряжение - 3500 В, температура ионного источника - 270 °С, температура сепаратора - 200 °С. Исследования проводят в соответствии с требованиями МУК 4.1.618-96.</w:t>
      </w:r>
    </w:p>
    <w:p>
      <w:pPr>
        <w:pStyle w:val="Normal"/>
        <w:ind w:firstLine="284"/>
        <w:jc w:val="both"/>
        <w:rPr/>
      </w:pPr>
      <w:r>
        <w:rPr/>
        <w:t>Поскольку в образцах нефтепереработки и нефтехимии возможно присутствие металлов, необходимо проводить их идентификацию в аэрозолях, образующихся при нагреве продукции. Для этих целей может быть использован сканирующий электронный микроскоп JS-300, оборудованный энергодисперсионным спектрометром LINK ISIS. Этот анализирующий комплекс позволяет выявить и определить состав субмикронных объектов с большой чувствительностью.</w:t>
      </w:r>
    </w:p>
    <w:p>
      <w:pPr>
        <w:pStyle w:val="Normal"/>
        <w:ind w:firstLine="284"/>
        <w:jc w:val="both"/>
        <w:rPr/>
      </w:pPr>
      <w:r>
        <w:rPr/>
        <w:t>Идентификацию металлов также проводят атомно-абсорбционным методом, который основан на измерении абсорбции атомами исследуемого элемента резонансного излучения с соответствующей длиной волны. Атомизация осуществляется в пламени. Нижний предел измерения металлов от 0,05 мкг/см</w:t>
      </w:r>
      <w:r>
        <w:rPr>
          <w:vertAlign w:val="superscript"/>
        </w:rPr>
        <w:t>3</w:t>
      </w:r>
      <w:r>
        <w:rPr/>
        <w:t xml:space="preserve"> до 5 мкг/см</w:t>
      </w:r>
      <w:r>
        <w:rPr>
          <w:vertAlign w:val="superscript"/>
        </w:rPr>
        <w:t>3</w:t>
      </w:r>
      <w:r>
        <w:rPr/>
        <w:t xml:space="preserve"> (исследования проводят в соответствии с требованиями МУ 4945-8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бор проб и проведение исследований количественного соста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деляющихся веще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о данным качественного исследования состава летучих компонентов, выделяющихся из испытываемой продукции, определяют приоритетные вещества или группы веществ с учетом их токсичности и опасности, которые будут подвергнуты количественному анализу.</w:t>
      </w:r>
    </w:p>
    <w:p>
      <w:pPr>
        <w:pStyle w:val="Normal"/>
        <w:ind w:firstLine="284"/>
        <w:jc w:val="both"/>
        <w:rPr/>
      </w:pPr>
      <w:r>
        <w:rPr/>
        <w:t>Кроме того, на основании данных о составе испытываемого продукта в список веществ для количественной оценки включают дополнительно газообразные вещества и аэрозоли, определение которых невозможно методом хромато-масс-спектрометрии, но которые возможно будут загрязнять воздушную среду при производстве и использовании продукции.</w:t>
      </w:r>
    </w:p>
    <w:p>
      <w:pPr>
        <w:pStyle w:val="Normal"/>
        <w:ind w:firstLine="284"/>
        <w:jc w:val="both"/>
        <w:rPr/>
      </w:pPr>
      <w:r>
        <w:rPr/>
        <w:t>Для количественного определения анализируемых веществ пробы отбираются на концентрационные трубки, заполненными активированным углем БАУ, в поглотительные приборы, заполняемые соответствующими жидкостями, и на полимерные фильтры типа АФА ВП, АФА ХА. Продолжительность отбора проб воздуха составляет 30 мин.</w:t>
      </w:r>
    </w:p>
    <w:p>
      <w:pPr>
        <w:pStyle w:val="Normal"/>
        <w:ind w:firstLine="284"/>
        <w:jc w:val="both"/>
        <w:rPr/>
      </w:pPr>
      <w:r>
        <w:rPr/>
        <w:t>Для количественной оценки используются стандартные методы по измерению массовых концентраций вредных веществ в воздухе рабочей зоны и в атмосферном воздухе, которые позволяют контролировать концентрации веществ на уровне и ниже гигиенических нормативов. К ним относятся: методы газовой хроматографии с пределом обнаружения исследуемых веществ 0,0001 - 0,01 мкг; спектрофотометрии с пределом обнаружения 0,5 - 50 мкг в анализируемом объеме раствора и атомно-абсорбционная спектрометрия с нижним пределом обнаружения концентрации металлов от 0,00007 - 0,2 мкг/см</w:t>
      </w:r>
      <w:r>
        <w:rPr>
          <w:vertAlign w:val="superscript"/>
        </w:rPr>
        <w:t>3</w:t>
      </w:r>
      <w:r>
        <w:rPr/>
        <w:t xml:space="preserve">. Погрешность методов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25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нализ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олученные результаты позволяют определить приоритетные вещества по степени их токсичности и опасности. По этим веществам следует проводить санитарный контроль воздушной среды при производстве и применении продукции нефтехимии и нефтепереработки.</w:t>
      </w:r>
    </w:p>
    <w:p>
      <w:pPr>
        <w:pStyle w:val="Normal"/>
        <w:ind w:firstLine="284"/>
        <w:jc w:val="both"/>
        <w:rPr/>
      </w:pPr>
      <w:r>
        <w:rPr/>
        <w:t>Для сравнения однородной продукции, имеющей одинаковое назначение, но разный состав, используются обобщенные показатели интенсивности газовыделений: валовые и удельные количества вредных веществ. Валовые выделения - количество образующихся веществ, отнесенных к массе испытываемого образца (мг/г). Удельные выделения - количество образующихся веществ, отнесенных к единице времени и массе испытываемого образца (мг/мин</w:t>
      </w:r>
      <w:r>
        <w:rPr>
          <w:rFonts w:eastAsia="Symbol" w:cs="Symbol" w:ascii="Symbol" w:hAnsi="Symbol"/>
        </w:rPr>
        <w:t></w:t>
      </w:r>
      <w:r>
        <w:rPr/>
        <w:t>т). Может также использоваться показатель потери массы испытываемого образца (в % от исходной) при нагревании его до заданной температуры. Использование данных показателей позволяет рассчитать количество химических веществ, которые могут загрязнять производственную и окружающую сред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ые методы иссле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Хромато-масс-спектрометрия</w:t>
      </w:r>
    </w:p>
    <w:p>
      <w:pPr>
        <w:pStyle w:val="Normal"/>
        <w:ind w:firstLine="284"/>
        <w:jc w:val="both"/>
        <w:rPr/>
      </w:pPr>
      <w:r>
        <w:rPr/>
        <w:t>Спектрофотометрия</w:t>
      </w:r>
    </w:p>
    <w:p>
      <w:pPr>
        <w:pStyle w:val="Normal"/>
        <w:ind w:firstLine="284"/>
        <w:jc w:val="both"/>
        <w:rPr/>
      </w:pPr>
      <w:r>
        <w:rPr/>
        <w:t>Газовая хроматография</w:t>
      </w:r>
    </w:p>
    <w:p>
      <w:pPr>
        <w:pStyle w:val="Normal"/>
        <w:ind w:firstLine="284"/>
        <w:jc w:val="both"/>
        <w:rPr/>
      </w:pPr>
      <w:r>
        <w:rPr/>
        <w:t>Атомно-абсорбционная спектрофотометрия</w:t>
      </w:r>
    </w:p>
    <w:p>
      <w:pPr>
        <w:pStyle w:val="Normal"/>
        <w:ind w:firstLine="284"/>
        <w:jc w:val="both"/>
        <w:rPr/>
      </w:pPr>
      <w:r>
        <w:rPr/>
        <w:t>Электронная микроскоп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/>
      </w:pPr>
      <w:r>
        <w:rPr/>
        <w:t>(справоч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НО-МЕТОДИЧЕСКИХ ДОКУМЕНТОВ И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ГОСТ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84"/>
        <w:jc w:val="both"/>
        <w:rPr/>
      </w:pPr>
      <w:r>
        <w:rPr/>
        <w:t>2. ГОСТ 2.114-95 "Единая система конструкторской документации".</w:t>
      </w:r>
    </w:p>
    <w:p>
      <w:pPr>
        <w:pStyle w:val="Normal"/>
        <w:ind w:firstLine="284"/>
        <w:jc w:val="both"/>
        <w:rPr/>
      </w:pPr>
      <w:r>
        <w:rPr/>
        <w:t>3. ГОСТ Р 8.563-96 "ГСОЕИ. Методики выполнения измерений".</w:t>
      </w:r>
    </w:p>
    <w:p>
      <w:pPr>
        <w:pStyle w:val="Normal"/>
        <w:ind w:firstLine="284"/>
        <w:jc w:val="both"/>
        <w:rPr/>
      </w:pPr>
      <w:r>
        <w:rPr/>
        <w:t>4. ГОСТ Р 41.83-99 "Единообразные предписания, касающиеся официального утверждения транспортных средств в отношении выбросов, загрязняющих веществ, в зависимости от топлива, необходимого для двигателя".</w:t>
      </w:r>
    </w:p>
    <w:p>
      <w:pPr>
        <w:pStyle w:val="Normal"/>
        <w:ind w:firstLine="284"/>
        <w:jc w:val="both"/>
        <w:rPr/>
      </w:pPr>
      <w:r>
        <w:rPr/>
        <w:t>5. Правила № 83 ЕЭК ООН по определению токсичности и топливной экономичности автомобилей.</w:t>
      </w:r>
    </w:p>
    <w:p>
      <w:pPr>
        <w:pStyle w:val="Normal"/>
        <w:ind w:firstLine="284"/>
        <w:jc w:val="both"/>
        <w:rPr/>
      </w:pPr>
      <w:r>
        <w:rPr/>
        <w:t>6. ГОСТ 12.1.005-88 "ССБТ. Общие санитарно-гигиенические требования к воздуху рабочей зоны".</w:t>
      </w:r>
    </w:p>
    <w:p>
      <w:pPr>
        <w:pStyle w:val="Normal"/>
        <w:ind w:firstLine="284"/>
        <w:jc w:val="both"/>
        <w:rPr/>
      </w:pPr>
      <w:r>
        <w:rPr/>
        <w:t>7. ГОСТ 12.1.007-76 "ССБТ. Вредные вещества. Классификация и общие требования безопасности".</w:t>
      </w:r>
    </w:p>
    <w:p>
      <w:pPr>
        <w:pStyle w:val="Normal"/>
        <w:ind w:firstLine="284"/>
        <w:jc w:val="both"/>
        <w:rPr/>
      </w:pPr>
      <w:r>
        <w:rPr/>
        <w:t>8. ГОСТ 12.1.016-79 с Изменением № 1 "ССБТ. Воздух рабочей зоны. Требования к методикам измерения концентраций вредных веществ".</w:t>
      </w:r>
    </w:p>
    <w:p>
      <w:pPr>
        <w:pStyle w:val="Normal"/>
        <w:ind w:firstLine="284"/>
        <w:jc w:val="both"/>
        <w:rPr/>
      </w:pPr>
      <w:r>
        <w:rPr/>
        <w:t>9. ГН 2.2.5.1313-03 "Предельно допустимые концентрации (ПДК) вредных веществ в воздухе рабочей зоны".</w:t>
      </w:r>
    </w:p>
    <w:p>
      <w:pPr>
        <w:pStyle w:val="Normal"/>
        <w:ind w:firstLine="284"/>
        <w:jc w:val="both"/>
        <w:rPr/>
      </w:pPr>
      <w:r>
        <w:rPr/>
        <w:t>10. ГН 2.2.5.1314-03 "Ориентировочные безопасные уровни воздействия (ОБУВ) вредных веществ в воздухе рабочей зоны".</w:t>
      </w:r>
    </w:p>
    <w:p>
      <w:pPr>
        <w:pStyle w:val="Normal"/>
        <w:ind w:firstLine="284"/>
        <w:jc w:val="both"/>
        <w:rPr/>
      </w:pPr>
      <w:r>
        <w:rPr/>
        <w:t>11. ГН 2.1.6.1338-03 "Предельно допустимые концентрации (ПДК) загрязняющих веществ в атмосферном воздухе населенных мест".</w:t>
      </w:r>
    </w:p>
    <w:p>
      <w:pPr>
        <w:pStyle w:val="Normal"/>
        <w:ind w:firstLine="284"/>
        <w:jc w:val="both"/>
        <w:rPr/>
      </w:pPr>
      <w:r>
        <w:rPr/>
        <w:t>12. ГН 2.1.6.1338-03 "Ориентировочные безопасные уровни воздействия (ОБУВ) загрязняющих веществ в атмосферном воздухе населенных мест".</w:t>
      </w:r>
    </w:p>
    <w:p>
      <w:pPr>
        <w:pStyle w:val="Normal"/>
        <w:ind w:firstLine="284"/>
        <w:jc w:val="both"/>
        <w:rPr/>
      </w:pPr>
      <w:r>
        <w:rPr/>
        <w:t>13. ГН 2.1.5.1315-03 "Предельно допустимые концентрации (ПДК) химических веществ в воде водных объектов хозяйственно-питьевого и культурно-бытового водопользования".</w:t>
      </w:r>
    </w:p>
    <w:p>
      <w:pPr>
        <w:pStyle w:val="Normal"/>
        <w:ind w:firstLine="284"/>
        <w:jc w:val="both"/>
        <w:rPr/>
      </w:pPr>
      <w:r>
        <w:rPr/>
        <w:t>14. ГН 2.1.5.1316-03 "Ориентировочные безопасные уровни (ОДУ) химических веществ в воде водных объектов хозяйственно-питьевого и культурно-бытового водопользования".</w:t>
      </w:r>
    </w:p>
    <w:p>
      <w:pPr>
        <w:pStyle w:val="Normal"/>
        <w:ind w:firstLine="284"/>
        <w:jc w:val="both"/>
        <w:rPr/>
      </w:pPr>
      <w:r>
        <w:rPr/>
        <w:t>15. ГН 1.1.725-98 "Перечень веществ, продуктов, производственных процессов, бытовых и природных факторов, канцерогенных для человека".</w:t>
      </w:r>
    </w:p>
    <w:p>
      <w:pPr>
        <w:pStyle w:val="Normal"/>
        <w:ind w:firstLine="284"/>
        <w:jc w:val="both"/>
        <w:rPr/>
      </w:pPr>
      <w:r>
        <w:rPr/>
        <w:t>16. ГН 1.1.701-98 "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".</w:t>
      </w:r>
    </w:p>
    <w:p>
      <w:pPr>
        <w:pStyle w:val="Normal"/>
        <w:ind w:firstLine="284"/>
        <w:jc w:val="both"/>
        <w:rPr/>
      </w:pPr>
      <w:r>
        <w:rPr/>
        <w:t>17. Показатели токсикометрии, подлежащие определению на разных стадиях производства и применения химических веществ. МУ № 4230-86 от 25.12.86.</w:t>
      </w:r>
    </w:p>
    <w:p>
      <w:pPr>
        <w:pStyle w:val="Normal"/>
        <w:ind w:firstLine="284"/>
        <w:jc w:val="both"/>
        <w:rPr/>
      </w:pPr>
      <w:r>
        <w:rPr/>
        <w:t>18. МУ 1109-73 "Временные методические указания по гигиенической оценке и санитарному контролю за применением, хранением и продажей населению предметов бытовой химии".</w:t>
      </w:r>
    </w:p>
    <w:p>
      <w:pPr>
        <w:pStyle w:val="Normal"/>
        <w:ind w:firstLine="284"/>
        <w:jc w:val="both"/>
        <w:rPr/>
      </w:pPr>
      <w:r>
        <w:rPr/>
        <w:t>19. Методические указания по изучению токсичности препаратов санитарно-гигиенического и бытового назначения в аэрозольной упаковке. М., 1980.</w:t>
      </w:r>
    </w:p>
    <w:p>
      <w:pPr>
        <w:pStyle w:val="Normal"/>
        <w:ind w:firstLine="284"/>
        <w:jc w:val="both"/>
        <w:rPr/>
      </w:pPr>
      <w:r>
        <w:rPr/>
        <w:t>20. Методические указания по установлению ориентировочных безопасных уровней воздействия вредных веществ в воздухе рабочей зоны № 4000-85 от 04.11.85.</w:t>
      </w:r>
    </w:p>
    <w:p>
      <w:pPr>
        <w:pStyle w:val="Normal"/>
        <w:ind w:firstLine="284"/>
        <w:jc w:val="both"/>
        <w:rPr/>
      </w:pPr>
      <w:r>
        <w:rPr/>
        <w:t>21. МУ 2102-79 "Оценка воздействия вредных химических соединений на кожные покровы и обоснование предельно допустимых уровней загрязнений кожи".</w:t>
      </w:r>
    </w:p>
    <w:p>
      <w:pPr>
        <w:pStyle w:val="Normal"/>
        <w:ind w:firstLine="284"/>
        <w:jc w:val="both"/>
        <w:rPr/>
      </w:pPr>
      <w:r>
        <w:rPr/>
        <w:t>22. Методические указания к постановке исследований для обоснования санитарных стандартов вредных веществ в воздухе рабочей зоны № 2163-80 от 04.04.80.</w:t>
      </w:r>
    </w:p>
    <w:p>
      <w:pPr>
        <w:pStyle w:val="Normal"/>
        <w:ind w:firstLine="284"/>
        <w:jc w:val="both"/>
        <w:rPr/>
      </w:pPr>
      <w:r>
        <w:rPr/>
        <w:t>23. Методические указания к постановке исследований по изучению раздражающих свойств и обоснованию предельно допустимых концентраций избирательно действующих раздражающих веществ в воздухе рабочей зоны № 2196-80 от 11.08.80.</w:t>
      </w:r>
    </w:p>
    <w:p>
      <w:pPr>
        <w:pStyle w:val="Normal"/>
        <w:ind w:firstLine="284"/>
        <w:jc w:val="both"/>
        <w:rPr/>
      </w:pPr>
      <w:r>
        <w:rPr/>
        <w:t>24. Методические указания по установлению ориентировочных безопасных уровней воздействия (ОБУВ) загрязняющих веществ в атмосферном воздухе населенных мест № 2630-82.</w:t>
      </w:r>
    </w:p>
    <w:p>
      <w:pPr>
        <w:pStyle w:val="Normal"/>
        <w:ind w:firstLine="284"/>
        <w:jc w:val="both"/>
        <w:rPr/>
      </w:pPr>
      <w:r>
        <w:rPr/>
        <w:t>25. Временные методические указания по обоснованию предельно допустимых концентраций загрязняющих веществ в атмосферном воздухе населенных мест № 4681-88 от 15.06.88, Минздрав СССР.</w:t>
      </w:r>
    </w:p>
    <w:p>
      <w:pPr>
        <w:pStyle w:val="Normal"/>
        <w:ind w:firstLine="284"/>
        <w:jc w:val="both"/>
        <w:rPr/>
      </w:pPr>
      <w:r>
        <w:rPr/>
        <w:t>26. Методические указания по разработке и научному обоснованию предельно допустимых концентраций вредных веществ в воде водоемов № 1296-75 от 15.04.75.</w:t>
      </w:r>
    </w:p>
    <w:p>
      <w:pPr>
        <w:pStyle w:val="Normal"/>
        <w:ind w:firstLine="284"/>
        <w:jc w:val="both"/>
        <w:rPr/>
      </w:pPr>
      <w:r>
        <w:rPr/>
        <w:t>27. МУ 1.1.578-96 "Требования к постановке экспериментальных исследований по обоснованию предельно допустимых концентраций промышленных химических аллергенов в воздухе рабочей зоны и атмосфере".</w:t>
      </w:r>
    </w:p>
    <w:p>
      <w:pPr>
        <w:pStyle w:val="Normal"/>
        <w:ind w:firstLine="284"/>
        <w:jc w:val="both"/>
        <w:rPr/>
      </w:pPr>
      <w:r>
        <w:rPr/>
        <w:t>28. МР "Методы экспериментального исследования по установлению порогов действия промышленных ядов на генеративную функцию с целью гигиенического нормирования" № 1744-77 от 10.07.77.</w:t>
      </w:r>
    </w:p>
    <w:p>
      <w:pPr>
        <w:pStyle w:val="Normal"/>
        <w:ind w:firstLine="284"/>
        <w:jc w:val="both"/>
        <w:rPr/>
      </w:pPr>
      <w:r>
        <w:rPr/>
        <w:t>29. Методические указания по изучению мутагенной активности химических веществ при обосновании их ПДК в воде № 4110-86 от 12.06.86.</w:t>
      </w:r>
    </w:p>
    <w:p>
      <w:pPr>
        <w:pStyle w:val="Normal"/>
        <w:ind w:firstLine="284"/>
        <w:jc w:val="both"/>
        <w:rPr/>
      </w:pPr>
      <w:r>
        <w:rPr/>
        <w:t>30. Санитарные правила при работе со смазочно-охлаждающими жидкостями и технологическими смазками № 3935-85.</w:t>
      </w:r>
    </w:p>
    <w:p>
      <w:pPr>
        <w:pStyle w:val="Normal"/>
        <w:ind w:firstLine="284"/>
        <w:jc w:val="both"/>
        <w:rPr/>
      </w:pPr>
      <w:r>
        <w:rPr/>
        <w:t>31. Перечень и коды веществ, загрязняющих атмосферный воздух. НИИ охраны атмосферного воздуха Министерства охраны окружающей среды и природных ресурсов Российской Федерации. Фирма "Интеграл". С.-Пб., 1995.</w:t>
      </w:r>
    </w:p>
    <w:p>
      <w:pPr>
        <w:pStyle w:val="Normal"/>
        <w:ind w:firstLine="284"/>
        <w:jc w:val="both"/>
        <w:rPr/>
      </w:pPr>
      <w:r>
        <w:rPr/>
        <w:t>32. "Методика определения экологической эффективности применения моторных топлив с улучшенными показателями качества на автомобильной технике", утв. Москомприроды. М., 1997.</w:t>
      </w:r>
    </w:p>
    <w:p>
      <w:pPr>
        <w:pStyle w:val="Normal"/>
        <w:ind w:firstLine="284"/>
        <w:jc w:val="both"/>
        <w:rPr/>
      </w:pPr>
      <w:r>
        <w:rPr/>
        <w:t>33. Перечень предельно допустимых концентраций и ориентировочно безопасных уровней воздействия вредных веществ для воды рыбохозяйственных водоемов. М.: ТОО "Мединор", 1995.</w:t>
      </w:r>
    </w:p>
    <w:p>
      <w:pPr>
        <w:pStyle w:val="Normal"/>
        <w:ind w:firstLine="284"/>
        <w:jc w:val="both"/>
        <w:rPr/>
      </w:pPr>
      <w:r>
        <w:rPr/>
        <w:t>34. Письмо ГКСЭН № 11/1558 от 28.12.93. Приложение: Перечень методов, рекомендуемых для санитарно-токсикологических исследований.</w:t>
      </w:r>
    </w:p>
    <w:p>
      <w:pPr>
        <w:pStyle w:val="Normal"/>
        <w:ind w:firstLine="284"/>
        <w:jc w:val="both"/>
        <w:rPr/>
      </w:pPr>
      <w:r>
        <w:rPr/>
        <w:t>35. Методические указания по хромато-масс-спектрометрическому определению летучих органических веществ. МУК 4.1.649-96.</w:t>
      </w:r>
    </w:p>
    <w:p>
      <w:pPr>
        <w:pStyle w:val="Normal"/>
        <w:ind w:firstLine="284"/>
        <w:jc w:val="both"/>
        <w:rPr/>
      </w:pPr>
      <w:r>
        <w:rPr/>
        <w:t>36. Методические рекомендации по спектральному определению тяжелых металлов в объектах окружающей среды, полимерных и биологических материалах, утв. МЗ СССР, № 4096-86 от 14 апреля 1986 г. (атомно-абсорбционный метод).</w:t>
      </w:r>
    </w:p>
    <w:p>
      <w:pPr>
        <w:pStyle w:val="Normal"/>
        <w:ind w:firstLine="284"/>
        <w:jc w:val="both"/>
        <w:rPr/>
      </w:pPr>
      <w:r>
        <w:rPr/>
        <w:t>37. МУ 4945-88 "Методические указания по определению вредных веществ в сварочном аэрозоле". МП "РАРОГ". М., 1992. 67 с.</w:t>
      </w:r>
    </w:p>
    <w:p>
      <w:pPr>
        <w:pStyle w:val="Normal"/>
        <w:ind w:firstLine="284"/>
        <w:jc w:val="both"/>
        <w:rPr/>
      </w:pPr>
      <w:r>
        <w:rPr/>
        <w:t>38. Современные методы анализа и оборудование в санитарно-гигиенических исследованиях. Научно-практическое руководство. М., ФГУП: ИНТЕРСЭН, 1999. 496 с.</w:t>
      </w:r>
    </w:p>
    <w:p>
      <w:pPr>
        <w:pStyle w:val="Normal"/>
        <w:ind w:firstLine="284"/>
        <w:jc w:val="both"/>
        <w:rPr/>
      </w:pPr>
      <w:r>
        <w:rPr/>
        <w:t>39. "Общероссийский классификатор продукции". М.: ИПК Издательство стандартов, 2000. Т. 1 -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"/>
        </w:rPr>
      </w:pPr>
      <w:r>
        <w:rPr>
          <w:b/>
          <w:bCs/>
          <w:caps/>
          <w:szCs w:val="2"/>
        </w:rPr>
        <w:t>содержание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>2. Нормативные ссылки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 xml:space="preserve">3. Порядок проведения санитарно-эпидемиологической экспертизы продукции нефтепереработки и нефтехимии 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>Приложение 1. Перечень продукции нефтепереработки и нефтехимии, подлежащей санитарно-эпидемиологической экспертизе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>Приложение 2. Методика проведения лабораторных химико-аналитических испытаний продукции нефтепереработки и нефтехимии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  <w:t>Приложение 3. Перечень нормативно-методических документов и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12:00Z</dcterms:created>
  <dc:creator>Тункин</dc:creator>
  <dc:description/>
  <cp:keywords/>
  <dc:language>en-US</dc:language>
  <cp:lastModifiedBy>Анна Николаевна</cp:lastModifiedBy>
  <dcterms:modified xsi:type="dcterms:W3CDTF">2007-03-20T06:12:00Z</dcterms:modified>
  <cp:revision>12</cp:revision>
  <dc:subject/>
  <dc:title>МУ 2.2.2.1844-04</dc:title>
</cp:coreProperties>
</file>