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Plu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3 марта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июн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2.2. ТЕХНОЛОГИЧЕСКИЕ ПРОЦЕССЫ, СЫРЬЕ, МАТЕРИАЛЫ</w:t>
      </w:r>
    </w:p>
    <w:p>
      <w:pPr>
        <w:pStyle w:val="ConsPlusTitle"/>
        <w:widowControl/>
        <w:jc w:val="center"/>
        <w:rPr/>
      </w:pPr>
      <w:r>
        <w:rPr/>
        <w:t>И ОБОРУДОВАНИЕ, РАБОЧИЙ ИНСТРУМЕНТ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АЯ ОЦЕНКА ТРАКТОРОВ И СЕЛЬСКОХОЗЯЙСТВЕННЫХ МАШИ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2.2.2.1914-0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: Государственным учреждением "Саратовский научно-исследовательский институт сельской гигиены Министерства здравоохранения Российской Федерации" (Т.А. Новикова, В.Ф. Спирин, Е.С. Буянов, И.В. Смирнов); Департаментом госсанэпиднадзора Минздрава России (Е.С. Почтарева); Центром госсанэпиднадзора в Саратовской области (И.С. Толчинская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ны к утверждению Комиссией по госсанэпиднормированию при Минздраве России.</w:t>
      </w:r>
    </w:p>
    <w:p>
      <w:pPr>
        <w:pStyle w:val="ConsPlusNormal"/>
        <w:widowControl/>
        <w:ind w:firstLine="540"/>
        <w:jc w:val="both"/>
        <w:rPr/>
      </w:pPr>
      <w:r>
        <w:rPr/>
        <w:t>3. Утверждены Главным государственным санитарным врачом Российской Федерации, Первым заместителем Министра здравоохранения Российской Федерации 3 марта 2004 г.</w:t>
      </w:r>
    </w:p>
    <w:p>
      <w:pPr>
        <w:pStyle w:val="ConsPlusNormal"/>
        <w:widowControl/>
        <w:ind w:firstLine="540"/>
        <w:jc w:val="both"/>
        <w:rPr/>
      </w:pPr>
      <w:r>
        <w:rPr/>
        <w:t>4. Введены впервы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 и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Методические указания "Гигиеническая оценка тракторов и сельскохозяйственных машин" (далее - Методические указания) устанавливают единые требования к организации и проведению гигиенической оценки сельскохозяйственной техники, созданной на базе транспортных средств или имеющей возможность перемещения своим ходом. В т.ч. сельскохозяйственных тракторов, тракторных самоходных шасси, самоходных сельскохозяйственных машин, навесных, полунавесных, прицепных, полуприцепных сельскохозяйственных машин и орудий, агрегатируемых с тракторами, тракторных прицепов, сельскохозяйственных агрегатов (СХА), малогабаритной и другой передвигающейся сельскохозяйственной техники (далее - тракторов и сельскохозяйственных машин).</w:t>
      </w:r>
    </w:p>
    <w:p>
      <w:pPr>
        <w:pStyle w:val="ConsPlusNormal"/>
        <w:widowControl/>
        <w:ind w:firstLine="540"/>
        <w:jc w:val="both"/>
        <w:rPr/>
      </w:pPr>
      <w:r>
        <w:rPr/>
        <w:t>1.2. Основной целью документа является унификация гигиенической оценки тракторов и сельскохозяйственных машин для повышения эффективности санитарно-эпидемиологического надзора за условиями труда работников сельского хозяйства в целях снижения риска профессиональных заболеваний.</w:t>
      </w:r>
    </w:p>
    <w:p>
      <w:pPr>
        <w:pStyle w:val="ConsPlusNormal"/>
        <w:widowControl/>
        <w:ind w:firstLine="540"/>
        <w:jc w:val="both"/>
        <w:rPr/>
      </w:pPr>
      <w:r>
        <w:rPr/>
        <w:t>1.3. Методические указания разработаны в развитие Федерального закона "О санитарно-эпидемиологическом благополучии населения" от 30 марта 1999 г. N 52-ФЗ.</w:t>
      </w:r>
    </w:p>
    <w:p>
      <w:pPr>
        <w:pStyle w:val="ConsPlusNormal"/>
        <w:widowControl/>
        <w:ind w:firstLine="540"/>
        <w:jc w:val="both"/>
        <w:rPr/>
      </w:pPr>
      <w:r>
        <w:rPr/>
        <w:t>1.4. Методические указания определяют:</w:t>
      </w:r>
    </w:p>
    <w:p>
      <w:pPr>
        <w:pStyle w:val="ConsPlusNormal"/>
        <w:widowControl/>
        <w:ind w:firstLine="540"/>
        <w:jc w:val="both"/>
        <w:rPr/>
      </w:pPr>
      <w:r>
        <w:rPr/>
        <w:t>- порядок проведения гигиенической оценки тракторов и сельскохозяйственных машин;</w:t>
      </w:r>
    </w:p>
    <w:p>
      <w:pPr>
        <w:pStyle w:val="ConsPlusNormal"/>
        <w:widowControl/>
        <w:ind w:firstLine="540"/>
        <w:jc w:val="both"/>
        <w:rPr/>
      </w:pPr>
      <w:r>
        <w:rPr/>
        <w:t>- этапы гигиенической оценки;</w:t>
      </w:r>
    </w:p>
    <w:p>
      <w:pPr>
        <w:pStyle w:val="ConsPlusNormal"/>
        <w:widowControl/>
        <w:ind w:firstLine="540"/>
        <w:jc w:val="both"/>
        <w:rPr/>
      </w:pPr>
      <w:r>
        <w:rPr/>
        <w:t>- факторы, подлежащие гигиенической оценке;</w:t>
      </w:r>
    </w:p>
    <w:p>
      <w:pPr>
        <w:pStyle w:val="ConsPlusNormal"/>
        <w:widowControl/>
        <w:ind w:firstLine="540"/>
        <w:jc w:val="both"/>
        <w:rPr/>
      </w:pPr>
      <w:r>
        <w:rPr/>
        <w:t>- показатели оценки эргономических параметров кабин и рабочих мест;</w:t>
      </w:r>
    </w:p>
    <w:p>
      <w:pPr>
        <w:pStyle w:val="ConsPlusNormal"/>
        <w:widowControl/>
        <w:ind w:firstLine="540"/>
        <w:jc w:val="both"/>
        <w:rPr/>
      </w:pPr>
      <w:r>
        <w:rPr/>
        <w:t>- показатели гигиенической оценки факторов производственной среды, тяжести и напряженности трудового процесса;</w:t>
      </w:r>
    </w:p>
    <w:p>
      <w:pPr>
        <w:pStyle w:val="ConsPlusNormal"/>
        <w:widowControl/>
        <w:ind w:firstLine="540"/>
        <w:jc w:val="both"/>
        <w:rPr/>
      </w:pPr>
      <w:r>
        <w:rPr/>
        <w:t>- критерии гигиенической оценки.</w:t>
      </w:r>
    </w:p>
    <w:p>
      <w:pPr>
        <w:pStyle w:val="ConsPlusNormal"/>
        <w:widowControl/>
        <w:ind w:firstLine="540"/>
        <w:jc w:val="both"/>
        <w:rPr/>
      </w:pPr>
      <w:r>
        <w:rPr/>
        <w:t>1.5. Настоящие Методические указания предназначены для органов и учреждений госсанэпидслужбы, которые руководствуются ими при проведении гигиенической оценки тракторов и сельскохозяйственных машин на этапах их разработки, создания и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1.6. Соблюдение требований настоящих Методических указаний при проведении гигиенической оценки тракторов и сельскохозяйственных машин на стадии их разработки, создания и эксплуатации позволит повысить уровень санитарно-эпидемиологического надзора за условиями труда в государственном секторе агропромышленного комплекса (АПК), коллективных и фермерских хозяйствах и снизить степень профессионального риска для здоровья работников сельского хозяйств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Порядок проведения гигиенической оценки мобильной</w:t>
      </w:r>
    </w:p>
    <w:p>
      <w:pPr>
        <w:pStyle w:val="ConsPlusNormal"/>
        <w:widowControl/>
        <w:ind w:hanging="0"/>
        <w:jc w:val="center"/>
        <w:rPr/>
      </w:pPr>
      <w:r>
        <w:rPr/>
        <w:t>сельскохозяйственной техни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Общие требования.</w:t>
      </w:r>
    </w:p>
    <w:p>
      <w:pPr>
        <w:pStyle w:val="ConsPlusNormal"/>
        <w:widowControl/>
        <w:ind w:firstLine="540"/>
        <w:jc w:val="both"/>
        <w:rPr/>
      </w:pPr>
      <w:r>
        <w:rPr/>
        <w:t>2.1.1. Гигиеническую оценку тракторов и сельскохозяйственных машин проводят с целью определения их соответствия эргономическим требованиям и гигиеническим нормативам, разработки мероприятий по устранению или снижению неблагоприятного воздействия вредных факторов производственной среды и трудового процесса на здоровье, обеспечению высокой производительности труда и снижению профессионального риска для здоровья работающих.</w:t>
      </w:r>
    </w:p>
    <w:p>
      <w:pPr>
        <w:pStyle w:val="ConsPlusNormal"/>
        <w:widowControl/>
        <w:ind w:firstLine="540"/>
        <w:jc w:val="both"/>
        <w:rPr/>
      </w:pPr>
      <w:r>
        <w:rPr/>
        <w:t>2.1.2. В процессе гигиенической оценки выявляют нарушения эргономических требований в организации рабочих мест, устанавливают наличие вредных факторов условий труда, определяют их уровни и отклонение от существующих гигиенических нормативов. Дают обоснованное санитарно-эпидемиологическое заключение и рекомендации к усовершенствованию конструкций сельскохозяйственной техники, проведению текущего или капитального ремонта, намечают меры по оздоровлению условий труда.</w:t>
      </w:r>
    </w:p>
    <w:p>
      <w:pPr>
        <w:pStyle w:val="ConsPlusNormal"/>
        <w:widowControl/>
        <w:ind w:firstLine="540"/>
        <w:jc w:val="both"/>
        <w:rPr/>
      </w:pPr>
      <w:r>
        <w:rPr/>
        <w:t>2.1.3. Гигиенической оценке подвергаются все тракторы и сельскохозяйственные машины, эксплуатируемые в сельскохозяйственном производстве, в т.ч. малогабаритные и средства малой механизации.</w:t>
      </w:r>
    </w:p>
    <w:p>
      <w:pPr>
        <w:pStyle w:val="ConsPlusNormal"/>
        <w:widowControl/>
        <w:ind w:firstLine="540"/>
        <w:jc w:val="both"/>
        <w:rPr/>
      </w:pPr>
      <w:r>
        <w:rPr/>
        <w:t>2.1.4. Гигиеническая оценка тракторов и сельскохозяйственных машин производится на стадиях их разработки, создания и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2.1.5. Гигиенической оценке подлежат следующие факторы условий труда на рабочем месте:</w:t>
      </w:r>
    </w:p>
    <w:p>
      <w:pPr>
        <w:pStyle w:val="ConsPlusNormal"/>
        <w:widowControl/>
        <w:ind w:firstLine="540"/>
        <w:jc w:val="both"/>
        <w:rPr/>
      </w:pPr>
      <w:r>
        <w:rPr/>
        <w:t>- эргономические параметры рабочих мест (пространственно-компоновочная организация рабочих мест, размерные и пространственные параметры кабин и рабочих сидений, размещение органов управления и средств отображения информации относительно сиденья и друг друга, силы сопротивления органов управления при их переключении, обзорность с рабочего места оператора);</w:t>
      </w:r>
    </w:p>
    <w:p>
      <w:pPr>
        <w:pStyle w:val="ConsPlusNormal"/>
        <w:widowControl/>
        <w:ind w:firstLine="540"/>
        <w:jc w:val="both"/>
        <w:rPr/>
      </w:pPr>
      <w:r>
        <w:rPr/>
        <w:t>- уровни неблагоприятных факторов производственной среды на рабочем месте при выполнении основных технологических операций и различных видов работ (параметры микроклимата, уровни шума, инфразвука, ультразвука, вибрации, концентрация пыли и вредных веществ в воздухе рабочей зоны, параметры освещенности);</w:t>
      </w:r>
    </w:p>
    <w:p>
      <w:pPr>
        <w:pStyle w:val="ConsPlusNormal"/>
        <w:widowControl/>
        <w:ind w:firstLine="540"/>
        <w:jc w:val="both"/>
        <w:rPr/>
      </w:pPr>
      <w:r>
        <w:rPr/>
        <w:t>- факторы трудового процесса, формирующие тяжесть и напряженность трудового процесса.</w:t>
      </w:r>
    </w:p>
    <w:p>
      <w:pPr>
        <w:pStyle w:val="ConsPlusNormal"/>
        <w:widowControl/>
        <w:ind w:firstLine="540"/>
        <w:jc w:val="both"/>
        <w:rPr/>
      </w:pPr>
      <w:r>
        <w:rPr/>
        <w:t>2.1.6. Тракторы и сельскохозяйственные машины, подвергающиеся гигиенической оценке, во время обследования должны быть полностью укомплектованы и находиться в исправном состоянии.</w:t>
      </w:r>
    </w:p>
    <w:p>
      <w:pPr>
        <w:pStyle w:val="ConsPlusNormal"/>
        <w:widowControl/>
        <w:ind w:firstLine="540"/>
        <w:jc w:val="both"/>
        <w:rPr/>
      </w:pPr>
      <w:r>
        <w:rPr/>
        <w:t>2.1.7. При проведении испытаний должны применяться и функционировать в соответствии с технической характеристикой техники все средства защиты оператора от неблагоприятных производственных факторов. В зоне обследования техники не должны проводиться работы, являющиеся источниками неблагоприятных факторов.</w:t>
      </w:r>
    </w:p>
    <w:p>
      <w:pPr>
        <w:pStyle w:val="ConsPlusNormal"/>
        <w:widowControl/>
        <w:ind w:firstLine="540"/>
        <w:jc w:val="both"/>
        <w:rPr/>
      </w:pPr>
      <w:r>
        <w:rPr/>
        <w:t>2.1.8. Для более полной и объективной оценки гигиенические исследования должны проводиться при наиболее характерных условиях эксплуатации тракторов и сельскохозяйственных машин.</w:t>
      </w:r>
    </w:p>
    <w:p>
      <w:pPr>
        <w:pStyle w:val="ConsPlusNormal"/>
        <w:widowControl/>
        <w:ind w:firstLine="540"/>
        <w:jc w:val="both"/>
        <w:rPr/>
      </w:pPr>
      <w:r>
        <w:rPr/>
        <w:t>2.1.9. Техника, предназначенная для эксплуатации в разные периоды года, должна испытываться в теплый и холодн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2.1.10. Объем исследований по гигиенической оценке в каждом конкретном случае определяется в зависимости от этапа гигиенических испытаний и назначения их результатов.</w:t>
      </w:r>
    </w:p>
    <w:p>
      <w:pPr>
        <w:pStyle w:val="ConsPlusNormal"/>
        <w:widowControl/>
        <w:ind w:firstLine="540"/>
        <w:jc w:val="both"/>
        <w:rPr/>
      </w:pPr>
      <w:r>
        <w:rPr/>
        <w:t>2.1.11. Результаты испытаний заносятся в протокол. Рекомендуемый протокол испытаний представлен в Приложении 1 настоящих Методических указа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Этапы гигиенической оцен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Экспертиза проектно-конструкторск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3.1.1. На стадии разработки и создания тракторов и сельскохозяйственных машин проводят экспертизу проектно-конструкторской документации на нее - технического задания, чертежей, технических характеристик и друг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3.1.2. Целью экспертизы является определение соответствия проектируемой техники требованиям, предъявляемым к данному виду машин, действующим нормативным документам, выявление гигиенических особенностей новой техники по сравнению с серийными образцами, разработка рекомендаций по устранению недостатков, выявленных на данном этапе.</w:t>
      </w:r>
    </w:p>
    <w:p>
      <w:pPr>
        <w:pStyle w:val="ConsPlusNormal"/>
        <w:widowControl/>
        <w:ind w:firstLine="540"/>
        <w:jc w:val="both"/>
        <w:rPr/>
      </w:pPr>
      <w:r>
        <w:rPr/>
        <w:t>3.1.3. При экспертизе оцен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кабин, их габаритные размеры и внутренняя компоновка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размерно-угловые характеристики рабочих сидений;</w:t>
      </w:r>
    </w:p>
    <w:p>
      <w:pPr>
        <w:pStyle w:val="ConsPlusNormal"/>
        <w:widowControl/>
        <w:ind w:firstLine="540"/>
        <w:jc w:val="both"/>
        <w:rPr/>
      </w:pPr>
      <w:r>
        <w:rPr/>
        <w:t>- способ управления и размещение органов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расположение источников освещения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средств защиты оператора от воздействия неблагоприятных производственных факторов (пыли, вредных газов, шума, вибрации, микроклиматического дискомфорта) и их расчетная эффективность;</w:t>
      </w:r>
    </w:p>
    <w:p>
      <w:pPr>
        <w:pStyle w:val="ConsPlusNormal"/>
        <w:widowControl/>
        <w:ind w:firstLine="540"/>
        <w:jc w:val="both"/>
        <w:rPr/>
      </w:pPr>
      <w:r>
        <w:rPr/>
        <w:t>- другие технические и гигиенические решения, предусмотренные технической документацией на технику конкретного вида.</w:t>
      </w:r>
    </w:p>
    <w:p>
      <w:pPr>
        <w:pStyle w:val="ConsPlusNormal"/>
        <w:widowControl/>
        <w:ind w:firstLine="540"/>
        <w:jc w:val="both"/>
        <w:rPr/>
      </w:pPr>
      <w:r>
        <w:rPr/>
        <w:t>3.1.4. После рассмотрения проекта дают заключение о возможности изготовления опытных образцов.</w:t>
      </w:r>
    </w:p>
    <w:p>
      <w:pPr>
        <w:pStyle w:val="ConsPlusNormal"/>
        <w:widowControl/>
        <w:ind w:firstLine="540"/>
        <w:jc w:val="both"/>
        <w:rPr/>
      </w:pPr>
      <w:r>
        <w:rPr/>
        <w:t>3.1.5. При несоответствии проектно-конструкторской документации эргономическим и гигиеническим требованиям она должна быть доработана с учетом выявленных недостатков, затем должна быть проведена повторная экспертиза.</w:t>
      </w:r>
    </w:p>
    <w:p>
      <w:pPr>
        <w:pStyle w:val="ConsPlusNormal"/>
        <w:widowControl/>
        <w:ind w:firstLine="540"/>
        <w:jc w:val="both"/>
        <w:rPr/>
      </w:pPr>
      <w:r>
        <w:rPr/>
        <w:t>3.2. Предварительные испытания.</w:t>
      </w:r>
    </w:p>
    <w:p>
      <w:pPr>
        <w:pStyle w:val="ConsPlusNormal"/>
        <w:widowControl/>
        <w:ind w:firstLine="540"/>
        <w:jc w:val="both"/>
        <w:rPr/>
      </w:pPr>
      <w:r>
        <w:rPr/>
        <w:t>3.2.1. Предварительные испытания производят на стадии ввода в эксплуатацию опытных образцов с целью получения предварительных данных о соответствии конструктивных параметров рабочих мест эргономическим требованиям, соответствии параметров производственной среды гигиеническим нормативам, об эффективности средств борьбы с неблагоприятными факторами условий труда, удобстве управления и эксплуатации трактором и машиной.</w:t>
      </w:r>
    </w:p>
    <w:p>
      <w:pPr>
        <w:pStyle w:val="ConsPlusNormal"/>
        <w:widowControl/>
        <w:ind w:firstLine="540"/>
        <w:jc w:val="both"/>
        <w:rPr/>
      </w:pPr>
      <w:r>
        <w:rPr/>
        <w:t>3.2.2. Гигиенической оценке подлежат факторы условий труда на рабочем месте по п. 2.1.5 настоящих Методических указаний.</w:t>
      </w:r>
    </w:p>
    <w:p>
      <w:pPr>
        <w:pStyle w:val="ConsPlusNormal"/>
        <w:widowControl/>
        <w:ind w:firstLine="540"/>
        <w:jc w:val="both"/>
        <w:rPr/>
      </w:pPr>
      <w:r>
        <w:rPr/>
        <w:t>3.2.3. По результатам испытаний составляется заключение. При несоответствии техники эргономическим требованиям и гигиеническим нормативам она должна быть доработана с учетом выявленных недостатков, затем должны быть проведены повторные предварительные испытания.</w:t>
      </w:r>
    </w:p>
    <w:p>
      <w:pPr>
        <w:pStyle w:val="ConsPlusNormal"/>
        <w:widowControl/>
        <w:ind w:firstLine="540"/>
        <w:jc w:val="both"/>
        <w:rPr/>
      </w:pPr>
      <w:r>
        <w:rPr/>
        <w:t>3.2.4. При внесении изменений в конструкцию техники после предварительных испытаний проводят повторную гигиеническую оценку, целью которой является определение эффективности внесенных в конструкцию изменений, направленных на улучшение условий труда.</w:t>
      </w:r>
    </w:p>
    <w:p>
      <w:pPr>
        <w:pStyle w:val="ConsPlusNormal"/>
        <w:widowControl/>
        <w:ind w:firstLine="540"/>
        <w:jc w:val="both"/>
        <w:rPr/>
      </w:pPr>
      <w:r>
        <w:rPr/>
        <w:t>3.3. Приемочные испытания.</w:t>
      </w:r>
    </w:p>
    <w:p>
      <w:pPr>
        <w:pStyle w:val="ConsPlusNormal"/>
        <w:widowControl/>
        <w:ind w:firstLine="540"/>
        <w:jc w:val="both"/>
        <w:rPr/>
      </w:pPr>
      <w:r>
        <w:rPr/>
        <w:t>3.3.1. Приемочные испытания проводят на определение соответствия техники эргономическим требованиям, гигиеническим нормативам и установление возможностей серийного выпуска техники данной конструкции, а также при приемке техники после капитального ремонта. При приемочных испытаниях предоставляются документы о результатах предварительных испытаний.</w:t>
      </w:r>
    </w:p>
    <w:p>
      <w:pPr>
        <w:pStyle w:val="ConsPlusNormal"/>
        <w:widowControl/>
        <w:ind w:firstLine="540"/>
        <w:jc w:val="both"/>
        <w:rPr/>
      </w:pPr>
      <w:r>
        <w:rPr/>
        <w:t>3.3.2. Гигиенической оценке подлежат факторы условий труда на рабочем месте, предусмотренные п. 2.1.5 настоящих Методических указаний.</w:t>
      </w:r>
    </w:p>
    <w:p>
      <w:pPr>
        <w:pStyle w:val="ConsPlusNormal"/>
        <w:widowControl/>
        <w:ind w:firstLine="540"/>
        <w:jc w:val="both"/>
        <w:rPr/>
      </w:pPr>
      <w:r>
        <w:rPr/>
        <w:t>3.3.3. При внесении изменений в конструкцию техники после приемочных испытаний проводят повторную гигиеническую оценку, целью которой является определение эффективности внесенных в конструкцию изменений, направленных на улучшение условий труда.</w:t>
      </w:r>
    </w:p>
    <w:p>
      <w:pPr>
        <w:pStyle w:val="ConsPlusNormal"/>
        <w:widowControl/>
        <w:ind w:firstLine="540"/>
        <w:jc w:val="both"/>
        <w:rPr/>
      </w:pPr>
      <w:r>
        <w:rPr/>
        <w:t>3.3.4. Серийное производство новой и модернизированной техники может осуществляться только при положительном заключении о соответствии ее действующим нормативам.</w:t>
      </w:r>
    </w:p>
    <w:p>
      <w:pPr>
        <w:pStyle w:val="ConsPlusNormal"/>
        <w:widowControl/>
        <w:ind w:firstLine="540"/>
        <w:jc w:val="both"/>
        <w:rPr/>
      </w:pPr>
      <w:r>
        <w:rPr/>
        <w:t>3.4. Производственные испытания.</w:t>
      </w:r>
    </w:p>
    <w:p>
      <w:pPr>
        <w:pStyle w:val="ConsPlusNormal"/>
        <w:widowControl/>
        <w:ind w:firstLine="540"/>
        <w:jc w:val="both"/>
        <w:rPr/>
      </w:pPr>
      <w:r>
        <w:rPr/>
        <w:t>3.4.1. Производственные испытания производят в период эксплуатации тракторов и сельскохозяйственных машин.</w:t>
      </w:r>
    </w:p>
    <w:p>
      <w:pPr>
        <w:pStyle w:val="ConsPlusNormal"/>
        <w:widowControl/>
        <w:ind w:firstLine="540"/>
        <w:jc w:val="both"/>
        <w:rPr/>
      </w:pPr>
      <w:r>
        <w:rPr/>
        <w:t>3.4.2. Гигиенической оценке подлежат факторы условий труда на рабочем месте, предусмотренные п. 2.1.5 настоящих Методических указаний.</w:t>
      </w:r>
    </w:p>
    <w:p>
      <w:pPr>
        <w:pStyle w:val="ConsPlusNormal"/>
        <w:widowControl/>
        <w:ind w:firstLine="540"/>
        <w:jc w:val="both"/>
        <w:rPr/>
      </w:pPr>
      <w:r>
        <w:rPr/>
        <w:t>3.4.3. При несоответствии условий труда гигиеническим требованиям должны быть разработаны мероприятия по их оздоровлению (в т.ч. предусматривающие ремонт техники) с учетом выявленных недостатков, ответственность за выполнение мероприятий несет работодатель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Контролируемые параметры и их гигиеническая оценк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Оценка эргономических параметров рабочих мест.</w:t>
      </w:r>
    </w:p>
    <w:p>
      <w:pPr>
        <w:pStyle w:val="ConsPlusNormal"/>
        <w:widowControl/>
        <w:ind w:firstLine="540"/>
        <w:jc w:val="both"/>
        <w:rPr/>
      </w:pPr>
      <w:r>
        <w:rPr/>
        <w:t>4.1.1. При анализе эргономических параметров рабочих мест устанавливают, достаточно ли рабочее пространство для выполнения рабочих движений, удобно ли рабочее сиденье, находятся ли органы управления в пределах зон комфорта и досягаемости, выявляют органы управления, находящиеся за пределами регламентированных зон размещения.</w:t>
      </w:r>
    </w:p>
    <w:p>
      <w:pPr>
        <w:pStyle w:val="ConsPlusNormal"/>
        <w:widowControl/>
        <w:ind w:firstLine="540"/>
        <w:jc w:val="both"/>
        <w:rPr/>
      </w:pPr>
      <w:r>
        <w:rPr/>
        <w:t>4.1.2. Оценке подлежат параметры, отклонения которых от нормативных значений обусловливают неудобную рабочую позу, частые наклоны и повороты корпуса, увеличивают статическую и динамическую нагрузку в процессе работы, повышая тем самым тяжесть труда:</w:t>
      </w:r>
    </w:p>
    <w:p>
      <w:pPr>
        <w:pStyle w:val="ConsPlusNormal"/>
        <w:widowControl/>
        <w:ind w:firstLine="540"/>
        <w:jc w:val="both"/>
        <w:rPr/>
      </w:pPr>
      <w:r>
        <w:rPr/>
        <w:t>- параметры кабины и размеры рабочего пространства;</w:t>
      </w:r>
    </w:p>
    <w:p>
      <w:pPr>
        <w:pStyle w:val="ConsPlusNormal"/>
        <w:widowControl/>
        <w:ind w:firstLine="540"/>
        <w:jc w:val="both"/>
        <w:rPr/>
      </w:pPr>
      <w:r>
        <w:rPr/>
        <w:t>- размеры, наличие и пределы регулировки рабочего сиденья в продольном и горизонтальном направлениях;</w:t>
      </w:r>
    </w:p>
    <w:p>
      <w:pPr>
        <w:pStyle w:val="ConsPlusNormal"/>
        <w:widowControl/>
        <w:ind w:firstLine="540"/>
        <w:jc w:val="both"/>
        <w:rPr/>
      </w:pPr>
      <w:r>
        <w:rPr/>
        <w:t>- зоны расположения органов управления (во всех рабочих положениях) и их взаимное расположение;</w:t>
      </w:r>
    </w:p>
    <w:p>
      <w:pPr>
        <w:pStyle w:val="ConsPlusNormal"/>
        <w:widowControl/>
        <w:ind w:firstLine="540"/>
        <w:jc w:val="both"/>
        <w:rPr/>
      </w:pPr>
      <w:r>
        <w:rPr/>
        <w:t>- силы сопротивления органов управления при их переключении;</w:t>
      </w:r>
    </w:p>
    <w:p>
      <w:pPr>
        <w:pStyle w:val="ConsPlusNormal"/>
        <w:widowControl/>
        <w:ind w:firstLine="540"/>
        <w:jc w:val="both"/>
        <w:rPr/>
      </w:pPr>
      <w:r>
        <w:rPr/>
        <w:t>- обзорность с рабочего места оператора;</w:t>
      </w:r>
    </w:p>
    <w:p>
      <w:pPr>
        <w:pStyle w:val="ConsPlusNormal"/>
        <w:widowControl/>
        <w:ind w:firstLine="540"/>
        <w:jc w:val="both"/>
        <w:rPr/>
      </w:pPr>
      <w:r>
        <w:rPr/>
        <w:t>- удобство технического и технологического обслуживания.</w:t>
      </w:r>
    </w:p>
    <w:p>
      <w:pPr>
        <w:pStyle w:val="ConsPlusNormal"/>
        <w:widowControl/>
        <w:ind w:firstLine="540"/>
        <w:jc w:val="both"/>
        <w:rPr/>
      </w:pPr>
      <w:r>
        <w:rPr/>
        <w:t>4.1.3. Оценка эргономических параметров производится в соответствии с общими требованиями безопасности по государственным стандартам "ССБТ. Тракторы и машины самоходные сельскохозяйственные. Общие требования безопасности", "ССБТ. Кабины и рабочие места операторов тракторов, самоходных строительно-дорожных машин, одноосных тягачей, карьерных самосвалов и самоходных сельскохозяйственных машин. Общие требования безопасности" и "ССБТ. Тракторы и машины самоходные сельскохозяйственные. Метод определения обзорности с рабочего места оператора".</w:t>
      </w:r>
    </w:p>
    <w:p>
      <w:pPr>
        <w:pStyle w:val="ConsPlusNormal"/>
        <w:widowControl/>
        <w:ind w:firstLine="540"/>
        <w:jc w:val="both"/>
        <w:rPr/>
      </w:pPr>
      <w:r>
        <w:rPr/>
        <w:t>4.2. Оценка факторов производственной среды.</w:t>
      </w:r>
    </w:p>
    <w:p>
      <w:pPr>
        <w:pStyle w:val="ConsPlusNormal"/>
        <w:widowControl/>
        <w:ind w:firstLine="540"/>
        <w:jc w:val="both"/>
        <w:rPr/>
      </w:pPr>
      <w:r>
        <w:rPr/>
        <w:t>4.2.1. Оценка микроклимата.</w:t>
      </w:r>
    </w:p>
    <w:p>
      <w:pPr>
        <w:pStyle w:val="ConsPlusNormal"/>
        <w:widowControl/>
        <w:ind w:firstLine="540"/>
        <w:jc w:val="both"/>
        <w:rPr/>
      </w:pPr>
      <w:r>
        <w:rPr/>
        <w:t>4.2.1.1. Оценку микроклимата производят по параметрам температуры, влажности, скорости движения воздуха, средневзвешенной температуры внутренних поверхностей кабины, разности температур воздуха у головы и ног оператора, разности между температурой воздуха в кабине и наружного воздуха в теплый период года. В теплый период года для оценки нагревающего микроклимата также используется индекс тепловой нагрузки среды (ТНС-индекс).</w:t>
      </w:r>
    </w:p>
    <w:p>
      <w:pPr>
        <w:pStyle w:val="ConsPlusNormal"/>
        <w:widowControl/>
        <w:ind w:firstLine="540"/>
        <w:jc w:val="both"/>
        <w:rPr/>
      </w:pPr>
      <w:r>
        <w:rPr/>
        <w:t>4.2.1.2. Измерение параметров микроклимата производят при выполнении трактором, машиной, СХА технологического процесса при установке на свободном пространстве или в климатической камере.</w:t>
      </w:r>
    </w:p>
    <w:p>
      <w:pPr>
        <w:pStyle w:val="ConsPlusNormal"/>
        <w:widowControl/>
        <w:ind w:firstLine="540"/>
        <w:jc w:val="both"/>
        <w:rPr/>
      </w:pPr>
      <w:r>
        <w:rPr/>
        <w:t>4.2.1.3. Перед испытанием трактор или машина должны отработать не менее 60 мин. при номинальной загрузке двигателя и включенной системе нормализации микроклимата.</w:t>
      </w:r>
    </w:p>
    <w:p>
      <w:pPr>
        <w:pStyle w:val="ConsPlusNormal"/>
        <w:widowControl/>
        <w:ind w:firstLine="540"/>
        <w:jc w:val="both"/>
        <w:rPr/>
      </w:pPr>
      <w:r>
        <w:rPr/>
        <w:t>4.2.1.4. Условия испытания и режим работы машин при исследовании параметров микроклимата (при выполнении технологического процесса или установке на свободном пространстве) должны соответствовать требованиям, предъявляемым к методам оценки безопасности техники сельскохозяйственной по Государственному стандарту "Техника сельскохозяйственная. Методы оценки безопасности".</w:t>
      </w:r>
    </w:p>
    <w:p>
      <w:pPr>
        <w:pStyle w:val="ConsPlusNormal"/>
        <w:widowControl/>
        <w:ind w:firstLine="540"/>
        <w:jc w:val="both"/>
        <w:rPr/>
      </w:pPr>
      <w:r>
        <w:rPr/>
        <w:t>4.2.1.5. В теплый период года при исследовании параметров микроклимата соблюдаются следующие условия и режим работы машин:</w:t>
      </w:r>
    </w:p>
    <w:p>
      <w:pPr>
        <w:pStyle w:val="ConsPlusNormal"/>
        <w:widowControl/>
        <w:ind w:firstLine="540"/>
        <w:jc w:val="both"/>
        <w:rPr/>
      </w:pPr>
      <w:r>
        <w:rPr/>
        <w:t>- температура наружного воздуха в теплый период года при оценке машин должна быть не более чем на 3 °С выше или ниже средней многолетней температуры воздуха в 13 ч местного времени в агротехнические сроки работы машины для зоны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- температура наружного воздуха при оценке тракторов и СХА должна быть не более чем на 3 °С выше или ниже расчетной температуры в теплый период года (для зоны испытаний);</w:t>
      </w:r>
    </w:p>
    <w:p>
      <w:pPr>
        <w:pStyle w:val="ConsPlusNormal"/>
        <w:widowControl/>
        <w:ind w:firstLine="540"/>
        <w:jc w:val="both"/>
        <w:rPr/>
      </w:pPr>
      <w:r>
        <w:rPr/>
        <w:t>- скорость ветра не более чем на 25% выше средней скорости ветра в период работы для данной зоны испытания;</w:t>
      </w:r>
    </w:p>
    <w:p>
      <w:pPr>
        <w:pStyle w:val="ConsPlusNormal"/>
        <w:widowControl/>
        <w:ind w:firstLine="540"/>
        <w:jc w:val="both"/>
        <w:rPr/>
      </w:pPr>
      <w:r>
        <w:rPr/>
        <w:t>- солнечная радиация - ясная погода;</w:t>
      </w:r>
    </w:p>
    <w:p>
      <w:pPr>
        <w:pStyle w:val="ConsPlusNormal"/>
        <w:widowControl/>
        <w:ind w:firstLine="540"/>
        <w:jc w:val="both"/>
        <w:rPr/>
      </w:pPr>
      <w:r>
        <w:rPr/>
        <w:t>- загрузка двигателя - (70 +/- 15)% от номинальной;</w:t>
      </w:r>
    </w:p>
    <w:p>
      <w:pPr>
        <w:pStyle w:val="ConsPlusNormal"/>
        <w:widowControl/>
        <w:ind w:firstLine="540"/>
        <w:jc w:val="both"/>
        <w:rPr/>
      </w:pPr>
      <w:r>
        <w:rPr/>
        <w:t>- направление движения машины при выполнении технологического процесса - не регламентируется;</w:t>
      </w:r>
    </w:p>
    <w:p>
      <w:pPr>
        <w:pStyle w:val="ConsPlusNormal"/>
        <w:widowControl/>
        <w:ind w:firstLine="540"/>
        <w:jc w:val="both"/>
        <w:rPr/>
      </w:pPr>
      <w:r>
        <w:rPr/>
        <w:t>- направление установки машины при исследовании на свободном пространстве - против солнца;</w:t>
      </w:r>
    </w:p>
    <w:p>
      <w:pPr>
        <w:pStyle w:val="ConsPlusNormal"/>
        <w:widowControl/>
        <w:ind w:firstLine="540"/>
        <w:jc w:val="both"/>
        <w:rPr/>
      </w:pPr>
      <w:r>
        <w:rPr/>
        <w:t>- состояние кабины - двери и окна закрыты, средства нормализации параметров микроклимата включены на режим, обеспечивающий максимальную производительность;</w:t>
      </w:r>
    </w:p>
    <w:p>
      <w:pPr>
        <w:pStyle w:val="ConsPlusNormal"/>
        <w:widowControl/>
        <w:ind w:firstLine="540"/>
        <w:jc w:val="both"/>
        <w:rPr/>
      </w:pPr>
      <w:r>
        <w:rPr/>
        <w:t>- число операторов в кабине - по числу рабочих мест;</w:t>
      </w:r>
    </w:p>
    <w:p>
      <w:pPr>
        <w:pStyle w:val="ConsPlusNormal"/>
        <w:widowControl/>
        <w:ind w:firstLine="540"/>
        <w:jc w:val="both"/>
        <w:rPr/>
      </w:pPr>
      <w:r>
        <w:rPr/>
        <w:t>- время проведения измерений - с 12 до 16 ч местного времени.</w:t>
      </w:r>
    </w:p>
    <w:p>
      <w:pPr>
        <w:pStyle w:val="ConsPlusNormal"/>
        <w:widowControl/>
        <w:ind w:firstLine="540"/>
        <w:jc w:val="both"/>
        <w:rPr/>
      </w:pPr>
      <w:r>
        <w:rPr/>
        <w:t>4.2.1.6. Начало снятия показаний с приборов следует производить с момента включения систем нормализации микроклимата. Измерения производят несколько раз и прекращают, если при трех последующих измерениях с интервалом не более 10 мин. температура снижается не более чем на 1 °С.</w:t>
      </w:r>
    </w:p>
    <w:p>
      <w:pPr>
        <w:pStyle w:val="ConsPlusNormal"/>
        <w:widowControl/>
        <w:ind w:firstLine="540"/>
        <w:jc w:val="both"/>
        <w:rPr/>
      </w:pPr>
      <w:r>
        <w:rPr/>
        <w:t>4.2.1.7. Оценку микроклимата в холодный период года производят согласно методу определения показателей микроклимата на рабочих местах операторов по государственному стандарту "Тракторы и машины самоходные сельскохозяйственные. Метод определения характеристик систем обогрева и микроклимата на рабочем месте оператора в холодный период года".</w:t>
      </w:r>
    </w:p>
    <w:p>
      <w:pPr>
        <w:pStyle w:val="ConsPlusNormal"/>
        <w:widowControl/>
        <w:ind w:firstLine="540"/>
        <w:jc w:val="both"/>
        <w:rPr/>
      </w:pPr>
      <w:r>
        <w:rPr/>
        <w:t>4.2.1.8. Условиями испытания машин в холодный период года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- температура воздуха должна быть не более чем на 3 °С выше или ниже расчетной температуры воздуха в холодный период года для данной климат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- скорость ветра - наибольшая для зоны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- солнечная радиация - облачная погода;</w:t>
      </w:r>
    </w:p>
    <w:p>
      <w:pPr>
        <w:pStyle w:val="ConsPlusNormal"/>
        <w:widowControl/>
        <w:ind w:firstLine="540"/>
        <w:jc w:val="both"/>
        <w:rPr/>
      </w:pPr>
      <w:r>
        <w:rPr/>
        <w:t>- состояние кабины - двери и окна закрыты;</w:t>
      </w:r>
    </w:p>
    <w:p>
      <w:pPr>
        <w:pStyle w:val="ConsPlusNormal"/>
        <w:widowControl/>
        <w:ind w:firstLine="540"/>
        <w:jc w:val="both"/>
        <w:rPr/>
      </w:pPr>
      <w:r>
        <w:rPr/>
        <w:t>- средства отопления включены на режим, обеспечивающий максимальную производительность;</w:t>
      </w:r>
    </w:p>
    <w:p>
      <w:pPr>
        <w:pStyle w:val="ConsPlusNormal"/>
        <w:widowControl/>
        <w:ind w:firstLine="540"/>
        <w:jc w:val="both"/>
        <w:rPr/>
      </w:pPr>
      <w:r>
        <w:rPr/>
        <w:t>- средства утепления установлены согласно НТД;</w:t>
      </w:r>
    </w:p>
    <w:p>
      <w:pPr>
        <w:pStyle w:val="ConsPlusNormal"/>
        <w:widowControl/>
        <w:ind w:firstLine="540"/>
        <w:jc w:val="both"/>
        <w:rPr/>
      </w:pPr>
      <w:r>
        <w:rPr/>
        <w:t>- время проведения измерения - в любое время года;</w:t>
      </w:r>
    </w:p>
    <w:p>
      <w:pPr>
        <w:pStyle w:val="ConsPlusNormal"/>
        <w:widowControl/>
        <w:ind w:firstLine="540"/>
        <w:jc w:val="both"/>
        <w:rPr/>
      </w:pPr>
      <w:r>
        <w:rPr/>
        <w:t>- начало отсчета измеряемых параметров - с момента запуска двигателя и включения системы нормализации микроклимата. Длительность измерения - 60 мин. Испытания прекращают, если при трех последующих замерах с интервалом не более 10 мин. температура повышается не более чем на 1 °С или через 60 мин.</w:t>
      </w:r>
    </w:p>
    <w:p>
      <w:pPr>
        <w:pStyle w:val="ConsPlusNormal"/>
        <w:widowControl/>
        <w:ind w:firstLine="540"/>
        <w:jc w:val="both"/>
        <w:rPr/>
      </w:pPr>
      <w:r>
        <w:rPr/>
        <w:t>4.2.1.9. Показатели температуры воздуха в кабинах следует измерять в семи точках:</w:t>
      </w:r>
    </w:p>
    <w:p>
      <w:pPr>
        <w:pStyle w:val="ConsPlusNormal"/>
        <w:widowControl/>
        <w:ind w:firstLine="540"/>
        <w:jc w:val="both"/>
        <w:rPr/>
      </w:pPr>
      <w:r>
        <w:rPr/>
        <w:t>- t1 - у левой ноги оператора в точке 1, находящейся на высоте 50 мм от пола и на расстоянии 100 мм от кромки педали в направлении к оператору;</w:t>
      </w:r>
    </w:p>
    <w:p>
      <w:pPr>
        <w:pStyle w:val="ConsPlusNormal"/>
        <w:widowControl/>
        <w:ind w:firstLine="540"/>
        <w:jc w:val="both"/>
        <w:rPr/>
      </w:pPr>
      <w:r>
        <w:rPr/>
        <w:t>- t2 - у правой ноги оператора в точке 2, находящейся на высоте 50 мм от пола и на расстоянии 100 мм от кромки педали в направлении к оператору;</w:t>
      </w:r>
    </w:p>
    <w:p>
      <w:pPr>
        <w:pStyle w:val="ConsPlusNormal"/>
        <w:widowControl/>
        <w:ind w:firstLine="540"/>
        <w:jc w:val="both"/>
        <w:rPr/>
      </w:pPr>
      <w:r>
        <w:rPr/>
        <w:t>- t3 - у левого бедра оператора в точке 3, находящейся влево на расстоянии 300 мм от вертикальной плоскости, проходящей через контрольную точку сиденья (КТС), на высоте 60 мм от КТС и на расстоянии 115 мм от КТС по направлению к спинке сиденья;</w:t>
      </w:r>
    </w:p>
    <w:p>
      <w:pPr>
        <w:pStyle w:val="ConsPlusNormal"/>
        <w:widowControl/>
        <w:ind w:firstLine="540"/>
        <w:jc w:val="both"/>
        <w:rPr/>
      </w:pPr>
      <w:r>
        <w:rPr/>
        <w:t>- t4 - у правого бедра оператора в точке 4, находящейся вправо на расстоянии 300 мм от вертикальной плоскости, проходящей через контрольную точку сиденья (КТС), на высоте 60 мм от КТС и на расстоянии 115 мм от КТС по направлению к спинке сиденья;</w:t>
      </w:r>
    </w:p>
    <w:p>
      <w:pPr>
        <w:pStyle w:val="ConsPlusNormal"/>
        <w:widowControl/>
        <w:ind w:firstLine="540"/>
        <w:jc w:val="both"/>
        <w:rPr/>
      </w:pPr>
      <w:r>
        <w:rPr/>
        <w:t>- t5 - в точке 5 на уровне головы оператора в точке, находящейся на высоте 670 мм от КТС;</w:t>
      </w:r>
    </w:p>
    <w:p>
      <w:pPr>
        <w:pStyle w:val="ConsPlusNormal"/>
        <w:widowControl/>
        <w:ind w:firstLine="540"/>
        <w:jc w:val="both"/>
        <w:rPr/>
      </w:pPr>
      <w:r>
        <w:rPr/>
        <w:t>- t6 - в точке 6 на уровне руки оператора, находящейся на рулевом колесе или ободе штурвала;</w:t>
      </w:r>
    </w:p>
    <w:p>
      <w:pPr>
        <w:pStyle w:val="ConsPlusNormal"/>
        <w:widowControl/>
        <w:ind w:firstLine="540"/>
        <w:jc w:val="both"/>
        <w:rPr/>
      </w:pPr>
      <w:r>
        <w:rPr/>
        <w:t>- t7 - в зоне дыхания оператора в точке 7, находящейся на высоте 670 мм от КТС и на расстоянии 65 мм по направлению к спинке сиденья от вертикальной плоскости, проходящей через КТС.</w:t>
      </w:r>
    </w:p>
    <w:p>
      <w:pPr>
        <w:pStyle w:val="ConsPlusNormal"/>
        <w:widowControl/>
        <w:ind w:firstLine="540"/>
        <w:jc w:val="both"/>
        <w:rPr/>
      </w:pPr>
      <w:r>
        <w:rPr/>
        <w:t>4.2.1.10. Относительную влажность и скорость движения воздуха измеряют в точке 7 в зоне дыхания оператора.</w:t>
      </w:r>
    </w:p>
    <w:p>
      <w:pPr>
        <w:pStyle w:val="ConsPlusNormal"/>
        <w:widowControl/>
        <w:ind w:firstLine="540"/>
        <w:jc w:val="both"/>
        <w:rPr/>
      </w:pPr>
      <w:r>
        <w:rPr/>
        <w:t>4.2.1.11. Средней взвешенной температурой поверхностей является средняя арифметическая температура всех поверхностей кабины (кроме поверхностей стекол, панели моторного отсека и щитка приборов).</w:t>
      </w:r>
    </w:p>
    <w:p>
      <w:pPr>
        <w:pStyle w:val="ConsPlusNormal"/>
        <w:widowControl/>
        <w:ind w:firstLine="540"/>
        <w:jc w:val="both"/>
        <w:rPr/>
      </w:pPr>
      <w:r>
        <w:rPr/>
        <w:t>4.2.1.12. Согласно общим требованиям безопасности к условиям труда в кабинах и на рабочих местах операторов тракторов, самоходных строительно-дорожных машин, одноосных тягачей, карьерных самосвалов и самоходных сельскохозяйственных машин по ГОСТ 12.2.120 в теплый период года при установке кондиционеров температура воздуха в кабине не должна превышать 28 °С, а относительная влажность - 60%.</w:t>
      </w:r>
    </w:p>
    <w:p>
      <w:pPr>
        <w:pStyle w:val="ConsPlusNormal"/>
        <w:widowControl/>
        <w:ind w:firstLine="540"/>
        <w:jc w:val="both"/>
        <w:rPr/>
      </w:pPr>
      <w:r>
        <w:rPr/>
        <w:t>При установке других средств нормализации микроклимата температура воздуха в кабине не должна превышать 33 °С. При установке воздухоохладителей температура воздуха в кабине не должна превышать:</w:t>
      </w:r>
    </w:p>
    <w:p>
      <w:pPr>
        <w:pStyle w:val="ConsPlusNormal"/>
        <w:widowControl/>
        <w:ind w:firstLine="540"/>
        <w:jc w:val="both"/>
        <w:rPr/>
      </w:pPr>
      <w:r>
        <w:rPr/>
        <w:t>- 28 °С - при температуре наружного воздуха до 25 °С;</w:t>
      </w:r>
    </w:p>
    <w:p>
      <w:pPr>
        <w:pStyle w:val="ConsPlusNormal"/>
        <w:widowControl/>
        <w:ind w:firstLine="540"/>
        <w:jc w:val="both"/>
        <w:rPr/>
      </w:pPr>
      <w:r>
        <w:rPr/>
        <w:t>- 31 °С - при температуре наружного воздуха 25 - 30 °С;</w:t>
      </w:r>
    </w:p>
    <w:p>
      <w:pPr>
        <w:pStyle w:val="ConsPlusNormal"/>
        <w:widowControl/>
        <w:ind w:firstLine="540"/>
        <w:jc w:val="both"/>
        <w:rPr/>
      </w:pPr>
      <w:r>
        <w:rPr/>
        <w:t>- 33 °С - при температуре наружного воздуха свыше 30 °С.</w:t>
      </w:r>
    </w:p>
    <w:p>
      <w:pPr>
        <w:pStyle w:val="ConsPlusNormal"/>
        <w:widowControl/>
        <w:ind w:firstLine="540"/>
        <w:jc w:val="both"/>
        <w:rPr/>
      </w:pPr>
      <w:r>
        <w:rPr/>
        <w:t>При установке вентилятора температура воздуха в кабине не должна превышать наружную более чем на 5 °С.</w:t>
      </w:r>
    </w:p>
    <w:p>
      <w:pPr>
        <w:pStyle w:val="ConsPlusNormal"/>
        <w:widowControl/>
        <w:ind w:firstLine="540"/>
        <w:jc w:val="both"/>
        <w:rPr/>
      </w:pPr>
      <w:r>
        <w:rPr/>
        <w:t>4.2.1.13. В холодный период года температура воздуха в кабине должна быть не ниже 14 °С при температуре наружного воздуха минус (20 +/- 1) °С.</w:t>
      </w:r>
    </w:p>
    <w:p>
      <w:pPr>
        <w:pStyle w:val="ConsPlusNormal"/>
        <w:widowControl/>
        <w:ind w:firstLine="540"/>
        <w:jc w:val="both"/>
        <w:rPr/>
      </w:pPr>
      <w:r>
        <w:rPr/>
        <w:t>4.2.1.14. Перепад температуры воздуха в кабинах машин между точками измерения на уровне ног и головы оператора не должен превышать 4 °С.</w:t>
      </w:r>
    </w:p>
    <w:p>
      <w:pPr>
        <w:pStyle w:val="ConsPlusNormal"/>
        <w:widowControl/>
        <w:ind w:firstLine="540"/>
        <w:jc w:val="both"/>
        <w:rPr/>
      </w:pPr>
      <w:r>
        <w:rPr/>
        <w:t>4.2.1.15. Средняя взвешенная температура всех внутренних поверхностей кабины должна быть не выше 35 °С.</w:t>
      </w:r>
    </w:p>
    <w:p>
      <w:pPr>
        <w:pStyle w:val="ConsPlusNormal"/>
        <w:widowControl/>
        <w:ind w:firstLine="540"/>
        <w:jc w:val="both"/>
        <w:rPr/>
      </w:pPr>
      <w:r>
        <w:rPr/>
        <w:t>4.2.1.16. Направление и скорость движения воздуха в кабине должны быть регулируемыми. Скорость движения воздуха в зоне дыхания оператора не должна превышать 1,5 м/с.</w:t>
      </w:r>
    </w:p>
    <w:p>
      <w:pPr>
        <w:pStyle w:val="ConsPlusNormal"/>
        <w:widowControl/>
        <w:ind w:firstLine="540"/>
        <w:jc w:val="both"/>
        <w:rPr/>
      </w:pPr>
      <w:r>
        <w:rPr/>
        <w:t>4.2.1.17. Избыточное давление в кабине должно быть не менее 50 Па, но не более 200 Па. Система нормализации микроклимата в теплый и холодный периоды года должна обеспечивать подачу в кабину не менее 43 куб. м/ч очищенного наруж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Для машин, работающих с пестицидами и химикатами, указанные показатели следует брать по техническим условиям на тракторы конкретных моделей.</w:t>
      </w:r>
    </w:p>
    <w:p>
      <w:pPr>
        <w:pStyle w:val="ConsPlusNormal"/>
        <w:widowControl/>
        <w:ind w:firstLine="540"/>
        <w:jc w:val="both"/>
        <w:rPr/>
      </w:pPr>
      <w:r>
        <w:rPr/>
        <w:t>4.2.1.18. Параметры микроклимата в производственных помещениях при проведении ремонтных работ и техническом обслуживании машин должны соответствовать требованиям санитарных правил и норм "Гигиенические требования к микроклимату производственных помещений".</w:t>
      </w:r>
    </w:p>
    <w:p>
      <w:pPr>
        <w:pStyle w:val="ConsPlusNormal"/>
        <w:widowControl/>
        <w:ind w:firstLine="540"/>
        <w:jc w:val="both"/>
        <w:rPr/>
      </w:pPr>
      <w:r>
        <w:rPr/>
        <w:t>Оценку микроклимата в этих случаях производят согласно "Гигиеническим критериям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".</w:t>
      </w:r>
    </w:p>
    <w:p>
      <w:pPr>
        <w:pStyle w:val="ConsPlusNormal"/>
        <w:widowControl/>
        <w:ind w:firstLine="540"/>
        <w:jc w:val="both"/>
        <w:rPr/>
      </w:pPr>
      <w:r>
        <w:rPr/>
        <w:t>4.2.1.19. Оценку микроклиматических условий при эксплуатации средств малой механизации, не оборудованных кабинами, производят путем оценки и регламентации режима работ на открытых территориях с учетом особенностей климатических условий зоны в соответствии с руководством "Гигиенические критерии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".</w:t>
      </w:r>
    </w:p>
    <w:p>
      <w:pPr>
        <w:pStyle w:val="ConsPlusNormal"/>
        <w:widowControl/>
        <w:ind w:firstLine="540"/>
        <w:jc w:val="both"/>
        <w:rPr/>
      </w:pPr>
      <w:r>
        <w:rPr/>
        <w:t>4.2.2. Оценка содержания вредных веществ в воздухе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4.2.2.1. Оценка содержания вредных веществ в воздухе рабочей зоны производится по концентрации пыли в зависимости от присутствия в ней свободного кремния диоксида и вредных веществ, при уборке зерновых - по содержанию пыли зерновой вне зависимости от диоксида кремния.</w:t>
      </w:r>
    </w:p>
    <w:p>
      <w:pPr>
        <w:pStyle w:val="ConsPlusNormal"/>
        <w:widowControl/>
        <w:ind w:firstLine="540"/>
        <w:jc w:val="both"/>
        <w:rPr/>
      </w:pPr>
      <w:r>
        <w:rPr/>
        <w:t>4.2.2.2. Условия проведения оценки содержания пыли и вредных веществ по метеоусловиям и технологическим характеристикам техники должны соответствовать требованиям, предъявляемым к методам оценки безопасности техники сельскохозяйственной, государственного стандарта "ССБТ. Техника сельскохозяйственная. Методы оценки безопасности".</w:t>
      </w:r>
    </w:p>
    <w:p>
      <w:pPr>
        <w:pStyle w:val="ConsPlusNormal"/>
        <w:widowControl/>
        <w:ind w:firstLine="540"/>
        <w:jc w:val="both"/>
        <w:rPr/>
      </w:pPr>
      <w:r>
        <w:rPr/>
        <w:t>4.2.2.3. Содержание пыли и вредных веществ определяют в зоне дыхания оператора в точке 7 по п. 4.2.1.9 при работе в положении сидя и на высоте (1500 +/- 50) мм от рабочей площадки при работе в положении стоя и на расстоянии (300 +/- 50) мм от лица оператора при выполнении технологической операции.</w:t>
      </w:r>
    </w:p>
    <w:p>
      <w:pPr>
        <w:pStyle w:val="ConsPlusNormal"/>
        <w:widowControl/>
        <w:ind w:firstLine="540"/>
        <w:jc w:val="both"/>
        <w:rPr/>
      </w:pPr>
      <w:r>
        <w:rPr/>
        <w:t>4.2.2.4. При определении содержания пыли в воздухе рабочей зоны трактор, машина СХА должны быть укомплектованы в соответствии с НТД. Внутренние поверхности кабины очищаются от пыли. До начала измерений машина после ежедневного технического обслуживания должна отработать на выполнении технологической операции не менее 1 ч.</w:t>
      </w:r>
    </w:p>
    <w:p>
      <w:pPr>
        <w:pStyle w:val="ConsPlusNormal"/>
        <w:widowControl/>
        <w:ind w:firstLine="540"/>
        <w:jc w:val="both"/>
        <w:rPr/>
      </w:pPr>
      <w:r>
        <w:rPr/>
        <w:t>4.2.2.5. Окна, двери и люки кабины во время измерения следует закрыть, система вентиляции, предусмотренная конструкцией машины, должна работать в режиме, соответствующем теплому периоду года.</w:t>
      </w:r>
    </w:p>
    <w:p>
      <w:pPr>
        <w:pStyle w:val="ConsPlusNormal"/>
        <w:widowControl/>
        <w:ind w:firstLine="540"/>
        <w:jc w:val="both"/>
        <w:rPr/>
      </w:pPr>
      <w:r>
        <w:rPr/>
        <w:t>4.2.2.6. Содержание пыли и вредных веществ в кабинах определяют в период с 11 до 16 ч местного времени при соблюдении следующих условий:</w:t>
      </w:r>
    </w:p>
    <w:p>
      <w:pPr>
        <w:pStyle w:val="ConsPlusNormal"/>
        <w:widowControl/>
        <w:ind w:firstLine="540"/>
        <w:jc w:val="both"/>
        <w:rPr/>
      </w:pPr>
      <w:r>
        <w:rPr/>
        <w:t>- вид работы должен соответствовать характерному для данного вида машины;</w:t>
      </w:r>
    </w:p>
    <w:p>
      <w:pPr>
        <w:pStyle w:val="ConsPlusNormal"/>
        <w:widowControl/>
        <w:ind w:firstLine="540"/>
        <w:jc w:val="both"/>
        <w:rPr/>
      </w:pPr>
      <w:r>
        <w:rPr/>
        <w:t>- скорость движения удерживается близкой к максимальной, обеспечивающей агротехнические требования к качеству работ;</w:t>
      </w:r>
    </w:p>
    <w:p>
      <w:pPr>
        <w:pStyle w:val="ConsPlusNormal"/>
        <w:widowControl/>
        <w:ind w:firstLine="540"/>
        <w:jc w:val="both"/>
        <w:rPr/>
      </w:pPr>
      <w:r>
        <w:rPr/>
        <w:t>- направление движения - по ветру и против ветра (отклонение не более 30°);</w:t>
      </w:r>
    </w:p>
    <w:p>
      <w:pPr>
        <w:pStyle w:val="ConsPlusNormal"/>
        <w:widowControl/>
        <w:ind w:firstLine="540"/>
        <w:jc w:val="both"/>
        <w:rPr/>
      </w:pPr>
      <w:r>
        <w:rPr/>
        <w:t>- скорость ветра - не более 5 м/с;</w:t>
      </w:r>
    </w:p>
    <w:p>
      <w:pPr>
        <w:pStyle w:val="ConsPlusNormal"/>
        <w:widowControl/>
        <w:ind w:firstLine="540"/>
        <w:jc w:val="both"/>
        <w:rPr/>
      </w:pPr>
      <w:r>
        <w:rPr/>
        <w:t>- относительная влажность воздуха - не более 70%.</w:t>
      </w:r>
    </w:p>
    <w:p>
      <w:pPr>
        <w:pStyle w:val="ConsPlusNormal"/>
        <w:widowControl/>
        <w:ind w:firstLine="540"/>
        <w:jc w:val="both"/>
        <w:rPr/>
      </w:pPr>
      <w:r>
        <w:rPr/>
        <w:t>4.2.2.7. Для исследования содержания вредных веществ используют методики, общепринятые для определения вредных веществ в воздухе рабочей зоны. Методы оценки - по государственному стандарту "Общие санитарно-гигиенические требованиями к воздуху рабочей зоны" с использованием методики контроля содержания вредных веществ в воздухе рабочей зоны по Р 2.2.755 "Гигиенические критерии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".</w:t>
      </w:r>
    </w:p>
    <w:p>
      <w:pPr>
        <w:pStyle w:val="ConsPlusNormal"/>
        <w:widowControl/>
        <w:ind w:firstLine="540"/>
        <w:jc w:val="both"/>
        <w:rPr/>
      </w:pPr>
      <w:r>
        <w:rPr/>
        <w:t>4.2.2.8. Отбор проб на содержание вредных веществ в воздухе рабочей зоны в теплый период года производят в закрытой кабине с включенными средствами нормализации микроклимата.</w:t>
      </w:r>
    </w:p>
    <w:p>
      <w:pPr>
        <w:pStyle w:val="ConsPlusNormal"/>
        <w:widowControl/>
        <w:ind w:firstLine="540"/>
        <w:jc w:val="both"/>
        <w:rPr/>
      </w:pPr>
      <w:r>
        <w:rPr/>
        <w:t>4.2.2.9. В холодный период года измерения проводят в закрытой кабине при включенной системе отопления и зачехленных радиаторе и капоте (если такое зачехление предусмотрено НТД).</w:t>
      </w:r>
    </w:p>
    <w:p>
      <w:pPr>
        <w:pStyle w:val="ConsPlusNormal"/>
        <w:widowControl/>
        <w:ind w:firstLine="540"/>
        <w:jc w:val="both"/>
        <w:rPr/>
      </w:pPr>
      <w:r>
        <w:rPr/>
        <w:t>4.2.2.10. Перед началом измерений машина должна отработать не менее 1 ч при загрузке (75 +/- 15)% номинальной.</w:t>
      </w:r>
    </w:p>
    <w:p>
      <w:pPr>
        <w:pStyle w:val="ConsPlusNormal"/>
        <w:widowControl/>
        <w:ind w:firstLine="540"/>
        <w:jc w:val="both"/>
        <w:rPr/>
      </w:pPr>
      <w:r>
        <w:rPr/>
        <w:t>4.2.2.11. На каждом рабочем месте проводят не менее пяти измерений или отбирают не менее пяти проб.</w:t>
      </w:r>
    </w:p>
    <w:p>
      <w:pPr>
        <w:pStyle w:val="ConsPlusNormal"/>
        <w:widowControl/>
        <w:ind w:firstLine="540"/>
        <w:jc w:val="both"/>
        <w:rPr/>
      </w:pPr>
      <w:r>
        <w:rPr/>
        <w:t>За результаты измерения принимают среднее арифметическое результатов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4.2.2.12. Оценку концентрации пыли и вредных веществ в воздухе рабочей зоны производят в соответствии с отклонением от нормативных значений, установленных гигиеническими нормативами "Предельно допустимые концентрации (ПДК) вредных веществ в воздухе рабочей зоны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2.13.  При    оценке    концентрации   вредных    веществ,</w:t>
      </w:r>
    </w:p>
    <w:p>
      <w:pPr>
        <w:pStyle w:val="ConsPlusNonformat"/>
        <w:widowControl/>
        <w:rPr/>
      </w:pPr>
      <w:r>
        <w:rPr/>
        <w:t>присутствующих в воздухе кабин, учитывают вид топлива.  Определяют</w:t>
      </w:r>
    </w:p>
    <w:p>
      <w:pPr>
        <w:pStyle w:val="ConsPlusNonformat"/>
        <w:widowControl/>
        <w:rPr/>
      </w:pPr>
      <w:r>
        <w:rPr/>
        <w:t>содержание окиси углерода,  окислов азота  (при пересчете на NO 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/>
        <w:t>акролеина, формальдегида,  углеводородов C     (в пересчете на С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1-10</w:t>
      </w:r>
    </w:p>
    <w:p>
      <w:pPr>
        <w:pStyle w:val="ConsPlusNonformat"/>
        <w:widowControl/>
        <w:rPr/>
      </w:pPr>
      <w:r>
        <w:rPr/>
        <w:t>при необходимости - бензина.  При проведении  исследований воздуха</w:t>
      </w:r>
    </w:p>
    <w:p>
      <w:pPr>
        <w:pStyle w:val="ConsPlusNonformat"/>
        <w:widowControl/>
        <w:rPr/>
      </w:pPr>
      <w:r>
        <w:rPr/>
        <w:t>рабочей  зоны  при  техническом  обслуживании - масла  минеральные</w:t>
      </w:r>
    </w:p>
    <w:p>
      <w:pPr>
        <w:pStyle w:val="ConsPlusNonformat"/>
        <w:widowControl/>
        <w:rPr/>
      </w:pPr>
      <w:r>
        <w:rPr/>
        <w:t>нефтяные.</w:t>
      </w:r>
    </w:p>
    <w:p>
      <w:pPr>
        <w:pStyle w:val="ConsPlusNormal"/>
        <w:widowControl/>
        <w:ind w:firstLine="540"/>
        <w:jc w:val="both"/>
        <w:rPr/>
      </w:pPr>
      <w:r>
        <w:rPr/>
        <w:t>4.2.2.14. Оценку содержания вредных веществ в воздухе рабочей зоны производят путем сравнения фактических концентраций с максимальными и среднесменными ПДК в соответствии с гигиеническими нормативами "Предельно допустимые концентрации (ПДК) вредных веществ в воздухе рабочей зоны".</w:t>
      </w:r>
    </w:p>
    <w:p>
      <w:pPr>
        <w:pStyle w:val="ConsPlusNormal"/>
        <w:widowControl/>
        <w:ind w:firstLine="540"/>
        <w:jc w:val="both"/>
        <w:rPr/>
      </w:pPr>
      <w:r>
        <w:rPr/>
        <w:t>4.2.2.15. При контакте с пестицидами и минеральными удобрениями оценивают их концентрацию на соответствие "Гигиеническим нормативам содержания пестицидов в объектах окружающей среды".</w:t>
      </w:r>
    </w:p>
    <w:p>
      <w:pPr>
        <w:pStyle w:val="ConsPlusNormal"/>
        <w:widowControl/>
        <w:ind w:firstLine="540"/>
        <w:jc w:val="both"/>
        <w:rPr/>
      </w:pPr>
      <w:r>
        <w:rPr/>
        <w:t>4.2.3. Оценка шума.</w:t>
      </w:r>
    </w:p>
    <w:p>
      <w:pPr>
        <w:pStyle w:val="ConsPlusNormal"/>
        <w:widowControl/>
        <w:ind w:firstLine="540"/>
        <w:jc w:val="both"/>
        <w:rPr/>
      </w:pPr>
      <w:r>
        <w:rPr/>
        <w:t>4.2.3.1. Измерение параметров шума и вибрации на рабочих местах в кабинах тракторов проводят в соответствии с требованиями, предъявляемыми к методам оценки безопасности техники сельскохозяйственной государственного стандарта "ССБТ. Техника сельскохозяйственная. Методы оценки безопасности", на рабочих местах операторов сельскохозяйственных машин - в соответствии с требованиями государственного стандарта "ССБТ. Машины сельскохозяйственные. Методы определения вибрационных и шумовых характеристик".</w:t>
      </w:r>
    </w:p>
    <w:p>
      <w:pPr>
        <w:pStyle w:val="ConsPlusNormal"/>
        <w:widowControl/>
        <w:ind w:firstLine="540"/>
        <w:jc w:val="both"/>
        <w:rPr/>
      </w:pPr>
      <w:r>
        <w:rPr/>
        <w:t>4.2.3.2. Влажность, температура и атмосферное давление при измерении шума должны быть в пределах, указанных в инструкции по эксплуатации измерительной аппаратуры. Не проводят измерения при скорости ветра свыше 5 м/с, а также во время выпадения атмосферных осадков и грозы.</w:t>
      </w:r>
    </w:p>
    <w:p>
      <w:pPr>
        <w:pStyle w:val="ConsPlusNormal"/>
        <w:widowControl/>
        <w:ind w:firstLine="540"/>
        <w:jc w:val="both"/>
        <w:rPr/>
      </w:pPr>
      <w:r>
        <w:rPr/>
        <w:t>4.2.3.3. Измерения шума на самоходных сельскохозяйственных машинах производят при их технически исправном состоянии, на машинах, прошедших заправку и техническое обслуживание, регулировку рабочих органов, давления воздуха в шинах, натяжения гусеничных движетелей, положения сидений оператора и вспомогательных рабочих и укомплектованных в соответствии с инструкцией по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4.2.3.4. Шины не должны иметь повреждений. Износ рисунка протектора должен быть равномерным и не превышать 35% первоначальной высоты.</w:t>
      </w:r>
    </w:p>
    <w:p>
      <w:pPr>
        <w:pStyle w:val="ConsPlusNormal"/>
        <w:widowControl/>
        <w:ind w:firstLine="540"/>
        <w:jc w:val="both"/>
        <w:rPr/>
      </w:pPr>
      <w:r>
        <w:rPr/>
        <w:t>4.2.3.5. Место испытаний должно представлять открытую ровную площадку с твердым покрытием, а при его отсутствии - с хорошо утрамбованным грунтовым покрытием, свободную от поглощающих звук материалов (снег, трава).</w:t>
      </w:r>
    </w:p>
    <w:p>
      <w:pPr>
        <w:pStyle w:val="ConsPlusNormal"/>
        <w:widowControl/>
        <w:ind w:firstLine="540"/>
        <w:jc w:val="both"/>
        <w:rPr/>
      </w:pPr>
      <w:r>
        <w:rPr/>
        <w:t>4.2.3.6. В радиусе 25 м от середины испытательной площадки не должно находиться наземных сооружений, лесных посадок, склонов и других объектов, отражающих звук.</w:t>
      </w:r>
    </w:p>
    <w:p>
      <w:pPr>
        <w:pStyle w:val="ConsPlusNormal"/>
        <w:widowControl/>
        <w:ind w:firstLine="540"/>
        <w:jc w:val="both"/>
        <w:rPr/>
      </w:pPr>
      <w:r>
        <w:rPr/>
        <w:t>4.2.3.7. Испытательная площадка должна быть расположена вне зоны сильных магнитных и электростатических полей.</w:t>
      </w:r>
    </w:p>
    <w:p>
      <w:pPr>
        <w:pStyle w:val="ConsPlusNormal"/>
        <w:widowControl/>
        <w:ind w:firstLine="540"/>
        <w:jc w:val="both"/>
        <w:rPr/>
      </w:pPr>
      <w:r>
        <w:rPr/>
        <w:t>4.2.3.8. При определении шумовых характеристик вентиляторы климатической установки в кабине должны быть включены на режим максимальной производительности, регулирующие органы системы подачи воздуха должны находиться в положении, соответствующем наиболее шумной работе установки. Двери и окна кабины - закрыты.</w:t>
      </w:r>
    </w:p>
    <w:p>
      <w:pPr>
        <w:pStyle w:val="ConsPlusNormal"/>
        <w:widowControl/>
        <w:ind w:firstLine="540"/>
        <w:jc w:val="both"/>
        <w:rPr/>
      </w:pPr>
      <w:r>
        <w:rPr/>
        <w:t>4.2.3.9. При измерении шумовых характеристик на рабочем месте оператора должен находиться один человек, выполняющий одновременно функции оператора и регистрирующий показания шумомера (при выполнении функций только оператора измеряющий должен находиться вне кабины).</w:t>
      </w:r>
    </w:p>
    <w:p>
      <w:pPr>
        <w:pStyle w:val="ConsPlusNormal"/>
        <w:widowControl/>
        <w:ind w:firstLine="540"/>
        <w:jc w:val="both"/>
        <w:rPr/>
      </w:pPr>
      <w:r>
        <w:rPr/>
        <w:t>4.2.3.10. Шумовые характеристики следует определять на стоянке при номинальной частоте вращения коленчатого вала двигателя и установившемся холостом режиме работы всех рабочих органов, соответствующем максимальному уровню звука на рабочем месте.</w:t>
      </w:r>
    </w:p>
    <w:p>
      <w:pPr>
        <w:pStyle w:val="ConsPlusNormal"/>
        <w:widowControl/>
        <w:ind w:firstLine="540"/>
        <w:jc w:val="both"/>
        <w:rPr/>
      </w:pPr>
      <w:r>
        <w:rPr/>
        <w:t>Максимальный уровень звука и соответствующий режим рабочих органов определяют путем последовательных измерений уровней звука на всех возможных режимах машины.</w:t>
      </w:r>
    </w:p>
    <w:p>
      <w:pPr>
        <w:pStyle w:val="ConsPlusNormal"/>
        <w:widowControl/>
        <w:ind w:firstLine="540"/>
        <w:jc w:val="both"/>
        <w:rPr/>
      </w:pPr>
      <w:r>
        <w:rPr/>
        <w:t>4.2.3.11. При определении шумовых характеристик на рабочем месте, оборудованном сиденьем, микрофон устанавливают с таким расчетом, чтобы центр мембраны находился на высоте 700 мм от точки пересечения средних линий сиденья и спинки, установленных в средние по регулировкам положения, вперед по горизонтали на 150 мм и вправо на 250 мм от указанной точки.</w:t>
      </w:r>
    </w:p>
    <w:p>
      <w:pPr>
        <w:pStyle w:val="ConsPlusNormal"/>
        <w:widowControl/>
        <w:ind w:firstLine="540"/>
        <w:jc w:val="both"/>
        <w:rPr/>
      </w:pPr>
      <w:r>
        <w:rPr/>
        <w:t>4.2.3.12. На рабочих местах, не оборудованных сиденьем и предназначенных для работ стоя, микрофон следует располагать так, чтобы центр мембраны находился на высоте 1600 мм над уровнем пола или рабочей площадки и на расстоянии 150 мм вправо по горизонтали от правого уха оператора.</w:t>
      </w:r>
    </w:p>
    <w:p>
      <w:pPr>
        <w:pStyle w:val="ConsPlusNormal"/>
        <w:widowControl/>
        <w:ind w:firstLine="540"/>
        <w:jc w:val="both"/>
        <w:rPr/>
      </w:pPr>
      <w:r>
        <w:rPr/>
        <w:t>4.2.3.13. Главная ось микрофона должна быть направлена вертикально вниз.</w:t>
      </w:r>
    </w:p>
    <w:p>
      <w:pPr>
        <w:pStyle w:val="ConsPlusNormal"/>
        <w:widowControl/>
        <w:ind w:firstLine="540"/>
        <w:jc w:val="both"/>
        <w:rPr/>
      </w:pPr>
      <w:r>
        <w:rPr/>
        <w:t>4.2.3.14. При измерении шума шумовых характеристик тракторов выбирают место, представляющее собой открытое пространство, при этом крупные отражающие поверхности (здания, другие машины, лесные посадки) должны находиться на расстоянии не менее 50 м от объекта испытаний. Уклон площадки или дороги при движении не должен превышать 2%.</w:t>
      </w:r>
    </w:p>
    <w:p>
      <w:pPr>
        <w:pStyle w:val="ConsPlusNormal"/>
        <w:widowControl/>
        <w:ind w:firstLine="540"/>
        <w:jc w:val="both"/>
        <w:rPr/>
      </w:pPr>
      <w:r>
        <w:rPr/>
        <w:t>4.2.3.15. При измерении не должно быть посторонних шумовых помех с уровнем шума менее чем на 4 дБА ниже уровня шума, создаваемого испытуемой машиной. При уровне шумовых помех, отличающемся от измеряемого уровня шума на 4 - 9 дБА, в результат измерений вносят соответствующую поправку (при превышении от 4 до 5 включительно вычитается из измеренного значения 2, свыше 5 до 9 - вычитается 1).</w:t>
      </w:r>
    </w:p>
    <w:p>
      <w:pPr>
        <w:pStyle w:val="ConsPlusNormal"/>
        <w:widowControl/>
        <w:ind w:firstLine="540"/>
        <w:jc w:val="both"/>
        <w:rPr/>
      </w:pPr>
      <w:r>
        <w:rPr/>
        <w:t>4.2.3.16. Во время проведения измерения шума в кабине трактора должно быть столько человек, сколько рабочих мест в кабине, оборудованных для работ сидя или стоя.</w:t>
      </w:r>
    </w:p>
    <w:p>
      <w:pPr>
        <w:pStyle w:val="ConsPlusNormal"/>
        <w:widowControl/>
        <w:ind w:firstLine="540"/>
        <w:jc w:val="both"/>
        <w:rPr/>
      </w:pPr>
      <w:r>
        <w:rPr/>
        <w:t>4.2.3.17. Двери, окна, люки кабины трактора должны быть закрыты, а средства нормализации микроклимата работать в режиме максимальной производи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2.3.18. Шум измеряют во время выполнения технологической операции при загрузке двигателя трактора не менее чем на 80% эксплуатационной мощности.</w:t>
      </w:r>
    </w:p>
    <w:p>
      <w:pPr>
        <w:pStyle w:val="ConsPlusNormal"/>
        <w:widowControl/>
        <w:ind w:firstLine="540"/>
        <w:jc w:val="both"/>
        <w:rPr/>
      </w:pPr>
      <w:r>
        <w:rPr/>
        <w:t>Шум на рабочем месте оператора колесных тракторов допускается определять при движении по дороге с бетонным или асфальтовым покрытием, а гусеничного трактора - по укатанной грунтовой дороге. Измерения производят на каждой транспортной и рабочей передачах, при этом определяют максимальный уровень звука. Уровни звукового давления в октавных полосах определяют на передаче, на которой уровень звука окажется наибольшим.</w:t>
      </w:r>
    </w:p>
    <w:p>
      <w:pPr>
        <w:pStyle w:val="ConsPlusNormal"/>
        <w:widowControl/>
        <w:ind w:firstLine="540"/>
        <w:jc w:val="both"/>
        <w:rPr/>
      </w:pPr>
      <w:r>
        <w:rPr/>
        <w:t>4.2.3.19. При измерении шума на рабочем месте, оборудованном сиденьем, микрофон располагается таким образом, чтобы центр мембраны был смещен вверх от контрольной точки сиденья на (700 +/- 50) мм, вправо и влево (в сторону наибольшего уровня шума по горизонтали от первоначального положения) - на (200 +/- 10) мм. На рабочих местах, предназначенных для работы стоя, микрофон следует располагать таким образом, чтобы центр мембраны находился на высоте (1600 +/- 10) мм над уровнем пола или рабочей площадки на расстоянии (100 +/- 10) мм вправо или влево от уха (со стороны наибольшего уровня) по горизонтали. Направление измерительного микрофона должно обеспечивать минимальное искажение измеряемого сигнала.</w:t>
      </w:r>
    </w:p>
    <w:p>
      <w:pPr>
        <w:pStyle w:val="ConsPlusNormal"/>
        <w:widowControl/>
        <w:ind w:firstLine="540"/>
        <w:jc w:val="both"/>
        <w:rPr/>
      </w:pPr>
      <w:r>
        <w:rPr/>
        <w:t>4.2.3.20. Шумовые характеристики измеряют не менее трех раз. За результат измерения принимают среднее арифметическое значение.</w:t>
      </w:r>
    </w:p>
    <w:p>
      <w:pPr>
        <w:pStyle w:val="ConsPlusNormal"/>
        <w:widowControl/>
        <w:ind w:firstLine="540"/>
        <w:jc w:val="both"/>
        <w:rPr/>
      </w:pPr>
      <w:r>
        <w:rPr/>
        <w:t>4.2.3.21. Оценку уровней шума на рабочих местах производят по эквивалентным уровням звука и звукового давления в октавных полосах в соответствии с действующими гигиеническими нормативами и "Гигиеническими критериям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".</w:t>
      </w:r>
    </w:p>
    <w:p>
      <w:pPr>
        <w:pStyle w:val="ConsPlusNormal"/>
        <w:widowControl/>
        <w:ind w:firstLine="540"/>
        <w:jc w:val="both"/>
        <w:rPr/>
      </w:pPr>
      <w:r>
        <w:rPr/>
        <w:t>4.2.3.22. Оценку инфразвука производят по общему уровню звукового давления в соответствии с действующими гигиеническими нормативами и "Гигиеническими критериям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".</w:t>
      </w:r>
    </w:p>
    <w:p>
      <w:pPr>
        <w:pStyle w:val="ConsPlusNormal"/>
        <w:widowControl/>
        <w:ind w:firstLine="540"/>
        <w:jc w:val="both"/>
        <w:rPr/>
      </w:pPr>
      <w:r>
        <w:rPr/>
        <w:t>4.2.3.23. Оценку воздушного ультразвука производят по уровням звукового давления в 1/3 октавных полосах частот, контактного - по уровню виброскорости в соответствии с действующими гигиеническими нормативами и "Гигиеническими критериям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".</w:t>
      </w:r>
    </w:p>
    <w:p>
      <w:pPr>
        <w:pStyle w:val="ConsPlusNormal"/>
        <w:widowControl/>
        <w:ind w:firstLine="540"/>
        <w:jc w:val="both"/>
        <w:rPr/>
      </w:pPr>
      <w:r>
        <w:rPr/>
        <w:t>4.2.3.24. Уровни шума должны соответствовать предельно допустимым уровням, регламентированным санитарными нормами "Шум на рабочих местах, в помещениях жилых, общественных зданий и на территории жилой застройки".</w:t>
      </w:r>
    </w:p>
    <w:p>
      <w:pPr>
        <w:pStyle w:val="ConsPlusNormal"/>
        <w:widowControl/>
        <w:ind w:firstLine="540"/>
        <w:jc w:val="both"/>
        <w:rPr/>
      </w:pPr>
      <w:r>
        <w:rPr/>
        <w:t>4.2.3.25. Уровни инфразвука должны соответствовать санитарным нормам "Инфразвук на рабочих местах, в жилых и общественных помещениях и на территории жилой застройки".</w:t>
      </w:r>
    </w:p>
    <w:p>
      <w:pPr>
        <w:pStyle w:val="ConsPlusNormal"/>
        <w:widowControl/>
        <w:ind w:firstLine="540"/>
        <w:jc w:val="both"/>
        <w:rPr/>
      </w:pPr>
      <w:r>
        <w:rPr/>
        <w:t>4.2.4. Оценка вибрации.</w:t>
      </w:r>
    </w:p>
    <w:p>
      <w:pPr>
        <w:pStyle w:val="ConsPlusNormal"/>
        <w:widowControl/>
        <w:ind w:firstLine="540"/>
        <w:jc w:val="both"/>
        <w:rPr/>
      </w:pPr>
      <w:r>
        <w:rPr/>
        <w:t>4.2.4.1. Вибрационные характеристики на рабочих местах операторов в кабинах самоходных сельскохозяйственных машин определяют при выполнении машиной основного технологического процесса, характерного для данной климатической зоны, на максимальной рабочей скорости.</w:t>
      </w:r>
    </w:p>
    <w:p>
      <w:pPr>
        <w:pStyle w:val="ConsPlusNormal"/>
        <w:widowControl/>
        <w:ind w:firstLine="540"/>
        <w:jc w:val="both"/>
        <w:rPr/>
      </w:pPr>
      <w:r>
        <w:rPr/>
        <w:t>Допускается также замерять при холостых переездах с включенными рабочими органами на скорости, соответствующей максимальной рабочей.</w:t>
      </w:r>
    </w:p>
    <w:p>
      <w:pPr>
        <w:pStyle w:val="ConsPlusNormal"/>
        <w:widowControl/>
        <w:ind w:firstLine="540"/>
        <w:jc w:val="both"/>
        <w:rPr/>
      </w:pPr>
      <w:r>
        <w:rPr/>
        <w:t>Измерение вибрационных характеристик на рабочих местах операторов тракторов, самоходных машин и СХА следует проводить при выполнении основной технологической операции, выбранной из числа наиболее распространенных во время использования их.</w:t>
      </w:r>
    </w:p>
    <w:p>
      <w:pPr>
        <w:pStyle w:val="ConsPlusNormal"/>
        <w:widowControl/>
        <w:ind w:firstLine="540"/>
        <w:jc w:val="both"/>
        <w:rPr/>
      </w:pPr>
      <w:r>
        <w:rPr/>
        <w:t>4.2.4.2. Тракторы и СХА при испытании следует укомплектовать в соответствии с видом выполняемой технологической операции, на рабочих местах должно находиться штатное число операторов. Сиденье должно быть отрегулировано по массе и росту оператора. Масса оператора, проводящего испытания, должна быть (75 +/- 5) кг. Давление в шинах должно соответствовать номинальному для вида технологической операции, а износ грунтозацепов шин не должен превышать 35% от их первоначальной высоты.</w:t>
      </w:r>
    </w:p>
    <w:p>
      <w:pPr>
        <w:pStyle w:val="ConsPlusNormal"/>
        <w:widowControl/>
        <w:ind w:firstLine="540"/>
        <w:jc w:val="both"/>
        <w:rPr/>
      </w:pPr>
      <w:r>
        <w:rPr/>
        <w:t>Системы трактора и СХА должны быть прогреты до рабочей температуры.</w:t>
      </w:r>
    </w:p>
    <w:p>
      <w:pPr>
        <w:pStyle w:val="ConsPlusNormal"/>
        <w:widowControl/>
        <w:ind w:firstLine="540"/>
        <w:jc w:val="both"/>
        <w:rPr/>
      </w:pPr>
      <w:r>
        <w:rPr/>
        <w:t>4.2.4.3. Параметры вибрации измеряют при установившейся скорости движения и заполненных технологическим продуктом рабочих органах и емкостях.</w:t>
      </w:r>
    </w:p>
    <w:p>
      <w:pPr>
        <w:pStyle w:val="ConsPlusNormal"/>
        <w:widowControl/>
        <w:ind w:firstLine="540"/>
        <w:jc w:val="both"/>
        <w:rPr/>
      </w:pPr>
      <w:r>
        <w:rPr/>
        <w:t>4.2.4.4. Условия испытаний и число машин, на которых измеряют параметры вибрации, установлены в нормативно-технической документации на методы испытаний машин конкретного вида.</w:t>
      </w:r>
    </w:p>
    <w:p>
      <w:pPr>
        <w:pStyle w:val="ConsPlusNormal"/>
        <w:widowControl/>
        <w:ind w:firstLine="540"/>
        <w:jc w:val="both"/>
        <w:rPr/>
      </w:pPr>
      <w:r>
        <w:rPr/>
        <w:t>4.2.4.5. Виброизмерительные преобразователи (датчики) устанавливают в точках контакта тела оператора с вибрирующей поверхностью: на подушке сиденья, на рабочей площадке или полу у ног, у места обхвата рулевого колеса или штурвала, или рукояток рычагов управлений. Оси виброизмерительных преобразователей должны быть ориентированы по установленным направлениям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4.2.4.6. Вибрационные характеристики измеряют в направлении осей ортогональной системы координат (x, y, z) для сиденья, пола и площадки: ось z - вертикальная, а х и y - горизонтальные оси; для рулевого колеса и рукояток управления ось х совпадает с геометрической осью мест охвата, а ось z лежит в плоскости, образованной осью х и направлением приложения усилия.</w:t>
      </w:r>
    </w:p>
    <w:p>
      <w:pPr>
        <w:pStyle w:val="ConsPlusNormal"/>
        <w:widowControl/>
        <w:ind w:firstLine="540"/>
        <w:jc w:val="both"/>
        <w:rPr/>
      </w:pPr>
      <w:r>
        <w:rPr/>
        <w:t>4.2.4.7. При измерениях вибрации на сиденьях, полу и площадках без демпфирующих покрытий виброизмерительный преобразователь следует крепить непосредственно к поверхности сидений, пола и площадок. При измерении на сиденьях, полу, площадках с демпфирующими покрытиями виброизмерительный преобразователь устанавливают на их поверхности с помощью металлического диска диаметром (250 +/- 50) мм и толщиной 4 мм. При этом металлические части сиденья не должны иметь непосредственного контакта с диском.</w:t>
      </w:r>
    </w:p>
    <w:p>
      <w:pPr>
        <w:pStyle w:val="ConsPlusNormal"/>
        <w:widowControl/>
        <w:ind w:firstLine="540"/>
        <w:jc w:val="both"/>
        <w:rPr/>
      </w:pPr>
      <w:r>
        <w:rPr/>
        <w:t>4.2.4.8. Вибрационные характеристики на рабочих местах измеряют при наличии оператора и вспомогательных рабочих, масса каждого из которых не должна превышать (70 +/- 10) кг.</w:t>
      </w:r>
    </w:p>
    <w:p>
      <w:pPr>
        <w:pStyle w:val="ConsPlusNormal"/>
        <w:widowControl/>
        <w:ind w:firstLine="540"/>
        <w:jc w:val="both"/>
        <w:rPr/>
      </w:pPr>
      <w:r>
        <w:rPr/>
        <w:t>4.2.4.9. Вибрационные характеристики на сиденье, полу и площадке измеряют в каждом направлении однократно в течение не менее 50 с. Измерения следует повторить при возникновении существенных нарушений условий испытания.</w:t>
      </w:r>
    </w:p>
    <w:p>
      <w:pPr>
        <w:pStyle w:val="ConsPlusNormal"/>
        <w:widowControl/>
        <w:ind w:firstLine="540"/>
        <w:jc w:val="both"/>
        <w:rPr/>
      </w:pPr>
      <w:r>
        <w:rPr/>
        <w:t>4.2.4.10. Вибрационные характеристики на органах управления следует измерять при приложении к ним усилий, необходимых для выполнения технологических операций.</w:t>
      </w:r>
    </w:p>
    <w:p>
      <w:pPr>
        <w:pStyle w:val="ConsPlusNormal"/>
        <w:widowControl/>
        <w:ind w:firstLine="540"/>
        <w:jc w:val="both"/>
        <w:rPr/>
      </w:pPr>
      <w:r>
        <w:rPr/>
        <w:t>4.2.4.11. Вибрационные характеристики на органах управления в каждом направлении измеряют не менее трех раз. Если разница между результатами измерений в какой-либо полосе частот превышает 3 дБ (или максимальное значение превышает минимальное более чем в 1,41 раза), число измерений удваивают.</w:t>
      </w:r>
    </w:p>
    <w:p>
      <w:pPr>
        <w:pStyle w:val="ConsPlusNormal"/>
        <w:widowControl/>
        <w:ind w:firstLine="540"/>
        <w:jc w:val="both"/>
        <w:rPr/>
      </w:pPr>
      <w:r>
        <w:rPr/>
        <w:t>4.2.4.12. Результатом измерений следует считать среднее арифметическое значение среднеквадратических значений вибрационных характеристик в нормируемых полосах частот.</w:t>
      </w:r>
    </w:p>
    <w:p>
      <w:pPr>
        <w:pStyle w:val="ConsPlusNormal"/>
        <w:widowControl/>
        <w:ind w:firstLine="540"/>
        <w:jc w:val="both"/>
        <w:rPr/>
      </w:pPr>
      <w:r>
        <w:rPr/>
        <w:t>4.2.4.13. Параметры вибрации должны соответствовать допустимым значениям, регламентированным санитарными нормами "Производственная вибрация, вибрация в помещениях жилых и общественных зданий", и требованиям безопасности по государственному стандарту "ССБТ. Тракторы и машины самоходные сельскохозяйственные. Общие требования безопасности".</w:t>
      </w:r>
    </w:p>
    <w:p>
      <w:pPr>
        <w:pStyle w:val="ConsPlusNormal"/>
        <w:widowControl/>
        <w:ind w:firstLine="540"/>
        <w:jc w:val="both"/>
        <w:rPr/>
      </w:pPr>
      <w:r>
        <w:rPr/>
        <w:t>4.2.5. Оценка освещения.</w:t>
      </w:r>
    </w:p>
    <w:p>
      <w:pPr>
        <w:pStyle w:val="ConsPlusNormal"/>
        <w:widowControl/>
        <w:ind w:firstLine="540"/>
        <w:jc w:val="both"/>
        <w:rPr/>
      </w:pPr>
      <w:r>
        <w:rPr/>
        <w:t>4.2.5.1. Оценку освещенности на рабочих местах в кабинах производят на технике, эксплуатируемой в темное время суток, при наружной освещенности не более 0,5 лк (эксплуатация средств малой механизации в темное время суток не допускается во избежание травматизма). Оценивают освещенность в кабине на уровне пульта управления, участков в передней зоне обзора на ширине захвата рабочего органа и на расстоянии от него, а также в зоне выгрузки технологического продукта.</w:t>
      </w:r>
    </w:p>
    <w:p>
      <w:pPr>
        <w:pStyle w:val="ConsPlusNormal"/>
        <w:widowControl/>
        <w:ind w:firstLine="540"/>
        <w:jc w:val="both"/>
        <w:rPr/>
      </w:pPr>
      <w:r>
        <w:rPr/>
        <w:t>4.2.5.2. Освещенность рабочих зон от установки искусственного освещения тракторов и машин (фар) измеряют на горизонтальной площадке размером 16 х 30 м, максимальным уклоном 1%, с нанесенной на ее поверхность измерительной сеткой с длиной стороны 2 м и шириной 1 м.</w:t>
      </w:r>
    </w:p>
    <w:p>
      <w:pPr>
        <w:pStyle w:val="ConsPlusNormal"/>
        <w:widowControl/>
        <w:ind w:firstLine="540"/>
        <w:jc w:val="both"/>
        <w:rPr/>
      </w:pPr>
      <w:r>
        <w:rPr/>
        <w:t>4.2.5.3. Условия и методы измерения освещенности - в соответствии с требованиями, предъявляемыми ГОСТ 12.2.002-91 к методам оценки безопасности техники сельскохозяйственной.</w:t>
      </w:r>
    </w:p>
    <w:p>
      <w:pPr>
        <w:pStyle w:val="ConsPlusNormal"/>
        <w:widowControl/>
        <w:ind w:firstLine="540"/>
        <w:jc w:val="both"/>
        <w:rPr/>
      </w:pPr>
      <w:r>
        <w:rPr/>
        <w:t>4.2.5.4. Во время измерений двигатель должен работать на номинальных оборотах и обеспечивать напряжение на клеммах фар в пределах +/- 2% от номинального, указанного заводом-изготовителем.</w:t>
      </w:r>
    </w:p>
    <w:p>
      <w:pPr>
        <w:pStyle w:val="ConsPlusNormal"/>
        <w:widowControl/>
        <w:ind w:firstLine="540"/>
        <w:jc w:val="both"/>
        <w:rPr/>
      </w:pPr>
      <w:r>
        <w:rPr/>
        <w:t>4.2.5.5. Освещенность рабочих органов машин и пультов управления тракторов и машин измеряют не менее чем в трех точках, равномерно распределенных по освещаемой поверхности.</w:t>
      </w:r>
    </w:p>
    <w:p>
      <w:pPr>
        <w:pStyle w:val="ConsPlusNormal"/>
        <w:widowControl/>
        <w:ind w:firstLine="540"/>
        <w:jc w:val="both"/>
        <w:rPr/>
      </w:pPr>
      <w:r>
        <w:rPr/>
        <w:t>4.2.5.6. Освещенность зон выгрузки технологического продукта измеряют в квадрате с длиной стороны 3 м. Измерения производят в девяти точках, равномерно распределенных по площади квадрата, центр которого располагают под выгрузным устройством. Фотоэлемент устанавливают горизонтально на высоте 1,5 м от поверхности, на которую осуществляют выгрузку.</w:t>
      </w:r>
    </w:p>
    <w:p>
      <w:pPr>
        <w:pStyle w:val="ConsPlusNormal"/>
        <w:widowControl/>
        <w:ind w:firstLine="540"/>
        <w:jc w:val="both"/>
        <w:rPr/>
      </w:pPr>
      <w:r>
        <w:rPr/>
        <w:t>4.2.5.7. Система освещения должна обеспечивать следующие параметры освещенности рабочих зон:</w:t>
      </w:r>
    </w:p>
    <w:p>
      <w:pPr>
        <w:pStyle w:val="ConsPlusNormal"/>
        <w:widowControl/>
        <w:ind w:firstLine="540"/>
        <w:jc w:val="both"/>
        <w:rPr/>
      </w:pPr>
      <w:r>
        <w:rPr/>
        <w:t>- площадка в передней зоне обзора шириной, равной захвату рабочего органа, на расстоянии 10 м от него в вертикальной плоскости - 15 лк;</w:t>
      </w:r>
    </w:p>
    <w:p>
      <w:pPr>
        <w:pStyle w:val="ConsPlusNormal"/>
        <w:widowControl/>
        <w:ind w:firstLine="540"/>
        <w:jc w:val="both"/>
        <w:rPr/>
      </w:pPr>
      <w:r>
        <w:rPr/>
        <w:t>- площадка в передней зоне обзора шириной 16 м на расстоянии 10 м от рабочего органа в вертикальной плоскости - 5 лк;</w:t>
      </w:r>
    </w:p>
    <w:p>
      <w:pPr>
        <w:pStyle w:val="ConsPlusNormal"/>
        <w:widowControl/>
        <w:ind w:firstLine="540"/>
        <w:jc w:val="both"/>
        <w:rPr/>
      </w:pPr>
      <w:r>
        <w:rPr/>
        <w:t>- рабочие органы в поле зрения в горизонтальной плоскости - 20 лк;</w:t>
      </w:r>
    </w:p>
    <w:p>
      <w:pPr>
        <w:pStyle w:val="ConsPlusNormal"/>
        <w:widowControl/>
        <w:ind w:firstLine="540"/>
        <w:jc w:val="both"/>
        <w:rPr/>
      </w:pPr>
      <w:r>
        <w:rPr/>
        <w:t>- передняя зона обзора на ширине захвата рабочего органа на расстоянии 20 м от него в вертикальной плоскости - 5 лк;</w:t>
      </w:r>
    </w:p>
    <w:p>
      <w:pPr>
        <w:pStyle w:val="ConsPlusNormal"/>
        <w:widowControl/>
        <w:ind w:firstLine="540"/>
        <w:jc w:val="both"/>
        <w:rPr/>
      </w:pPr>
      <w:r>
        <w:rPr/>
        <w:t>- зона выгрузки (загрузки) технологического продукта в горизонтальной плоскости - 15 лк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Оценка тяжести трудового процесс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Оценку тяжести труда производят на основе результатов профессиографических исследований. Определяют величину физической (динамической и статической) нагрузки, максимальную массу поднимаемого и перемещаемого груза, оценивают усилия на органах управления, оптимальность рабочей позы, фиксируют время нахождения в неудобной вынужденной позе, количество наклонов корпуса за смену, перемещения в пространстве.</w:t>
      </w:r>
    </w:p>
    <w:p>
      <w:pPr>
        <w:pStyle w:val="ConsPlusNormal"/>
        <w:widowControl/>
        <w:ind w:firstLine="540"/>
        <w:jc w:val="both"/>
        <w:rPr/>
      </w:pPr>
      <w:r>
        <w:rPr/>
        <w:t>5.2. Физическую динамическую нагрузку оценивают по количественному показателю внешней механической работы за смену (кг х м), которая определяется суммированием внешней механической работы, затрачиваемой на перемещение груза при выполнении каждой операции.</w:t>
      </w:r>
    </w:p>
    <w:p>
      <w:pPr>
        <w:pStyle w:val="ConsPlusNormal"/>
        <w:widowControl/>
        <w:ind w:firstLine="540"/>
        <w:jc w:val="both"/>
        <w:rPr/>
      </w:pPr>
      <w:r>
        <w:rPr/>
        <w:t>При выполнении операций по ремонту и обслуживанию техники внешнюю механическую работу определяют путем перемножения массы груза на количество перемещений в смену и расстояний перемещений. Далее в зависимости от расстояния перемещения и вида нагрузки (региональная или общая) устанавливают класс условий труда по данному фактору. В процессе управления техникой определяется статическая нагрузка при приложении усилий к органам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3. Массу поднимаемого и перемещаемого груза оценивают при выполнении работ по техническому и технологическому обслуживанию техники. Учитывают вес инструмента и деталей, перемещаемых в течение дня. Для определения суммарной массы груза, перемещаемого в течение часа смены, определяют грузооборот за смену и делят на количество часов в смену.</w:t>
      </w:r>
    </w:p>
    <w:p>
      <w:pPr>
        <w:pStyle w:val="ConsPlusNormal"/>
        <w:widowControl/>
        <w:ind w:firstLine="540"/>
        <w:jc w:val="both"/>
        <w:rPr/>
      </w:pPr>
      <w:r>
        <w:rPr/>
        <w:t>5.4. Стереотипные рабочие движения определяют путем прямого подсчета и оценивают по отклонению от допустимых значений при региональной нагрузке (с преимущественным участием мышц рук и плечевого пояса). При этом рабочими движениями являются все движения по управлению и обслуживанию техники. При манипуляции рычагами и педалями рабочим движением считается каждое перемещение и каждый возврат в исходное положение. При выполнении других операций рабочее движение - это однократное перемещение части тела из одного положения в другое.</w:t>
      </w:r>
    </w:p>
    <w:p>
      <w:pPr>
        <w:pStyle w:val="ConsPlusNormal"/>
        <w:widowControl/>
        <w:ind w:firstLine="540"/>
        <w:jc w:val="both"/>
        <w:rPr/>
      </w:pPr>
      <w:r>
        <w:rPr/>
        <w:t>5.5. Для определения статической нагрузки подсчитывают величину статической нагрузки при выполнении операций по обслуживанию техники и переключению органов управления. Статическую нагрузку при приложении усилий к органам управления определяют путем перемножения величины удерживаемого усилия, прилагаемого к каждому органу управления при их переключении, времени их удержания и количества переключений за смену. Статическую нагрузку при выполнении других операций определяют путем перемножения величины удерживаемого усилия (груза) и времени его удержания. Общее значение статической нагрузки находится путем суммирования всех величин. Оценку статической нагрузки производят с учетом вовлечения в работу мышц всего корпуса и ног, одной руки, двух рук.</w:t>
      </w:r>
    </w:p>
    <w:p>
      <w:pPr>
        <w:pStyle w:val="ConsPlusNormal"/>
        <w:widowControl/>
        <w:ind w:firstLine="540"/>
        <w:jc w:val="both"/>
        <w:rPr/>
      </w:pPr>
      <w:r>
        <w:rPr/>
        <w:t>5.6. Рабочую позу оценивают по времени поддержания неудобной и/или фиксированной позы. Асимметричная поза с поворотом и наклоном корпуса и головы в сторону или назад (при обзоре ориентиров движения или обрабатываемой поверхности) оценивается как вынужденная.</w:t>
      </w:r>
    </w:p>
    <w:p>
      <w:pPr>
        <w:pStyle w:val="ConsPlusNormal"/>
        <w:widowControl/>
        <w:ind w:firstLine="540"/>
        <w:jc w:val="both"/>
        <w:rPr/>
      </w:pPr>
      <w:r>
        <w:rPr/>
        <w:t>5.7. Оценку вынужденных (более 30° к вертикали) наклонов корпуса производят по их количеству за рабочую смену. При подсчете фиксируют наклоны:</w:t>
      </w:r>
    </w:p>
    <w:p>
      <w:pPr>
        <w:pStyle w:val="ConsPlusNormal"/>
        <w:widowControl/>
        <w:ind w:firstLine="540"/>
        <w:jc w:val="both"/>
        <w:rPr/>
      </w:pPr>
      <w:r>
        <w:rPr/>
        <w:t>- при переключении органов управления, рукоятки которых в своих крайних положениях расположены за пределами зон досягаемости операторов;</w:t>
      </w:r>
    </w:p>
    <w:p>
      <w:pPr>
        <w:pStyle w:val="ConsPlusNormal"/>
        <w:widowControl/>
        <w:ind w:firstLine="540"/>
        <w:jc w:val="both"/>
        <w:rPr/>
      </w:pPr>
      <w:r>
        <w:rPr/>
        <w:t>- при поворотах корпуса и головы назад и наклонах в стороны и вперед при компенсации недостатков в обзорности с рабочего места оператора;</w:t>
      </w:r>
    </w:p>
    <w:p>
      <w:pPr>
        <w:pStyle w:val="ConsPlusNormal"/>
        <w:widowControl/>
        <w:ind w:firstLine="540"/>
        <w:jc w:val="both"/>
        <w:rPr/>
      </w:pPr>
      <w:r>
        <w:rPr/>
        <w:t>- наклоны при техническом обслуживании техники.</w:t>
      </w:r>
    </w:p>
    <w:p>
      <w:pPr>
        <w:pStyle w:val="ConsPlusNormal"/>
        <w:widowControl/>
        <w:ind w:firstLine="540"/>
        <w:jc w:val="both"/>
        <w:rPr/>
      </w:pPr>
      <w:r>
        <w:rPr/>
        <w:t>5.8. При оценке перемещений в пространстве фиксируют перемещения, обусловленные технологическим процессом:</w:t>
      </w:r>
    </w:p>
    <w:p>
      <w:pPr>
        <w:pStyle w:val="ConsPlusNormal"/>
        <w:widowControl/>
        <w:ind w:firstLine="540"/>
        <w:jc w:val="both"/>
        <w:rPr/>
      </w:pPr>
      <w:r>
        <w:rPr/>
        <w:t>- выходы из кабины для ликвидации забивания рабочих органов;</w:t>
      </w:r>
    </w:p>
    <w:p>
      <w:pPr>
        <w:pStyle w:val="ConsPlusNormal"/>
        <w:widowControl/>
        <w:ind w:firstLine="540"/>
        <w:jc w:val="both"/>
        <w:rPr/>
      </w:pPr>
      <w:r>
        <w:rPr/>
        <w:t>- переходы при техническом обслуживании и ликвидации поломок.</w:t>
      </w:r>
    </w:p>
    <w:p>
      <w:pPr>
        <w:pStyle w:val="ConsPlusNormal"/>
        <w:widowControl/>
        <w:ind w:firstLine="540"/>
        <w:jc w:val="both"/>
        <w:rPr/>
      </w:pPr>
      <w:r>
        <w:rPr/>
        <w:t>5.9. Общую оценку тяжести труда производят в соответствии с методикой оценки тяжести трудового процесса с учетом всех показателей.</w:t>
      </w:r>
    </w:p>
    <w:p>
      <w:pPr>
        <w:pStyle w:val="ConsPlusNormal"/>
        <w:widowControl/>
        <w:ind w:firstLine="540"/>
        <w:jc w:val="both"/>
        <w:rPr/>
      </w:pPr>
      <w:r>
        <w:rPr/>
        <w:t>5.10. При оценке напряженности труда выявляют особенности трудового процесса, структуру деятельности оператора, определяют степень вовлечения в трудовой процесс интеллектуальных функций, эмоциональной сферы. Оценивают нагрузки на слуховой и зрительный анализаторы, сенсорные нагрузки, монотонность трудового процесса, режимы труда и отдыха.</w:t>
      </w:r>
    </w:p>
    <w:p>
      <w:pPr>
        <w:pStyle w:val="ConsPlusNormal"/>
        <w:widowControl/>
        <w:ind w:firstLine="540"/>
        <w:jc w:val="both"/>
        <w:rPr/>
      </w:pPr>
      <w:r>
        <w:rPr/>
        <w:t>5.11. Оценку показателей производят в соответствии с критериями, представленными в руководстве "Гигиенические критери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Оценка напряженности трудового процесс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Содержание работы оценивают с учетом специфики трудовой деятельности по управлению тракторами и сельскохозяйственными машинами, которая отличается сложностью принятия решений с выбором по известным алгоритмам.</w:t>
      </w:r>
    </w:p>
    <w:p>
      <w:pPr>
        <w:pStyle w:val="ConsPlusNormal"/>
        <w:widowControl/>
        <w:ind w:firstLine="540"/>
        <w:jc w:val="both"/>
        <w:rPr/>
      </w:pPr>
      <w:r>
        <w:rPr/>
        <w:t>6.2. По фактору восприятия сигналов (информации) и их оценке условия труда на сельскохозяйственной технике оцениваются напряженными, т.к. требуют восприятия сигналов с последующей комплексной оценкой всех производственных параметров (информации), характеризующих не только действия по управлению техникой как транспортным средством, но и действия по поддержанию заданных параметров технологического процесса.</w:t>
      </w:r>
    </w:p>
    <w:p>
      <w:pPr>
        <w:pStyle w:val="ConsPlusNormal"/>
        <w:widowControl/>
        <w:ind w:firstLine="540"/>
        <w:jc w:val="both"/>
        <w:rPr/>
      </w:pPr>
      <w:r>
        <w:rPr/>
        <w:t>6.3. Степень сложности задания при выполнении отдельных видов работ оценивают как обработку, выполнение задания и его проверку, что связано с поддержанием определенных технологических параметров и точного движения техники по ориентирам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6.4. Отдельные виды полевых работ, например, сев и уборка урожая, проходят в сжатые временные сроки, поэтому в этих случаях характер выполняемой работы на сельскохозяйственной технике можно оценить как напряженный труд первой степени - работа в условиях дефицита времени.</w:t>
      </w:r>
    </w:p>
    <w:p>
      <w:pPr>
        <w:pStyle w:val="ConsPlusNormal"/>
        <w:widowControl/>
        <w:ind w:firstLine="540"/>
        <w:jc w:val="both"/>
        <w:rPr/>
      </w:pPr>
      <w:r>
        <w:rPr/>
        <w:t>6.5. При оценке сенсорных нагрузок следует учесть, что трудовая деятельность при работе на сельскохозяйственной технике характеризуется значительной концентрацией и переключением внимания и нагрузкой на анализаторные функции. Уровни таких показателей напряженности сенсорных нагрузок, как длительность сосредоточенного наблюдения, плотность сигналов, число производственных объектов одновременного наблюдения могут колебаться в зависимости от вида выполняемых работ и марки техники.</w:t>
      </w:r>
    </w:p>
    <w:p>
      <w:pPr>
        <w:pStyle w:val="ConsPlusNormal"/>
        <w:widowControl/>
        <w:ind w:firstLine="540"/>
        <w:jc w:val="both"/>
        <w:rPr/>
      </w:pPr>
      <w:r>
        <w:rPr/>
        <w:t>В процессе труда на мобильной сельскохозяйственной технике работающие испытывают нагрузку на слуховой аппарат при необходимости восприятия сигналов и звуковой информации о работе техники и ходе технологического процесса. Повышенные уровни шума в кабинах являются помехой для их восприятия, что увеличивает напряженность труда.</w:t>
      </w:r>
    </w:p>
    <w:p>
      <w:pPr>
        <w:pStyle w:val="ConsPlusNormal"/>
        <w:widowControl/>
        <w:ind w:firstLine="540"/>
        <w:jc w:val="both"/>
        <w:rPr/>
      </w:pPr>
      <w:r>
        <w:rPr/>
        <w:t>6.6. При оценке эмоционального напряжения необходимо учесть, что работа на сельскохозяйственной технике требует повышенной эмоциональной устойчивости при принятии решений и осуществлении управляющих действий. Оператор несет ответственность за функциональное качество конечной продукции и его неправильные действия могут привести к повреждению оборудования, остановке технологического процесса и возникновению опасности для личной жизни и других лиц, что повышает напряженность труда.</w:t>
      </w:r>
    </w:p>
    <w:p>
      <w:pPr>
        <w:pStyle w:val="ConsPlusNormal"/>
        <w:widowControl/>
        <w:ind w:firstLine="540"/>
        <w:jc w:val="both"/>
        <w:rPr/>
      </w:pPr>
      <w:r>
        <w:rPr/>
        <w:t>6.7. При оценке монотонности нагрузок оценивается монотонность производственной обстановки, однообразие раздражителей и малое число элементов (приемов) по переключению органов управления и поддержанию хода технологического процесса.</w:t>
      </w:r>
    </w:p>
    <w:p>
      <w:pPr>
        <w:pStyle w:val="ConsPlusNormal"/>
        <w:widowControl/>
        <w:ind w:firstLine="540"/>
        <w:jc w:val="both"/>
        <w:rPr/>
      </w:pPr>
      <w:r>
        <w:rPr/>
        <w:t>6.8. При оценке режима работы учитывают, что фактическая продолжительность рабочего дня при проведении отдельных видов полевых работ часто превышает 12 ч, сменность нерегулярная, без регламентированных перерывов.</w:t>
      </w:r>
    </w:p>
    <w:p>
      <w:pPr>
        <w:pStyle w:val="ConsPlusNormal"/>
        <w:widowControl/>
        <w:ind w:firstLine="540"/>
        <w:jc w:val="both"/>
        <w:rPr/>
      </w:pPr>
      <w:r>
        <w:rPr/>
        <w:t>6.9. Оценку показателей напряженности труда производят в соответствии с "Гигиеническими критериям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Заключительная гигиеническая оценк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Критерии оценки эргономических параметров кабин и рабочих мест представлены в Приложении 2 настоящих Методических указаний.</w:t>
      </w:r>
    </w:p>
    <w:p>
      <w:pPr>
        <w:pStyle w:val="ConsPlusNormal"/>
        <w:widowControl/>
        <w:ind w:firstLine="540"/>
        <w:jc w:val="both"/>
        <w:rPr/>
      </w:pPr>
      <w:r>
        <w:rPr/>
        <w:t>7.2. Критерии оценки параметров факторов производственной среды представлены в Приложении 3 настоящих Методических указаний.</w:t>
      </w:r>
    </w:p>
    <w:p>
      <w:pPr>
        <w:pStyle w:val="ConsPlusNormal"/>
        <w:widowControl/>
        <w:ind w:firstLine="540"/>
        <w:jc w:val="both"/>
        <w:rPr/>
      </w:pPr>
      <w:r>
        <w:rPr/>
        <w:t>7.3. После выполнения оценки предусмотренных испытаниями параметров производят заключительную оценку условий труда и принимают соответствующее решение.</w:t>
      </w:r>
    </w:p>
    <w:p>
      <w:pPr>
        <w:pStyle w:val="ConsPlusNormal"/>
        <w:widowControl/>
        <w:ind w:firstLine="540"/>
        <w:jc w:val="both"/>
        <w:rPr/>
      </w:pPr>
      <w:r>
        <w:rPr/>
        <w:t>7.4. Если фактические значения уровней факторов условий труда находятся в пределах допустимых, отвечая эргономическим и гигиеническим требованиям, то дается положительное заключение и техника допускается к производству и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7.5. При несоответствии хотя бы одного фактора предъявляемым требованиям в конструкцию техники необходимо вносить изменения для их ликвидации на стадиях разработки и создания либо разрабатывать мероприятия по снижению уровней вредных факторов, зарегистрированных в процессе эксплуат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Библиографические данны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Н 2.2.5.1313-03 "Предельно допустимые концентрации (ПДК) вредных веществ в воздухе рабочей зоны".</w:t>
      </w:r>
    </w:p>
    <w:p>
      <w:pPr>
        <w:pStyle w:val="ConsPlusNormal"/>
        <w:widowControl/>
        <w:ind w:firstLine="540"/>
        <w:jc w:val="both"/>
        <w:rPr/>
      </w:pPr>
      <w:r>
        <w:rPr/>
        <w:t>2. ГН 2.2.5.1314-03 "Ориентировочно безопасные уровни воздействия (ОБУВ) вредных веществ в воздухе рабочей зоны".</w:t>
      </w:r>
    </w:p>
    <w:p>
      <w:pPr>
        <w:pStyle w:val="ConsPlusNormal"/>
        <w:widowControl/>
        <w:ind w:firstLine="540"/>
        <w:jc w:val="both"/>
        <w:rPr/>
      </w:pPr>
      <w:r>
        <w:rPr/>
        <w:t>3. ГН 1.2.1323-03 "Гигиенические нормативы содержания пестицидов в объектах окружающей среды".</w:t>
      </w:r>
    </w:p>
    <w:p>
      <w:pPr>
        <w:pStyle w:val="ConsPlusNormal"/>
        <w:widowControl/>
        <w:ind w:firstLine="540"/>
        <w:jc w:val="both"/>
        <w:rPr/>
      </w:pPr>
      <w:r>
        <w:rPr/>
        <w:t>4. СП 2.2.2.1327-03 "Гигиенические требования к организации технологических процессов, производственному оборудованию и рабочему инструменту".</w:t>
      </w:r>
    </w:p>
    <w:p>
      <w:pPr>
        <w:pStyle w:val="ConsPlusNormal"/>
        <w:widowControl/>
        <w:ind w:firstLine="540"/>
        <w:jc w:val="both"/>
        <w:rPr/>
      </w:pPr>
      <w:r>
        <w:rPr/>
        <w:t>5. СанНиП 2.2.4.548-96 "Гигиенические требования к микроклимату производственных помещений".</w:t>
      </w:r>
    </w:p>
    <w:p>
      <w:pPr>
        <w:pStyle w:val="ConsPlusNormal"/>
        <w:widowControl/>
        <w:ind w:firstLine="540"/>
        <w:jc w:val="both"/>
        <w:rPr/>
      </w:pPr>
      <w:r>
        <w:rPr/>
        <w:t>6. СН 2.2.4/2.1.8.566-96 "Санитарные нормы. Производственная вибрация, вибрация в помещениях жилых общественных зданий".</w:t>
      </w:r>
    </w:p>
    <w:p>
      <w:pPr>
        <w:pStyle w:val="ConsPlusNormal"/>
        <w:widowControl/>
        <w:ind w:firstLine="540"/>
        <w:jc w:val="both"/>
        <w:rPr/>
      </w:pPr>
      <w:r>
        <w:rPr/>
        <w:t>7. СН 2.2.4/2.1.8.562-96 "Санитарные нормы. Шум на рабочих местах, в помещениях жилых, общественных зданий и на территориях жилой застройки".</w:t>
      </w:r>
    </w:p>
    <w:p>
      <w:pPr>
        <w:pStyle w:val="ConsPlusNormal"/>
        <w:widowControl/>
        <w:ind w:firstLine="540"/>
        <w:jc w:val="both"/>
        <w:rPr/>
      </w:pPr>
      <w:r>
        <w:rPr/>
        <w:t>8. СН 2.2.4/2.1.8.583-96 "Инфразвук на рабочих местах, в жилых и общественных помещениях и на территории жилой застройки".</w:t>
      </w:r>
    </w:p>
    <w:p>
      <w:pPr>
        <w:pStyle w:val="ConsPlusNormal"/>
        <w:widowControl/>
        <w:ind w:firstLine="540"/>
        <w:jc w:val="both"/>
        <w:rPr/>
      </w:pPr>
      <w:r>
        <w:rPr/>
        <w:t>9. СанПиН 2.2.4/2.1.8.582-96 "Гигиенические требования при работах с источниками воздушного и контактного ультразвука промышленного и бытового назначения".</w:t>
      </w:r>
    </w:p>
    <w:p>
      <w:pPr>
        <w:pStyle w:val="ConsPlusNormal"/>
        <w:widowControl/>
        <w:ind w:firstLine="540"/>
        <w:jc w:val="both"/>
        <w:rPr/>
      </w:pPr>
      <w:r>
        <w:rPr/>
        <w:t>10. СанПиН 1.2.1077-01 "Гигиенические требования к хранению, применению и транспортированию пестицидов и агрохимикатов".</w:t>
      </w:r>
    </w:p>
    <w:p>
      <w:pPr>
        <w:pStyle w:val="ConsPlusNormal"/>
        <w:widowControl/>
        <w:ind w:firstLine="540"/>
        <w:jc w:val="both"/>
        <w:rPr/>
      </w:pPr>
      <w:r>
        <w:rPr/>
        <w:t>11. Санитарные правила по устройству и эксплуатации средств малой механизации для сельскохозяйственного производства, N 6035-91.</w:t>
      </w:r>
    </w:p>
    <w:p>
      <w:pPr>
        <w:pStyle w:val="ConsPlusNormal"/>
        <w:widowControl/>
        <w:ind w:firstLine="540"/>
        <w:jc w:val="both"/>
        <w:rPr/>
      </w:pPr>
      <w:r>
        <w:rPr/>
        <w:t>12. Санитарные правила по устройству тракторов и сельскохозяйственных машин, N 4282-87.</w:t>
      </w:r>
    </w:p>
    <w:p>
      <w:pPr>
        <w:pStyle w:val="ConsPlusNormal"/>
        <w:widowControl/>
        <w:ind w:firstLine="540"/>
        <w:jc w:val="both"/>
        <w:rPr/>
      </w:pPr>
      <w:r>
        <w:rPr/>
        <w:t>13. Санитарные нормы и правила по ограничению вибрации и шума на рабочих местах тракторов, сельскохозяйственных мелиоративных, строительно-дорожных машин и грузового автотранспорта, N 1102-73.</w:t>
      </w:r>
    </w:p>
    <w:p>
      <w:pPr>
        <w:pStyle w:val="ConsPlusNormal"/>
        <w:widowControl/>
        <w:ind w:firstLine="540"/>
        <w:jc w:val="both"/>
        <w:rPr/>
      </w:pPr>
      <w:r>
        <w:rPr/>
        <w:t>14. Р 2.2.755-99 "Гигиенические критерии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".</w:t>
      </w:r>
    </w:p>
    <w:p>
      <w:pPr>
        <w:pStyle w:val="ConsPlusNormal"/>
        <w:widowControl/>
        <w:ind w:firstLine="540"/>
        <w:jc w:val="both"/>
        <w:rPr/>
      </w:pPr>
      <w:r>
        <w:rPr/>
        <w:t>15. ГОСТ 12.2.019-86 (с Изменениями N 2, 3, 4, 5, 6, 7, 8) "ССБТ. Тракторы и машины самоходные сельскохозяйственные. Общие требования безопасности".</w:t>
      </w:r>
    </w:p>
    <w:p>
      <w:pPr>
        <w:pStyle w:val="ConsPlusNormal"/>
        <w:widowControl/>
        <w:ind w:firstLine="540"/>
        <w:jc w:val="both"/>
        <w:rPr/>
      </w:pPr>
      <w:r>
        <w:rPr/>
        <w:t>16. ГОСТ 12.2.120-88 "ССБТ. Кабины и рабочие места операторов тракторов, самоходных строительно-дорожных машин, одноосных тягачей, карьерных самосвалов и самоходных сельскохозяйственных машин. Общие требования безопасности".</w:t>
      </w:r>
    </w:p>
    <w:p>
      <w:pPr>
        <w:pStyle w:val="ConsPlusNormal"/>
        <w:widowControl/>
        <w:ind w:firstLine="540"/>
        <w:jc w:val="both"/>
        <w:rPr/>
      </w:pPr>
      <w:r>
        <w:rPr/>
        <w:t>17. ГОСТ 12.2.002-91 "ССБТ. Техника сельскохозяйственная. Методы оценки безопасности".</w:t>
      </w:r>
    </w:p>
    <w:p>
      <w:pPr>
        <w:pStyle w:val="ConsPlusNormal"/>
        <w:widowControl/>
        <w:ind w:firstLine="540"/>
        <w:jc w:val="both"/>
        <w:rPr/>
      </w:pPr>
      <w:r>
        <w:rPr/>
        <w:t>18. ГОСТ 12.4.095-80 "ССБТ. Машины сельскохозяйственные самоходные. Методы определения вибрационных и шумовых характеристик".</w:t>
      </w:r>
    </w:p>
    <w:p>
      <w:pPr>
        <w:pStyle w:val="ConsPlusNormal"/>
        <w:widowControl/>
        <w:ind w:firstLine="540"/>
        <w:jc w:val="both"/>
        <w:rPr/>
      </w:pPr>
      <w:r>
        <w:rPr/>
        <w:t>19. ГОСТ 12.2.002.5-91 "ССБТ. Тракторы и машины самоходные сельскохозяйственные. Метод определения характеристик систем обогрева и микроклимата на рабочем месте оператора в холодный период года".</w:t>
      </w:r>
    </w:p>
    <w:p>
      <w:pPr>
        <w:pStyle w:val="ConsPlusNormal"/>
        <w:widowControl/>
        <w:ind w:firstLine="540"/>
        <w:jc w:val="both"/>
        <w:rPr/>
      </w:pPr>
      <w:r>
        <w:rPr/>
        <w:t>20. ГОСТ 7057-81 "Тракторы сельскохозяйственные. Методы испытаний".</w:t>
      </w:r>
    </w:p>
    <w:p>
      <w:pPr>
        <w:pStyle w:val="ConsPlusNormal"/>
        <w:widowControl/>
        <w:ind w:firstLine="540"/>
        <w:jc w:val="both"/>
        <w:rPr/>
      </w:pPr>
      <w:r>
        <w:rPr/>
        <w:t>21. ГОСТ 12.2.002.4-91 "ССБТ. Тракторы и машины самоходные сельскохозяйственные. Метод определения обзорности с рабочего места оператора".</w:t>
      </w:r>
    </w:p>
    <w:p>
      <w:pPr>
        <w:pStyle w:val="ConsPlusNormal"/>
        <w:widowControl/>
        <w:ind w:firstLine="540"/>
        <w:jc w:val="both"/>
        <w:rPr/>
      </w:pPr>
      <w:r>
        <w:rPr/>
        <w:t>22. ГОСТ 12.2.111-85 "ССБТ. Машины сельскохозяйственные навесные прицепные".</w:t>
      </w:r>
    </w:p>
    <w:p>
      <w:pPr>
        <w:pStyle w:val="ConsPlusNormal"/>
        <w:widowControl/>
        <w:ind w:firstLine="540"/>
        <w:jc w:val="both"/>
        <w:rPr/>
      </w:pPr>
      <w:r>
        <w:rPr/>
        <w:t>23. ГОСТ 25791-90 "Тракторы и машины самоходные сельскохозяйственные. Контрольная точка сиденья. Метод определения".</w:t>
      </w:r>
    </w:p>
    <w:p>
      <w:pPr>
        <w:pStyle w:val="ConsPlusNormal"/>
        <w:widowControl/>
        <w:ind w:firstLine="540"/>
        <w:jc w:val="both"/>
        <w:rPr/>
      </w:pPr>
      <w:r>
        <w:rPr/>
        <w:t>24. ГОСТ 12.1.005-88 "ССБТ. Общие санитарно-гигиенические требования к воздуху рабочей зоны".</w:t>
      </w:r>
    </w:p>
    <w:p>
      <w:pPr>
        <w:pStyle w:val="ConsPlusNormal"/>
        <w:widowControl/>
        <w:ind w:firstLine="540"/>
        <w:jc w:val="both"/>
        <w:rPr/>
      </w:pPr>
      <w:r>
        <w:rPr/>
        <w:t>25. ГОСТ 12.1.012-90 "ССБТ. Вибрационная безопасность. Общие требования"</w:t>
      </w:r>
    </w:p>
    <w:p>
      <w:pPr>
        <w:pStyle w:val="ConsPlusNormal"/>
        <w:widowControl/>
        <w:ind w:firstLine="540"/>
        <w:jc w:val="both"/>
        <w:rPr/>
      </w:pPr>
      <w:r>
        <w:rPr/>
        <w:t>26. ГОСТ 12.1.001-89 "ССБТ. Ультразвук. Общие требования безопасности".</w:t>
      </w:r>
    </w:p>
    <w:p>
      <w:pPr>
        <w:pStyle w:val="ConsPlusNormal"/>
        <w:widowControl/>
        <w:ind w:firstLine="540"/>
        <w:jc w:val="both"/>
        <w:rPr/>
      </w:pPr>
      <w:r>
        <w:rPr/>
        <w:t>27. ГОСТ 12.1.003-83 "ССБТ. Шум. Общие требования безопасности".</w:t>
      </w:r>
    </w:p>
    <w:p>
      <w:pPr>
        <w:pStyle w:val="ConsPlusNormal"/>
        <w:widowControl/>
        <w:ind w:firstLine="540"/>
        <w:jc w:val="both"/>
        <w:rPr/>
      </w:pPr>
      <w:r>
        <w:rPr/>
        <w:t>28. ГОСТ 12.2.032-78 "ССБТ. Рабочее место при выполнении работ сидя. Общие эргономические требования".</w:t>
      </w:r>
    </w:p>
    <w:p>
      <w:pPr>
        <w:pStyle w:val="ConsPlusNormal"/>
        <w:widowControl/>
        <w:ind w:firstLine="540"/>
        <w:jc w:val="both"/>
        <w:rPr/>
      </w:pPr>
      <w:r>
        <w:rPr/>
        <w:t>29. ОСТ 12.1.050-86 "ССБТ. Методы измерения шума на рабочих местах".</w:t>
      </w:r>
    </w:p>
    <w:p>
      <w:pPr>
        <w:pStyle w:val="ConsPlusNormal"/>
        <w:widowControl/>
        <w:ind w:firstLine="540"/>
        <w:jc w:val="both"/>
        <w:rPr/>
      </w:pPr>
      <w:r>
        <w:rPr/>
        <w:t>30. ОСТ 23.1.121-84 "ССБТ. Обзорность с рабочего места оператора сельскохозяйственного трактора. Основные параметры".</w:t>
      </w:r>
    </w:p>
    <w:p>
      <w:pPr>
        <w:pStyle w:val="ConsPlusNormal"/>
        <w:widowControl/>
        <w:ind w:firstLine="540"/>
        <w:jc w:val="both"/>
        <w:rPr/>
      </w:pPr>
      <w:r>
        <w:rPr/>
        <w:t>31. Методические рекомендации "Основные принципы и методы эргономической оценки рабочих мест для выполнения работ сидя и стоя", N 8212-85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ОТОКОЛ ИСПЫТ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РАКТОРОВ И СЕЛЬСКОХОЗЯЙСТВЕННЫХ МАШИН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(наименование, марка техники, заводской номер, год изготовлен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(вид испытаний - предварительные, приемочные, производственные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(состояние кабины, наличие на момент обследования</w:t>
      </w:r>
    </w:p>
    <w:p>
      <w:pPr>
        <w:pStyle w:val="ConsPlusNonformat"/>
        <w:widowControl/>
        <w:rPr/>
      </w:pPr>
      <w:r>
        <w:rPr/>
        <w:t>предусмотренных технической документацией средств</w:t>
      </w:r>
    </w:p>
    <w:p>
      <w:pPr>
        <w:pStyle w:val="ConsPlusNonformat"/>
        <w:widowControl/>
        <w:rPr/>
      </w:pPr>
      <w:r>
        <w:rPr/>
        <w:t>обеспечения комфортных условий труд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(условия испытаний - характеристика технологического процесса,</w:t>
      </w:r>
    </w:p>
    <w:p>
      <w:pPr>
        <w:pStyle w:val="ConsPlusNonformat"/>
        <w:widowControl/>
        <w:rPr/>
      </w:pPr>
      <w:r>
        <w:rPr/>
        <w:t>режим работы, число отработанных моточасов, давление в шинах</w:t>
      </w:r>
    </w:p>
    <w:p>
      <w:pPr>
        <w:pStyle w:val="ConsPlusNonformat"/>
        <w:widowControl/>
        <w:rPr/>
      </w:pPr>
      <w:r>
        <w:rPr/>
        <w:t>и пр.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(число и расположение рабочих мест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(место, дата и время испытаний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┬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Фактор                │Результат│  Оценк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/>
        <w:t>измерения│показател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клас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тепень)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2                  │    3    │     4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Параметры средств доступа на рабочее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сто, мм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стояние от опорной поверхности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ножки до земли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ирина опорной поверхности подножки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сота дверного проема        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Параметры кабины, мм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стояние от ТОС до пола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ирина кабины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стояние от кромки сиденья до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лижайшей стенки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Основные параметры сиденья, мм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лубина поверхности подушки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ирина поверхности подушки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сота спинки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делы регулировки сиденья по высоте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делы регулировки сиденья по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ризонтали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Расстояние от вертикальной плоскости,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ходящей через точку отсчета сиденья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ТОС), до органов управления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в крайних положениях), мм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левого колеса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ов рукояток рычагов механизма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ворота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ов рукояток рычагов частого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ьзования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ов рычагов редкого пользования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ов опорных поверхностей педалей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Высота органов управления над полом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поверхность подушки сиденья) в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йних положениях, мм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жней точки рулевого колеса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ов рукояток рычагов механизма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ворота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ов рукояток рычагов частого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ьзования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ов рукояток рычагов редкого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ьзования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ов опорных поверхностей педалей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Расстояние от вертикальной плоскости,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ходящей через ось симметрии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денья, до органов управления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крайних положениях, мм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ов рукояток рычагов механизма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ворота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ов рукояток рычагов частого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ьзования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ов рукояток рычагов редкого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ьзования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ов опорных поверхностей педалей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Силы сопротивления перемещению органов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ения, Н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ханизм поворота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робка переключения передач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гулятор частоты вращения двигателя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пределитель гидросистемы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л отбора мощности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уфта сцепления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ий тормоз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яночный тормоз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тальные органы управления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учного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жного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Углы обзора, °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дняя зона альфа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1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ета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1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ета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ковая зона гамма , гамма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1       3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амма , гамма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2       4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дняя зона альфа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2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ета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3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ета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4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дняя через очищаемую часть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бового стекла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альфа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1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ета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1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ета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│Возможность обзора с рабочего места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ъектов постоянного наблюдения в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добной рабочей позе (есть, нет)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│Микроклимат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плый период года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еоусловия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емпература наружного воздуха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t    , °C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р.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тносительная влажность воздуха, %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корость ветра, м/с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годные условия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атмосферное давление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икроклимат на рабочем месте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емпература воздуха в точках 1 - 7,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°С 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t1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t2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t3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t4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t5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t6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t7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няя температура воздуха, °С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носительная влажность воздуха, %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орость движения воздуха, м/с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ница температур у головы и ног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а, °С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ница между температурой воздуха в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бине и снаружи, °С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невзвешенная температура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нутренних поверхностей кабины, °С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 │Пыль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став пыли (содержание SiO , %)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2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правление движения агрегата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невзвешенное содержание пыли,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г/куб. м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│Содержание вредных веществ в воздухе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ей зоны: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орость движения агрегата, км/ч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правление движения относительно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тра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невзвешенное содержание окиси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глерода, мг/куб. м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невзвешенное содержание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глеводородов, мг/куб. м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ругие вещества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 │Шум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ровень звука внешнего шума, дБА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ровень звука, дБА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ровни звукового давления, дБА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октавных полосах со среднегеомет-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ическими частотами, Гц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31,5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63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125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250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500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1000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2000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4000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8000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 │Вибрация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орость движения агрегата, км/ч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нее квадратическое значение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иброскорости, м/с, в октавных полосах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 среднегеометрическими частотами, Гц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) на сиденье (рабочей площадке)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ртикально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  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4  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8  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6 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1,5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63 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) на органах управления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6 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1,5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63 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25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50         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│Тяжесть труда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 │Напряженность труда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 │Общая оценка                          │         │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┴─────────┴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Заключение  (соответствие  факторов  условий  труда  предъявляемым</w:t>
      </w:r>
    </w:p>
    <w:p>
      <w:pPr>
        <w:pStyle w:val="ConsPlusNonformat"/>
        <w:widowControl/>
        <w:rPr/>
      </w:pPr>
      <w:r>
        <w:rPr/>
        <w:t>требованиям) _____________________________________________________</w:t>
      </w:r>
    </w:p>
    <w:p>
      <w:pPr>
        <w:pStyle w:val="ConsPlusNonformat"/>
        <w:widowControl/>
        <w:rPr/>
      </w:pPr>
      <w:r>
        <w:rPr/>
        <w:t>Рекомендации: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по оздоровлению условий труда и конструктив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овершенствованию)</w:t>
      </w:r>
    </w:p>
    <w:p>
      <w:pPr>
        <w:pStyle w:val="ConsPlusNonformat"/>
        <w:widowControl/>
        <w:rPr/>
      </w:pPr>
      <w:r>
        <w:rPr/>
        <w:t>Исследования проведены: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Ф.И.О., место работы, должность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РИТЕРИИ ОЦЕНКИ ЭРГОНОМИЧЕСКИХ ПАРАМЕТРОВ РАБОЧИХ МЕСТ</w:t>
      </w:r>
    </w:p>
    <w:p>
      <w:pPr>
        <w:pStyle w:val="ConsPlusNormal"/>
        <w:widowControl/>
        <w:ind w:hanging="0"/>
        <w:jc w:val="center"/>
        <w:rPr/>
      </w:pPr>
      <w:r>
        <w:rPr/>
        <w:t>ТРАКТОРОВ И СЕЛЬСКОХОЗЯЙСТВЕННЫХ МАШИН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350"/>
        <w:gridCol w:w="1485"/>
        <w:gridCol w:w="1485"/>
      </w:tblGrid>
      <w:tr>
        <w:trPr>
          <w:trHeight w:val="240" w:hRule="atLeast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ь  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показателей       </w:t>
            </w:r>
          </w:p>
        </w:tc>
      </w:tr>
      <w:tr>
        <w:trPr>
          <w:trHeight w:val="480" w:hRule="atLeast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тималь-</w:t>
              <w:br/>
              <w:t xml:space="preserve">ные      </w:t>
              <w:br/>
              <w:t>(класс 1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пустимые</w:t>
              <w:br/>
              <w:t xml:space="preserve">(класс 2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дные  </w:t>
              <w:br/>
              <w:t xml:space="preserve">(класс 3)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меры рабочего пространств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ота кабины (от КТС до        </w:t>
              <w:br/>
              <w:t xml:space="preserve">потолка), мм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   </w:t>
              <w:br/>
              <w:t xml:space="preserve">10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    </w:t>
              <w:br/>
              <w:t xml:space="preserve">1010  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рина одноместной кабины (на   </w:t>
              <w:br/>
              <w:t xml:space="preserve">высоте до 810 мм над КТС), м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 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900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рина двухместной кабины (на   </w:t>
              <w:br/>
              <w:t>высоте 310 - 810 мм над КТС), м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   </w:t>
              <w:br/>
              <w:t xml:space="preserve">14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    </w:t>
              <w:br/>
              <w:t xml:space="preserve">1400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раметры сиденья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стояние от КТС сиденья до    </w:t>
              <w:br/>
              <w:t xml:space="preserve">ближайшей стенки кабины, мм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 4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 &lt;*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450 </w:t>
            </w:r>
          </w:p>
        </w:tc>
      </w:tr>
      <w:tr>
        <w:trPr>
          <w:trHeight w:val="48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ота КТС над полом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85 +/- 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более  </w:t>
              <w:br/>
              <w:t xml:space="preserve">535, не   </w:t>
              <w:br/>
              <w:t xml:space="preserve">менее 435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рина поверхности подушки, м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 4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400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убина поверхности подушки, мм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менее 38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380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ота верхней кромки опорной   </w:t>
              <w:br/>
              <w:t xml:space="preserve">поверхности спинки, над КТС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 17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    </w:t>
              <w:br/>
              <w:t xml:space="preserve">170   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елы регулировки сиденья по  </w:t>
              <w:br/>
              <w:t xml:space="preserve">горизонтали, мм  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75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    </w:t>
              <w:br/>
              <w:t xml:space="preserve">+/-75 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елы регулировки сиденья по  </w:t>
              <w:br/>
              <w:t xml:space="preserve">вертикали, мм    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5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    </w:t>
              <w:br/>
              <w:t xml:space="preserve">+/- 50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положение центров рукояток   </w:t>
              <w:br/>
              <w:t xml:space="preserve">органов управл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ычагов органов управления      </w:t>
              <w:br/>
              <w:t xml:space="preserve">частого пользовани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) по высоте от горизонтальной  </w:t>
              <w:br/>
              <w:t xml:space="preserve">плоскости, проходящей через     </w:t>
              <w:br/>
              <w:t xml:space="preserve">КТС, мм          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-100 до +4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    </w:t>
              <w:br/>
              <w:t xml:space="preserve">100,      </w:t>
              <w:br/>
              <w:t xml:space="preserve">более 410 </w:t>
            </w:r>
          </w:p>
        </w:tc>
      </w:tr>
      <w:tr>
        <w:trPr>
          <w:trHeight w:val="48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) по глубине от точки,         </w:t>
              <w:br/>
              <w:t xml:space="preserve">находящейся позади на 159 мм и  </w:t>
              <w:br/>
              <w:t xml:space="preserve">выше на 476 мм от КТС, мм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радиусе     </w:t>
              <w:br/>
              <w:t xml:space="preserve">не более 73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радиусе </w:t>
              <w:br/>
              <w:t xml:space="preserve">более 734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ычагов вспомогательных органов </w:t>
              <w:br/>
              <w:t xml:space="preserve">управления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) по высоте от точки, находя-  </w:t>
              <w:br/>
              <w:t xml:space="preserve">щейся впереди на 283 мм и выше  </w:t>
              <w:br/>
              <w:t xml:space="preserve">на 368 мм от КТС, мм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радиусе 62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радиусе </w:t>
              <w:br/>
              <w:t xml:space="preserve">более 625 </w:t>
            </w:r>
          </w:p>
        </w:tc>
      </w:tr>
      <w:tr>
        <w:trPr>
          <w:trHeight w:val="48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) по глубине от точек, находя- </w:t>
              <w:br/>
              <w:t xml:space="preserve">щихся в радиусе 283 мм от КТС,  </w:t>
              <w:br/>
              <w:t xml:space="preserve">мм               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радиусе 62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радиусе </w:t>
              <w:br/>
              <w:t xml:space="preserve">более 625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положение центров педале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) по высоте ниже горизонтальной</w:t>
              <w:br/>
              <w:t xml:space="preserve">плоскости, проходящей через     </w:t>
              <w:br/>
              <w:t xml:space="preserve">ТОС, мм          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75 до 47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75  </w:t>
              <w:br/>
              <w:t xml:space="preserve">и более   </w:t>
              <w:br/>
              <w:t xml:space="preserve">470       </w:t>
            </w:r>
          </w:p>
        </w:tc>
      </w:tr>
      <w:tr>
        <w:trPr>
          <w:trHeight w:val="48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) по глубине от точки, находя- </w:t>
              <w:br/>
              <w:t xml:space="preserve">щейся на 446 мм впереди и на    </w:t>
              <w:br/>
              <w:t xml:space="preserve">32 мм ниже КТС, мм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радиусе     </w:t>
              <w:br/>
              <w:t xml:space="preserve">не более 50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радиусе </w:t>
              <w:br/>
              <w:t xml:space="preserve">более 500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лы сопротивления перемещению  </w:t>
              <w:br/>
              <w:t xml:space="preserve">органов управления, Н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ханизм поворота: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рулевом колесе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и     </w:t>
              <w:br/>
              <w:t xml:space="preserve">мене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60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рычагах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4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60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обка переключения передач (с </w:t>
              <w:br/>
              <w:t xml:space="preserve">разрывом потока мощности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нее 1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160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улятор частоты вращения      </w:t>
              <w:br/>
              <w:t xml:space="preserve">двигателя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5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- 9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90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чное управление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3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- 8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80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жное управление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5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90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пределитель гидросистемы     </w:t>
              <w:br/>
              <w:t xml:space="preserve">(рычаги)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6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100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л отбора мощности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нее 1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 - 2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200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фта главного сцепления        </w:t>
              <w:br/>
              <w:t xml:space="preserve">(ножное управление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нее 1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 - 25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250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бочий тормоз: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чное управление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 и    </w:t>
              <w:br/>
              <w:t xml:space="preserve">мене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 - 2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250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жное управление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и    </w:t>
              <w:br/>
              <w:t xml:space="preserve">мене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- 25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250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яночный тормоз (ножное       </w:t>
              <w:br/>
              <w:t xml:space="preserve">управление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и    </w:t>
              <w:br/>
              <w:t xml:space="preserve">мене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- 35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350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льные органы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чного управлени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нее 1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150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жного управлени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нее 2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250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ычаги постоянного действ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и     </w:t>
              <w:br/>
              <w:t xml:space="preserve">мене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60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дкого действия (1 - 10 раз в  </w:t>
              <w:br/>
              <w:t xml:space="preserve">час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100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го действия (1 - 3 раза в  </w:t>
              <w:br/>
              <w:t xml:space="preserve">минуту)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60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дали, приводимые в действие   </w:t>
              <w:br/>
              <w:t xml:space="preserve">ногой постоянно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и     </w:t>
              <w:br/>
              <w:t xml:space="preserve">мене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60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го, 1 - 3 раза в мин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80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дкого, 5 - 10 раз в мин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120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ического, не более 5 раз  </w:t>
              <w:br/>
              <w:t xml:space="preserve">за смену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200 </w:t>
            </w:r>
          </w:p>
        </w:tc>
      </w:tr>
      <w:tr>
        <w:trPr>
          <w:trHeight w:val="48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зорность с рабочего места     </w:t>
              <w:br/>
              <w:t xml:space="preserve">(видимость в удобной рабочей    </w:t>
              <w:br/>
              <w:t xml:space="preserve">позе)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странства в зонах обзора,    </w:t>
              <w:br/>
              <w:t xml:space="preserve">ограниченных размерами,         </w:t>
              <w:br/>
              <w:t xml:space="preserve">установленными требованиями     </w:t>
              <w:br/>
              <w:t xml:space="preserve">ГОСТ 12.2.019-86 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т    </w:t>
            </w:r>
          </w:p>
        </w:tc>
      </w:tr>
      <w:tr>
        <w:trPr>
          <w:trHeight w:val="108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иров (элементов конструкции  </w:t>
              <w:br/>
              <w:t xml:space="preserve">тракторов и машин, например     </w:t>
              <w:br/>
              <w:t>переднее колесо, делитель жатки)</w:t>
              <w:br/>
              <w:t>и ориентиров движения (например:</w:t>
              <w:br/>
              <w:t>борозда, след колеса или гусени-</w:t>
              <w:br/>
              <w:t>цы, рядки растений, линия марке-</w:t>
              <w:br/>
              <w:t>ра), необходимых для обеспечения</w:t>
              <w:br/>
              <w:t xml:space="preserve">вождения машиной 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т    </w:t>
            </w:r>
          </w:p>
        </w:tc>
      </w:tr>
      <w:tr>
        <w:trPr>
          <w:trHeight w:val="60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бочих органов, требующих      </w:t>
              <w:br/>
              <w:t xml:space="preserve">визуального контроля при        </w:t>
              <w:br/>
              <w:t xml:space="preserve">протекании технологического     </w:t>
              <w:br/>
              <w:t xml:space="preserve">процесса         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т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он выгрузки технологического   </w:t>
              <w:br/>
              <w:t>продукта в транспортное средств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т    </w:t>
            </w:r>
          </w:p>
        </w:tc>
      </w:tr>
      <w:tr>
        <w:trPr>
          <w:trHeight w:val="60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ментов конструкции тракторов </w:t>
              <w:br/>
              <w:t xml:space="preserve">и машин, служащих для навески и </w:t>
              <w:br/>
              <w:t xml:space="preserve">сцепки с агрегатируемыми        </w:t>
              <w:br/>
              <w:t xml:space="preserve">машинами и орудиями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т    </w:t>
            </w:r>
          </w:p>
        </w:tc>
      </w:tr>
      <w:tr>
        <w:trPr>
          <w:trHeight w:val="48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баритных точек (элементов)    </w:t>
              <w:br/>
              <w:t xml:space="preserve">техники, необходимых для ее     </w:t>
              <w:br/>
              <w:t xml:space="preserve">управления, в т.ч. маркеров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т    </w:t>
            </w:r>
          </w:p>
        </w:tc>
      </w:tr>
      <w:tr>
        <w:trPr>
          <w:trHeight w:val="9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глы обзора через окна кабин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менее значений,  </w:t>
              <w:br/>
              <w:t xml:space="preserve">предусмотренных     </w:t>
              <w:br/>
              <w:t xml:space="preserve">требованиями        </w:t>
              <w:br/>
              <w:t xml:space="preserve">ГОСТ 12.2.019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    </w:t>
              <w:br/>
              <w:t xml:space="preserve">значений, </w:t>
              <w:br/>
              <w:t>предусмот-</w:t>
              <w:br/>
              <w:t xml:space="preserve">реннных   </w:t>
              <w:br/>
              <w:t xml:space="preserve">требова-  </w:t>
              <w:br/>
              <w:t>ниями ГОСТ</w:t>
              <w:br/>
              <w:t xml:space="preserve">12.2.019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ри несимметричном расположении сиденья допускается не менее 375 м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РИТЕРИИ ГИГИЕНИЧЕСКОЙ ОЦЕНКИ ФАКТОРОВ ПРОИЗВОДСТВЕННОЙ</w:t>
      </w:r>
    </w:p>
    <w:p>
      <w:pPr>
        <w:pStyle w:val="ConsPlusNormal"/>
        <w:widowControl/>
        <w:ind w:hanging="0"/>
        <w:jc w:val="center"/>
        <w:rPr/>
      </w:pPr>
      <w:r>
        <w:rPr/>
        <w:t>СРЕДЫ В КАБИНАХ ТРАКТОРОВ И СЕЛЬСКОХОЗЯЙСТВЕННЫХ МАШИН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945"/>
        <w:gridCol w:w="1080"/>
        <w:gridCol w:w="1080"/>
        <w:gridCol w:w="1080"/>
        <w:gridCol w:w="1080"/>
        <w:gridCol w:w="1080"/>
      </w:tblGrid>
      <w:tr>
        <w:trPr>
          <w:trHeight w:val="24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ор     </w:t>
            </w:r>
          </w:p>
        </w:tc>
        <w:tc>
          <w:tcPr>
            <w:tcW w:w="6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начение показателя (класс условий труда)  </w:t>
            </w:r>
          </w:p>
        </w:tc>
      </w:tr>
      <w:tr>
        <w:trPr>
          <w:trHeight w:val="24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пус-</w:t>
              <w:br/>
              <w:t xml:space="preserve">тимые </w:t>
              <w:br/>
              <w:t>(класс</w:t>
              <w:br/>
              <w:t xml:space="preserve">2)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дные (класс 3)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асные</w:t>
              <w:br/>
              <w:t xml:space="preserve">(класс </w:t>
              <w:br/>
              <w:t xml:space="preserve">4)   </w:t>
            </w:r>
          </w:p>
        </w:tc>
      </w:tr>
      <w:tr>
        <w:trPr>
          <w:trHeight w:val="36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  <w:br/>
              <w:t>степе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  <w:br/>
              <w:t>степе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  <w:br/>
              <w:t>степе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  <w:br/>
              <w:t>степен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</w:tr>
      <w:tr>
        <w:trPr>
          <w:trHeight w:val="72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мпература      </w:t>
              <w:br/>
              <w:t xml:space="preserve">воздуха в теплый </w:t>
              <w:br/>
              <w:t xml:space="preserve">период года, °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   </w:t>
              <w:br/>
              <w:t xml:space="preserve">выше  </w:t>
              <w:br/>
              <w:t xml:space="preserve">28    </w:t>
              <w:br/>
              <w:t xml:space="preserve">(33)  </w:t>
              <w:br/>
              <w:t xml:space="preserve">&lt;*&gt;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показателю ТНС-индекса              </w:t>
              <w:br/>
              <w:t xml:space="preserve">(по Р 2.2.755-99)                      </w:t>
            </w:r>
          </w:p>
        </w:tc>
      </w:tr>
      <w:tr>
        <w:trPr>
          <w:trHeight w:val="60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мпература      </w:t>
              <w:br/>
              <w:t xml:space="preserve">воздуха в        </w:t>
              <w:br/>
              <w:t xml:space="preserve">холодный период  </w:t>
              <w:br/>
              <w:t xml:space="preserve">года, °С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   </w:t>
              <w:br/>
              <w:t xml:space="preserve">ниже  </w:t>
              <w:br/>
              <w:t xml:space="preserve">14 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же 14 &lt;**&gt;                           </w:t>
            </w:r>
          </w:p>
        </w:tc>
      </w:tr>
      <w:tr>
        <w:trPr>
          <w:trHeight w:val="72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корость движения</w:t>
              <w:br/>
              <w:t>воздуха (скорость</w:t>
              <w:br/>
              <w:t xml:space="preserve">направленного    </w:t>
              <w:br/>
              <w:t xml:space="preserve">потока в зоне    </w:t>
              <w:br/>
              <w:t xml:space="preserve">дыхания), м/с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   </w:t>
              <w:br/>
              <w:t xml:space="preserve">более </w:t>
              <w:br/>
              <w:t xml:space="preserve">1,5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 нагревающем микроклимате учтено в  </w:t>
              <w:br/>
              <w:t xml:space="preserve">показателе ТНС-индекса. При оценке     </w:t>
              <w:br/>
              <w:t>охлаждающего микроклимата учитывается в</w:t>
              <w:br/>
              <w:t xml:space="preserve">качестве температурной поправки        </w:t>
              <w:br/>
              <w:t xml:space="preserve">(по Р 2.2.755-99)                      </w:t>
            </w:r>
          </w:p>
        </w:tc>
      </w:tr>
      <w:tr>
        <w:trPr>
          <w:trHeight w:val="36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лажность        </w:t>
              <w:br/>
              <w:t xml:space="preserve">воздуха, %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   </w:t>
              <w:br/>
              <w:t xml:space="preserve">более </w:t>
              <w:br/>
              <w:t xml:space="preserve">75 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показателю ТНС-индекса              </w:t>
              <w:br/>
              <w:t xml:space="preserve">(по Р 2.2.755-99) или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 10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взвешенная </w:t>
              <w:br/>
              <w:t>температура внут-</w:t>
              <w:br/>
              <w:t xml:space="preserve">ренних поверх-   </w:t>
              <w:br/>
              <w:t>ностей кабины, °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   </w:t>
              <w:br/>
              <w:t xml:space="preserve">более </w:t>
              <w:br/>
              <w:t xml:space="preserve">35 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35 &lt;**&gt;                          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центрация     </w:t>
              <w:br/>
              <w:t xml:space="preserve">почвенной пыли   </w:t>
              <w:br/>
              <w:t xml:space="preserve">(при содержании  </w:t>
              <w:br/>
              <w:t>оксида кремния от</w:t>
              <w:br/>
              <w:t xml:space="preserve">2 до 10%),       </w:t>
              <w:br/>
              <w:t xml:space="preserve">мг/куб. м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1 -  </w:t>
              <w:br/>
              <w:t xml:space="preserve">8,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,1 -  </w:t>
              <w:br/>
              <w:t xml:space="preserve">20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,1 - </w:t>
              <w:br/>
              <w:t xml:space="preserve">40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 </w:t>
              <w:br/>
              <w:t xml:space="preserve">40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центрация вредных веществ, мг/куб. м                   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глерода окси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,1 - </w:t>
              <w:br/>
              <w:t xml:space="preserve">40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,1 - </w:t>
              <w:br/>
              <w:t xml:space="preserve">80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,1 - </w:t>
              <w:br/>
              <w:t xml:space="preserve">120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,1 -</w:t>
              <w:br/>
              <w:t xml:space="preserve">200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 20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зота оксид (в  </w:t>
              <w:br/>
              <w:t>пересчете на NО )</w:t>
              <w:b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1 -  </w:t>
              <w:br/>
              <w:t xml:space="preserve">10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1 - </w:t>
              <w:br/>
              <w:t xml:space="preserve">20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,1 - </w:t>
              <w:br/>
              <w:t xml:space="preserve">30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,1 - </w:t>
              <w:br/>
              <w:t xml:space="preserve">50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 50,0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ла минераль- </w:t>
              <w:br/>
              <w:t xml:space="preserve">ные нефтяны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1 -  </w:t>
              <w:br/>
              <w:t xml:space="preserve">15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,1 - </w:t>
              <w:br/>
              <w:t xml:space="preserve">50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 </w:t>
              <w:br/>
              <w:t xml:space="preserve">5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ум. Эквивалент- </w:t>
              <w:br/>
              <w:t xml:space="preserve">ный уровень      </w:t>
              <w:br/>
              <w:t xml:space="preserve">звука, дБ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,1 - </w:t>
              <w:br/>
              <w:t xml:space="preserve">85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,1 - </w:t>
              <w:br/>
              <w:t xml:space="preserve">95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,1 - </w:t>
              <w:br/>
              <w:t xml:space="preserve">105,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5,1 -</w:t>
              <w:br/>
              <w:t xml:space="preserve">115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 115  </w:t>
            </w:r>
          </w:p>
        </w:tc>
      </w:tr>
      <w:tr>
        <w:trPr>
          <w:trHeight w:val="72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брация общая.  </w:t>
              <w:br/>
              <w:t xml:space="preserve">Эквивалентный    </w:t>
              <w:br/>
              <w:t xml:space="preserve">корректированный </w:t>
              <w:br/>
              <w:t>уровень виброско-</w:t>
              <w:br/>
              <w:t xml:space="preserve">рости, дБ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7,1 -</w:t>
              <w:br/>
              <w:t xml:space="preserve">113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3,1 -</w:t>
              <w:br/>
              <w:t xml:space="preserve">119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9,1 -</w:t>
              <w:br/>
              <w:t xml:space="preserve">125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,1 -</w:t>
              <w:br/>
              <w:t xml:space="preserve">131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 131  </w:t>
            </w:r>
          </w:p>
        </w:tc>
      </w:tr>
      <w:tr>
        <w:trPr>
          <w:trHeight w:val="72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брация локаль- </w:t>
              <w:br/>
              <w:t xml:space="preserve">ная. Эквивалент- </w:t>
              <w:br/>
              <w:t xml:space="preserve">ный корректиро-  </w:t>
              <w:br/>
              <w:t xml:space="preserve">ванный уровень   </w:t>
              <w:br/>
              <w:t>виброскорости, дБ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2,1 -</w:t>
              <w:br/>
              <w:t xml:space="preserve">115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5,1 -</w:t>
              <w:br/>
              <w:t xml:space="preserve">118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8,1 -</w:t>
              <w:br/>
              <w:t xml:space="preserve">121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1,1 -</w:t>
              <w:br/>
              <w:t xml:space="preserve">124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 124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е более 28 °С при установке кондиционера, не более 33 °С при установке других средств нормализации микроклимата.</w:t>
      </w:r>
    </w:p>
    <w:p>
      <w:pPr>
        <w:pStyle w:val="ConsPlusNormal"/>
        <w:widowControl/>
        <w:ind w:firstLine="540"/>
        <w:jc w:val="both"/>
        <w:rPr/>
      </w:pPr>
      <w:r>
        <w:rPr/>
        <w:t>&lt;**&gt; Критерии не установлен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21:00Z</dcterms:created>
  <dc:creator>Тункин</dc:creator>
  <dc:description/>
  <cp:keywords/>
  <dc:language>en-US</dc:language>
  <cp:lastModifiedBy>Тункин</cp:lastModifiedBy>
  <dcterms:modified xsi:type="dcterms:W3CDTF">2007-01-31T14:22:00Z</dcterms:modified>
  <cp:revision>1</cp:revision>
  <dc:subject/>
  <dc:title>Утверждаю</dc:title>
</cp:coreProperties>
</file>