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4"/>
        <w:gridCol w:w="3498"/>
      </w:tblGrid>
      <w:tr>
        <w:trPr/>
        <w:tc>
          <w:tcPr>
            <w:tcW w:w="4814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8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санитарный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Российской Федерации,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ра здравоохранения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Г.ОНИЩЕНКО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января 2004 год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ата введения: 1 февраля 2004 года</w:t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2.3.2. ПИЩЕВЫЕ ПРОДУКТЫ И ПИЩЕВЫЕ ДОБАВ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ИКРОБИОЛОГИЧЕСКАЯ И МОЛЕКУЛЯРНО-ГЕНЕТИЧЕСКАЯ ОЦЕНКА ПИЩЕВОЙ ПРОДУКЦИИ, ПОЛУЧЕННОЙ С ИСПОЛЬЗОВАНИЕМ ГЕНЕТИЧЕСКИ МОДИФИЦИРОВАННЫХ МИКРООРГАНИЗМ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ИЧЕСКИЕ УКАЗ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У 2.3.2.1830-04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Разработаны ГУ Научно-исследовательским институтом эпидемиологии и микробиологии им. Н.Ф. Гамалеи РАМН: А.Л. Гинцбург - руководитель, Н.А. Зигангирова, Б.С. Народицкий, Л.Н. Нестеренко, И.А. Шагинян, М.Ю. Чернуха, Ю.В. Ананьина; Министерством здравоохранения РФ, Департаментом Госсанэпиднадзора МЗ РФ: Г.Г. Онищенко, А.И. Петухов; Институтом питания РАМН: В.А. Тутельян, С.А. Шевелева; Институтом вакцин и сывороток им. И.И. Мечникова РАМН: Б.Ф. Семенов; Московским государственным университетом прикладной биотехнологии Министерства общего и профессионального образования Российской Федерации: И.А. Рогов, А.Ф. Валихов, В.И. Гани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Утверждены 9 января 2004 г., введены в действие Главным государственным санитарным врачом Российской Федерации с 1 февраля 2004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Введены впервы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положения и область приме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1. Методические указания устанавливают требования к проведению микробиологической и молекулярно-генетической оценки пищевой продукции, полученной с использованием генетически модифицированных микроорганизмов (далее - ГММ).</w:t>
      </w:r>
    </w:p>
    <w:p>
      <w:pPr>
        <w:pStyle w:val="Normal"/>
        <w:ind w:firstLine="284"/>
        <w:jc w:val="both"/>
        <w:rPr/>
      </w:pPr>
      <w:r>
        <w:rPr/>
        <w:t>1.2. Методические указания предназначены для учреждений санитарно-эпидемиологической службы Российской Федерации, осуществляющих государственный санитарно-эпидемиологический надзор, а также для других учреждений, аккредитованных на проведение работ в этой области в установленном порядке.</w:t>
      </w:r>
    </w:p>
    <w:p>
      <w:pPr>
        <w:pStyle w:val="Normal"/>
        <w:ind w:firstLine="284"/>
        <w:jc w:val="both"/>
        <w:rPr/>
      </w:pPr>
      <w:r>
        <w:rPr/>
        <w:t>1.3. Требования, изложенные в настоящих Методических указаниях в отношении пищевой продукции, полученной с использованием ГММ, применяются на этапах постановки на производство, санитарно-эпидемиологической экспертизы, выдачи заключения по санитарно-эпидемиологической экспертизе, закупки, ввоза в страну и реализации.</w:t>
      </w:r>
    </w:p>
    <w:p>
      <w:pPr>
        <w:pStyle w:val="Normal"/>
        <w:ind w:firstLine="284"/>
        <w:jc w:val="both"/>
        <w:rPr/>
      </w:pPr>
      <w:r>
        <w:rPr/>
        <w:t>1.4. Методические указания разработаны с целью обеспечения единого, научно обоснованного подхода к оценке качества и безопасности пищевой продукции, полученной с использованием ГММ, на этапах разработки, экспертизы и выдачи санитарно-эпидемиологического заключения для этой продукции.</w:t>
      </w:r>
    </w:p>
    <w:p>
      <w:pPr>
        <w:pStyle w:val="Normal"/>
        <w:ind w:firstLine="284"/>
        <w:jc w:val="both"/>
        <w:rPr/>
      </w:pPr>
      <w:r>
        <w:rPr/>
        <w:t>1.5. Производитель пищевой продукции, полученной с использованием ГММ, предназначенной для реализации на территории Российской Федерации, при маркировке должен вносить информацию на этикетку об использовании ГММ в соответствии с установленным порядк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Нормативные ссыл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1. Федеральный закон "О санитарно-эпидемиологическом благополучии населения" № 52-ФЗ от 30.03.99.</w:t>
      </w:r>
    </w:p>
    <w:p>
      <w:pPr>
        <w:pStyle w:val="Normal"/>
        <w:ind w:firstLine="284"/>
        <w:jc w:val="both"/>
        <w:rPr/>
      </w:pPr>
      <w:r>
        <w:rPr/>
        <w:t>2.2. Федеральный закон "О внесении изменений и дополнений в Закон Российской Федерации "О защите прав потребителей" № 2-ФЗ и Кодекс РСФСР об административных правонарушениях" от 9 января 1996 г. (ред. от 30.12.01).</w:t>
      </w:r>
    </w:p>
    <w:p>
      <w:pPr>
        <w:pStyle w:val="Normal"/>
        <w:ind w:firstLine="284"/>
        <w:jc w:val="both"/>
        <w:rPr/>
      </w:pPr>
      <w:r>
        <w:rPr/>
        <w:t>2.3. Федеральный закон "О качестве и безопасности пищевых продуктов" № 29-ФЗ от 02.01.00.</w:t>
      </w:r>
    </w:p>
    <w:p>
      <w:pPr>
        <w:pStyle w:val="Normal"/>
        <w:ind w:firstLine="284"/>
        <w:jc w:val="both"/>
        <w:rPr/>
      </w:pPr>
      <w:r>
        <w:rPr/>
        <w:t>2.4. Федеральный закон "О государственном регулировании в области генно-инженерной деятельности" № 86-ФЗ от 05.06.96 (ред. от 12.07.00).</w:t>
      </w:r>
    </w:p>
    <w:p>
      <w:pPr>
        <w:pStyle w:val="Normal"/>
        <w:ind w:firstLine="284"/>
        <w:jc w:val="both"/>
        <w:rPr/>
      </w:pPr>
      <w:r>
        <w:rPr/>
        <w:t>2.5. Федеральный закон "О внесении изменений и дополнений в Федеральный закон о государственном регулировании в области генно-инженерной деятельности" № 96-ФЗ от 21.06.00.</w:t>
      </w:r>
    </w:p>
    <w:p>
      <w:pPr>
        <w:pStyle w:val="Normal"/>
        <w:ind w:firstLine="284"/>
        <w:jc w:val="both"/>
        <w:rPr/>
      </w:pPr>
      <w:r>
        <w:rPr/>
        <w:t>2.6. "Основы законодательства Российской Федерации об охране здоровья граждан" от 22 июля 1993 г. № 5487-1 (ред. от 30.06.03).</w:t>
      </w:r>
    </w:p>
    <w:p>
      <w:pPr>
        <w:pStyle w:val="Normal"/>
        <w:ind w:firstLine="284"/>
        <w:jc w:val="both"/>
        <w:rPr/>
      </w:pPr>
      <w:r>
        <w:rPr/>
        <w:t>2.7. Положение о государственном санитарно-эпидемиологическом нормировании, утвержденное Постановлением Правительства Российской Федерации № 554 от 24.07.00.</w:t>
      </w:r>
    </w:p>
    <w:p>
      <w:pPr>
        <w:pStyle w:val="Normal"/>
        <w:ind w:firstLine="284"/>
        <w:jc w:val="both"/>
        <w:rPr/>
      </w:pPr>
      <w:r>
        <w:rPr/>
        <w:t>2.8. Постановление Главного государственного санитарного врача Российской Федерации "О порядке гигиенической оценки и регистрации пищевой продукции, полученной из генетически модифицированных источников" № 7 от 06.04.99.</w:t>
      </w:r>
    </w:p>
    <w:p>
      <w:pPr>
        <w:pStyle w:val="Normal"/>
        <w:ind w:firstLine="284"/>
        <w:jc w:val="both"/>
        <w:rPr/>
      </w:pPr>
      <w:r>
        <w:rPr/>
        <w:t>2.9. Постановление Главного государственного санитарного врача Российской Федерации "О проведении микробиологической и молекулярно-генетической экспертизы генетически модифицированных микроорганизмов, используемых в производстве пищевых продуктов" № 149 от 16.09.03.</w:t>
      </w:r>
    </w:p>
    <w:p>
      <w:pPr>
        <w:pStyle w:val="Normal"/>
        <w:ind w:firstLine="284"/>
        <w:jc w:val="both"/>
        <w:rPr/>
      </w:pPr>
      <w:r>
        <w:rPr/>
        <w:t>2.10. Гигиенические требования к безопасности и пищевой ценности пищевых продуктов. СанПиН 2.3.2.1078-01.</w:t>
      </w:r>
    </w:p>
    <w:p>
      <w:pPr>
        <w:pStyle w:val="Normal"/>
        <w:ind w:firstLine="284"/>
        <w:jc w:val="both"/>
        <w:rPr/>
      </w:pPr>
      <w:r>
        <w:rPr/>
        <w:t>2.11. Приказ Минздрава РФ "О санитарно-эпидемиологической экспертизе продукции" № 325 от 15.08.01 (ред. от 18.03.02) (зарегистрированный в МЮ РФ 19.10.01, № 2978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Порядок санитарно-эпидемиологической экспертизы и выдачи санитарно-эпидемиологического заключения пищевой продукции, полученной с использованием ГМ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1. Вся пищевая продукция, полученная с использованием жизнеспособных микроорганизмов, проходит санитарно-эпидемиологическую экспертизу в установленном порядке. Заявитель должен декларировать наличие генных модификаций у штаммов, используемых для производства продуктов питания.</w:t>
      </w:r>
    </w:p>
    <w:p>
      <w:pPr>
        <w:pStyle w:val="Normal"/>
        <w:ind w:firstLine="284"/>
        <w:jc w:val="both"/>
        <w:rPr/>
      </w:pPr>
      <w:r>
        <w:rPr/>
        <w:t>3.2. Проведение санитарно-эпидемиологической экспертизы и выдачи заключения по санитарно-эпидемиологической экспертизе пищевой продукции, полученной с использованием ГММ, осуществляется в соответствии с порядком, установленным:</w:t>
      </w:r>
    </w:p>
    <w:p>
      <w:pPr>
        <w:pStyle w:val="Normal"/>
        <w:ind w:firstLine="284"/>
        <w:jc w:val="both"/>
        <w:rPr/>
      </w:pPr>
      <w:r>
        <w:rPr/>
        <w:t>- Постановлением Главного государственного санитарного врача Российской Федерации "О порядке гигиенической оценки и регистрации пищевой продукции, полученной из генетически модифицированных источников" № 7 от 06.04.99;</w:t>
      </w:r>
    </w:p>
    <w:p>
      <w:pPr>
        <w:pStyle w:val="Normal"/>
        <w:ind w:firstLine="284"/>
        <w:jc w:val="both"/>
        <w:rPr/>
      </w:pPr>
      <w:r>
        <w:rPr/>
        <w:t>- Постановлением Главного государственного санитарного врача Российской Федерации "О проведении микробиологической и молекулярно-генетической экспертизы генетически модифицированных микроорганизмов, используемых в производстве пищевых продуктов" № 149 от 16.09.03;</w:t>
      </w:r>
    </w:p>
    <w:p>
      <w:pPr>
        <w:pStyle w:val="Normal"/>
        <w:ind w:firstLine="284"/>
        <w:jc w:val="both"/>
        <w:rPr/>
      </w:pPr>
      <w:r>
        <w:rPr/>
        <w:t>- Приказом Минздрава РФ "О санитарно-эпидемиологической экспертизе продукции" № 325 от 15.08.01 (ред. от 18.03.02) (зарегистрированным в МЮ РФ 19.10.01, № 2978).</w:t>
      </w:r>
    </w:p>
    <w:p>
      <w:pPr>
        <w:pStyle w:val="Normal"/>
        <w:ind w:firstLine="284"/>
        <w:jc w:val="both"/>
        <w:rPr/>
      </w:pPr>
      <w:r>
        <w:rPr/>
        <w:t>3.3. Юридические лица и индивидуальные предприниматели представляют в центр санитарно-эпидемиологического нормирования, гигиенической сертификации и экспертизы Министерства здравоохранения Российской Федерации комплект документов и материалов, включающий:</w:t>
      </w:r>
    </w:p>
    <w:p>
      <w:pPr>
        <w:pStyle w:val="Normal"/>
        <w:ind w:firstLine="284"/>
        <w:jc w:val="both"/>
        <w:rPr/>
      </w:pPr>
      <w:r>
        <w:rPr/>
        <w:t>- заявку (письмо) на проведение гигиенической оценки и санитарно-эпидемиологической экспертизы пищевой продукции, полученной с использованием ГММ;</w:t>
      </w:r>
    </w:p>
    <w:p>
      <w:pPr>
        <w:pStyle w:val="Normal"/>
        <w:ind w:firstLine="284"/>
        <w:jc w:val="both"/>
        <w:rPr/>
      </w:pPr>
      <w:r>
        <w:rPr/>
        <w:t>- материалы, отражающие медико-генетическую оценку пищевой продукции, полученной с использованием ГММ;</w:t>
      </w:r>
    </w:p>
    <w:p>
      <w:pPr>
        <w:pStyle w:val="Normal"/>
        <w:ind w:firstLine="284"/>
        <w:jc w:val="both"/>
        <w:rPr/>
      </w:pPr>
      <w:r>
        <w:rPr/>
        <w:t>- материалы, отражающие технологические свойства пищевой продукции, полученной с использованием ГММ;</w:t>
      </w:r>
    </w:p>
    <w:p>
      <w:pPr>
        <w:pStyle w:val="Normal"/>
        <w:ind w:firstLine="284"/>
        <w:jc w:val="both"/>
        <w:rPr/>
      </w:pPr>
      <w:r>
        <w:rPr/>
        <w:t>- материалы, отражающие медико-биологическую оценку пищевой продукции, полученной с использованием ГММ;</w:t>
      </w:r>
    </w:p>
    <w:p>
      <w:pPr>
        <w:pStyle w:val="Normal"/>
        <w:ind w:firstLine="284"/>
        <w:jc w:val="both"/>
        <w:rPr/>
      </w:pPr>
      <w:r>
        <w:rPr/>
        <w:t>- материалы, отражающие молекулярно-биологические и микробиологические характеристики ГММ:</w:t>
      </w:r>
    </w:p>
    <w:p>
      <w:pPr>
        <w:pStyle w:val="Normal"/>
        <w:ind w:firstLine="284"/>
        <w:jc w:val="both"/>
        <w:rPr/>
      </w:pPr>
      <w:r>
        <w:rPr/>
        <w:t>1) документацию, подтверждающую таксономическую принадлежность штамма, установленную по фенотипическим и генотипическим свойствам (паспорт штамма);</w:t>
      </w:r>
    </w:p>
    <w:p>
      <w:pPr>
        <w:pStyle w:val="Normal"/>
        <w:ind w:firstLine="284"/>
        <w:jc w:val="both"/>
        <w:rPr/>
      </w:pPr>
      <w:r>
        <w:rPr/>
        <w:t>2) название штамма, соответствующее кодам Международной номенклатуры;</w:t>
      </w:r>
    </w:p>
    <w:p>
      <w:pPr>
        <w:pStyle w:val="Normal"/>
        <w:ind w:firstLine="284"/>
        <w:jc w:val="both"/>
        <w:rPr/>
      </w:pPr>
      <w:r>
        <w:rPr/>
        <w:t>3) свидетельство о депонировании штамма;</w:t>
      </w:r>
    </w:p>
    <w:p>
      <w:pPr>
        <w:pStyle w:val="Normal"/>
        <w:ind w:firstLine="284"/>
        <w:jc w:val="both"/>
        <w:rPr/>
      </w:pPr>
      <w:r>
        <w:rPr/>
        <w:t>4) документацию, содержащую сведения о фенотипических и генотипических характеристиках штамма, включая информацию о наличии плазмид;</w:t>
      </w:r>
    </w:p>
    <w:p>
      <w:pPr>
        <w:pStyle w:val="Normal"/>
        <w:ind w:firstLine="284"/>
        <w:jc w:val="both"/>
        <w:rPr/>
      </w:pPr>
      <w:r>
        <w:rPr/>
        <w:t>5) документацию, подтверждающую происхождение и подлинность микроорганизма-реципиента, включая документацию о всех известных генетических модификациях его, индуцированных как генно-инженерными, так и традиционными методами;</w:t>
      </w:r>
    </w:p>
    <w:p>
      <w:pPr>
        <w:pStyle w:val="Normal"/>
        <w:ind w:firstLine="284"/>
        <w:jc w:val="both"/>
        <w:rPr/>
      </w:pPr>
      <w:r>
        <w:rPr/>
        <w:t>6) источник и нуклеотидную последовательность целевого гена и его регуляторных элементов;</w:t>
      </w:r>
    </w:p>
    <w:p>
      <w:pPr>
        <w:pStyle w:val="Normal"/>
        <w:ind w:firstLine="284"/>
        <w:jc w:val="both"/>
        <w:rPr/>
      </w:pPr>
      <w:r>
        <w:rPr/>
        <w:t>7) цель генной модификации;</w:t>
      </w:r>
    </w:p>
    <w:p>
      <w:pPr>
        <w:pStyle w:val="Normal"/>
        <w:ind w:firstLine="284"/>
        <w:jc w:val="both"/>
        <w:rPr/>
      </w:pPr>
      <w:r>
        <w:rPr/>
        <w:t>8) происхождение и таксономическое положение штамма-донора, установленные методами молекулярной геносистематики;</w:t>
      </w:r>
    </w:p>
    <w:p>
      <w:pPr>
        <w:pStyle w:val="Normal"/>
        <w:ind w:firstLine="284"/>
        <w:jc w:val="both"/>
        <w:rPr/>
      </w:pPr>
      <w:r>
        <w:rPr/>
        <w:t>9) характеристику средств доставки целевого гена в клетки реципиента (физическую карту вектора, наличие полилинкеров и селективных маркеров);</w:t>
      </w:r>
    </w:p>
    <w:p>
      <w:pPr>
        <w:pStyle w:val="Normal"/>
        <w:ind w:firstLine="284"/>
        <w:jc w:val="both"/>
        <w:rPr/>
      </w:pPr>
      <w:r>
        <w:rPr/>
        <w:t>10) стабильность интеграции чужеродной ДНК в хромосому или плазмиду ГММ;</w:t>
      </w:r>
    </w:p>
    <w:p>
      <w:pPr>
        <w:pStyle w:val="Normal"/>
        <w:ind w:firstLine="284"/>
        <w:jc w:val="both"/>
        <w:rPr/>
      </w:pPr>
      <w:r>
        <w:rPr/>
        <w:t>11) использование транспозонов при конструировании штаммов ГММ;</w:t>
      </w:r>
    </w:p>
    <w:p>
      <w:pPr>
        <w:pStyle w:val="Normal"/>
        <w:ind w:firstLine="284"/>
        <w:jc w:val="both"/>
        <w:rPr/>
      </w:pPr>
      <w:r>
        <w:rPr/>
        <w:t>12) фенотипические, биологические, патогенные свойства ГММ, взаимодействие с резидентной флорой кишечника человека;</w:t>
      </w:r>
    </w:p>
    <w:p>
      <w:pPr>
        <w:pStyle w:val="Normal"/>
        <w:ind w:firstLine="284"/>
        <w:jc w:val="both"/>
        <w:rPr/>
      </w:pPr>
      <w:r>
        <w:rPr/>
        <w:t>13) стабильность генотипических и фенотипических характеристик ГММ;</w:t>
      </w:r>
    </w:p>
    <w:p>
      <w:pPr>
        <w:pStyle w:val="Normal"/>
        <w:ind w:firstLine="284"/>
        <w:jc w:val="both"/>
        <w:rPr/>
      </w:pPr>
      <w:r>
        <w:rPr/>
        <w:t>14) способность к передаче генетического материала от ГММ в резидентную флору кишечника человека и в клетки макроорганизма.</w:t>
      </w:r>
    </w:p>
    <w:p>
      <w:pPr>
        <w:pStyle w:val="Normal"/>
        <w:ind w:firstLine="284"/>
        <w:jc w:val="both"/>
        <w:rPr/>
      </w:pPr>
      <w:r>
        <w:rPr/>
        <w:t>Кроме вышеперечисленного, заявитель должен предоставить сведения об официальном разрешении на применение в пищевой промышленности и/или в свободной продаже населению и о разрешении на экспорт из страны продукта с данным ГММ (оригиналы или заверенные копии документов установленного образца).</w:t>
      </w:r>
    </w:p>
    <w:p>
      <w:pPr>
        <w:pStyle w:val="Normal"/>
        <w:ind w:firstLine="284"/>
        <w:jc w:val="both"/>
        <w:rPr/>
      </w:pPr>
      <w:r>
        <w:rPr/>
        <w:t>3.4. Объем и программа проведения работ по оценке качества и безопасности пищевой продукции, полученной с использованием ГММ, определяются экспертами ГУ НИИ питания РАМН и Центра по экспертизе ГУ НИИЭМ им. Гамалеи РАМН по результатам экспертизы представленных материалов, а также в зависимости от ее принадлежности к пищевым продуктам на основе:</w:t>
      </w:r>
    </w:p>
    <w:p>
      <w:pPr>
        <w:pStyle w:val="Normal"/>
        <w:ind w:firstLine="284"/>
        <w:jc w:val="both"/>
        <w:rPr/>
      </w:pPr>
      <w:r>
        <w:rPr/>
        <w:t>- новых штаммов, не имеющих разрешения на применение в производстве пищевых продуктов;</w:t>
      </w:r>
    </w:p>
    <w:p>
      <w:pPr>
        <w:pStyle w:val="Normal"/>
        <w:ind w:firstLine="284"/>
        <w:jc w:val="both"/>
        <w:rPr/>
      </w:pPr>
      <w:r>
        <w:rPr/>
        <w:t>- штаммов, проходивших ранее экспертизу в установленном порядке и допущенных в качестве заквасочных, стартовых, пробиотических, дрожжевых культур и штаммов - продуцентов пищевых веществ и пищевых добавок и используемых в пищевой промышленности.</w:t>
      </w:r>
    </w:p>
    <w:p>
      <w:pPr>
        <w:pStyle w:val="Normal"/>
        <w:ind w:firstLine="284"/>
        <w:jc w:val="both"/>
        <w:rPr/>
      </w:pPr>
      <w:r>
        <w:rPr/>
        <w:t>Кроме того, при этом учитывается группа продукции по признаку наличия ГММ в жизнеспособном состоянии на момент потребления:</w:t>
      </w:r>
    </w:p>
    <w:p>
      <w:pPr>
        <w:pStyle w:val="Normal"/>
        <w:ind w:firstLine="284"/>
        <w:jc w:val="both"/>
        <w:rPr/>
      </w:pPr>
      <w:r>
        <w:rPr/>
        <w:t xml:space="preserve">1) пищевые продукты, содержащие ГММ в живом состоянии, - кисломолочные, пробиотические продукты, напитки брожения и пиво непастеризованные, </w:t>
      </w:r>
      <w:r>
        <w:rPr>
          <w:i/>
          <w:iCs/>
        </w:rPr>
        <w:t>закваски и стартовые культуры</w:t>
      </w:r>
      <w:r>
        <w:rPr/>
        <w:t>, готовые мясные продукты, изготовленные с использованием стартовых культур;</w:t>
      </w:r>
    </w:p>
    <w:p>
      <w:pPr>
        <w:pStyle w:val="Normal"/>
        <w:ind w:firstLine="284"/>
        <w:jc w:val="both"/>
        <w:rPr/>
      </w:pPr>
      <w:r>
        <w:rPr/>
        <w:t>2) пищевые продукты, изготовленные при помощи ГММ и в которых в процессе технологии они были инактивированы (напитки брожения и пиво пастеризованные, термизированные кисломолочные продукты и др.);</w:t>
      </w:r>
    </w:p>
    <w:p>
      <w:pPr>
        <w:pStyle w:val="Normal"/>
        <w:ind w:firstLine="284"/>
        <w:jc w:val="both"/>
        <w:rPr/>
      </w:pPr>
      <w:r>
        <w:rPr/>
        <w:t>3) пищевые продукты, изготовленные при помощи ГММ и которые в дальнейшем освобождены от них в процессе производства (ферментные препараты, белки).</w:t>
      </w:r>
    </w:p>
    <w:p>
      <w:pPr>
        <w:pStyle w:val="Normal"/>
        <w:ind w:firstLine="284"/>
        <w:jc w:val="both"/>
        <w:rPr/>
      </w:pPr>
      <w:r>
        <w:rPr/>
        <w:t xml:space="preserve">Для концентрации внимания экспертизы на продукции, представляющей наибольший риск, последняя группа подразделяется на "негативный" и "позитивный" листы, при этом в негативный лист включаются полученные при использовании ГММ продукты, не содержащие белка и ДНК (пищевые кислоты, витамины, жирные кислоты), и </w:t>
      </w:r>
      <w:r>
        <w:rPr>
          <w:i/>
          <w:iCs/>
        </w:rPr>
        <w:t>ферменты для спиртовой промышленности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Работа по экспертизе продукции, включенной в негативный лист, должна предусматривать первоочередный анализ документальных материалов и в случае необходимости - анализ при помощи лабораторных методов.</w:t>
      </w:r>
    </w:p>
    <w:p>
      <w:pPr>
        <w:pStyle w:val="Normal"/>
        <w:ind w:firstLine="284"/>
        <w:jc w:val="both"/>
        <w:rPr/>
      </w:pPr>
      <w:r>
        <w:rPr/>
        <w:t>3.5. Для проведения работ по оценке качества и безопасности пищевой продукции, полученной с использованием ГММ, фирма-изготовитель поставляет образцы продукции и используемые культуры штаммов ГММ в количестве, необходимом для проведения полного объема исследований.</w:t>
      </w:r>
    </w:p>
    <w:p>
      <w:pPr>
        <w:pStyle w:val="Normal"/>
        <w:ind w:firstLine="284"/>
        <w:jc w:val="both"/>
        <w:rPr/>
      </w:pPr>
      <w:r>
        <w:rPr/>
        <w:t>3.6. На основании экспертизы представленных документов и материалов и результатов проведенных молекулярно-генетических, микробиологических и технологических исследований продукции центр санитарно-эпидемиологического нормирования, гигиенической сертификации и экспертизы Минздрава России оформляет бланк санитарно-эпидемиологического заключения (или мотивированное заключение об отказе) и передает его на подпись в Департамент Госсанэпиднадзора Минздрава России. Санитарно-эпидемиологическое заключение подписывается Главным государственным санитарным врачом Российской Федерации, а в его отсутствие - начальником Департамента Госсанэпиднадзора, заместителем Главного государственного санитарного врача Российской Федер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Микробиологическая оценка ГММ, используемых для производства пищевой продук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еобходимость проведения тех или иных исследований по данному разделу и для каждого конкретного вида пищевой продукции, полученной с использованием ГММ, определяется экспертом центра по экспертизе ГУ НИИЭМ им. Н.Ф. Гамалеи РАМ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1. Сравнительный анализ фенотипических свойств ГММ,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штамма-реципиента или референтного штамма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1.1. Сущность метода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Сравнительный анализ фенотипических свойств основан на идентификации основных фенотипических свойств исследуемого ГММ, штамма-реципиента или референтного штамма того же вида для определения стабильности фенотипических признаков.</w:t>
      </w:r>
    </w:p>
    <w:p>
      <w:pPr>
        <w:pStyle w:val="Normal"/>
        <w:ind w:firstLine="284"/>
        <w:jc w:val="both"/>
        <w:rPr/>
      </w:pPr>
      <w:r>
        <w:rPr/>
        <w:t>Оптимальными методами исследования фенотипических свойств являются методы идентификации микроорганизмов с помощью диагностических панелей, выпускаемых отечественными и зарубежными производителями и разрешенных к использованию в установленном порядке. Данные системы одноразового пользования предназначены для определения биохимической активности и последующей идентификации в течение 18 - 24 часов. Дополнительными методами исследования фенотипических свойств являются чувствительность к антибиотикам, к бактериофагам (для некоторых видов ГММ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1.2. Аппаратура, материалы, лабораторная посуда, реактивы и питательные среды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.1.2.1. Аппаратура и инструментарий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4"/>
        <w:gridCol w:w="1808"/>
      </w:tblGrid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Д (ГОСТ, ТУ)</w:t>
            </w:r>
          </w:p>
        </w:tc>
      </w:tr>
      <w:tr>
        <w:trPr>
          <w:trHeight w:val="23" w:hRule="atLeast"/>
          <w:cantSplit w:val="true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 xml:space="preserve">Анализатор потенциометрический, погрешность измерений РН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01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Т 19881-74</w:t>
            </w:r>
          </w:p>
        </w:tc>
      </w:tr>
      <w:tr>
        <w:trPr>
          <w:trHeight w:val="23" w:hRule="atLeast"/>
          <w:cantSplit w:val="true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 xml:space="preserve">Шкаф сушильный стерилизационный ШСС-80П или других марок, позволяющий поддерживать температуру (16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5) °С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64-1-28-70-76</w:t>
            </w:r>
          </w:p>
        </w:tc>
      </w:tr>
      <w:tr>
        <w:trPr>
          <w:trHeight w:val="23" w:hRule="atLeast"/>
          <w:cantSplit w:val="true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 xml:space="preserve">Термостат, позволяющий поддерживать рабочую температуру 28 - 37 °С с отклонением от заданной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 °С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64-1-1382-72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Баня водяная с подогревом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2026-76</w:t>
            </w:r>
          </w:p>
        </w:tc>
      </w:tr>
      <w:tr>
        <w:trPr>
          <w:trHeight w:val="23" w:hRule="atLeast"/>
          <w:cantSplit w:val="true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Весы лабораторные общего назначения2 и 4 класса точности, с наибольшим пределом взвешивания 200 г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Т 24104-88</w:t>
            </w:r>
          </w:p>
        </w:tc>
      </w:tr>
      <w:tr>
        <w:trPr>
          <w:trHeight w:val="23" w:hRule="atLeast"/>
          <w:cantSplit w:val="true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Микроскоп биологический МБИ-2,МБИ-3, МБР-3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Т 8284-78</w:t>
            </w:r>
          </w:p>
        </w:tc>
      </w:tr>
      <w:tr>
        <w:trPr>
          <w:trHeight w:val="23" w:hRule="atLeast"/>
          <w:cantSplit w:val="true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Стерилизаторы паровые медицинские или аналогичные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9569-89Е</w:t>
            </w:r>
          </w:p>
        </w:tc>
      </w:tr>
      <w:tr>
        <w:trPr>
          <w:trHeight w:val="23" w:hRule="atLeast"/>
          <w:cantSplit w:val="true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Дистиллятор, обеспечивающий качество дистиллированной воды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6709-72</w:t>
            </w:r>
          </w:p>
        </w:tc>
      </w:tr>
      <w:tr>
        <w:trPr>
          <w:trHeight w:val="23" w:hRule="atLeast"/>
          <w:cantSplit w:val="true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Облучатель бактерицидный настенный ОБН-150 или других видов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16-535-84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Холодильник бытовой электрический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инцет медицинский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1241-89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ожницы медицинские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1239-89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кальпель хирургический, 15 см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1240-89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Штативы для пробирок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Часы механические сигнальные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3145-84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икроволновая печь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.1.2.2. Лабораторная посуда и материалы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4"/>
        <w:gridCol w:w="1808"/>
      </w:tblGrid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Бумага фильтровальная лабораторна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2026-76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Бутыли стеклянные для химических реактивов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Кастрюли эмалированные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4778-81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арля медицинска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9412-77</w:t>
            </w:r>
          </w:p>
        </w:tc>
      </w:tr>
      <w:tr>
        <w:trPr>
          <w:trHeight w:val="23" w:hRule="atLeast"/>
          <w:cantSplit w:val="true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Колбы плоскодонные конические или круглые разной вместимос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770-74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Воронки стеклянные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5336-82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Вата медицинская гигроскопическа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5556-81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олистироловые планшеты U-образные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робирки типов П1, П2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5336-82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текла предметные для микропрепаратов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6672-75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тупка фарфоровая с пестиком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9147-80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Термометр ртутный с диапазоном измерени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от 0 до 100 °С (цена деления шкалы 1 °С)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3646-68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Чашки биологические (Петри)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3932-90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Книга-каталог кодов для идентификаци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Бланки для регистрации результатов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икробиологические петл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Фломастеры-маркеры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.1.2.3. Реактивы и питательные среды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4"/>
        <w:gridCol w:w="1808"/>
      </w:tblGrid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Д (ФС, ТУ)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Агар микробиологический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7206-84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Вода дистиллированна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6709-72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D-глюкоза, ч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6038-79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D-лактоза, 1-водна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6-09-22-98-79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трий фосфорно-кислый однозамещенный, ч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4198-75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трий фосфорно-кислый двухзамещенный, хч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493-75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Кислота соляная, хч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3118-77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трий хлористый, хч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4328-77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асло иммерсионное для микроскопи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31739-78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бор реактивов для окраски по Граму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пирт этиловый ректификованный технический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8300-87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пирт этиловый ректификованный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5962-67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Экстракт дрожжевой *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Триптон *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Антибиотики разных групп *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Диски с антибиотиками *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  <w:t>__________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Реактивы производства разных фирм, прошедшие государственную регистрацию и разрешенные для использования в установленном порядке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Питательные среды: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8"/>
        <w:gridCol w:w="2354"/>
      </w:tblGrid>
      <w:tr>
        <w:trPr>
          <w:trHeight w:val="23" w:hRule="atLeast"/>
          <w:cantSplit w:val="true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Для определения количества мезофильных аэробных и факультативно-анаэробных микроорганизмов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 9229-083-00419785-97</w:t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итательный бульон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10-02-02-789-176-94</w:t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ухая питательная среда типа АГВ для определения чувствительности к антибиотикам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9229-083-00419785-97</w:t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итательная среда Мюллер-Хинтона разных фирм для определения чувствительности к антибиотикам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Сухая питательная среда для определения чувствительности к антибиотикам диффузионным методом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Р 51600-00</w:t>
            </w:r>
          </w:p>
        </w:tc>
      </w:tr>
      <w:tr>
        <w:trPr>
          <w:trHeight w:val="23" w:hRule="atLeast"/>
          <w:cantSplit w:val="true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Питательные среды для определения энтеробактерий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9229-072-00419785-9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Т 29184-91</w:t>
            </w:r>
          </w:p>
        </w:tc>
      </w:tr>
      <w:tr>
        <w:trPr>
          <w:trHeight w:val="23" w:hRule="atLeast"/>
          <w:cantSplit w:val="true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Среды для определения дрожжей и микроскопических грибов (агар Сабуро, сывороточный и др.)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9229-083-00419785-9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Т 10444.12-88</w:t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реды для определения S. aureus (типа Байд-Паркера, солевой агар) ГОСТ 10444.1, п. 5.1, п. 5.4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реды для выращивания бифидобактерий, молочнокислых и пропионово-кислых бактерий (ГМС, М17, MRS) ТУ 10-02-02-789-192-95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ланшеты для идентификации культур, выпускаемых отечественными и зарубежными производителями и разрешенных к использованию в установленном порядке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Реактивы для ряда тестов в зависимости от идентифицируемого вида ГММ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Дезинфицирующий раствор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икробиологические петли, скальпель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тандарт мутности по McFarland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опускается использование других коммерческих питательных сред и диагностических тест-систем аналогичного назначения для проведения исследований фенотипических свойств в соответствии с данным документом. При их применении необходимо руководствоваться рекомендациями изготовителя.</w:t>
      </w:r>
    </w:p>
    <w:p>
      <w:pPr>
        <w:pStyle w:val="Normal"/>
        <w:ind w:firstLine="284"/>
        <w:jc w:val="both"/>
        <w:rPr/>
      </w:pPr>
      <w:r>
        <w:rPr/>
        <w:t>Питательные среды и биологические препараты импортного производства должны иметь сертификат качества ИСО 9000 или EN 29000.</w:t>
      </w:r>
    </w:p>
    <w:p>
      <w:pPr>
        <w:pStyle w:val="Normal"/>
        <w:ind w:firstLine="284"/>
        <w:jc w:val="both"/>
        <w:rPr/>
      </w:pPr>
      <w:r>
        <w:rPr/>
        <w:t>Питательные среды и препараты отечественного производства должны соответствовать нормативной документации,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1.3. Методика проведения исследования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4.1.3.1. Выделение ГММ, штамма-реципиента или контрольного (референтного) штамма</w:t>
      </w:r>
    </w:p>
    <w:p>
      <w:pPr>
        <w:pStyle w:val="Normal"/>
        <w:ind w:firstLine="284"/>
        <w:jc w:val="both"/>
        <w:rPr/>
      </w:pPr>
      <w:r>
        <w:rPr/>
        <w:t>Чистую культуру ГММ, штамма-реципиента или контрольного (референтного) штамма выделяют, пользуясь общепринятыми в микробиологии методами на рекомендованной для данного вида ГММ и штамма-реципиента питательной среде. Например, выделение чистой культуры ГММ вида термофильных стрептококков должно осуществляться со среды типа M17 по ГОСТ 51331-99, а лактобактерий - со среды MRS по ГОСТ 51339-99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4.1.3.2. Постановка реакции биохимической идентификации ГММ, штамма-реципиента или</w:t>
      </w:r>
      <w:r>
        <w:rPr/>
        <w:t xml:space="preserve"> контрольного (референтного) штамма</w:t>
      </w:r>
    </w:p>
    <w:p>
      <w:pPr>
        <w:pStyle w:val="Normal"/>
        <w:ind w:firstLine="284"/>
        <w:jc w:val="both"/>
        <w:rPr/>
      </w:pPr>
      <w:r>
        <w:rPr/>
        <w:t>Из чистой 18 - 24-часовой культуры готовят суспензию в стерильной дистиллированной воде. Суспензию тщательно гомогенизируют. Суспензию доводят до определенной мутности по шкале McFarland в зависимости от исследуемого вида ГММ и штамма-реципиента. Неправильно приготовленная суспензия (слишком густая или очень жидкая) может привести к получению ложных результатов.</w:t>
      </w:r>
    </w:p>
    <w:p>
      <w:pPr>
        <w:pStyle w:val="Normal"/>
        <w:ind w:firstLine="284"/>
        <w:jc w:val="both"/>
        <w:rPr/>
      </w:pPr>
      <w:r>
        <w:rPr/>
        <w:t>Параллельно суспензию ГММ, штамма-реципиента или контрольного штамма высевают на питательные среды для проверки чистоты культуры, ее ростовых свойств и/или постановки дополнительных тестов.</w:t>
      </w:r>
    </w:p>
    <w:p>
      <w:pPr>
        <w:pStyle w:val="Normal"/>
        <w:ind w:firstLine="284"/>
        <w:jc w:val="both"/>
        <w:rPr/>
      </w:pPr>
      <w:r>
        <w:rPr/>
        <w:t>Планшет для идентификации извлекают из полиэтиленовой упаковки и на прилагаемом к планшету бланке регистрируют номер ГММ, штамма-реципиента и контрольного штамма.</w:t>
      </w:r>
    </w:p>
    <w:p>
      <w:pPr>
        <w:pStyle w:val="Normal"/>
        <w:ind w:firstLine="284"/>
        <w:jc w:val="both"/>
        <w:rPr/>
      </w:pPr>
      <w:r>
        <w:rPr/>
        <w:t>Суспензию бактерий тщательно встряхивают и в каждую лунку инокулируют определенный объем суспензии (0,1 - 0,2 см</w:t>
      </w:r>
      <w:r>
        <w:rPr>
          <w:vertAlign w:val="superscript"/>
        </w:rPr>
        <w:t>3</w:t>
      </w:r>
      <w:r>
        <w:rPr/>
        <w:t>) в зависимости от фирмы-изготовителя и вида исследуемого ГММ и штамма-реципиента.</w:t>
      </w:r>
    </w:p>
    <w:p>
      <w:pPr>
        <w:pStyle w:val="Normal"/>
        <w:ind w:firstLine="284"/>
        <w:jc w:val="both"/>
        <w:rPr/>
      </w:pPr>
      <w:r>
        <w:rPr/>
        <w:t>После инокуляции в ряд лунок может добавляться стерильное вазелиновое масло, полностью закрывающее внесенную суспензию клеток для создания анаэробных условий.</w:t>
      </w:r>
    </w:p>
    <w:p>
      <w:pPr>
        <w:pStyle w:val="Normal"/>
        <w:ind w:firstLine="284"/>
        <w:jc w:val="both"/>
        <w:rPr/>
      </w:pPr>
      <w:r>
        <w:rPr/>
        <w:t>После инокуляции планшет накрывают крышкой и инкубируют 5 - 24 часа при оптимальной температуре для исследуемого вида ГММ (например, 25 - 28 °С - дрожжи, 42 °С - лактобациллы).</w:t>
      </w:r>
    </w:p>
    <w:p>
      <w:pPr>
        <w:pStyle w:val="Normal"/>
        <w:ind w:firstLine="284"/>
        <w:jc w:val="both"/>
        <w:rPr/>
      </w:pPr>
      <w:r>
        <w:rPr/>
        <w:t>По окончании инкубации проверяют рост и чистоту культуры методом посевов на селективные жидкие или плотные питательные среды.</w:t>
      </w:r>
    </w:p>
    <w:p>
      <w:pPr>
        <w:pStyle w:val="Normal"/>
        <w:ind w:firstLine="284"/>
        <w:jc w:val="both"/>
        <w:rPr/>
      </w:pPr>
      <w:r>
        <w:rPr/>
        <w:t>В некоторые лунки (например, ферментация индола) могут быть добавлены реактивы. Учет результатов на бета-галактозидазу проводят дважды: через 3 - 5 часов и через 18 - 24 часа. Результаты учитывают визуально с помощью таблицы "Интерпретация реакций" и заносят в бланки.</w:t>
      </w:r>
    </w:p>
    <w:p>
      <w:pPr>
        <w:pStyle w:val="Normal"/>
        <w:ind w:firstLine="284"/>
        <w:jc w:val="both"/>
        <w:rPr/>
      </w:pPr>
      <w:r>
        <w:rPr/>
        <w:t>Идентификацию проводят с помощью таблиц и книг-каталогов кодов соответствующих фирм.</w:t>
      </w:r>
    </w:p>
    <w:p>
      <w:pPr>
        <w:pStyle w:val="Normal"/>
        <w:ind w:firstLine="284"/>
        <w:jc w:val="both"/>
        <w:rPr/>
      </w:pPr>
      <w:r>
        <w:rPr/>
        <w:t>Стабильность фенотипических свойств ГММ и штамма-реципиента проверяют методом пассирования ГММ и штамма-реципиента на жидких и плотных питательных средах и дальнейшим через 3 - 5 пассажей трехкратным тестированием биохимических свойств ГММ и штамма-реципиента. Трехкратное совпадение всех исследованных биохимических реакций, выявленное при неоднократном пассировании культур (не менее 10 пассажей), будет свидетельствовать о стабильности фенотипических признаков ГММ и штамма-реципиента. Вариабельность результатов по 1 - 2 реакциям будет являться свидетельством необходимости постановки дополнительных тестов на стабильность фено- и генотипических признаков у ГММ и штамма-реципиента. Вариабельность результатов по большему числу реакций будет служить свидетельством нестабильности фенотипических признаков у ГМ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4.1.3.3. Определение чувствительности к антимикробным препаратам ГММ, штамма-реципиента и контрольного штамма</w:t>
      </w:r>
    </w:p>
    <w:p>
      <w:pPr>
        <w:pStyle w:val="Normal"/>
        <w:ind w:firstLine="284"/>
        <w:jc w:val="both"/>
        <w:rPr/>
      </w:pPr>
      <w:r>
        <w:rPr/>
        <w:t>Чувствительность к антимикробным препаратам может быть в ряде случаев хорошим маркером фенотипических свойств ГММ и штамма-реципиента. В определенных случаях, а именно тестирования пробиотиков, определение чувствительности к антимикробным препаратам является обязательным тестом в микробиологической и молекулярно-генетической оценке ГММ.</w:t>
      </w:r>
    </w:p>
    <w:p>
      <w:pPr>
        <w:pStyle w:val="Normal"/>
        <w:ind w:firstLine="284"/>
        <w:jc w:val="both"/>
        <w:rPr/>
      </w:pPr>
      <w:r>
        <w:rPr/>
        <w:t>Основой для выбора антибактериальных препаратов, подлежащих включению в исследование, являются данные о природной устойчивости или чувствительности отдельных видов ГММ или их групп, о распространении среди них приобретенной резистентности, а также о клинической эффективности антибиотиков.</w:t>
      </w:r>
    </w:p>
    <w:p>
      <w:pPr>
        <w:pStyle w:val="Normal"/>
        <w:ind w:firstLine="284"/>
        <w:jc w:val="both"/>
        <w:rPr/>
      </w:pPr>
      <w:r>
        <w:rPr/>
        <w:t>Современные стандартизованные методы оценки антибиотикорезистентности подразделяются на методы серийных разведений и диффузионные. В зависимости от вида ГММ и штамма-реципиента, предназначения ГММ тестирование будет выполняться как методом серийных разведений, так и диффузионным методо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4.1.3.3.1. Подготовка к анализу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А. Метод серийных разведений</w:t>
      </w:r>
    </w:p>
    <w:p>
      <w:pPr>
        <w:pStyle w:val="Normal"/>
        <w:ind w:firstLine="284"/>
        <w:jc w:val="both"/>
        <w:rPr/>
      </w:pPr>
      <w:r>
        <w:rPr/>
        <w:t>Постановка метода серийных разведений для оценки антибиотикорезистентности включает следующие этапы:</w:t>
      </w:r>
    </w:p>
    <w:p>
      <w:pPr>
        <w:pStyle w:val="Normal"/>
        <w:ind w:firstLine="284"/>
        <w:jc w:val="both"/>
        <w:rPr/>
      </w:pPr>
      <w:r>
        <w:rPr/>
        <w:t>а) приготовление растворов антибиотиков;</w:t>
      </w:r>
    </w:p>
    <w:p>
      <w:pPr>
        <w:pStyle w:val="Normal"/>
        <w:ind w:firstLine="284"/>
        <w:jc w:val="both"/>
        <w:rPr/>
      </w:pPr>
      <w:r>
        <w:rPr/>
        <w:t>б) приготовление питательных сред с растворами антибиотиков;</w:t>
      </w:r>
    </w:p>
    <w:p>
      <w:pPr>
        <w:pStyle w:val="Normal"/>
        <w:ind w:firstLine="284"/>
        <w:jc w:val="both"/>
        <w:rPr/>
      </w:pPr>
      <w:r>
        <w:rPr/>
        <w:t>в) приготовление суспензии исследуемого ГММ, штамма-реципиента и контрольного штамма, стандартизация суспензии и инокуляция;</w:t>
      </w:r>
    </w:p>
    <w:p>
      <w:pPr>
        <w:pStyle w:val="Normal"/>
        <w:ind w:firstLine="284"/>
        <w:jc w:val="both"/>
        <w:rPr/>
      </w:pPr>
      <w:r>
        <w:rPr/>
        <w:t>г) инкубация;</w:t>
      </w:r>
    </w:p>
    <w:p>
      <w:pPr>
        <w:pStyle w:val="Normal"/>
        <w:ind w:firstLine="284"/>
        <w:jc w:val="both"/>
        <w:rPr/>
      </w:pPr>
      <w:r>
        <w:rPr/>
        <w:t>д) интерпретация результатов исследования.</w:t>
      </w:r>
    </w:p>
    <w:p>
      <w:pPr>
        <w:pStyle w:val="Normal"/>
        <w:ind w:firstLine="284"/>
        <w:jc w:val="both"/>
        <w:rPr/>
      </w:pPr>
      <w:r>
        <w:rPr/>
        <w:t>Общими и очень важными этапами в методе серийных разведений являются: приготовление растворов антибиотиков, питательных сред, смешивание растворов антибиотиков и питательных сред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4.1.3.3.2. Приготовление растворов антибиотиков</w:t>
      </w:r>
    </w:p>
    <w:p>
      <w:pPr>
        <w:pStyle w:val="Normal"/>
        <w:ind w:firstLine="284"/>
        <w:jc w:val="both"/>
        <w:rPr/>
      </w:pPr>
      <w:r>
        <w:rPr/>
        <w:t>Используют основные растворы антибиотиков (пригодные для хранения) и рабочие, используемые "ex tempore" для приготовления питательных сред.</w:t>
      </w:r>
    </w:p>
    <w:p>
      <w:pPr>
        <w:pStyle w:val="Normal"/>
        <w:ind w:firstLine="284"/>
        <w:jc w:val="both"/>
        <w:rPr/>
      </w:pPr>
      <w:r>
        <w:rPr/>
        <w:t>Основные растворы антибиотиков готовят в концентрации 1000 мкг/мл и выше. Навески антибиотиков для приготовления основных растворов готовят с учетом их активности. Расчет навески антибиотика для приготовления основного раствора проводят по формуле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object w:dxaOrig="636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pt;height:30pt" filled="f" o:ole="">
            <v:imagedata r:id="rId3" o:title=""/>
          </v:shape>
          <o:OLEObject Type="Embed" ProgID="" ShapeID="ole_rId2" DrawAspect="Content" ObjectID="_1358880070" r:id="rId2"/>
        </w:object>
      </w:r>
    </w:p>
    <w:p>
      <w:pPr>
        <w:pStyle w:val="Normal"/>
        <w:ind w:firstLine="284"/>
        <w:jc w:val="both"/>
        <w:rPr/>
      </w:pPr>
      <w:r>
        <w:rPr/>
        <w:t>Из основных растворов готовят рабочие двукратные концентрации антибиотиков. Для приготовления рабочих растворов используется стерильная дистиллированная вода. Расчет навески антибиотика для приготовления основного раствора в случае, если активность антибиотика измеряется в ЕД, производится аналогично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4.1.3.3.3. Приготовление сред, содержащих антибиотики для серийных разведений</w:t>
      </w:r>
    </w:p>
    <w:p>
      <w:pPr>
        <w:pStyle w:val="Normal"/>
        <w:ind w:firstLine="284"/>
        <w:jc w:val="both"/>
        <w:rPr/>
      </w:pPr>
      <w:r>
        <w:rPr/>
        <w:t>Различают два основных варианта метода серийных разведений в бульоне: макрометод (в пробирках) и микрометод (в планшетах). Рабочие растворы антибиотиков для обоих методов готовят по одинаковой схеме. Отличием является то, что серийные разведения антибиотика делают не в дистиллированной воде, а в жидкой питательной среде. Жидкая питательная среда, прошедшая контроль качества, готовится в соответствии с инструкцией изготовителя.</w:t>
      </w:r>
    </w:p>
    <w:p>
      <w:pPr>
        <w:pStyle w:val="Normal"/>
        <w:ind w:firstLine="284"/>
        <w:jc w:val="both"/>
        <w:rPr/>
      </w:pPr>
      <w:r>
        <w:rPr/>
        <w:t>При постановке методов серийных разведений проводят контроль роста культуры на среде без антибиотика, а качество среды и антибиотиков контролируют с использованием референтных штаммов данного вида. Контролируется также чистота суспензии ГММ, использованного для инокуляции, путем высева на неселективные сред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4.1.3.3.4. Учет результатов</w:t>
      </w:r>
    </w:p>
    <w:p>
      <w:pPr>
        <w:pStyle w:val="Normal"/>
        <w:ind w:firstLine="284"/>
        <w:jc w:val="both"/>
        <w:rPr/>
      </w:pPr>
      <w:r>
        <w:rPr/>
        <w:t>Учет результатов при постановке макро- и микрометодов проводят визуально по появлению видимой мутности или спектрофотометрически. За МПК принимают концентрацию, обеспечивающую полное подавление видимого рос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Б. Дискодиффузионный метод</w:t>
      </w:r>
    </w:p>
    <w:p>
      <w:pPr>
        <w:pStyle w:val="Normal"/>
        <w:ind w:firstLine="284"/>
        <w:jc w:val="both"/>
        <w:rPr/>
      </w:pPr>
      <w:r>
        <w:rPr/>
        <w:t>Постановка дискодиффузионного метода оценки антибиотикорезистентности включает следующие этапы:</w:t>
      </w:r>
    </w:p>
    <w:p>
      <w:pPr>
        <w:pStyle w:val="Normal"/>
        <w:ind w:firstLine="284"/>
        <w:jc w:val="both"/>
        <w:rPr/>
      </w:pPr>
      <w:r>
        <w:rPr/>
        <w:t>- приготовление питательных сред;</w:t>
      </w:r>
    </w:p>
    <w:p>
      <w:pPr>
        <w:pStyle w:val="Normal"/>
        <w:ind w:firstLine="284"/>
        <w:jc w:val="both"/>
        <w:rPr/>
      </w:pPr>
      <w:r>
        <w:rPr/>
        <w:t>- приготовление суспензии микроорганизма и инокуляция;</w:t>
      </w:r>
    </w:p>
    <w:p>
      <w:pPr>
        <w:pStyle w:val="Normal"/>
        <w:ind w:firstLine="284"/>
        <w:jc w:val="both"/>
        <w:rPr/>
      </w:pPr>
      <w:r>
        <w:rPr/>
        <w:t>- наложение дисков;</w:t>
      </w:r>
    </w:p>
    <w:p>
      <w:pPr>
        <w:pStyle w:val="Normal"/>
        <w:ind w:firstLine="284"/>
        <w:jc w:val="both"/>
        <w:rPr/>
      </w:pPr>
      <w:r>
        <w:rPr/>
        <w:t>- инкубация;</w:t>
      </w:r>
    </w:p>
    <w:p>
      <w:pPr>
        <w:pStyle w:val="Normal"/>
        <w:ind w:firstLine="284"/>
        <w:jc w:val="both"/>
        <w:rPr/>
      </w:pPr>
      <w:r>
        <w:rPr/>
        <w:t>- учет результатов.</w:t>
      </w:r>
    </w:p>
    <w:p>
      <w:pPr>
        <w:pStyle w:val="Normal"/>
        <w:ind w:firstLine="284"/>
        <w:jc w:val="both"/>
        <w:rPr/>
      </w:pPr>
      <w:r>
        <w:rPr/>
        <w:t>Для получения правильных результатов необходимо жестко соблюдать правила хранения и использования коммерческих диск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4.1.3.3.5. Приготовление питательных сред</w:t>
      </w:r>
    </w:p>
    <w:p>
      <w:pPr>
        <w:pStyle w:val="Normal"/>
        <w:ind w:firstLine="284"/>
        <w:jc w:val="both"/>
        <w:rPr/>
      </w:pPr>
      <w:r>
        <w:rPr/>
        <w:t>Приготовление чашек Петри с плотной питательной средой связано с некоторыми особенностями. Плотную питательную среду готовят в соответствии с инструкцией изготовителя. Перед заполнением чашки Петри расплавленной питательной средой ее устанавливают на строго горизонтальную поверхность, выверенную по уровню. Толщина агарового слоя должна быть 4,0 мм, что достигается при внесении в чашку Петри диаметром 100 мм 25 - 30 мл агаровой среды. Соблюдение указанных требований связано с тем, что размер и форма зоны ингибиции роста зависят от глубины и равномерности агарового слоя.</w:t>
      </w:r>
    </w:p>
    <w:p>
      <w:pPr>
        <w:pStyle w:val="Normal"/>
        <w:ind w:firstLine="284"/>
        <w:jc w:val="both"/>
        <w:rPr/>
      </w:pPr>
      <w:r>
        <w:rPr/>
        <w:t>После заполнения чашки оставляют при комнатной температуре для застывания. Перед инокуляцией суспензии чашки с плотной питательной средой контролируют на отсутствие конденсата жидкости на внутренней поверхности крышек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4.1.3.3.6. Приготовление суспензии и инокуляция</w:t>
      </w:r>
    </w:p>
    <w:p>
      <w:pPr>
        <w:pStyle w:val="Normal"/>
        <w:ind w:firstLine="284"/>
        <w:rPr/>
      </w:pPr>
      <w:r>
        <w:rPr/>
        <w:t>Для приготовления инокулята используют 18 - 20-часовую агаровую или 5 - 6-часовую бульонную культуру исследуемого ГММ. Суспензию доводят до мутности стандарта McFarland 0,5 (конечная концентрация около 1 - 2 х 10</w:t>
      </w:r>
      <w:r>
        <w:rPr>
          <w:vertAlign w:val="superscript"/>
        </w:rPr>
        <w:t>7</w:t>
      </w:r>
      <w:r>
        <w:rPr/>
        <w:t xml:space="preserve"> КОЕ/с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Приготовленный инокулят в количестве 1 - 2 мл вносят на поверхность чашки Петри, равномерно по поверхности агара распределяют покачиванием. Избыток суспензии удаляют пипеткой. Приоткрытые чашки подсушивают при комнатной температуре в течение 10 - 15 мину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4.1.3.3.7. Наложение дисков</w:t>
      </w:r>
    </w:p>
    <w:p>
      <w:pPr>
        <w:pStyle w:val="Normal"/>
        <w:ind w:firstLine="284"/>
        <w:jc w:val="both"/>
        <w:rPr/>
      </w:pPr>
      <w:r>
        <w:rPr/>
        <w:t>Через 15 - 20 минут после инокуляции на поверхность питательной среды вносят диски с антибиотиками. Диски наносят с помощью автоматического распределителя дисков или стерильным пинцетом. На одну чашку диаметром 100 мм следует помещать не более 6 дисков с расстоянием между краем чашки и диска, а также между дисками 15 - 20 мм. Диски должны равномерно контактировать с поверхностью агара, для чего их следует аккуратно прижать пинцето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4.1.3.3.8. Инкубация и учет результатов</w:t>
      </w:r>
    </w:p>
    <w:p>
      <w:pPr>
        <w:pStyle w:val="Normal"/>
        <w:ind w:firstLine="284"/>
        <w:jc w:val="both"/>
        <w:rPr/>
      </w:pPr>
      <w:r>
        <w:rPr/>
        <w:t>Чашки после наложения дисков помещают в термостат и инкубируют, перевернув их вверх дном, 18 - 20 часов при оптимальной температуре для исследуемого ГММ.</w:t>
      </w:r>
    </w:p>
    <w:p>
      <w:pPr>
        <w:pStyle w:val="Normal"/>
        <w:ind w:firstLine="284"/>
        <w:jc w:val="both"/>
        <w:rPr/>
      </w:pPr>
      <w:r>
        <w:rPr/>
        <w:t>После окончания инкубации проводят учет результатов, измеряя диаметр зоны задержки роста с точностью до 1 мм. Для этого пользуются штангенциркулем или кронциркулем, раздвигая их концы до видимой зоны задержки роста и затем измеряя зону задержки в мм с помощью линей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2. Определение патогенных свойств ГММ, штамма-реципиента и референтного (контрольного) штамма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/>
        <w:t>При выявлении четко выраженной гемолитической и адгезивной активности ГММ и штамма-реципиента обязательными тестами на патогенные свойства ГММ и штамма-реципиента является определение вирулентных свойств ГММ и штамма-реципиента с использованием тканевых культур (HeLa, Hep-2, CHO), определением LD50 на модели беспородных мышей, интраназальной легочной модели, инвазивных свойств на тканевых культурах и в кератоконъюнктивальном тесте по Sereny. В зависимости от принадлежности ГММ и штамма-реципиента к определенному виду микроорганизмов выбираются наиболее адекватные методы определения вирулентных и инвазивных свойств ГММ. Ниже приведены методы, которые могут быть использованы в микробиологической и молекулярно-генетической оценке ГММ при приведенных выше условия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2.1. Определение гемолитической активности ГММ и штамма-реципиента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Определенные виды микроорганизмов продуцируют гемолизины, считающиеся факторами патогенности у бактерий, в связи с чем продукция гемолизина во многих случаях является маркером вирулентности. Определение гемолитической активности проводится в 2 этапа. На 1-м этапе на 5%-ный кровяной агар высевают исследуемый ГММ и штамм-реципиент. При продукции гемолизина через 18 - 24 часа при культивировании чашек Петри при оптимальной температуре развития гемолиза исследуемым ГММ вокруг колоний образуется видимая зона гемолиза и тем большая, чем больше гемолизина продуцируют ГММ и штамм-реципиент. При выявлении продукции гемолизина ГММ и штаммом-реципиентом проводят 2-й этап исследования, определяя титр гемолитической активности супернатантов ГММ и штамма-реципиен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2.2. Аппаратура, материалы, лабораторная посуда, реактивы и питательные среды, используемые для определения патогенных свойств ГММ, штамма-реципиента и контрольного штамма вида, к которому относится ГММ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.2.2.1. Аппаратура и инструментарий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4"/>
        <w:gridCol w:w="1808"/>
      </w:tblGrid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Д (ГОСТ, ТУ)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Анализатор потенциометрический, погрешность измерений РН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01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9881-74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Шкаф сушильный стерилизационный ШСС-80П или других марок, позволяющий поддерживать температуру (16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5) °С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64-1-28-70-76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Термостат, позволяющий поддерживать рабочую температуру 28 - 37 °С с отклонением от заданной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 °С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64-1-1382-72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Баня водяная с подогревом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2026-76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Весы лабораторные общего назначения, 2 и 4 класса точности, с наибольшим пределом взвешивания 200 г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4104-88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терилизаторы паровые медицинские или аналогичные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9569-89Е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Дистиллятор, обеспечивающий качество дистиллированной воды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6709-72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Холодильник бытовой электрический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икроцентрифуга типа "Эппендорф"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инцет медицинский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1241-89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ожницы медицинские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1239-89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кальпель хирургический, 15 см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1240-89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Штативы для пробирок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.2.2.2. Лабораторная посуда и материалы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4"/>
        <w:gridCol w:w="1808"/>
      </w:tblGrid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Бумага фильтровальная лабораторна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2026-76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Бутыли стеклянные для химических реактивов Марля медицинска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9412-77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Колбы плоскодонные конические или круглые разной вместимос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770-74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Воронки стеклянные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5336-82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Вата медицинская гигроскопическа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5556-81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олистироловые планшеты U-образные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робирки типов П1, П2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5336-82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тупка фарфоровая с пестиком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9147-80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Чашки биологические (Петри)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3932-90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икробиологические петл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Фломастеры-маркеры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.2.2.3. Реактивы и питательные среды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2"/>
        <w:gridCol w:w="2470"/>
      </w:tblGrid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Д (ФС, ТУ)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Агар микробиологический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17206-84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Вода дистиллированная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6709-72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D-глюкоза, ч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6038-79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D-манноза, хч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6-09-22-98-79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трий фосфорно-кислый однозамещенный, ч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4198-75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трий фосфорно-кислый двухзамещенный, хч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2493-75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Кислота соляная, хч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3118-77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трий хлористый, хч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4328-77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пирт этиловый ректификованный технический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18300-87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пирт этиловый ректификованный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5962-67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Экстракт дрожжевой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Триптон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елективные питательные среды для конкретного ГММ, штамма-реципиента и контрольного штамма: мезофильных аэробных и факультативно-анаэробных микроорганизмов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9229-083-00419785-97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для определения энтеробактерий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9229-072-00419785-97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для определения дрожжей и микроскопических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9229-083-00419785-97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грибов (агар Сабуро, сывороточный и др.)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10444.12-88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для определения S. aureus (типа Байд-Паркера, солевой агар)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10444.1, п. 5.1, п. 5.4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для выращивания бифидобактерий, молочнокислых и пропионово-кислых бактерий (ГМС, </w:t>
            </w:r>
            <w:r>
              <w:rPr>
                <w:lang w:val="en-US"/>
              </w:rPr>
              <w:t>M</w:t>
            </w:r>
            <w:r>
              <w:rPr/>
              <w:t xml:space="preserve">17, </w:t>
            </w:r>
            <w:r>
              <w:rPr>
                <w:lang w:val="en-US"/>
              </w:rPr>
              <w:t>MRS</w:t>
            </w:r>
            <w:r>
              <w:rPr/>
              <w:t>)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10-02-02-789-192-95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Дезинфицирующий раствор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икробиологические петли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тандарт мутности по McFarland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5% взвесь эритроцитов человека, барана, кролика, морской свинки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итательные среды и биологические препараты импортного производства должны иметь сертификат качества ИСО 9000 или EN 29000.</w:t>
      </w:r>
    </w:p>
    <w:p>
      <w:pPr>
        <w:pStyle w:val="Normal"/>
        <w:ind w:firstLine="284"/>
        <w:jc w:val="both"/>
        <w:rPr/>
      </w:pPr>
      <w:r>
        <w:rPr/>
        <w:t>Питательные среды и препараты отечественного производства должны соответствовать нормативной документации, утвержденной в установленном порядк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4.2.2.4. Проведение анализа</w:t>
      </w:r>
    </w:p>
    <w:p>
      <w:pPr>
        <w:pStyle w:val="Normal"/>
        <w:ind w:firstLine="284"/>
        <w:jc w:val="both"/>
        <w:rPr/>
      </w:pPr>
      <w:r>
        <w:rPr/>
        <w:t>Взвесь эритроцитов человека, барана или другого вида млекопитающего добавляют к охлажденной до 50 - 55 °С плотной питательной среде с таким расчетом, чтобы взвесь эритроцитов составляла в агаре 5%. Смесь аккуратно перемешивают и разливают в чашки Петри. После застывания агара и подсушивания чашек на поверхность 5%-ного кровяного агара высевают в разведениях культуру ГММ или штамма-реципиента для формирования отдельных колоний. После посева чашки инкубируют в зависимости от вида микроорганизма в течение 24 - 48 часов при оптимальной для него температуре развития. Затем чашки Петри вынимают из термостата и осуществляют учет результатов. При продукции ГММ и штаммом-реципиентом гемолизина вокруг колоний формируются зоны гемолиза и тем большие, чем больше гемолизина продуцируют ГММ и штамм-реципиент.</w:t>
      </w:r>
    </w:p>
    <w:p>
      <w:pPr>
        <w:pStyle w:val="Normal"/>
        <w:ind w:firstLine="284"/>
        <w:jc w:val="both"/>
        <w:rPr/>
      </w:pPr>
      <w:r>
        <w:rPr/>
        <w:t>При выявлении феномена продукции гемолизина ГММ и штаммом-реципиентом с колонии петлей осуществляют взятие материала, который высевают в пробирку с 3 мл обогащенной жидкой питательной среды (например, содержащую триптон, дрожжевой экстракт, аминокислоты). Пробирки инкубируют в течение 24 - 48 часов при оптимальной для ГММ температуре, после чего выращенные бактериальные клетки центрифугируют в центрифуге при 6000 об./мин. в течение 15 минут. Супернатант аккуратно отбирают наконечником микропипетки и переносят в чистую пробирку. Затем готовят 1%-ную взвесь эритроцитов барана или человека и разливают в пробирки по 1 см</w:t>
      </w:r>
      <w:r>
        <w:rPr>
          <w:vertAlign w:val="superscript"/>
        </w:rPr>
        <w:t>3</w:t>
      </w:r>
      <w:r>
        <w:rPr/>
        <w:t xml:space="preserve"> (макрометод) или в U-лунки планшет по 0,1 см</w:t>
      </w:r>
      <w:r>
        <w:rPr>
          <w:vertAlign w:val="superscript"/>
        </w:rPr>
        <w:t>3</w:t>
      </w:r>
      <w:r>
        <w:rPr/>
        <w:t xml:space="preserve"> (микрометод). Добавляют равный объем супернатанта исследуемого ГММ и штамма-реципиента. Инкубируют в течение 1 часа при 35 - 37 °С и производят предварительный учет результатов. Окончательный учет результатов осуществляют через 18 - 24 часа инкубации смеси эритроцитов и супернатанта при температуре 18 - 20 °С.</w:t>
      </w:r>
    </w:p>
    <w:p>
      <w:pPr>
        <w:pStyle w:val="Normal"/>
        <w:ind w:firstLine="284"/>
        <w:jc w:val="both"/>
        <w:rPr/>
      </w:pPr>
      <w:r>
        <w:rPr/>
        <w:t>При положительном результате наблюдается гемолиз эритроцитов, представляющий визуально окрашенный прозрачный бульон. Последняя пробирка или лунка, в которой наблюдается гемолиз, отражает титр (количество) гемолизина, продуцируемого ГММ или штаммом-реципиентом. При отрицательном результате на дне пробирки или лунки формируется "пуговка" эритроцитов без изменения цвета бульона. Контроли: отрицательный - вместо супернатанта добавляется равный объем стерильного бульона, в котором проводилось выращивание культур; положительный - штамм гемолизпродуцирующей кишечной палочки, выращиваемый в тех же условиях, что и ГММ и штамм-реципиен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3. Определение адгезивности ГММ и штамма-реципиента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/>
        <w:t>Для пробиотиков определение адгезивности ГММ и штамма-реципиента является обязательным методом в микробиологической и молекулярно-генетической оценке ГММ, используемых в производстве пищевых продуктов. Для остальных видов ГММ определение адгезивности осуществляется на основании предварительного анализа справочных и нормативных документов, поступающих на экспертизу вместе с ГММ и штаммами-реципиентами.</w:t>
      </w:r>
    </w:p>
    <w:p>
      <w:pPr>
        <w:pStyle w:val="Normal"/>
        <w:ind w:firstLine="284"/>
        <w:jc w:val="both"/>
        <w:rPr/>
      </w:pPr>
      <w:r>
        <w:rPr/>
        <w:t>Адгезивные свойства ГММ могут быть исследованы на ряде биологических моделей (развивающиеся куриные эмбрионы, энтерально зараженные мыши-сосунки, перевязанная петля тонкого кишечника кроликов) и методом гемагглютинации эритроцитов человека или животных. Наиболее простым и универсальным методом определения адгезивных свойств бактерий является выявление способности микроорганизмов вызывать гемагглютинацию эритроцитов человека и животных. В связи с этим адгезивность ГММ и штамма-реципиента первоначально будет определяться методом гемагглютинации. При выявлении способности ГММ и штамма-реципиента агглютинировать эритроциты человека и животных далее, в зависимости от вида ГММ, будет использоваться одна из биологических моделей на животны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3.1. Определение адгезивности ГММ, штамма-реципиента и референтного штамма в отсутствие D-маннозы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Адгезивные свойства ГММ, штамма-реципиента и контрольного штамма первоначально определяются методом гемагглютинации эритроцитов человека или животных (мыши, крысы, кролика, барана и др.) в отсутствие D-маннозы (маннозо-чувствительная адгезия). При этом метод может выполняться в макро- (пробирках) и микровариантах (планшетах).</w:t>
      </w:r>
    </w:p>
    <w:p>
      <w:pPr>
        <w:pStyle w:val="Normal"/>
        <w:ind w:firstLine="284"/>
        <w:jc w:val="both"/>
        <w:rPr/>
      </w:pPr>
      <w:r>
        <w:rPr/>
        <w:t>Выполнение метода включает следующие этапы:</w:t>
      </w:r>
    </w:p>
    <w:p>
      <w:pPr>
        <w:pStyle w:val="Normal"/>
        <w:ind w:firstLine="284"/>
        <w:jc w:val="both"/>
        <w:rPr/>
      </w:pPr>
      <w:r>
        <w:rPr/>
        <w:t>- приготовление взвеси эритроцитов;</w:t>
      </w:r>
    </w:p>
    <w:p>
      <w:pPr>
        <w:pStyle w:val="Normal"/>
        <w:ind w:firstLine="284"/>
        <w:jc w:val="both"/>
        <w:rPr/>
      </w:pPr>
      <w:r>
        <w:rPr/>
        <w:t>- приготовление суспензии микроорганизма;</w:t>
      </w:r>
    </w:p>
    <w:p>
      <w:pPr>
        <w:pStyle w:val="Normal"/>
        <w:ind w:firstLine="284"/>
        <w:jc w:val="both"/>
        <w:rPr/>
      </w:pPr>
      <w:r>
        <w:rPr/>
        <w:t>- внесение в пробирки или в лунки планшет взвеси эритроцитов;</w:t>
      </w:r>
    </w:p>
    <w:p>
      <w:pPr>
        <w:pStyle w:val="Normal"/>
        <w:ind w:firstLine="284"/>
        <w:jc w:val="both"/>
        <w:rPr/>
      </w:pPr>
      <w:r>
        <w:rPr/>
        <w:t>- внесение в пробирки или в лунки планшет суспензии культуры ГММ;</w:t>
      </w:r>
    </w:p>
    <w:p>
      <w:pPr>
        <w:pStyle w:val="Normal"/>
        <w:ind w:firstLine="284"/>
        <w:jc w:val="both"/>
        <w:rPr/>
      </w:pPr>
      <w:r>
        <w:rPr/>
        <w:t>- аккуратное перемешивание смеси эритроцитов и суспензии культур;</w:t>
      </w:r>
    </w:p>
    <w:p>
      <w:pPr>
        <w:pStyle w:val="Normal"/>
        <w:ind w:firstLine="284"/>
        <w:jc w:val="both"/>
        <w:rPr/>
      </w:pPr>
      <w:r>
        <w:rPr/>
        <w:t>- инкубация в термостате при 37 °С в течение 1 часа;</w:t>
      </w:r>
    </w:p>
    <w:p>
      <w:pPr>
        <w:pStyle w:val="Normal"/>
        <w:ind w:firstLine="284"/>
        <w:jc w:val="both"/>
        <w:rPr/>
      </w:pPr>
      <w:r>
        <w:rPr/>
        <w:t>- предварительный учет результатов;</w:t>
      </w:r>
    </w:p>
    <w:p>
      <w:pPr>
        <w:pStyle w:val="Normal"/>
        <w:ind w:firstLine="284"/>
        <w:jc w:val="both"/>
        <w:rPr/>
      </w:pPr>
      <w:r>
        <w:rPr/>
        <w:t>- инкубация смеси эритроцитов и суспензии микроорганизма при комнатной температуре в течение 18 часов;</w:t>
      </w:r>
    </w:p>
    <w:p>
      <w:pPr>
        <w:pStyle w:val="Normal"/>
        <w:ind w:firstLine="284"/>
        <w:jc w:val="both"/>
        <w:rPr/>
      </w:pPr>
      <w:r>
        <w:rPr/>
        <w:t>- окончательный учет результатов.</w:t>
      </w:r>
    </w:p>
    <w:p>
      <w:pPr>
        <w:pStyle w:val="Normal"/>
        <w:ind w:firstLine="284"/>
        <w:jc w:val="both"/>
        <w:rPr/>
      </w:pPr>
      <w:r>
        <w:rPr/>
        <w:t>Постановка реакции гемагглютинации с эритроцитами человека или животных включает следующие этапы.</w:t>
      </w:r>
    </w:p>
    <w:p>
      <w:pPr>
        <w:pStyle w:val="Normal"/>
        <w:ind w:firstLine="284"/>
        <w:jc w:val="both"/>
        <w:rPr/>
      </w:pPr>
      <w:r>
        <w:rPr/>
        <w:t>Приготовление взвеси эритроцитов. Из тщательно отмытых эритроцитов готовят 1%-ную взвесь в стерильном физиологическом растворе. С этой целью к 1 см</w:t>
      </w:r>
      <w:r>
        <w:rPr>
          <w:vertAlign w:val="superscript"/>
        </w:rPr>
        <w:t>3</w:t>
      </w:r>
      <w:r>
        <w:rPr/>
        <w:t xml:space="preserve"> эритроцитов, помещенных в 200 см</w:t>
      </w:r>
      <w:r>
        <w:rPr>
          <w:vertAlign w:val="superscript"/>
        </w:rPr>
        <w:t>3</w:t>
      </w:r>
      <w:r>
        <w:rPr/>
        <w:t xml:space="preserve"> колбу, добавляют 99 см</w:t>
      </w:r>
      <w:r>
        <w:rPr>
          <w:vertAlign w:val="superscript"/>
        </w:rPr>
        <w:t>3</w:t>
      </w:r>
      <w:r>
        <w:rPr/>
        <w:t xml:space="preserve"> стерильного физиологического раствора. Взвесь аккуратно перемешивают до образования однородной суспензии.</w:t>
      </w:r>
    </w:p>
    <w:p>
      <w:pPr>
        <w:pStyle w:val="Normal"/>
        <w:ind w:firstLine="284"/>
        <w:rPr/>
      </w:pPr>
      <w:r>
        <w:rPr/>
        <w:t xml:space="preserve">Приготовление суспензии ГММ. ГММ, выращенный на плотной питательной среде, смывают стерильным физиологическим раствором и готовят суспензию клеток в концентрации 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9</w:t>
      </w:r>
      <w:r>
        <w:rPr/>
        <w:t xml:space="preserve"> КОЕ/см</w:t>
      </w:r>
      <w:r>
        <w:rPr>
          <w:vertAlign w:val="superscript"/>
        </w:rPr>
        <w:t>3</w:t>
      </w:r>
      <w:r>
        <w:rPr/>
        <w:t>, используя стандарты мутности, выпускаемые ГИСК им. Тарасевича, или стандарт McFarlane (N1-7).</w:t>
      </w:r>
    </w:p>
    <w:p>
      <w:pPr>
        <w:pStyle w:val="Normal"/>
        <w:ind w:firstLine="284"/>
        <w:jc w:val="both"/>
        <w:rPr/>
      </w:pPr>
      <w:r>
        <w:rPr/>
        <w:t>Приготовленную 1%-ную взвесь эритроцитов вносят по 1 см</w:t>
      </w:r>
      <w:r>
        <w:rPr>
          <w:vertAlign w:val="superscript"/>
        </w:rPr>
        <w:t>3</w:t>
      </w:r>
      <w:r>
        <w:rPr/>
        <w:t xml:space="preserve"> в пробирки или по 0,1 см</w:t>
      </w:r>
      <w:r>
        <w:rPr>
          <w:vertAlign w:val="superscript"/>
        </w:rPr>
        <w:t>3</w:t>
      </w:r>
      <w:r>
        <w:rPr/>
        <w:t xml:space="preserve"> в лунки планшет с U-дном. Далее в тех же количествах вносят суспензию ГММ и взвесь аккуратно перемешивают. Пробирки закрывают пробками, планшет крышкой и помещают в термостат при температуре, оптимальной для исследуемого вида ГММ, на 1 час. После инкубации пробирок или планшета в термостате их вынимают и проводят предварительный учет результатов. При наличии адгезивных свойств у ГММ эритроциты распределяются равномерно по всей поверхности дна. При отрицательном результате все эритроциты собираются в виде точки в середине дна пробирки или лунки планшета. Окончательные результаты исследования учитывают через 18 часов после инкубации пробирок или планшета при комнатной температур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3.2. Определение адгезивности ГММ, штамма-реципиента и референтного штамма в присутствии D-маннозы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При выявлении выраженной гемагглютинационной активности ГММ или штамма-реципиента ту же реакцию проводят с использованием d-маннозы для определения маннозо-чувствительной или маннозо-резистентной адгезии. Постановка метода в данном варианте проводится аналогично пункту 4.3.1, к которому добавляется ряд пробирок или лунок, в которые внесена 1% D-манноза. В случае маннозо-чувствительной гемагглютинации (адгезии) наблюдается оседание эритроцитов в виде точки в середине дна пробирки или лунки. Маннозо-устойчивая гемагглютинация наблюдается и при добавлении d-маннозы в реакционную взвесь.</w:t>
      </w:r>
    </w:p>
    <w:p>
      <w:pPr>
        <w:pStyle w:val="Normal"/>
        <w:ind w:firstLine="284"/>
        <w:jc w:val="both"/>
        <w:rPr/>
      </w:pPr>
      <w:r>
        <w:rPr/>
        <w:t>При выявлении гемолитической и адгезивной активности у ГММ и штамма-реципиента в экспериментах in vitro необходимы исследования на экспериментальных моделях in vivo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4. Определение вирулентности ГММ, штамма-реципиента и референтного (контрольного) штамма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4.1. Аппаратура, материалы и инструментарий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.4.1.1. Аппаратура и инструментарий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5"/>
        <w:gridCol w:w="1667"/>
      </w:tblGrid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Д (ГОСТ, ТУ)</w:t>
            </w:r>
          </w:p>
        </w:tc>
      </w:tr>
      <w:tr>
        <w:trPr>
          <w:trHeight w:val="23" w:hRule="atLeast"/>
          <w:cantSplit w:val="true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 xml:space="preserve">Термостат, позволяющий поддерживать рабочую температуру 28 - 37 °С с отклонением от заданной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 °С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У 64-1-1382-72</w:t>
            </w:r>
          </w:p>
        </w:tc>
      </w:tr>
      <w:tr>
        <w:trPr>
          <w:trHeight w:val="23" w:hRule="atLeast"/>
          <w:cantSplit w:val="true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Весы лабораторные общего назначения 2 и 4 класса точности, с наибольшим пределом взвешивания 200 г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СТ 24104-88</w:t>
            </w:r>
          </w:p>
        </w:tc>
      </w:tr>
      <w:tr>
        <w:trPr>
          <w:trHeight w:val="23" w:hRule="atLeast"/>
          <w:cantSplit w:val="true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Микроскоп биологический МБИ-2, МБИ-3, МБР-3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8284-78</w:t>
            </w:r>
          </w:p>
        </w:tc>
      </w:tr>
      <w:tr>
        <w:trPr>
          <w:trHeight w:val="23" w:hRule="atLeast"/>
          <w:cantSplit w:val="true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Дистиллятор, обеспечивающий качество дистиллированной воды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6709-72</w:t>
            </w:r>
          </w:p>
        </w:tc>
      </w:tr>
      <w:tr>
        <w:trPr>
          <w:trHeight w:val="23" w:hRule="atLeast"/>
          <w:cantSplit w:val="true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Облучатель бактерицидный настенный ОБН-150 или других видов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16-535-84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Холодильник бытовой электрический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инцет медицинский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21241-89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ожницы медицинские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21239-89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Шприцы медицинские 1 или 0,1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Штативы для пробирок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.4.1.2. Лабораторная посуда и материалы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5"/>
        <w:gridCol w:w="1667"/>
      </w:tblGrid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426"/>
              <w:rPr/>
            </w:pPr>
            <w:r>
              <w:rPr/>
              <w:t xml:space="preserve">Бумага фильтровальная лабораторная 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2026-76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426"/>
              <w:rPr/>
            </w:pPr>
            <w:r>
              <w:rPr/>
              <w:t xml:space="preserve">Марля медицинская 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9412-77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426"/>
              <w:rPr/>
            </w:pPr>
            <w:r>
              <w:rPr/>
              <w:t>Полистироловые планшеты U-образные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426"/>
              <w:rPr/>
            </w:pPr>
            <w:r>
              <w:rPr/>
              <w:t xml:space="preserve">Пробирки типов П1, П2 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5336-82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426"/>
              <w:rPr/>
            </w:pPr>
            <w:r>
              <w:rPr/>
              <w:t xml:space="preserve">Стекла предметные для микропрепаратов 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6672-75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426"/>
              <w:rPr/>
            </w:pPr>
            <w:r>
              <w:rPr/>
              <w:t xml:space="preserve">Чашки биологические (Петри) 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3932-90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426"/>
              <w:rPr/>
            </w:pPr>
            <w:r>
              <w:rPr/>
              <w:t>Микробиологические петли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.4.1.3. Реактивы и питательные среды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1"/>
        <w:gridCol w:w="2371"/>
      </w:tblGrid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Д (ФС, ТУ)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Агар микробиологический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17206-84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Вода дистиллированна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6709-72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D-глюкоза, ч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6038-79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D-лактоза, 1-водна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6-09-22-98-79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трий фосфорно-кислый однозамещенный, ч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4198-75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трий фосфорно-кислый двухзамещенный, хч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2493-75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Кислота соляная, хч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3118-77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трий хлористый, хч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4328-77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пирт этиловый ректификованный технический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18300-87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пирт этиловый ректификованный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5962-67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итательный бульон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10-02-02-789-176-94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ухая питательная среда для определения чувствительности к антибиотикам диффузионным методом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51600-2000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итательные среды для определени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9229-072-00419785-97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энтеробактерий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29184-91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реды для определения дрожжей и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9229-083-00419785-97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икроскопических грибов (агар Сабуро, сывороточный и др.)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10444.12-88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реды для определения S. aureus (типа Байд-Паркера, солевой агар)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10444.1, п. 5.1, п. 5.4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Среды для выращивания бифидобактерий, молочнокислых и пропионово-кислых бактерий (ГМС, </w:t>
            </w:r>
            <w:r>
              <w:rPr>
                <w:lang w:val="en-US"/>
              </w:rPr>
              <w:t>M</w:t>
            </w:r>
            <w:r>
              <w:rPr/>
              <w:t xml:space="preserve">17, </w:t>
            </w:r>
            <w:r>
              <w:rPr>
                <w:lang w:val="en-US"/>
              </w:rPr>
              <w:t>MRS</w:t>
            </w:r>
            <w:r>
              <w:rPr/>
              <w:t>)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10-02-02-789-192-95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Дезинфицирующий раствор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икробиологические петли, скальпель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4.2. Описание метода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/>
      </w:pPr>
      <w:r>
        <w:rPr/>
        <w:t>Группам мышей, по 10 животных каждая, вводят внутрибрюшинно по 0,1 см</w:t>
      </w:r>
      <w:r>
        <w:rPr>
          <w:vertAlign w:val="superscript"/>
        </w:rPr>
        <w:t>3</w:t>
      </w:r>
      <w:r>
        <w:rPr/>
        <w:t xml:space="preserve"> живой культуры ГММ, штамма-реципиента или контрольного штамма в концентрации 1 х 10</w:t>
      </w:r>
      <w:r>
        <w:rPr>
          <w:vertAlign w:val="superscript"/>
        </w:rPr>
        <w:t>9</w:t>
      </w:r>
      <w:r>
        <w:rPr/>
        <w:t>, 1 х 10</w:t>
      </w:r>
      <w:r>
        <w:rPr>
          <w:vertAlign w:val="superscript"/>
        </w:rPr>
        <w:t>7</w:t>
      </w:r>
      <w:r>
        <w:rPr/>
        <w:t>, 1 х 10</w:t>
      </w:r>
      <w:r>
        <w:rPr>
          <w:vertAlign w:val="superscript"/>
        </w:rPr>
        <w:t>5</w:t>
      </w:r>
      <w:r>
        <w:rPr/>
        <w:t xml:space="preserve"> и 1 х 10</w:t>
      </w:r>
      <w:r>
        <w:rPr>
          <w:vertAlign w:val="superscript"/>
        </w:rPr>
        <w:t>3</w:t>
      </w:r>
      <w:r>
        <w:rPr/>
        <w:t xml:space="preserve"> КОЕ/см</w:t>
      </w:r>
      <w:r>
        <w:rPr>
          <w:vertAlign w:val="superscript"/>
        </w:rPr>
        <w:t>3</w:t>
      </w:r>
      <w:r>
        <w:rPr/>
        <w:t>. Каждую группу животных помещают в отдельную клетку и далее наблюдают в течение 10 дней за гибелью животных.</w:t>
      </w:r>
    </w:p>
    <w:p>
      <w:pPr>
        <w:pStyle w:val="Normal"/>
        <w:ind w:firstLine="284"/>
        <w:jc w:val="both"/>
        <w:rPr/>
      </w:pPr>
      <w:r>
        <w:rPr/>
        <w:t>В качестве контролей используют группы животных (по 10 шт.), которым внутрибрюшинно вводят: а) стерильный физиологический раствор и б) вирулентный штамм определенного вида с установленной ранее дозой LD5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4.3. Учет результатов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По завершении срока наблюдения подсчитывают гибель животных в каждой группе.</w:t>
      </w:r>
    </w:p>
    <w:p>
      <w:pPr>
        <w:pStyle w:val="Normal"/>
        <w:ind w:firstLine="284"/>
        <w:jc w:val="both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рассчитывают по формуле:</w:t>
      </w:r>
    </w:p>
    <w:p>
      <w:pPr>
        <w:pStyle w:val="Normal"/>
        <w:ind w:firstLine="284"/>
        <w:jc w:val="center"/>
        <w:rPr/>
      </w:pPr>
      <w:r>
        <w:rPr>
          <w:lang w:val="en-US"/>
        </w:rPr>
        <w:t>lgLD</w:t>
      </w:r>
      <w:r>
        <w:rPr>
          <w:vertAlign w:val="subscript"/>
          <w:lang w:val="en-US"/>
        </w:rPr>
        <w:t>50</w:t>
      </w:r>
      <w:r>
        <w:rPr>
          <w:lang w:val="en-US"/>
        </w:rPr>
        <w:t xml:space="preserve"> = lg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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 - 0,5),</w:t>
      </w:r>
    </w:p>
    <w:p>
      <w:pPr>
        <w:pStyle w:val="Normal"/>
        <w:ind w:firstLine="284"/>
        <w:jc w:val="both"/>
        <w:rPr/>
      </w:pPr>
      <w:r>
        <w:rPr/>
        <w:t>где: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N</w:t>
      </w:r>
      <w:r>
        <w:rPr/>
        <w:t xml:space="preserve"> - общее число испытанных доз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n</w:t>
      </w:r>
      <w:r>
        <w:rPr/>
        <w:t xml:space="preserve"> - число животных, которым введена каждая доза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</w:t>
      </w:r>
      <w:r>
        <w:rPr/>
        <w:t xml:space="preserve"> </w:t>
      </w:r>
      <w:r>
        <w:rPr/>
        <w:t>- логарифм отношения каждой последующей дозы к предыдущей, т.е. логарифм кратности испытанных разведений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L</w:t>
      </w:r>
      <w:r>
        <w:rPr>
          <w:i/>
          <w:iCs/>
          <w:vertAlign w:val="subscript"/>
        </w:rPr>
        <w:t>i</w:t>
      </w:r>
      <w:r>
        <w:rPr/>
        <w:t xml:space="preserve"> - отношение числа животных, погибших от введения данной дозы, к общему числу животных, которым эта доза введена, индекс </w:t>
      </w:r>
      <w:r>
        <w:rPr>
          <w:i/>
          <w:iCs/>
        </w:rPr>
        <w:t>i</w:t>
      </w:r>
      <w:r>
        <w:rPr/>
        <w:t xml:space="preserve"> соответствует номеру дозы, если считать наименьшую из испытанных доз первой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</w:t>
      </w:r>
      <w:r>
        <w:rPr>
          <w:i/>
          <w:iCs/>
        </w:rPr>
        <w:t>L</w:t>
      </w:r>
      <w:r>
        <w:rPr>
          <w:i/>
          <w:iCs/>
          <w:vertAlign w:val="subscript"/>
        </w:rPr>
        <w:t>i</w:t>
      </w:r>
      <w:r>
        <w:rPr/>
        <w:t xml:space="preserve"> - сумма значений </w:t>
      </w:r>
      <w:r>
        <w:rPr>
          <w:i/>
          <w:iCs/>
        </w:rPr>
        <w:t>L</w:t>
      </w:r>
      <w:r>
        <w:rPr>
          <w:i/>
          <w:iCs/>
          <w:vertAlign w:val="subscript"/>
        </w:rPr>
        <w:t>i</w:t>
      </w:r>
      <w:r>
        <w:rPr/>
        <w:t>, найденных для всех испытанных доз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i</w:t>
      </w:r>
      <w:r>
        <w:rPr/>
        <w:t xml:space="preserve"> - величина дозы (номер </w:t>
      </w:r>
      <w:r>
        <w:rPr>
          <w:i/>
          <w:iCs/>
        </w:rPr>
        <w:t>i</w:t>
      </w:r>
      <w:r>
        <w:rPr/>
        <w:t>)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N</w:t>
      </w:r>
      <w:r>
        <w:rPr/>
        <w:t xml:space="preserve"> - максимальная,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D</w:t>
      </w:r>
      <w:r>
        <w:rPr>
          <w:vertAlign w:val="subscript"/>
        </w:rPr>
        <w:t>1</w:t>
      </w:r>
      <w:r>
        <w:rPr/>
        <w:t xml:space="preserve"> - минимальная из испытанных доз.</w:t>
      </w:r>
    </w:p>
    <w:p>
      <w:pPr>
        <w:pStyle w:val="Normal"/>
        <w:ind w:firstLine="284"/>
        <w:rPr/>
      </w:pPr>
      <w:r>
        <w:rPr/>
        <w:t>ГММ и штамм-реципиент считаются авирулентными, если LD</w:t>
      </w:r>
      <w:r>
        <w:rPr>
          <w:vertAlign w:val="subscript"/>
        </w:rPr>
        <w:t>50</w:t>
      </w:r>
      <w:r>
        <w:rPr/>
        <w:t xml:space="preserve"> равна 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8</w:t>
      </w:r>
      <w:r>
        <w:rPr/>
        <w:t xml:space="preserve"> КОЕ/см</w:t>
      </w:r>
      <w:r>
        <w:rPr>
          <w:vertAlign w:val="superscript"/>
        </w:rPr>
        <w:t>3</w:t>
      </w:r>
      <w:r>
        <w:rPr/>
        <w:t xml:space="preserve"> и более.</w:t>
      </w:r>
    </w:p>
    <w:p>
      <w:pPr>
        <w:pStyle w:val="Normal"/>
        <w:ind w:firstLine="284"/>
        <w:jc w:val="both"/>
        <w:rPr/>
      </w:pPr>
      <w:r>
        <w:rPr/>
        <w:t>При идентичных показателях LD</w:t>
      </w:r>
      <w:r>
        <w:rPr>
          <w:vertAlign w:val="subscript"/>
        </w:rPr>
        <w:t>50</w:t>
      </w:r>
      <w:r>
        <w:rPr/>
        <w:t xml:space="preserve"> у ГММ и штамма-реципиента можно считать, что осуществленная генетическая модификация не повлияла на вирулентные свойства Г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5. Определение адгезивности ГММ и штамма-реципиента in vivo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При подтверждении гемагглютинационной активности ГММ или штамма-реципиента с использованием d-маннозы возможно количественное определение адгезии in vivo при использовании биологических моделей (развивающиеся куриные эмбрионы, энтерально зараженные мыши-сосунки, перевязанная петля тонкого кишечника кроликов). Ниже приведено описание модели для исследования адгезивной активности штаммов микроорганизмов на модели перевязанной петли тонкого кишечника 12 - 14-дневных крольчат.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5.1. Материалы и инструментарий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.5.1.1. Аппаратура и инструментарий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2"/>
        <w:gridCol w:w="1560"/>
      </w:tblGrid>
      <w:tr>
        <w:trPr>
          <w:trHeight w:val="23" w:hRule="atLeast"/>
        </w:trPr>
        <w:tc>
          <w:tcPr>
            <w:tcW w:w="6752" w:type="dxa"/>
            <w:tcBorders/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Д (ГОСТ, ТУ)</w:t>
            </w:r>
          </w:p>
        </w:tc>
      </w:tr>
      <w:tr>
        <w:trPr>
          <w:trHeight w:val="23" w:hRule="atLeast"/>
        </w:trPr>
        <w:tc>
          <w:tcPr>
            <w:tcW w:w="675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Термостат, позволяющий поддерживать рабочую температуру 28 - 37 °С с отклонением от заданной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 °С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64-1-1382-72</w:t>
            </w:r>
          </w:p>
        </w:tc>
      </w:tr>
      <w:tr>
        <w:trPr>
          <w:trHeight w:val="23" w:hRule="atLeast"/>
        </w:trPr>
        <w:tc>
          <w:tcPr>
            <w:tcW w:w="675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икроскоп биологический МБИ-2, МБИ-3, МБР-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8284-78</w:t>
            </w:r>
          </w:p>
        </w:tc>
      </w:tr>
      <w:tr>
        <w:trPr>
          <w:trHeight w:val="23" w:hRule="atLeast"/>
        </w:trPr>
        <w:tc>
          <w:tcPr>
            <w:tcW w:w="675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Облучатель бактерицидный настенный ОБН-150 или других вид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16-535-84</w:t>
            </w:r>
          </w:p>
        </w:tc>
      </w:tr>
      <w:tr>
        <w:trPr>
          <w:trHeight w:val="23" w:hRule="atLeast"/>
        </w:trPr>
        <w:tc>
          <w:tcPr>
            <w:tcW w:w="675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инцет медицински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21241-89</w:t>
            </w:r>
          </w:p>
        </w:tc>
      </w:tr>
      <w:tr>
        <w:trPr>
          <w:trHeight w:val="23" w:hRule="atLeast"/>
        </w:trPr>
        <w:tc>
          <w:tcPr>
            <w:tcW w:w="675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ожницы медицинск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21239-89</w:t>
            </w:r>
          </w:p>
        </w:tc>
      </w:tr>
      <w:tr>
        <w:trPr>
          <w:trHeight w:val="23" w:hRule="atLeast"/>
        </w:trPr>
        <w:tc>
          <w:tcPr>
            <w:tcW w:w="675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кальпель медицинский хирургический, 15 см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21240-89</w:t>
            </w:r>
          </w:p>
        </w:tc>
      </w:tr>
      <w:tr>
        <w:trPr>
          <w:trHeight w:val="23" w:hRule="atLeast"/>
        </w:trPr>
        <w:tc>
          <w:tcPr>
            <w:tcW w:w="675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Шприцы медицинские 1 или 0,1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Штативы для пробирок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.5.1.2. Животные и штаммы</w:t>
      </w:r>
    </w:p>
    <w:p>
      <w:pPr>
        <w:pStyle w:val="Normal"/>
        <w:ind w:firstLine="284"/>
        <w:rPr/>
      </w:pPr>
      <w:r>
        <w:rPr/>
        <w:t>12 - 14-дневные крольчата</w:t>
      </w:r>
    </w:p>
    <w:p>
      <w:pPr>
        <w:pStyle w:val="Normal"/>
        <w:ind w:firstLine="284"/>
        <w:rPr/>
      </w:pPr>
      <w:r>
        <w:rPr/>
        <w:t>Культура ГММ, штамма-реципиента или</w:t>
      </w:r>
    </w:p>
    <w:p>
      <w:pPr>
        <w:pStyle w:val="Normal"/>
        <w:ind w:firstLine="284"/>
        <w:rPr/>
      </w:pPr>
      <w:r>
        <w:rPr/>
        <w:t>контрольного (референтного) штамма того же вида, что и ГМ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5.2. Сущность метода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/>
      </w:pPr>
      <w:r>
        <w:rPr/>
        <w:t>В каждый опыт берут не менее 3 крольчат. Животных фиксируют на специальном столе и внутримышечно во внутреннюю область бедра вводят тиопентал натрия (0,1 мл 1%-ного раствора на 50 г веса животного). Наркотический эффект наступает через 2 - 3 минуты. По средней линии живота крольчонка делают разрез брюшины по 1 см в обе стороны от пупка. Извлекают петли дистального отдела тонкого кишечника и в его просвет на расстоянии 3 - 5 см от уровня верхушки аппендикса, имеющего общую брыжейку с подвздошной кишкой, вводят с помощью иглы шприца (1,0 см</w:t>
      </w:r>
      <w:r>
        <w:rPr>
          <w:vertAlign w:val="superscript"/>
        </w:rPr>
        <w:t>3</w:t>
      </w:r>
      <w:r>
        <w:rPr/>
        <w:t>) 0,1 мл микробной взвеси, содержащей 10</w:t>
      </w:r>
      <w:r>
        <w:rPr>
          <w:vertAlign w:val="superscript"/>
        </w:rPr>
        <w:t>8</w:t>
      </w:r>
      <w:r>
        <w:rPr/>
        <w:t xml:space="preserve"> КОЕ/см</w:t>
      </w:r>
      <w:r>
        <w:rPr>
          <w:vertAlign w:val="superscript"/>
        </w:rPr>
        <w:t>3</w:t>
      </w:r>
      <w:r>
        <w:rPr/>
        <w:t>. Одновременно делают 10-кратные разведения взвеси ГММ и из 3, 4 и 5-го разведений производят посевы по 0,5 мл на плотную питательную среду, делая параллельные высевы по 2 чашки Петри на каждое разведение.</w:t>
      </w:r>
    </w:p>
    <w:p>
      <w:pPr>
        <w:pStyle w:val="Normal"/>
        <w:ind w:firstLine="284"/>
        <w:jc w:val="both"/>
        <w:rPr/>
      </w:pPr>
      <w:r>
        <w:rPr/>
        <w:t>Через 1,5 часа после заражения животных усыпляют хлороформом и вскрывают. Отступя 5 - 7 см от слепой кишки, извлекают участок подвздошной кишки длиной 20 см и переносят в чашку Петри. Чтобы предупредить элиминацию ГММ со слизистой кишечника исследуемый материал помещают на лед и дальнейшие процедуры проводят оперативно. Отрезки кишечника разрезают вдоль, трижды промывают в охлажденном при 4 °С растворе 0,9%-ного хлористого натрия, растирают в ступке или специальном гомогенизаторе. К растертой ткани добавляют 1 мл 0,9%-ного раствора хлористого натрия, и полученные суспензии переносят в пробирки, и делают 10-кратные разведения. Из 3, 4, 5-го разведений делают посевы по 0,5 мл на плотную питательную среду, делая параллельные высевы по 2 чашки Петри на каждое разведение. Через 18 - 24 часа после инкубации при температуре, оптимальной для выращивания исследуемого вида ГММ, подсчитывают число выросших колоний, изолированных со слизистой тонкого кишечника и высеянных непосредственно из пробирки до заражения кроликов. Таким образом определяется число ГММ, прикрепившихся к слизистой тонкого кишечни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5.3. Учет и интерпретация результатов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Коэффициент адгезии для количественной оценки адгезивной активности ГММ, штамма-реципиента и контрольного штамма высчитывают по следующей формуле:</w:t>
      </w:r>
    </w:p>
    <w:p>
      <w:pPr>
        <w:pStyle w:val="Normal"/>
        <w:ind w:firstLine="284"/>
        <w:jc w:val="center"/>
        <w:rPr/>
      </w:pPr>
      <w:r>
        <w:rPr/>
        <w:object w:dxaOrig="114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28pt" filled="f" o:ole="">
            <v:imagedata r:id="rId5" o:title=""/>
          </v:shape>
          <o:OLEObject Type="Embed" ProgID="" ShapeID="ole_rId4" DrawAspect="Content" ObjectID="_529140848" r:id="rId4"/>
        </w:object>
      </w:r>
    </w:p>
    <w:p>
      <w:pPr>
        <w:pStyle w:val="Normal"/>
        <w:ind w:firstLine="284"/>
        <w:jc w:val="both"/>
        <w:rPr/>
      </w:pPr>
      <w:r>
        <w:rPr/>
        <w:t>где:</w:t>
      </w:r>
    </w:p>
    <w:p>
      <w:pPr>
        <w:pStyle w:val="Normal"/>
        <w:ind w:firstLine="284"/>
        <w:jc w:val="both"/>
        <w:rPr/>
      </w:pPr>
      <w:r>
        <w:rPr>
          <w:i/>
        </w:rPr>
        <w:t>К</w:t>
      </w:r>
      <w:r>
        <w:rPr/>
        <w:t xml:space="preserve"> - коэффициент адгезии - процент адгезивных ГММ в популяции исследуемого штамма;</w:t>
      </w:r>
    </w:p>
    <w:p>
      <w:pPr>
        <w:pStyle w:val="Normal"/>
        <w:ind w:firstLine="284"/>
        <w:jc w:val="both"/>
        <w:rPr/>
      </w:pPr>
      <w:r>
        <w:rPr>
          <w:i/>
        </w:rPr>
        <w:t>а</w:t>
      </w:r>
      <w:r>
        <w:rPr/>
        <w:t xml:space="preserve"> - число жизнеспособных ГММ, введенных в кишечник крольчат;</w:t>
      </w:r>
    </w:p>
    <w:p>
      <w:pPr>
        <w:pStyle w:val="Normal"/>
        <w:ind w:firstLine="284"/>
        <w:jc w:val="both"/>
        <w:rPr/>
      </w:pPr>
      <w:r>
        <w:rPr>
          <w:i/>
        </w:rPr>
        <w:t>в</w:t>
      </w:r>
      <w:r>
        <w:rPr/>
        <w:t xml:space="preserve"> - число ГММ, прикрепившихся к стенке кишечника.</w:t>
      </w:r>
    </w:p>
    <w:p>
      <w:pPr>
        <w:pStyle w:val="Normal"/>
        <w:ind w:firstLine="284"/>
        <w:jc w:val="both"/>
        <w:rPr/>
      </w:pPr>
      <w:r>
        <w:rPr/>
        <w:t>По степени адгезивности ГММ они оцениваются следующим образом:</w:t>
      </w:r>
    </w:p>
    <w:p>
      <w:pPr>
        <w:pStyle w:val="Normal"/>
        <w:ind w:firstLine="284"/>
        <w:jc w:val="both"/>
        <w:rPr/>
      </w:pPr>
      <w:r>
        <w:rPr/>
        <w:t>а) высокоадгезивные с коэффициентом адгезии 3,0 и выше, б) адгезивные - от 1 до 3 и в) слабоадгезивные - 0,001 - 0,9. Слабоадгезивные штаммы, как правило, авирулентны, а адгезивные и высокоадгезивные штаммы обычно обладают определенными вирулентными свойствами.</w:t>
      </w:r>
    </w:p>
    <w:p>
      <w:pPr>
        <w:pStyle w:val="Normal"/>
        <w:ind w:firstLine="284"/>
        <w:jc w:val="both"/>
        <w:rPr/>
      </w:pPr>
      <w:r>
        <w:rPr/>
        <w:t>Оценка ГММ осуществляется по двум показателям: 1) он должен иметь коэффициент адгезии не более чем 0,9 и 2) коэффициент адгезии ГММ должен быть равен или быть меньше коэффициента адгезии штамма-реципиента. При показателях коэффициента адгезии выше 1,0 требуются молекулярно-генетические исследования на выявление генов адгезии у ГММ и штамма-реципиен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6. Определение инвазивности ГММ и штамма-реципиента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/>
        <w:t>Инвазивность грамотрицательных бактерий тестируют с помощью кератоконъюнктивальной пробы. Сущность метода заключается в том, что возбудитель проникает в эпителиальные (инвазирует их) клетки конъюнктивы, а затем в роговицу и размножается в них, вызывая очаговое, а затем и сплошное разрушение ткан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6.1. Материалы и инструментарий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8"/>
        <w:gridCol w:w="2354"/>
      </w:tblGrid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Д (ГОСТ, ТУ)</w:t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Термостат, позволяющий поддерживать рабочую температуру 28 - 37 °С с отклонением от заданной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 °С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64-1-1382-72</w:t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инцет медицинский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1241-89</w:t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ожницы медицинские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1239-89</w:t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кальпель медицинский хирургический, 15 см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1240-89</w:t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икропипетки типа "Ленпипет" переменного объема 0,5 - 10 мкл, 5 - 40 мкл, 40 – 200 мкл, 200 - 1000 мкл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9452-002-33189998-02</w:t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конечники для микропипеток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Шприцы медицинские 1 см</w:t>
            </w:r>
            <w:r>
              <w:rPr>
                <w:vertAlign w:val="superscript"/>
              </w:rPr>
              <w:t>3</w:t>
            </w:r>
            <w:r>
              <w:rPr/>
              <w:t xml:space="preserve"> или 0,1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Штативы для пробирок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.6.1.1. Животные и штаммы</w:t>
      </w:r>
    </w:p>
    <w:p>
      <w:pPr>
        <w:pStyle w:val="Normal"/>
        <w:ind w:firstLine="284"/>
        <w:rPr/>
      </w:pPr>
      <w:r>
        <w:rPr/>
        <w:t>Морские свинки</w:t>
      </w:r>
    </w:p>
    <w:p>
      <w:pPr>
        <w:pStyle w:val="Normal"/>
        <w:ind w:firstLine="284"/>
        <w:rPr/>
      </w:pPr>
      <w:r>
        <w:rPr/>
        <w:t>Культура ГММ, штамма-реципиента или</w:t>
      </w:r>
    </w:p>
    <w:p>
      <w:pPr>
        <w:pStyle w:val="Normal"/>
        <w:ind w:firstLine="284"/>
        <w:rPr/>
      </w:pPr>
      <w:r>
        <w:rPr/>
        <w:t>контрольного (референтного) штамма того же вида, что и ГММ</w:t>
      </w:r>
    </w:p>
    <w:p>
      <w:pPr>
        <w:pStyle w:val="Normal"/>
        <w:ind w:firstLine="284"/>
        <w:rPr/>
      </w:pPr>
      <w:r>
        <w:rPr/>
        <w:t>Выращенные на селективной для данного вида микроорганизма плотной или жидкой питательной среде клетки ГММ и штамма-реципиента трижды отмывают в стерильной дистиллированной воде и готовят взвесь по стандарту McFarland или стандартам мутности ГИСК им. Тарасевича в концентрации 1 х 10</w:t>
      </w:r>
      <w:r>
        <w:rPr>
          <w:vertAlign w:val="superscript"/>
        </w:rPr>
        <w:t>8</w:t>
      </w:r>
      <w:r>
        <w:rPr/>
        <w:t xml:space="preserve"> КОЕ/см</w:t>
      </w:r>
      <w:r>
        <w:rPr>
          <w:vertAlign w:val="superscript"/>
        </w:rPr>
        <w:t>3</w:t>
      </w:r>
      <w:r>
        <w:rPr/>
        <w:t>. 0,1 см</w:t>
      </w:r>
      <w:r>
        <w:rPr>
          <w:vertAlign w:val="superscript"/>
        </w:rPr>
        <w:t>3</w:t>
      </w:r>
      <w:r>
        <w:rPr/>
        <w:t xml:space="preserve"> приготовленной таким образом взвеси вносят в конъюнктиву глаза. Со второго дня после введения в течение 14 дней проводят визуальное исследование поражений конъюнктивы и роговицы глаза. У штаммов, обладающих низкой вирулентностью, поражения роговицы, носящие обратимый характер, наблюдаются в более поздние сроки.</w:t>
      </w:r>
    </w:p>
    <w:p>
      <w:pPr>
        <w:pStyle w:val="Normal"/>
        <w:ind w:firstLine="284"/>
        <w:jc w:val="both"/>
        <w:rPr/>
      </w:pPr>
      <w:r>
        <w:rPr/>
        <w:t>Контроль: отрицательный - 0,1 мл в конъюнктиву глаза стерильной дистиллированной воды; положительный - 0,1 мл в конъюнктиву глаза вирулентной культуры возбудителя дизентерии - S. flexneri или S. sonei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6.2. Учет результатов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ГММ, штамм-реципиент и контрольный (референтный) штамм того же вида, что и ГММ, не должны вызывать поражения конъюнктивы и роговицы. В случае выраженных инвазивных свойств выносится отрицательное заключение о возможности использования ГММ в производстве пищевых продук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7. Определение антагонистической или симбиотической активности ГММ и штамма-реципиента с представителями резидентной микрофлоры кишечника человека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/>
        <w:t>Определение взаимодействия ГММ и штамма-реципиента с резидентной микрофлорой кишечника человека является обязательным для пробиотиков, а также микроорганизмов, входящих как компоненты пищевых продуктов (например, кисломолочная продукция). Для других представителей ГММ данное исследование выполняется по решению экспертного совета, выполняющего микробиологическую и молекулярно-генетическую оценку ГММ и штамма-реципиен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7.1. Аппаратура, материалы, лабораторная посуда, реактивы и питательные среды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/>
      </w:pPr>
      <w:r>
        <w:rPr/>
        <w:t>4.7.1.1. Аппаратура и инструментарий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86"/>
        <w:gridCol w:w="1626"/>
      </w:tblGrid>
      <w:tr>
        <w:trPr>
          <w:trHeight w:val="23" w:hRule="atLeast"/>
        </w:trPr>
        <w:tc>
          <w:tcPr>
            <w:tcW w:w="6686" w:type="dxa"/>
            <w:tcBorders/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Д (ГОСТ, ТУ)</w:t>
            </w:r>
          </w:p>
        </w:tc>
      </w:tr>
      <w:tr>
        <w:trPr>
          <w:trHeight w:val="23" w:hRule="atLeast"/>
        </w:trPr>
        <w:tc>
          <w:tcPr>
            <w:tcW w:w="6686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Анализатор потенциометрический, погрешность измерений рН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01</w:t>
            </w:r>
          </w:p>
        </w:tc>
        <w:tc>
          <w:tcPr>
            <w:tcW w:w="16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19881-74</w:t>
            </w:r>
          </w:p>
        </w:tc>
      </w:tr>
      <w:tr>
        <w:trPr>
          <w:trHeight w:val="23" w:hRule="atLeast"/>
        </w:trPr>
        <w:tc>
          <w:tcPr>
            <w:tcW w:w="6686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Шкаф сушильный стерилизационный ШСС-80П или других марок, позволяющий поддерживать температуру (16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5) °С</w:t>
            </w:r>
          </w:p>
        </w:tc>
        <w:tc>
          <w:tcPr>
            <w:tcW w:w="16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64-1-28-70-76</w:t>
            </w:r>
          </w:p>
        </w:tc>
      </w:tr>
      <w:tr>
        <w:trPr>
          <w:trHeight w:val="23" w:hRule="atLeast"/>
          <w:cantSplit w:val="true"/>
        </w:trPr>
        <w:tc>
          <w:tcPr>
            <w:tcW w:w="6686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Термостат, позволяющий поддерживать рабочую температуру 28 - 37 °С сотклонением от заданной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 °С</w:t>
            </w:r>
          </w:p>
        </w:tc>
        <w:tc>
          <w:tcPr>
            <w:tcW w:w="16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64-1-1382-72</w:t>
            </w:r>
          </w:p>
        </w:tc>
      </w:tr>
      <w:tr>
        <w:trPr>
          <w:trHeight w:val="23" w:hRule="atLeast"/>
        </w:trPr>
        <w:tc>
          <w:tcPr>
            <w:tcW w:w="6686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Баня водяная с подогревом</w:t>
            </w:r>
          </w:p>
        </w:tc>
        <w:tc>
          <w:tcPr>
            <w:tcW w:w="16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12026-76</w:t>
            </w:r>
          </w:p>
        </w:tc>
      </w:tr>
      <w:tr>
        <w:trPr>
          <w:trHeight w:val="23" w:hRule="atLeast"/>
        </w:trPr>
        <w:tc>
          <w:tcPr>
            <w:tcW w:w="6686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Весы лабораторные общего назначения 2 и 4 класса точности, с наибольшим пределом взвешивания 200 г</w:t>
            </w:r>
          </w:p>
        </w:tc>
        <w:tc>
          <w:tcPr>
            <w:tcW w:w="16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24104-88</w:t>
            </w:r>
          </w:p>
        </w:tc>
      </w:tr>
      <w:tr>
        <w:trPr>
          <w:trHeight w:val="23" w:hRule="atLeast"/>
        </w:trPr>
        <w:tc>
          <w:tcPr>
            <w:tcW w:w="6686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икроскоп биологический МБИ-2, МБИ-3, МБР-3</w:t>
            </w:r>
          </w:p>
        </w:tc>
        <w:tc>
          <w:tcPr>
            <w:tcW w:w="16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8284-78</w:t>
            </w:r>
          </w:p>
        </w:tc>
      </w:tr>
      <w:tr>
        <w:trPr>
          <w:trHeight w:val="23" w:hRule="atLeast"/>
        </w:trPr>
        <w:tc>
          <w:tcPr>
            <w:tcW w:w="6686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терилизаторы паровые медицинские или аналогичные</w:t>
            </w:r>
          </w:p>
        </w:tc>
        <w:tc>
          <w:tcPr>
            <w:tcW w:w="16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19569-89Е</w:t>
            </w:r>
          </w:p>
        </w:tc>
      </w:tr>
      <w:tr>
        <w:trPr>
          <w:trHeight w:val="23" w:hRule="atLeast"/>
        </w:trPr>
        <w:tc>
          <w:tcPr>
            <w:tcW w:w="6686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Дистиллятор, обеспечивающий качество дистиллированной воды</w:t>
            </w:r>
          </w:p>
        </w:tc>
        <w:tc>
          <w:tcPr>
            <w:tcW w:w="16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6709-72</w:t>
            </w:r>
          </w:p>
        </w:tc>
      </w:tr>
      <w:tr>
        <w:trPr>
          <w:trHeight w:val="23" w:hRule="atLeast"/>
        </w:trPr>
        <w:tc>
          <w:tcPr>
            <w:tcW w:w="6686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Облучатель бактерицидный настенный ОБН-150 или других видов</w:t>
            </w:r>
          </w:p>
        </w:tc>
        <w:tc>
          <w:tcPr>
            <w:tcW w:w="16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16-535-84</w:t>
            </w:r>
          </w:p>
        </w:tc>
      </w:tr>
      <w:tr>
        <w:trPr>
          <w:trHeight w:val="23" w:hRule="atLeast"/>
        </w:trPr>
        <w:tc>
          <w:tcPr>
            <w:tcW w:w="6686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Холодильник бытовой электрический</w:t>
            </w:r>
          </w:p>
        </w:tc>
        <w:tc>
          <w:tcPr>
            <w:tcW w:w="16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6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Штативы для пробирок</w:t>
            </w:r>
          </w:p>
        </w:tc>
        <w:tc>
          <w:tcPr>
            <w:tcW w:w="16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6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икроволновая печь для быстрого плавления плотных питательных сред</w:t>
            </w:r>
          </w:p>
        </w:tc>
        <w:tc>
          <w:tcPr>
            <w:tcW w:w="16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4.7.1.2. Лабораторная посуда и материалы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5"/>
        <w:gridCol w:w="1667"/>
      </w:tblGrid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Бумага фильтровальная лабораторна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2026-76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Бутыли стеклянные для химических реактивов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арля медицинска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9412-77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Колбы плоскодонные конические или круглые разной вместимости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770-74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Воронки стеклянные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5336-82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Вата медицинская гигроскопическа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5556-81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олистироловые планшеты U-образные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робирки типов П1, П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5336-82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текла предметные для микропрепаратов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6672-75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Термометр ртутный с диапазоном измерения от 0 до 100 °С (цена деления шкалы 1 °С)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3646-68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Чашки биологические (Петри)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3932-90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икробиологические петли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4.7.1.3. Реактивы и питательные среды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5"/>
        <w:gridCol w:w="1667"/>
      </w:tblGrid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Д (ФС, ТУ)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Агар микробиологический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7206-84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Вода дистиллированна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6709-72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D-глюкоза, ч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6038-79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D-лактоза, 1-водна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6-09-22-98-79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трий фосфорно-кислый однозамещенный, ч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4198-75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трий фосфорно-кислый двухзамещенный, хч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493-75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Кислота соляная, хч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3118-77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трий хлористый, хч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4328-77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асло иммерсионное для микроскопии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31739-78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бор реактивов для окраски по Граму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пирт этиловый ректификованный технический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8300-87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пирт этиловый ректификованный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5962-67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Экстракт дрожжевой *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Триптон *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Антибиотики разных групп *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Диски с антибиотиками *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  <w:t>__________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Производства разных фирм, прошедшие государственную регистрацию и разрешенные к использованию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/>
      </w:pPr>
      <w:r>
        <w:rPr/>
        <w:t>Питательные среды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33"/>
        <w:gridCol w:w="2279"/>
      </w:tblGrid>
      <w:tr>
        <w:trPr>
          <w:trHeight w:val="23" w:hRule="atLeast"/>
          <w:cantSplit w:val="true"/>
        </w:trPr>
        <w:tc>
          <w:tcPr>
            <w:tcW w:w="6033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Для определения количества мезофильных аэробных и факультативно-анаэробных микроорганизмов</w:t>
            </w:r>
          </w:p>
        </w:tc>
        <w:tc>
          <w:tcPr>
            <w:tcW w:w="2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9229-083-00419785-97</w:t>
            </w:r>
          </w:p>
        </w:tc>
      </w:tr>
      <w:tr>
        <w:trPr>
          <w:trHeight w:val="23" w:hRule="atLeast"/>
        </w:trPr>
        <w:tc>
          <w:tcPr>
            <w:tcW w:w="6033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итательный бульон</w:t>
            </w:r>
          </w:p>
        </w:tc>
        <w:tc>
          <w:tcPr>
            <w:tcW w:w="2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10-02-02-789-176-94</w:t>
            </w:r>
          </w:p>
        </w:tc>
      </w:tr>
      <w:tr>
        <w:trPr>
          <w:trHeight w:val="23" w:hRule="atLeast"/>
          <w:cantSplit w:val="true"/>
        </w:trPr>
        <w:tc>
          <w:tcPr>
            <w:tcW w:w="6033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итательные среды для определения энтеробактерий</w:t>
            </w:r>
          </w:p>
        </w:tc>
        <w:tc>
          <w:tcPr>
            <w:tcW w:w="2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9229-072-00419785-97</w:t>
            </w:r>
          </w:p>
          <w:p>
            <w:pPr>
              <w:pStyle w:val="Normal"/>
              <w:widowControl w:val="false"/>
              <w:rPr/>
            </w:pPr>
            <w:r>
              <w:rPr/>
              <w:t>ГОСТ 29184-91</w:t>
            </w:r>
          </w:p>
        </w:tc>
      </w:tr>
      <w:tr>
        <w:trPr>
          <w:trHeight w:val="23" w:hRule="atLeast"/>
          <w:cantSplit w:val="true"/>
        </w:trPr>
        <w:tc>
          <w:tcPr>
            <w:tcW w:w="6033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реды для определения дрожжей и микроскопических грибов (агар Сабуро, сывороточный и др.)</w:t>
            </w:r>
          </w:p>
        </w:tc>
        <w:tc>
          <w:tcPr>
            <w:tcW w:w="2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9229-083-00419785-97</w:t>
            </w:r>
          </w:p>
          <w:p>
            <w:pPr>
              <w:pStyle w:val="Normal"/>
              <w:widowControl w:val="false"/>
              <w:rPr/>
            </w:pPr>
            <w:r>
              <w:rPr/>
              <w:t>ГОСТ 10444.12-88</w:t>
            </w:r>
          </w:p>
        </w:tc>
      </w:tr>
      <w:tr>
        <w:trPr>
          <w:trHeight w:val="23" w:hRule="atLeast"/>
        </w:trPr>
        <w:tc>
          <w:tcPr>
            <w:tcW w:w="6033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реды для определения S. aureus (типа Байд-Паркера, солевой агар)</w:t>
            </w:r>
          </w:p>
        </w:tc>
        <w:tc>
          <w:tcPr>
            <w:tcW w:w="2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0444.1, п. 5.1, п. 5.4</w:t>
            </w:r>
          </w:p>
        </w:tc>
      </w:tr>
      <w:tr>
        <w:trPr>
          <w:trHeight w:val="23" w:hRule="atLeast"/>
        </w:trPr>
        <w:tc>
          <w:tcPr>
            <w:tcW w:w="6033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Среды для выращивания бифидобактерий, молочнокислых и пропионово-кислых бактерий (ГМС, </w:t>
            </w:r>
            <w:r>
              <w:rPr>
                <w:lang w:val="en-US"/>
              </w:rPr>
              <w:t>M</w:t>
            </w:r>
            <w:r>
              <w:rPr/>
              <w:t xml:space="preserve">17, </w:t>
            </w:r>
            <w:r>
              <w:rPr>
                <w:lang w:val="en-US"/>
              </w:rPr>
              <w:t>MRS</w:t>
            </w:r>
            <w:r>
              <w:rPr/>
              <w:t>) ТУ</w:t>
            </w:r>
          </w:p>
        </w:tc>
        <w:tc>
          <w:tcPr>
            <w:tcW w:w="2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-02-02-789-192-95</w:t>
            </w:r>
          </w:p>
        </w:tc>
      </w:tr>
      <w:tr>
        <w:trPr>
          <w:trHeight w:val="23" w:hRule="atLeast"/>
        </w:trPr>
        <w:tc>
          <w:tcPr>
            <w:tcW w:w="6033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ланшеты для идентификации культур производства разных фирм, прошедшие государственную регистрацию в установленном порядке и разрешенные к использованию</w:t>
            </w:r>
          </w:p>
        </w:tc>
        <w:tc>
          <w:tcPr>
            <w:tcW w:w="227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33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Реактивы для ряда тестов в зависимости от идентифицируемого вида ГММ</w:t>
            </w:r>
          </w:p>
        </w:tc>
        <w:tc>
          <w:tcPr>
            <w:tcW w:w="227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33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тандарт мутности по McFarland</w:t>
            </w:r>
          </w:p>
        </w:tc>
        <w:tc>
          <w:tcPr>
            <w:tcW w:w="227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.7.1.4. Штаммы</w:t>
      </w:r>
    </w:p>
    <w:p>
      <w:pPr>
        <w:pStyle w:val="Normal"/>
        <w:ind w:firstLine="284"/>
        <w:rPr/>
      </w:pPr>
      <w:r>
        <w:rPr/>
        <w:t>ГММ, штамм-реципиент, контрольный (референтный) штамм того же вида, что и ГММ</w:t>
      </w:r>
    </w:p>
    <w:p>
      <w:pPr>
        <w:pStyle w:val="Normal"/>
        <w:ind w:firstLine="284"/>
        <w:rPr/>
      </w:pPr>
      <w:r>
        <w:rPr/>
        <w:t>Контрольные (референтные) штаммы, представляющие основные виды резидентной микрофлоры человека:</w:t>
      </w:r>
    </w:p>
    <w:p>
      <w:pPr>
        <w:pStyle w:val="Normal"/>
        <w:ind w:firstLine="284"/>
        <w:rPr/>
      </w:pPr>
      <w:r>
        <w:rPr/>
        <w:t>Грамположительные облигатно-анаэробные бактерии</w:t>
      </w:r>
    </w:p>
    <w:p>
      <w:pPr>
        <w:pStyle w:val="Normal"/>
        <w:ind w:firstLine="284"/>
        <w:rPr/>
      </w:pPr>
      <w:r>
        <w:rPr/>
        <w:t>Лактобактерии</w:t>
      </w:r>
    </w:p>
    <w:p>
      <w:pPr>
        <w:pStyle w:val="Normal"/>
        <w:ind w:firstLine="284"/>
        <w:rPr/>
      </w:pPr>
      <w:r>
        <w:rPr/>
        <w:t>Бифидобактерии</w:t>
      </w:r>
    </w:p>
    <w:p>
      <w:pPr>
        <w:pStyle w:val="Normal"/>
        <w:ind w:firstLine="284"/>
        <w:rPr/>
      </w:pPr>
      <w:r>
        <w:rPr/>
        <w:t>Пептострептококки</w:t>
      </w:r>
    </w:p>
    <w:p>
      <w:pPr>
        <w:pStyle w:val="Normal"/>
        <w:ind w:firstLine="284"/>
        <w:rPr/>
      </w:pPr>
      <w:r>
        <w:rPr/>
        <w:t>Грамотрицательные облигатно-анаэробные бактерии</w:t>
      </w:r>
    </w:p>
    <w:p>
      <w:pPr>
        <w:pStyle w:val="Normal"/>
        <w:ind w:firstLine="284"/>
        <w:rPr/>
      </w:pPr>
      <w:r>
        <w:rPr/>
        <w:t>Бактероиды</w:t>
      </w:r>
    </w:p>
    <w:p>
      <w:pPr>
        <w:pStyle w:val="Normal"/>
        <w:ind w:firstLine="284"/>
        <w:rPr/>
      </w:pPr>
      <w:r>
        <w:rPr/>
        <w:t>Факультативно-анаэробные микроорганизмы</w:t>
      </w:r>
    </w:p>
    <w:p>
      <w:pPr>
        <w:pStyle w:val="Normal"/>
        <w:ind w:firstLine="284"/>
        <w:rPr/>
      </w:pPr>
      <w:r>
        <w:rPr/>
        <w:t>Кишечная палочка</w:t>
      </w:r>
    </w:p>
    <w:p>
      <w:pPr>
        <w:pStyle w:val="Normal"/>
        <w:ind w:firstLine="284"/>
        <w:rPr/>
      </w:pPr>
      <w:r>
        <w:rPr/>
        <w:t>Стафилококки</w:t>
      </w:r>
    </w:p>
    <w:p>
      <w:pPr>
        <w:pStyle w:val="Normal"/>
        <w:ind w:firstLine="284"/>
        <w:rPr/>
      </w:pPr>
      <w:r>
        <w:rPr/>
        <w:t>Стрептококки</w:t>
      </w:r>
    </w:p>
    <w:p>
      <w:pPr>
        <w:pStyle w:val="Normal"/>
        <w:ind w:firstLine="284"/>
        <w:rPr/>
      </w:pPr>
      <w:r>
        <w:rPr/>
        <w:t>Дрожжеподобные грибы рода Candida</w:t>
      </w:r>
    </w:p>
    <w:p>
      <w:pPr>
        <w:pStyle w:val="Normal"/>
        <w:ind w:firstLine="284"/>
        <w:jc w:val="both"/>
        <w:rPr/>
      </w:pPr>
      <w:r>
        <w:rPr/>
        <w:t>Контрольные штаммы, используемые в настоящем разделе, должны иметь паспортные данные и принадлежать к Американской типовой коллекции культур (АТСС) или получены из музея живых культур Государственного НИИ стандартизации и контроля медицинских биологических препаратов им. Л.А. Тарасевича.</w:t>
      </w:r>
    </w:p>
    <w:p>
      <w:pPr>
        <w:pStyle w:val="Normal"/>
        <w:ind w:firstLine="284"/>
        <w:jc w:val="both"/>
        <w:rPr/>
      </w:pPr>
      <w:r>
        <w:rPr/>
        <w:t>Допускается использование других разрешенных питательных сред и диагностических тест-систем аналогичного назначения для проведения исследований фенотипических свойств в соответствии с данным документом. При их применении необходимо руководствоваться рекомендациями изготовителя.</w:t>
      </w:r>
    </w:p>
    <w:p>
      <w:pPr>
        <w:pStyle w:val="Normal"/>
        <w:ind w:firstLine="284"/>
        <w:jc w:val="both"/>
        <w:rPr/>
      </w:pPr>
      <w:r>
        <w:rPr/>
        <w:t>Питательные среды и биологические препараты импортного производства должны иметь сертификат качества ИСО 9000 или EN 29000.</w:t>
      </w:r>
    </w:p>
    <w:p>
      <w:pPr>
        <w:pStyle w:val="Normal"/>
        <w:ind w:firstLine="284"/>
        <w:jc w:val="both"/>
        <w:rPr/>
      </w:pPr>
      <w:r>
        <w:rPr/>
        <w:t>Питательные среды и препараты отечественного производства должны соответствовать нормативной документации,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7.2. Сущность метода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/>
      </w:pPr>
      <w:r>
        <w:rPr/>
        <w:t>Из выращенных на плотных или жидких питательных средах контрольных штаммов и ГММ, штамма-реципиента и референтного штамма того же вида, что и ГММ, готовят взвеси микроорганизмов с определенными концентрациями КОЕ/мл. Далее готовят ряды пробирок с жидкой питательной средой по 3 мл, на которой способны расти все исследуемые микроорганизмы (например, триптиказо-соевый или L-бульон), и вносят по 0,5 мл 10</w:t>
      </w:r>
      <w:r>
        <w:rPr>
          <w:vertAlign w:val="superscript"/>
        </w:rPr>
        <w:t>1</w:t>
      </w:r>
      <w:r>
        <w:rPr/>
        <w:t>, 10</w:t>
      </w:r>
      <w:r>
        <w:rPr>
          <w:vertAlign w:val="superscript"/>
        </w:rPr>
        <w:t>3</w:t>
      </w:r>
      <w:r>
        <w:rPr/>
        <w:t xml:space="preserve"> и 10</w:t>
      </w:r>
      <w:r>
        <w:rPr>
          <w:vertAlign w:val="superscript"/>
        </w:rPr>
        <w:t>5</w:t>
      </w:r>
      <w:r>
        <w:rPr/>
        <w:t xml:space="preserve"> КОЕ/см</w:t>
      </w:r>
      <w:r>
        <w:rPr>
          <w:vertAlign w:val="superscript"/>
        </w:rPr>
        <w:t>3</w:t>
      </w:r>
      <w:r>
        <w:rPr/>
        <w:t xml:space="preserve"> ГММ и такое же количество клеток контрольного штамма (например, Bifidobacterium). Одновременно осуществляют посевы на селективные питательные среды в разведениях для точного подсчета клеток каждого вида микроорганизма. Например, для точного подсчета количества клеток стафилококков посев осуществляется на желточно-солевой агар при дальнейшем культивировании при 37 °С в течение 48 часов в аэробных условиях, в то время как для определения количества клеток бифидобактерий взвесь микроорганизмов высевается на модифицированную среду Блоурока, а культивирование производят в анаэробных условиях при 37 °С в течение 48 часов.</w:t>
      </w:r>
    </w:p>
    <w:p>
      <w:pPr>
        <w:pStyle w:val="Normal"/>
        <w:ind w:firstLine="284"/>
        <w:jc w:val="both"/>
        <w:rPr/>
      </w:pPr>
      <w:r>
        <w:rPr/>
        <w:t>Через 6 и 24 часа осуществляют посевы на селективные питательные среды и подсчитывают число клеток представителя резидентной микрофлоры и ГММ. Контролями служат посевы, в которых выращивается только представитель резидентной микрофлоры или ГММ. Вычисляется число клеток представителя резидентной микрофлоры, выращенного в присутствии ГММ и отдельно. При приблизительно одинаковом соотношении числа выросших клеток отдельно и в присутствии ГММ можно считать, что ГММ не обладает антагонистическим действием. При более высоких показателях числа выросших клеток обоих видов, чем при выращивании каждого из представителей в отдельности, можно констатировать, что оба вида характеризуются симбиотическим действием. При превышении количества клеток представителя резидентной микрофлоры в 5 и более раз, выращенного без ГММ, чем в смеси с ГММ, можно полагать антагонистическое действие ГММ на конкретного представителя нормальной микрофлоры кишечника. В случае, если такое антагонистическое действие ГММ проявляется ко всем или большинству из исследованных представителей нормальной микрофлоры кишечника человека, делается заключение о невозможности его использования в производстве пищевых продуктов. При выявлении антагонистического действия ГММ к 1 - 2 представителям нормальной микрофлоры кишечника человека требуются дополнительные исследования, включающие исследование антагонистической активности ГММ и штамма-реципиента с представителями резидентной микрофлоры кишечника человека in vivo, молекулярно-генетические исследования по выявлению генов, детерминирующих данный феноме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Молекулярно-генетическая оценка ГММ,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спользуемых для производства пищевой продук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еобходимость проведения тех или иных исследований по данному разделу и для каждого конкретного вида пищевой продукции, полученной с использованием ГММ, определяется экспертом центра по микробиологической и молекулярно-генетической экспертизе ГММ при ГУ НИИЭМ им. Гамалеи РАМН. Это обусловлено большим разнообразием последовательностей чужеродной ДНК, которые могут быть встроены в геном ГММ. Эксперт обязан проанализировать представленную заявителем документацию, соответствующие базы данных (в т.ч. и международные) и составить перечень необходимых исследований в зависимости: 1) от сложности конструкции ГММ; 2) характера и места использования ГММ в технологии получения пищевых продуктов; 3) вероятности попадания живых ГММ в организм человека.</w:t>
      </w:r>
    </w:p>
    <w:p>
      <w:pPr>
        <w:pStyle w:val="Normal"/>
        <w:ind w:firstLine="284"/>
        <w:jc w:val="both"/>
        <w:rPr/>
      </w:pPr>
      <w:r>
        <w:rPr/>
        <w:t>Для точной идентификации таксономического положения и свойств ГММ (при необходимости - штаммов - доноров и реципиентов) фирма-заявитель должна представить паспорт штамма и/или справку о депонировании в национальных или иных международно признанных коллекциях культур микроорганизмов, в коллекциях научно-исследовательских организаций с указанием:</w:t>
      </w:r>
    </w:p>
    <w:p>
      <w:pPr>
        <w:pStyle w:val="Normal"/>
        <w:ind w:firstLine="284"/>
        <w:jc w:val="both"/>
        <w:rPr/>
      </w:pPr>
      <w:r>
        <w:rPr/>
        <w:t>1) наименования штамма в соответствии с действующей международной номенклатурой (род, вид, номер штамма);</w:t>
      </w:r>
    </w:p>
    <w:p>
      <w:pPr>
        <w:pStyle w:val="Normal"/>
        <w:ind w:firstLine="284"/>
        <w:jc w:val="both"/>
        <w:rPr/>
      </w:pPr>
      <w:r>
        <w:rPr/>
        <w:t>2) источника выделения;</w:t>
      </w:r>
    </w:p>
    <w:p>
      <w:pPr>
        <w:pStyle w:val="Normal"/>
        <w:ind w:firstLine="284"/>
        <w:jc w:val="both"/>
        <w:rPr/>
      </w:pPr>
      <w:r>
        <w:rPr/>
        <w:t>3) сведений, подтверждающих безопасное использование данного штамма и/или продуктов, выработанных с его применением, в питании людей (Инвентарный перечень GRAS FDA, свидетельства о свободной продаже в стране-изготовителе); для штаммов - продуцентов ферментных препаратов и пищевых веществ - сведения о соответствии штамма СанПиН 2.3.2.1293-03 "Гигиенические требования к применению пищевых добавок", Перечню Комиссии</w:t>
      </w:r>
      <w:r>
        <w:rPr>
          <w:lang w:val="en-US"/>
        </w:rPr>
        <w:t xml:space="preserve"> </w:t>
      </w:r>
      <w:r>
        <w:rPr/>
        <w:t>Кодекс</w:t>
      </w:r>
      <w:r>
        <w:rPr>
          <w:lang w:val="en-US"/>
        </w:rPr>
        <w:t xml:space="preserve"> </w:t>
      </w:r>
      <w:r>
        <w:rPr/>
        <w:t>Алиментариус</w:t>
      </w:r>
      <w:r>
        <w:rPr>
          <w:lang w:val="en-US"/>
        </w:rPr>
        <w:t>, General Requirements, V. 1A;</w:t>
      </w:r>
    </w:p>
    <w:p>
      <w:pPr>
        <w:pStyle w:val="Normal"/>
        <w:ind w:firstLine="284"/>
        <w:jc w:val="both"/>
        <w:rPr/>
      </w:pPr>
      <w:r>
        <w:rPr/>
        <w:t>4) сведений о непатогенности и нетоксигенности;</w:t>
      </w:r>
    </w:p>
    <w:p>
      <w:pPr>
        <w:pStyle w:val="Normal"/>
        <w:ind w:firstLine="284"/>
        <w:jc w:val="both"/>
        <w:rPr/>
      </w:pPr>
      <w:r>
        <w:rPr/>
        <w:t>5) сведений о стабильности генома;</w:t>
      </w:r>
    </w:p>
    <w:p>
      <w:pPr>
        <w:pStyle w:val="Normal"/>
        <w:ind w:firstLine="284"/>
        <w:jc w:val="both"/>
        <w:rPr/>
      </w:pPr>
      <w:r>
        <w:rPr/>
        <w:t>6) сведений о профиле антибиотикорезистентности;</w:t>
      </w:r>
    </w:p>
    <w:p>
      <w:pPr>
        <w:pStyle w:val="Normal"/>
        <w:ind w:firstLine="284"/>
        <w:jc w:val="both"/>
        <w:rPr/>
      </w:pPr>
      <w:r>
        <w:rPr/>
        <w:t>7) сведений о резистентности к кислоте и желчи (для пробиотиков);</w:t>
      </w:r>
    </w:p>
    <w:p>
      <w:pPr>
        <w:pStyle w:val="Normal"/>
        <w:ind w:firstLine="284"/>
        <w:jc w:val="both"/>
        <w:rPr/>
      </w:pPr>
      <w:r>
        <w:rPr/>
        <w:t>8) способности к симбиозу с резидентной микрофлорой ЖКТ (для пробиотиков);</w:t>
      </w:r>
    </w:p>
    <w:p>
      <w:pPr>
        <w:pStyle w:val="Normal"/>
        <w:ind w:firstLine="284"/>
        <w:jc w:val="both"/>
        <w:rPr/>
      </w:pPr>
      <w:r>
        <w:rPr/>
        <w:t>9) способности к адгезии (для пробиотиков);</w:t>
      </w:r>
    </w:p>
    <w:p>
      <w:pPr>
        <w:pStyle w:val="Normal"/>
        <w:ind w:firstLine="284"/>
        <w:jc w:val="both"/>
        <w:rPr/>
      </w:pPr>
      <w:r>
        <w:rPr/>
        <w:t>10) способности к продукции биологически активных субстанций;</w:t>
      </w:r>
    </w:p>
    <w:p>
      <w:pPr>
        <w:pStyle w:val="Normal"/>
        <w:ind w:firstLine="284"/>
        <w:jc w:val="both"/>
        <w:rPr/>
      </w:pPr>
      <w:r>
        <w:rPr/>
        <w:t>11) способности к иммуностимулирующему эффекту (для пробиотиков).</w:t>
      </w:r>
    </w:p>
    <w:p>
      <w:pPr>
        <w:pStyle w:val="Normal"/>
        <w:ind w:firstLine="284"/>
        <w:jc w:val="both"/>
        <w:rPr/>
      </w:pPr>
      <w:r>
        <w:rPr/>
        <w:t xml:space="preserve">Для подтверждения таксономического положения штамма заявитель должен представить информацию об уровне гомологии ГММ (в случае необходимости штаммов - донора и реципиента) с штаммами этого вида, допущенными для использования в пищевой промышленности при создании аналогичной продукции. Также должны быть предоставлены данные сравнения фенотипических свойств ГММ с характерными фенотипическими свойствами его вида, описанными в определителе Берги (Bergey's manual of systematic bacteriology. </w:t>
      </w:r>
      <w:r>
        <w:rPr>
          <w:lang w:val="en-US"/>
        </w:rPr>
        <w:t>Eds. Sneaht P.N.D. et al. Baltimore; Williams and Wilkins, V. 2, 1986).</w:t>
      </w:r>
    </w:p>
    <w:p>
      <w:pPr>
        <w:pStyle w:val="Normal"/>
        <w:ind w:firstLine="284"/>
        <w:jc w:val="both"/>
        <w:rPr/>
      </w:pPr>
      <w:r>
        <w:rPr/>
        <w:t>Заявитель (поставщик) должен представить информацию о нуклеотидной последовательности генной вставки, а также материалы, отражающие молекулярно-биологические характеристики ГММ (см. п. 3.3 настоящих МУ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1. ПЦР-идентификация чужеродного генетического материала в штаммах ГММ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/>
        <w:t>Согласно рекомендациям ФАО/ВОЗ стратегия выявления генетических модификаций у микроорганизмов, используемых в производстве пищевых продуктов, должна быть направлена на выявление максимального количества потенциальных рисков. Поэтому экспертные исследования штаммов ГММ должны включать, с одной стороны, подтверждение природы штамма-реципиента и целевой вставки чужеродной ДНК (согласно представленной заявителем документации), а с другой стороны, выявлять наличие возможных генетических модификаций, не указанных в документации. Рекомендуемые стратегии выявления генетических модификаций предлагают использовать для этих целей наиболее часто употребляемые векторные последовательности: селективные гены (гены антибиотикорезистентности, бактериоцинов или ауксотрофные селективные маркеры), неэкспрессируемые последовательности (полилинкеры, промоторы или терминаторы), а также последовательности мигрирующих элементов. Обнаружение таких последовательностей будет свидетельствовать о возможных незадокументированных генетических модификациях, что потребует проведения дополнительных исследований штаммов ГММ. С точки зрения безопасности пищевые ГММ не должны содержать гены антибиотикорезистентности, встроенная ДНК не должна кодировать выработку потенциально опасных веществ, а векторы класса food-grade должны быть сконструированы таким образом, чтобы свести к минимуму вероятность передачи нового генетического материала другим микроорганизмам. Проведение дополнительных исследований может потребовать использования таких методов, как различные виды гибридизационного и рестрикционного анализа, секвенирование, анализ функционирования вставки (ОТ-ПЦР и изучение продукции белка чужеродной ДНК). Однако основным скрининговым методом является полимеразная цепная реакция - ПЦР. Специально подобранные пары праймеров будут использованы как для проверки целевого гена, так и для последовательностей, свидетельствующих о возможных генетических модификациях.</w:t>
      </w:r>
    </w:p>
    <w:p>
      <w:pPr>
        <w:pStyle w:val="Normal"/>
        <w:ind w:firstLine="284"/>
        <w:jc w:val="both"/>
        <w:rPr/>
      </w:pPr>
      <w:r>
        <w:rPr/>
        <w:t>В настоящее время методы молекулярной биологии, основанные на ПЦР-анализе, находят все более широкое применение в целях диагностики и экспресс-анализа разнообразного биологического материала. Преимущество подобных методик обусловлено высокой чувствительностью и специфичностью ПЦР, совместимостью ПЦР-анализа с дополнительными методами исследования (секвенирование, рестрикционный и гибридизационный анализы амплифицированных фрагментов, изучение информационных РНК (ОТ-ПЦР) и транслируемого ими белкового продукта). Достоинством ПЦР-анализа являются также высокая воспроизводимость результатов, технологичность проведения анализа в сочетании с доступностью и сравнительно невысокой стоимостью оборудования для организации ПЦР-лаборатор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5.1.1. Метод идентификации целевых генов, неэкспрессируемых последовательностей и селективных маркеров, а также подтверждение видовой принадлежности штамма при помощи ПЦР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1.1.1. Создание электронной базы данных</w:t>
      </w:r>
    </w:p>
    <w:p>
      <w:pPr>
        <w:pStyle w:val="Normal"/>
        <w:ind w:firstLine="284"/>
        <w:jc w:val="both"/>
        <w:rPr/>
      </w:pPr>
      <w:r>
        <w:rPr/>
        <w:t>Для полной и надежной идентификации конкретного ГММ необходимо создать электронную базу данных о целевых, селективных и маркерных генах, мигрирующих элементах, неэкспрессируемых последовательностях и регуляторных элементах, а также векторных конструкциях класса food-grade, которые используются при создании ГММ. В такую базу данных должна быть включена информация о видоспецифических генах, которые могут быть использованы для подтверждения таксономической принадлежности штамма. Также в базу данных должны быть включены сведения о наличии в коллекциях штаммов ГММ, принадлежащих к 1, 2 и 3 классу безопасности, в различных странах.</w:t>
      </w:r>
    </w:p>
    <w:p>
      <w:pPr>
        <w:pStyle w:val="Normal"/>
        <w:ind w:firstLine="284"/>
        <w:jc w:val="both"/>
        <w:rPr/>
      </w:pPr>
      <w:r>
        <w:rPr/>
        <w:t>Особое внимание при создании электронной базы данных следует уделить информации о так называемых GRAS (generally recognized as safe) микроорганизмах, которые чаще всего используются как доноры генетической информации при конструировании ГМ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1.1.2. Выбор праймеров</w:t>
      </w:r>
    </w:p>
    <w:p>
      <w:pPr>
        <w:pStyle w:val="Normal"/>
        <w:ind w:firstLine="284"/>
        <w:jc w:val="both"/>
        <w:rPr/>
      </w:pPr>
      <w:r>
        <w:rPr/>
        <w:t>Для проведения экспертизы ГММ выбор праймеров должен проводиться по следующим позициям:</w:t>
      </w:r>
    </w:p>
    <w:p>
      <w:pPr>
        <w:pStyle w:val="Normal"/>
        <w:ind w:firstLine="284"/>
        <w:jc w:val="both"/>
        <w:rPr/>
      </w:pPr>
      <w:r>
        <w:rPr/>
        <w:t>1) для идентификации таксономической принадлежности микроорганизма (гены 16S/23S рРНК или другие специфические последовательности);</w:t>
      </w:r>
    </w:p>
    <w:p>
      <w:pPr>
        <w:pStyle w:val="Normal"/>
        <w:ind w:firstLine="284"/>
        <w:jc w:val="both"/>
        <w:rPr/>
      </w:pPr>
      <w:r>
        <w:rPr/>
        <w:t>2) для идентификации целевых генов генетической вставки (гены, кодирующие продукцию технологически важных ферментов, например таких, как химозин; гены устойчивости к бактериофагам; гены - регуляторы уровня кислотности; гены устойчивости к этанолу и другим стрессовым факторам);</w:t>
      </w:r>
    </w:p>
    <w:p>
      <w:pPr>
        <w:pStyle w:val="Normal"/>
        <w:ind w:firstLine="284"/>
        <w:jc w:val="both"/>
        <w:rPr/>
      </w:pPr>
      <w:r>
        <w:rPr/>
        <w:t>3) для идентификации генов селективных маркеров (гены устойчивости к антибиотикам, бактериоцинам, ауксотрофным селективным маркерам);</w:t>
      </w:r>
    </w:p>
    <w:p>
      <w:pPr>
        <w:pStyle w:val="Normal"/>
        <w:ind w:firstLine="284"/>
        <w:jc w:val="both"/>
        <w:rPr/>
      </w:pPr>
      <w:r>
        <w:rPr/>
        <w:t xml:space="preserve">4) для идентификации маркерных (screenable) векторных генов (гены Е. coli, кодирующие </w:t>
      </w:r>
      <w:r>
        <w:rPr>
          <w:rFonts w:eastAsia="Symbol" w:cs="Symbol" w:ascii="Symbol" w:hAnsi="Symbol"/>
        </w:rPr>
        <w:t></w:t>
      </w:r>
      <w:r>
        <w:rPr/>
        <w:t xml:space="preserve">-галактозидазу или </w:t>
      </w:r>
      <w:r>
        <w:rPr>
          <w:rFonts w:eastAsia="Symbol" w:cs="Symbol" w:ascii="Symbol" w:hAnsi="Symbol"/>
        </w:rPr>
        <w:t></w:t>
      </w:r>
      <w:r>
        <w:rPr/>
        <w:t>-глюкоронидазу, или гены бактериофага Т7, кодирующие РНК полимеразу);</w:t>
      </w:r>
    </w:p>
    <w:p>
      <w:pPr>
        <w:pStyle w:val="Normal"/>
        <w:ind w:firstLine="284"/>
        <w:jc w:val="both"/>
        <w:rPr/>
      </w:pPr>
      <w:r>
        <w:rPr/>
        <w:t>5) для идентификации неэкспрессируемых последовательностей (полилинкеры, промоторы и терминаторы);</w:t>
      </w:r>
    </w:p>
    <w:p>
      <w:pPr>
        <w:pStyle w:val="Normal"/>
        <w:ind w:firstLine="284"/>
        <w:jc w:val="both"/>
        <w:rPr/>
      </w:pPr>
      <w:r>
        <w:rPr/>
        <w:t>6) для идентификации мигрирующих элементов, используемых для создания транспозируемых векторов (например, Ту-элементы).</w:t>
      </w:r>
    </w:p>
    <w:p>
      <w:pPr>
        <w:pStyle w:val="Normal"/>
        <w:ind w:firstLine="284"/>
        <w:jc w:val="both"/>
        <w:rPr/>
      </w:pPr>
      <w:r>
        <w:rPr/>
        <w:t>Выбор праймеров должен осуществляться в соответствии с правилами молекулярного дизайна. Для выбора праймеров должны быть использованы программы Primer, Oligo или другие аналогичные программы, позволяющие осуществлять многофакторный анализ выбранных последовательностей. Должен быть произведен сравнительный анализ выбранных олигонуклеотидов с помощью программы Blast для исключения наличия областей гомологии с ДНК родственных и неродственных видов.</w:t>
      </w:r>
    </w:p>
    <w:p>
      <w:pPr>
        <w:pStyle w:val="Normal"/>
        <w:ind w:firstLine="284"/>
        <w:jc w:val="both"/>
        <w:rPr/>
      </w:pPr>
      <w:r>
        <w:rPr/>
        <w:t>Конкретный набор тех или иных праймеров для проведения экспертизы должен определяться таксономической принадлежностью штамма; информацией о его генетическом статусе и характере генетических модификаций, предоставленной заявителем; а также характера и места использования ГММ в технологии получения пищевых продуктов и вероятности попадания живых ГММ в организм человека (см. п. 3.4 настоящих МУ). Выбор, синтез и очистка праймеров производится в Центре по микробиологической и молекулярно-биологической экспертизе ГММ при ГУ НИИЭМ им. Н.Ф. Гамалеи РАМН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1.1.3. Выбор условий проведения ПЦР</w:t>
      </w:r>
    </w:p>
    <w:p>
      <w:pPr>
        <w:pStyle w:val="Normal"/>
        <w:ind w:firstLine="284"/>
        <w:jc w:val="both"/>
        <w:rPr/>
      </w:pPr>
      <w:r>
        <w:rPr/>
        <w:t>Условия проведения реакции определяют степень точности и воспроизводимости результатов, и их отработка должна производиться для каждой конкретной пары праймеров. Выбор условий проведения ПЦР включает подбор оптимального соотношения компонентов реакционной смеси, структуры программы амплификации (временных и температурных характеристик каждого этапа амплификации) и адекватного метода детекции результатов. Выбор оптимальных условий проведения ПЦР обеспечивает высокий уровень чувствительности и специфичности прохождения реакции, исключающий наличие перекрестных реакций с неспецифическими ДНК. Выбор оптимальных условий проведения ПЦР осуществляется сотрудниками Центра по микробиологической и молекулярно-биологической экспертизе ГММ при ГУ НИИЭМ им. Н.Ф. Гамалеи РАМН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1.1.4. Выделение ДНК из культур ГММ и проведение ПЦР</w:t>
      </w:r>
    </w:p>
    <w:p>
      <w:pPr>
        <w:pStyle w:val="Normal"/>
        <w:ind w:firstLine="284"/>
        <w:rPr/>
      </w:pPr>
      <w:r>
        <w:rPr/>
        <w:t>5.1.1.4.1. Аппаратура и инструментарий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2"/>
        <w:gridCol w:w="1490"/>
      </w:tblGrid>
      <w:tr>
        <w:trPr>
          <w:trHeight w:val="23" w:hRule="atLeast"/>
        </w:trPr>
        <w:tc>
          <w:tcPr>
            <w:tcW w:w="6822" w:type="dxa"/>
            <w:tcBorders/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Д (ГОСТ, ТУ)</w:t>
            </w:r>
          </w:p>
        </w:tc>
      </w:tr>
      <w:tr>
        <w:trPr>
          <w:trHeight w:val="23" w:hRule="atLeast"/>
        </w:trPr>
        <w:tc>
          <w:tcPr>
            <w:tcW w:w="682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рограммируемый термостат (ДНК-амплификатор) типа "Терцик МС2" или аналоги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2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Термостат, поддерживающий температуру 45 °С, для пробирок объемом 1,5 мл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2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Центрифуга со скоростью вращения ротора 8000 - 12000 об./мин. для пробирок вместимостью 1,5 и 0,5 мл типа "Эппендорф"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2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рибор для горизонтального электрофореза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2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Встряхиватель вибрационный (типа "Вортекс")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2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Водяная баня с подогревом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2026-76</w:t>
            </w:r>
          </w:p>
        </w:tc>
      </w:tr>
      <w:tr>
        <w:trPr>
          <w:trHeight w:val="23" w:hRule="atLeast"/>
        </w:trPr>
        <w:tc>
          <w:tcPr>
            <w:tcW w:w="682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Ультрафиолетовый трансиллюминатор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2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Холодильная камера на -20 °С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2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ипетки полуавтоматические одноканальные со сменяемыми наконечниками на 1 - 10, 5 - 40, 40 - 200, 200 - 1000 мкл типа "Ленпипет"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5.1.1.4.2. Лабораторная посуда и материалы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32"/>
        <w:gridCol w:w="1380"/>
      </w:tblGrid>
      <w:tr>
        <w:trPr>
          <w:trHeight w:val="23" w:hRule="atLeast"/>
        </w:trPr>
        <w:tc>
          <w:tcPr>
            <w:tcW w:w="6932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Пробирки типа "Эппедорф" вместимостью 1,5 мл, совместимые с центрифугой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32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Пробирки типа "Эппедорф" вместимостью 0,5 мл, совместимые с амплификатором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32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Наконечники пластиковые на 1 - 200 мкл к пипеткам полуавтоматическим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32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Наконечники пластиковые на 200 - 1000 мкл к пипеткам полуавтоматическим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32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3-88</w:t>
            </w:r>
          </w:p>
        </w:tc>
      </w:tr>
      <w:tr>
        <w:trPr>
          <w:trHeight w:val="23" w:hRule="atLeast"/>
        </w:trPr>
        <w:tc>
          <w:tcPr>
            <w:tcW w:w="6932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Колбы плоскодонные конические разной вместимости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770-74</w:t>
            </w:r>
          </w:p>
        </w:tc>
      </w:tr>
      <w:tr>
        <w:trPr>
          <w:trHeight w:val="23" w:hRule="atLeast"/>
        </w:trPr>
        <w:tc>
          <w:tcPr>
            <w:tcW w:w="6932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Штативы для пробирок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5.1.1.4.3. Реактивы</w:t>
      </w:r>
    </w:p>
    <w:p>
      <w:pPr>
        <w:pStyle w:val="Normal"/>
        <w:ind w:firstLine="284"/>
        <w:rPr/>
      </w:pPr>
      <w:r>
        <w:rPr/>
        <w:t>Допускаются к использованию реактивы производства различных отечественных и зарубежных фирм, прошедшие государственную регистрацию и разрешенные для использования в установленном порядке.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26"/>
        <w:gridCol w:w="1386"/>
      </w:tblGrid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Трис аминометан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ЭДТА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Хлористый натрий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Бычий сывороточный альбумин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Ацетат кали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Едкий натр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>-меркаптоэтанол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Водный раствор дезоксинуклетидтрифосфатов (0,1 М)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Термостабильная ДНК-полимераза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AMV-ревертаза (обратная траснскриптаза)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Бромфеноловый синий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Агароза для электрофореза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Бромистый этидий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Ледяная уксусная кислота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Вода деионизованна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6709-72</w:t>
            </w:r>
          </w:p>
        </w:tc>
      </w:tr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асло вазелиновое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3164-7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1.1.4.4. Приготовление основных растворов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1 М Трис рН-7,5.</w:t>
      </w:r>
      <w:r>
        <w:rPr/>
        <w:t xml:space="preserve"> Растворить 121,1 г Трис в 800 мл воды. Довести рН до необходимого значения добавлением концентрированной HCl и довести объем до 1 л. Раствор простерилизовать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0,5 М ЭДТА рН-8,0.</w:t>
      </w:r>
      <w:r>
        <w:rPr/>
        <w:t xml:space="preserve"> К 186,1 г ЭДТА добавить 800 мл воды. Довести рН до 8,0 NaOH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5 M NaCl</w:t>
      </w:r>
      <w:r>
        <w:rPr/>
        <w:t xml:space="preserve"> (х. ч. или ч. д. а.). 29,22 г NaCl растворить в 80 мл воды, довести объем до 100 мл, простерилизовать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10%-ный SDS.</w:t>
      </w:r>
      <w:r>
        <w:rPr/>
        <w:t xml:space="preserve"> 10 г SDS растворить в 90 мл воды, чтобы ускорить растворение можно нагреть раствор до 60 °С. Довести рН до 7,2 добавлением нескольких капель концентрированной НСl и довести до 100 мл. </w:t>
      </w:r>
      <w:r>
        <w:rPr>
          <w:b/>
          <w:bCs/>
        </w:rPr>
        <w:t>Внимание!</w:t>
      </w:r>
      <w:r>
        <w:rPr/>
        <w:t xml:space="preserve"> </w:t>
      </w:r>
      <w:r>
        <w:rPr>
          <w:i/>
          <w:iCs/>
        </w:rPr>
        <w:t>При взвешивании SDS наденьте на лицо маску, т.к. при попадании на слизистую оболочку носоглотки этот летучий порошок вызывает сильное раздражение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 xml:space="preserve">5 М Ацетат калия. </w:t>
      </w:r>
      <w:r>
        <w:rPr/>
        <w:t>49,1 г ацетата калия растворить в 80 мл воды и довести объем до 100 мл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70%-ный этанол.</w:t>
      </w:r>
      <w:r>
        <w:rPr/>
        <w:t xml:space="preserve"> Для приготовления 100 мл раствора требуется 73 мл 96% этанола и 27 мл вод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1.1.4.5. Выделение ДНК из штамма ГММ</w:t>
      </w:r>
    </w:p>
    <w:p>
      <w:pPr>
        <w:pStyle w:val="Normal"/>
        <w:ind w:firstLine="284"/>
        <w:jc w:val="both"/>
        <w:rPr/>
      </w:pPr>
      <w:r>
        <w:rPr/>
        <w:t>Для выделения ДНК из штамма ГММ может применяться фенол-хлороформный или другой адекватный метод. Однако наиболее надежные результаты в ПЦР дает ДНК, выделенная непосредственно перед постановкой реакции из замороженной бактериальной пасты по методу Бирнобойма и Доли:</w:t>
      </w:r>
    </w:p>
    <w:p>
      <w:pPr>
        <w:pStyle w:val="Normal"/>
        <w:ind w:firstLine="284"/>
        <w:jc w:val="both"/>
        <w:rPr/>
      </w:pPr>
      <w:r>
        <w:rPr/>
        <w:t>20 - 40 мкл оттаявшей бактериальной массы суспендируют в 100 мкл буфера I (50 mМ Трис-HCl, рН 8,0, 5 mМ ЭДТА, 50 мкг/мл РНКазы). К суспензии добавляют 120 мкл лизирующего буфера (0,2 М NaOH, 1% SDS) и ожидают лизиса бактерий, видимого по возрастанию вязкости суспензии. После этого комплекс бактериальных белков и обломков клеточной стенки осаждают добавлением 100 мкл 2,55 М ацетата калия при энергичном встряхивании на вортексе в течение 5 мин. Затем смесь центрифугируют в течение 5 - 10 мин. Надосадочную жидкость переносят в пробирку объемом 1,5 мл, содержащую 0,75 мл смолы марки Wizzard. Смесь тщательно перемешивают и фильтруют через мини-колонку; промывают осадок смолы в мини-колонке 2 мл 80% изопропанола и центрифугируют 1 мин. при 12000g для удаления остатков жидкости. Мини-колонку помещают в стерильную пробирку объемом 1,5 мл, наносят в мини-колонку 50 мкл стерильной бидистиллированной или деионизованной воды и прогревают пробирку с колонкой 5 мин. при плюс 70 °С. Затем мини-колонку в пробирке помещают в центрифугу и центрифугируют 1 мин. при максимальной скорости для переноса раствора ДНК в пробирку. Описанным способом получают порядка 5 мкг ДНК размером от 3 до 15 т.п.н. Полученные препараты ДНК сохраняются при минус 70 °С и используются для анализа методом ПЦР. При условии использования стерильных растворов и посуды получаемая ДНК может храниться при плюс 4 °С в течение полугода. Срок хранения препаратов ДНК при минус 20 °С превышает 2 год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1.1.4.6. Проведение ПЦР</w:t>
      </w:r>
    </w:p>
    <w:p>
      <w:pPr>
        <w:pStyle w:val="Normal"/>
        <w:ind w:firstLine="284"/>
        <w:jc w:val="both"/>
        <w:rPr/>
      </w:pPr>
      <w:r>
        <w:rPr/>
        <w:t>ПЦР осуществляют с помощью ДНК-амплификаторов (термоциклеров). Для проведения ПЦР используется термостабильная Taq-полимераза, соответствующий ей десятикратный ПЦР-буфер, растворы четырех дезоксирибонуклеотидтрифосфатов и выбранной пары праймеров. В типичных экспериментах реакционную смесь объемом 50 мкл составляют так, чтобы она содержала 350 нг геномной ДНК, 1,5 мМ каждого из четырех дезоксирибонуклеотидтрифосфатов, 1 ед. Taq-полимеразы. Затем к реакционной смеси добавляют 30 пкМ пары олигонуклеотидных праймеров в буферном растворе следующего состава: 67 мМ Трис-HCl буфер (рН 8,0 при 25 °С), содержащий 16,6 мМ сульфат аммония, 15 мМ MgCl2, 10 мМ 2-меркаптоэтанол, 6,7 мкМ ЭДТА и бычий сывороточный альбумин в концентрации 170 мкг/мл. Далее на каждую пробу наслаивают по 50 мкл минерального масла и реакцию проводят по специально подобранным программам в многоканальном амплификаторе ДНК.</w:t>
      </w:r>
    </w:p>
    <w:p>
      <w:pPr>
        <w:pStyle w:val="Normal"/>
        <w:ind w:firstLine="284"/>
        <w:jc w:val="both"/>
        <w:rPr/>
      </w:pPr>
      <w:r>
        <w:rPr/>
        <w:t>При необходимости возможно проведение мультиплексной ПЦР для анализа нескольких важных фрагментов вставки, а также второго раунда ПЦР с внутренней парой праймеров (nested PCR) для повышения специфичности реакции.</w:t>
      </w:r>
    </w:p>
    <w:p>
      <w:pPr>
        <w:pStyle w:val="Normal"/>
        <w:ind w:firstLine="284"/>
        <w:jc w:val="both"/>
        <w:rPr/>
      </w:pPr>
      <w:r>
        <w:rPr/>
        <w:t>Продукты амплификации анализируют с помощью электрофореза в пластине 6%-ного полиакриламидного геля (2,5 ч при 200 В). ДНК-маркерами служит стандартный набор фрагментов ДНК плазмиды pBR322, полученный под действием рестриктазы Alu 1. Окрашивание фрагментов ДНК осуществляется этидиум бромидом. Анализ результатов и фотографирование электрофореграммы осуществляют в условиях ультрафиолетовой подсветки на трансиллюминаторе. Допустимо анализ продуктов ПЦР производить путем электрофореза в 2% агарозном геле с последующей видео- или фотодетекцией полученной на трансиллюминаторе картины. Фотоотпечатки или оттиски, выполненные на лазерном принтере с разрешением не менее 600 точек на дюйм, должны быть приложены к протоколу проведения испыт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5.1.2. Дополнительные методы идентификации генетического материала ГММ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Дополнительными и уточняющими методами идентификации генетической информации в штаммах ГММ являются рестрикционный анализ амплифицированных фрагментов ДНК, а также метод определения их нуклеотидной последовательности (секвенирование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1.2.1. Аппаратура и инструментарий</w:t>
      </w:r>
    </w:p>
    <w:p>
      <w:pPr>
        <w:pStyle w:val="Normal"/>
        <w:ind w:firstLine="284"/>
        <w:jc w:val="both"/>
        <w:rPr/>
      </w:pPr>
      <w:r>
        <w:rPr/>
        <w:t>Допускаются к использованию аппаратура и инструментарий производства различных отечественных и зарубежных фирм, прошедшие государственную регистрацию и разрешенные для использования в установленном порядке.</w:t>
      </w:r>
    </w:p>
    <w:p>
      <w:pPr>
        <w:pStyle w:val="Normal"/>
        <w:ind w:firstLine="284"/>
        <w:jc w:val="both"/>
        <w:rPr/>
      </w:pPr>
      <w:r>
        <w:rPr/>
        <w:t>1. Спектрофотометр.</w:t>
      </w:r>
    </w:p>
    <w:p>
      <w:pPr>
        <w:pStyle w:val="Normal"/>
        <w:ind w:firstLine="284"/>
        <w:jc w:val="both"/>
        <w:rPr/>
      </w:pPr>
      <w:r>
        <w:rPr/>
        <w:t>2. Весы аналитические.</w:t>
      </w:r>
    </w:p>
    <w:p>
      <w:pPr>
        <w:pStyle w:val="Normal"/>
        <w:ind w:firstLine="284"/>
        <w:jc w:val="both"/>
        <w:rPr/>
      </w:pPr>
      <w:r>
        <w:rPr/>
        <w:t>3. Планшетный ридер (rider).</w:t>
      </w:r>
    </w:p>
    <w:p>
      <w:pPr>
        <w:pStyle w:val="Normal"/>
        <w:ind w:firstLine="284"/>
        <w:jc w:val="both"/>
        <w:rPr/>
      </w:pPr>
      <w:r>
        <w:rPr/>
        <w:t>4. Планшетный вошер (wosher).</w:t>
      </w:r>
    </w:p>
    <w:p>
      <w:pPr>
        <w:pStyle w:val="Normal"/>
        <w:ind w:firstLine="284"/>
        <w:jc w:val="both"/>
        <w:rPr/>
      </w:pPr>
      <w:r>
        <w:rPr/>
        <w:t>5. Прибор для проведения электрофореза.</w:t>
      </w:r>
    </w:p>
    <w:p>
      <w:pPr>
        <w:pStyle w:val="Normal"/>
        <w:ind w:firstLine="284"/>
        <w:jc w:val="both"/>
        <w:rPr/>
      </w:pPr>
      <w:r>
        <w:rPr/>
        <w:t>6. Прибор для проведения иммуноблоттинга.</w:t>
      </w:r>
    </w:p>
    <w:p>
      <w:pPr>
        <w:pStyle w:val="Normal"/>
        <w:ind w:firstLine="284"/>
        <w:jc w:val="both"/>
        <w:rPr/>
      </w:pPr>
      <w:r>
        <w:rPr/>
        <w:t>7. Источник тока.</w:t>
      </w:r>
    </w:p>
    <w:p>
      <w:pPr>
        <w:pStyle w:val="Normal"/>
        <w:ind w:firstLine="284"/>
        <w:jc w:val="both"/>
        <w:rPr/>
      </w:pPr>
      <w:r>
        <w:rPr/>
        <w:t>8. Термостатируемый шейкер.</w:t>
      </w:r>
    </w:p>
    <w:p>
      <w:pPr>
        <w:pStyle w:val="Normal"/>
        <w:ind w:firstLine="284"/>
        <w:jc w:val="both"/>
        <w:rPr/>
      </w:pPr>
      <w:r>
        <w:rPr/>
        <w:t>9. Центрифуга настольная типа "Эппендорф".</w:t>
      </w:r>
    </w:p>
    <w:p>
      <w:pPr>
        <w:pStyle w:val="Normal"/>
        <w:ind w:firstLine="284"/>
        <w:jc w:val="both"/>
        <w:rPr/>
      </w:pPr>
      <w:r>
        <w:rPr/>
        <w:t>10. Холодильник бытовой.</w:t>
      </w:r>
    </w:p>
    <w:p>
      <w:pPr>
        <w:pStyle w:val="Normal"/>
        <w:ind w:firstLine="284"/>
        <w:jc w:val="both"/>
        <w:rPr/>
      </w:pPr>
      <w:r>
        <w:rPr/>
        <w:t>11. Компьютер, монитор, сканер, принтер.</w:t>
      </w:r>
    </w:p>
    <w:p>
      <w:pPr>
        <w:pStyle w:val="Normal"/>
        <w:ind w:firstLine="284"/>
        <w:jc w:val="both"/>
        <w:rPr/>
      </w:pPr>
      <w:r>
        <w:rPr/>
        <w:t>12. Пипетки многоканальные и одноканальные с переменным объемо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1.2.2. Методы оценки экспрессии целевого гена</w:t>
      </w:r>
    </w:p>
    <w:p>
      <w:pPr>
        <w:pStyle w:val="Normal"/>
        <w:ind w:firstLine="284"/>
        <w:jc w:val="both"/>
        <w:rPr/>
      </w:pPr>
      <w:r>
        <w:rPr/>
        <w:t>Оценка экспрессии встроенного целевого гена осуществляется на двух уровнях.</w:t>
      </w:r>
    </w:p>
    <w:p>
      <w:pPr>
        <w:pStyle w:val="Normal"/>
        <w:ind w:firstLine="284"/>
        <w:jc w:val="both"/>
        <w:rPr/>
      </w:pPr>
      <w:r>
        <w:rPr/>
        <w:t>Первый уровень - транскрипционный. В этом случае определяется наличие в клетке ГММ и РНК, синтезируемой под контролем целевого гена. Второй уровень - трансляционный.</w:t>
      </w:r>
    </w:p>
    <w:p>
      <w:pPr>
        <w:pStyle w:val="Normal"/>
        <w:ind w:firstLine="284"/>
        <w:jc w:val="both"/>
        <w:rPr/>
      </w:pPr>
      <w:r>
        <w:rPr/>
        <w:t>В этом случае определяется наличие белкового продукта определенной молекулярной массы и/или определенной иммуноспецифичност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1.2.3. Определение иРНК, транскрибируемых с целевого гена методом обратной транскрипции - полимеразной цепной реакции (ОТ-ПЦР)</w:t>
      </w:r>
    </w:p>
    <w:p>
      <w:pPr>
        <w:pStyle w:val="Normal"/>
        <w:ind w:firstLine="284"/>
        <w:jc w:val="both"/>
        <w:rPr/>
      </w:pPr>
      <w:r>
        <w:rPr/>
        <w:t>1 мкг РНК, выделенной из клеток культуры ГММ, предварительно обработанной ДНКазой, отжигали с 10 пмоль одноцепочечного олигонуклеотида: 20 мин. - 65 °С и 10 мин. при комнатной температуре. Затем проводили реакцию обратной транскрипции в общем объеме 20 мкл. Состав реакционной смеси: 1 мкг РНК с отожженным праймером, 50 мМ Трис-HCl, рН 8,3; 50 мМ КСl; 10 мМ MgCl</w:t>
      </w:r>
      <w:r>
        <w:rPr>
          <w:vertAlign w:val="subscript"/>
        </w:rPr>
        <w:t>2</w:t>
      </w:r>
      <w:r>
        <w:rPr/>
        <w:t>; 10 мМ ДТТ; 1 мМ каждого дезоксирибонуклеотидтрифосфата; 0,5 мМ спермидина; 1 Ед AMV ревертазы. Реакцию проводили 30 мин. при 42 °С. Далее эту смесь анализировали с помощью полимеразной цепной реакции (методика проведения ПЦР описана в разделе 5.1.1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1.2.4. Определение белка, экспрессируемого целевым геном ГММ, методом электрофоретического разделения в ПААГ-ДСН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Цель метода </w:t>
      </w:r>
      <w:r>
        <w:rPr/>
        <w:t>- сравнительный анализ белкового состава и определение молекулярной массы полипептида, экспрессируемого целевым геном.</w:t>
      </w:r>
    </w:p>
    <w:p>
      <w:pPr>
        <w:pStyle w:val="Normal"/>
        <w:ind w:firstLine="284"/>
        <w:jc w:val="both"/>
        <w:rPr/>
      </w:pPr>
      <w:r>
        <w:rPr/>
        <w:t>Для проведения анализа используют следующие оборудование и реактивы.</w:t>
      </w:r>
    </w:p>
    <w:p>
      <w:pPr>
        <w:pStyle w:val="Normal"/>
        <w:ind w:firstLine="284"/>
        <w:jc w:val="both"/>
        <w:rPr/>
      </w:pPr>
      <w:r>
        <w:rPr/>
        <w:t>А. Электрофоретическая камера и источник питания (типа "Биорад" или аналоги).</w:t>
      </w:r>
    </w:p>
    <w:p>
      <w:pPr>
        <w:pStyle w:val="Normal"/>
        <w:ind w:firstLine="284"/>
        <w:jc w:val="both"/>
        <w:rPr/>
      </w:pPr>
      <w:r>
        <w:rPr/>
        <w:t>Б. Реактивы (производства фирм, прошедших государственную регистрацию и разрешенных к использованию в установленном порядке):</w:t>
      </w:r>
    </w:p>
    <w:p>
      <w:pPr>
        <w:pStyle w:val="Normal"/>
        <w:ind w:firstLine="284"/>
        <w:jc w:val="both"/>
        <w:rPr/>
      </w:pPr>
      <w:r>
        <w:rPr/>
        <w:t>1. Раствор 40\0,8 (40% акриламида, 0,8% бис-акриламида);</w:t>
      </w:r>
    </w:p>
    <w:p>
      <w:pPr>
        <w:pStyle w:val="Normal"/>
        <w:ind w:firstLine="284"/>
        <w:jc w:val="both"/>
        <w:rPr/>
      </w:pPr>
      <w:r>
        <w:rPr/>
        <w:t>2. Раствор 20\0,3 (20% акриламида, 0,3% бис-акриламида);</w:t>
      </w:r>
    </w:p>
    <w:p>
      <w:pPr>
        <w:pStyle w:val="Normal"/>
        <w:ind w:firstLine="284"/>
        <w:jc w:val="both"/>
        <w:rPr/>
      </w:pPr>
      <w:r>
        <w:rPr/>
        <w:t>3. Буфер разделяющего геля (БРГ), рН 8,8;</w:t>
      </w:r>
    </w:p>
    <w:p>
      <w:pPr>
        <w:pStyle w:val="Normal"/>
        <w:ind w:firstLine="284"/>
        <w:jc w:val="both"/>
        <w:rPr/>
      </w:pPr>
      <w:r>
        <w:rPr/>
        <w:t>4. Буфер фокусирующего геля (БФГ), рН 6,8;</w:t>
      </w:r>
    </w:p>
    <w:p>
      <w:pPr>
        <w:pStyle w:val="Normal"/>
        <w:ind w:firstLine="284"/>
        <w:jc w:val="both"/>
        <w:rPr/>
      </w:pPr>
      <w:r>
        <w:rPr/>
        <w:t>5. Электродный буфер, рН 8,3;</w:t>
      </w:r>
    </w:p>
    <w:p>
      <w:pPr>
        <w:pStyle w:val="Normal"/>
        <w:ind w:firstLine="284"/>
        <w:jc w:val="both"/>
        <w:rPr/>
      </w:pPr>
      <w:r>
        <w:rPr/>
        <w:t>6. Буфер образца;</w:t>
      </w:r>
    </w:p>
    <w:p>
      <w:pPr>
        <w:pStyle w:val="Normal"/>
        <w:ind w:firstLine="284"/>
        <w:jc w:val="both"/>
        <w:rPr/>
      </w:pPr>
      <w:r>
        <w:rPr/>
        <w:t>7. Раствор ДСН (додецилсульфат натрия) 10%;</w:t>
      </w:r>
    </w:p>
    <w:p>
      <w:pPr>
        <w:pStyle w:val="Normal"/>
        <w:ind w:firstLine="284"/>
        <w:jc w:val="both"/>
        <w:rPr/>
      </w:pPr>
      <w:r>
        <w:rPr/>
        <w:t>8. Раствор персульфата аммония 10%;</w:t>
      </w:r>
    </w:p>
    <w:p>
      <w:pPr>
        <w:pStyle w:val="Normal"/>
        <w:ind w:firstLine="284"/>
        <w:jc w:val="both"/>
        <w:rPr/>
      </w:pPr>
      <w:r>
        <w:rPr/>
        <w:t>9. Раствор для окраски гелей ERZ Blue;</w:t>
      </w:r>
    </w:p>
    <w:p>
      <w:pPr>
        <w:pStyle w:val="Normal"/>
        <w:ind w:firstLine="284"/>
        <w:jc w:val="both"/>
        <w:rPr/>
      </w:pPr>
      <w:r>
        <w:rPr/>
        <w:t>10. Маркеры молекулярного вес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роведение электрофореза: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I. Приготовление гелевой пластинки:</w:t>
      </w:r>
    </w:p>
    <w:p>
      <w:pPr>
        <w:pStyle w:val="Normal"/>
        <w:ind w:firstLine="284"/>
        <w:jc w:val="both"/>
        <w:rPr/>
      </w:pPr>
      <w:r>
        <w:rPr/>
        <w:t>- вымыть части прибора в детергенте;</w:t>
      </w:r>
    </w:p>
    <w:p>
      <w:pPr>
        <w:pStyle w:val="Normal"/>
        <w:ind w:firstLine="284"/>
        <w:jc w:val="both"/>
        <w:rPr/>
      </w:pPr>
      <w:r>
        <w:rPr/>
        <w:t>- промыть дистиллированной водой;</w:t>
      </w:r>
    </w:p>
    <w:p>
      <w:pPr>
        <w:pStyle w:val="Normal"/>
        <w:ind w:firstLine="284"/>
        <w:jc w:val="both"/>
        <w:rPr/>
      </w:pPr>
      <w:r>
        <w:rPr/>
        <w:t>- смонтировать установку для заливки гелей;</w:t>
      </w:r>
    </w:p>
    <w:p>
      <w:pPr>
        <w:pStyle w:val="Normal"/>
        <w:ind w:firstLine="284"/>
        <w:jc w:val="both"/>
        <w:rPr/>
      </w:pPr>
      <w:r>
        <w:rPr/>
        <w:t>- внести разделяющий гель, полимеризация 30 мин.;</w:t>
      </w:r>
    </w:p>
    <w:p>
      <w:pPr>
        <w:pStyle w:val="Normal"/>
        <w:ind w:firstLine="284"/>
        <w:jc w:val="both"/>
        <w:rPr/>
      </w:pPr>
      <w:r>
        <w:rPr/>
        <w:t>- наслоить фокусирующий гель и вставить гребенку, полимеризация 10 мин.</w:t>
      </w:r>
    </w:p>
    <w:p>
      <w:pPr>
        <w:pStyle w:val="Normal"/>
        <w:ind w:firstLine="284"/>
        <w:jc w:val="both"/>
        <w:rPr/>
      </w:pPr>
      <w:r>
        <w:rPr/>
        <w:t>После полимеризации (10 мин.) одномоментно удалить гребенку.</w:t>
      </w:r>
    </w:p>
    <w:p>
      <w:pPr>
        <w:pStyle w:val="Normal"/>
        <w:ind w:firstLine="284"/>
        <w:jc w:val="both"/>
        <w:rPr/>
      </w:pPr>
      <w:r>
        <w:rPr/>
        <w:t>Гель можно хранить в полиэтилене, целлофане при температуре 4 °С; использовать в течение 4 дне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II. Пробоподготовка</w:t>
      </w:r>
    </w:p>
    <w:p>
      <w:pPr>
        <w:pStyle w:val="Normal"/>
        <w:ind w:firstLine="284"/>
        <w:jc w:val="both"/>
        <w:rPr/>
      </w:pPr>
      <w:r>
        <w:rPr/>
        <w:t>К образцу, содержащему ~ 1 мг/мл белка (по поглощению при 280 нм), добавить буфер образца, прогреть при 100 °С 5 мину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III. Электрофорез:</w:t>
      </w:r>
    </w:p>
    <w:p>
      <w:pPr>
        <w:pStyle w:val="Normal"/>
        <w:ind w:firstLine="284"/>
        <w:jc w:val="both"/>
        <w:rPr/>
      </w:pPr>
      <w:r>
        <w:rPr/>
        <w:t>- поместить гелевую пластину в камеру;</w:t>
      </w:r>
    </w:p>
    <w:p>
      <w:pPr>
        <w:pStyle w:val="Normal"/>
        <w:ind w:firstLine="284"/>
        <w:jc w:val="both"/>
        <w:rPr/>
      </w:pPr>
      <w:r>
        <w:rPr/>
        <w:t>- заполнить камеры буфером;</w:t>
      </w:r>
    </w:p>
    <w:p>
      <w:pPr>
        <w:pStyle w:val="Normal"/>
        <w:ind w:firstLine="284"/>
        <w:jc w:val="both"/>
        <w:rPr/>
      </w:pPr>
      <w:r>
        <w:rPr/>
        <w:t>- нанести образцы микрошприцем;</w:t>
      </w:r>
    </w:p>
    <w:p>
      <w:pPr>
        <w:pStyle w:val="Normal"/>
        <w:ind w:firstLine="284"/>
        <w:jc w:val="both"/>
        <w:rPr/>
      </w:pPr>
      <w:r>
        <w:rPr/>
        <w:t>- включить источник питания;</w:t>
      </w:r>
    </w:p>
    <w:p>
      <w:pPr>
        <w:pStyle w:val="Normal"/>
        <w:ind w:firstLine="284"/>
        <w:jc w:val="both"/>
        <w:rPr/>
      </w:pPr>
      <w:r>
        <w:rPr/>
        <w:t>- условия: сила тока - 20 мА на пластину;</w:t>
      </w:r>
    </w:p>
    <w:p>
      <w:pPr>
        <w:pStyle w:val="Normal"/>
        <w:ind w:firstLine="284"/>
        <w:jc w:val="both"/>
        <w:rPr/>
      </w:pPr>
      <w:r>
        <w:rPr/>
        <w:t>- образцы концентрируются на анодном конце, затем разделяются по молекулярной массе на основе эффекта молекулярного сит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IV. Окраска геля</w:t>
      </w:r>
    </w:p>
    <w:p>
      <w:pPr>
        <w:pStyle w:val="Normal"/>
        <w:ind w:firstLine="284"/>
        <w:jc w:val="both"/>
        <w:rPr/>
      </w:pPr>
      <w:r>
        <w:rPr/>
        <w:t>По окончании электрофореза гель вынуть из кассеты, поместить в камеру для окраски. Окраска согласно протоколу, прилагаемому к реагенту ERZ Blue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V. Хранение</w:t>
      </w:r>
    </w:p>
    <w:p>
      <w:pPr>
        <w:pStyle w:val="Normal"/>
        <w:ind w:firstLine="284"/>
        <w:jc w:val="both"/>
        <w:rPr/>
      </w:pPr>
      <w:r>
        <w:rPr/>
        <w:t>Для консервации применяют высушивание геля между целлофановыми пленками.</w:t>
      </w:r>
    </w:p>
    <w:p>
      <w:pPr>
        <w:pStyle w:val="Normal"/>
        <w:ind w:firstLine="284"/>
        <w:jc w:val="both"/>
        <w:rPr/>
      </w:pPr>
      <w:r>
        <w:rPr/>
        <w:t>Для сохранения данного изображения гель фотографируют в видимом спектре или сканирую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1.2.5. Определение специфичности белка, экспрессируемого целевым геном ГММ, методом иммуноблоттинга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Цель метода</w:t>
      </w:r>
      <w:r>
        <w:rPr/>
        <w:t xml:space="preserve"> - идентификация экспрессируемого полипептида с помощью специфических моноклональных антител. Метод позволяет определять идентичность синтезируемого белка продукту целевого гена, указанного заявителем.</w:t>
      </w:r>
    </w:p>
    <w:p>
      <w:pPr>
        <w:pStyle w:val="Normal"/>
        <w:ind w:firstLine="284"/>
        <w:jc w:val="both"/>
        <w:rPr/>
      </w:pPr>
      <w:r>
        <w:rPr/>
        <w:t>Для проведения анализа используют следующие оборудование и реактивы.</w:t>
      </w:r>
    </w:p>
    <w:p>
      <w:pPr>
        <w:pStyle w:val="Normal"/>
        <w:ind w:firstLine="284"/>
        <w:jc w:val="both"/>
        <w:rPr/>
      </w:pPr>
      <w:r>
        <w:rPr/>
        <w:t>А. Электрофоретическая камера, камера для переноса и источник питания (типа "Биорад" или аналоги).</w:t>
      </w:r>
    </w:p>
    <w:p>
      <w:pPr>
        <w:pStyle w:val="Normal"/>
        <w:ind w:firstLine="284"/>
        <w:jc w:val="both"/>
        <w:rPr/>
      </w:pPr>
      <w:r>
        <w:rPr/>
        <w:t>Б. Реактивы (производства фирм, прошедших государственную регистрацию и разрешенных к использованию в установленном порядке)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ведение иммуноблоттинга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I. Перенос белков</w:t>
      </w:r>
    </w:p>
    <w:p>
      <w:pPr>
        <w:pStyle w:val="Normal"/>
        <w:ind w:firstLine="284"/>
        <w:jc w:val="both"/>
        <w:rPr/>
      </w:pPr>
      <w:r>
        <w:rPr/>
        <w:t>После электрофоретического разделения образца в ПААГ-ДСН осуществляют перенос белков из пластин геля на нитроцеллюлозную мембрану методом электропереноса в "полусухой" буферной системе.</w:t>
      </w:r>
    </w:p>
    <w:p>
      <w:pPr>
        <w:pStyle w:val="Normal"/>
        <w:ind w:firstLine="284"/>
        <w:jc w:val="both"/>
        <w:rPr/>
      </w:pPr>
      <w:r>
        <w:rPr/>
        <w:t>Для этого на нижний угольный электрод (анод) ячейки для переноса помещают 6 листов ватмана (N 3), пропитанного раствором "С" (0,03 М Трис, 20% изопропилового спирта, рН 10,0). Следующим слоем помещают PVDF-мембрану, затем накладывают пластину полиакриламидного геля с разделенными белками и 6 листов бумаги, пропитанной раствором "А" (0,025 М Трис, 0,04 М эпсилон-аминокапроновой кислоты, 20% изопропилового спирта, 0,01% додецилсульфата лития, рН 9,4), накладывают верхний электрод (катод) и плотно прижимают.</w:t>
      </w:r>
    </w:p>
    <w:p>
      <w:pPr>
        <w:pStyle w:val="Normal"/>
        <w:ind w:firstLine="284"/>
        <w:jc w:val="both"/>
        <w:rPr/>
      </w:pPr>
      <w:r>
        <w:rPr/>
        <w:t>При сборке системы следят, чтобы между слоями не было пузырьков воздуха. Размер листов фильтровальной бумаги и нитроцеллюлозных фильтров должен соответствовать размеру геля. Перенос проводят при постоянном токе 100 мА в течение 1,5 часов при комнатной температур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II. Обработка мембраны</w:t>
      </w:r>
    </w:p>
    <w:p>
      <w:pPr>
        <w:pStyle w:val="Normal"/>
        <w:ind w:firstLine="284"/>
        <w:jc w:val="both"/>
        <w:rPr/>
      </w:pPr>
      <w:r>
        <w:rPr/>
        <w:t>Для блокирования несвязавшихся с белками участков нитроцеллюлозы мембрану после переноса инкубируют в 0,1%-ном растворе Твин-20 в течение 10 минут при 37 °С, затем 30 мин. в растворе 3%-ного казеина или сухого молока.</w:t>
      </w:r>
    </w:p>
    <w:p>
      <w:pPr>
        <w:pStyle w:val="Normal"/>
        <w:ind w:firstLine="284"/>
        <w:jc w:val="both"/>
        <w:rPr/>
      </w:pPr>
      <w:r>
        <w:rPr/>
        <w:t>Последующие стадии обработки фильтров включают:</w:t>
      </w:r>
    </w:p>
    <w:p>
      <w:pPr>
        <w:pStyle w:val="Normal"/>
        <w:ind w:firstLine="284"/>
        <w:jc w:val="both"/>
        <w:rPr/>
      </w:pPr>
      <w:r>
        <w:rPr/>
        <w:t>- инкубацию с моноклональными антителами;</w:t>
      </w:r>
    </w:p>
    <w:p>
      <w:pPr>
        <w:pStyle w:val="Normal"/>
        <w:ind w:firstLine="284"/>
        <w:jc w:val="both"/>
        <w:rPr/>
      </w:pPr>
      <w:r>
        <w:rPr/>
        <w:t>- с антивидовым иммунопероксидазным конъюгатом;</w:t>
      </w:r>
    </w:p>
    <w:p>
      <w:pPr>
        <w:pStyle w:val="Normal"/>
        <w:ind w:firstLine="284"/>
        <w:jc w:val="both"/>
        <w:rPr/>
      </w:pPr>
      <w:r>
        <w:rPr/>
        <w:t>- окрашивание мембраны.</w:t>
      </w:r>
    </w:p>
    <w:p>
      <w:pPr>
        <w:pStyle w:val="Normal"/>
        <w:ind w:firstLine="284"/>
        <w:jc w:val="both"/>
        <w:rPr/>
      </w:pPr>
      <w:r>
        <w:rPr/>
        <w:t>Условия инкубации на каждой стадии: 1 час на шейкере при 37 °С. После окончания каждой стадии инкубации фильтр трижды отмывают проточной водой и трижды 0,1%-ным раствором Твин-20 в течение 10 мин. Проявление зон осуществляют субстратным раствором пероксидазы (</w:t>
      </w:r>
      <w:r>
        <w:rPr>
          <w:rFonts w:eastAsia="Symbol" w:cs="Symbol" w:ascii="Symbol" w:hAnsi="Symbol"/>
        </w:rPr>
        <w:t></w:t>
      </w:r>
      <w:r>
        <w:rPr/>
        <w:t>-хлорнафтол, диаминобензидин). Реакцию окрашивания останавливают промыванием мембраны в воде.</w:t>
      </w:r>
    </w:p>
    <w:p>
      <w:pPr>
        <w:pStyle w:val="Normal"/>
        <w:ind w:firstLine="284"/>
        <w:jc w:val="both"/>
        <w:rPr/>
      </w:pPr>
      <w:r>
        <w:rPr/>
        <w:t>После высушивания окрашенные реплики сканирую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1.2.6. Определение нуклеотидной последовательности ДНК</w:t>
      </w:r>
    </w:p>
    <w:p>
      <w:pPr>
        <w:pStyle w:val="Normal"/>
        <w:ind w:firstLine="284"/>
        <w:jc w:val="both"/>
        <w:rPr/>
      </w:pPr>
      <w:r>
        <w:rPr/>
        <w:t>Нуклеотидную последовательность ДНК определяют по методу Sanger. Реакцию проводят по протоколу фирмы "Promega" в 3 стадии:</w:t>
      </w:r>
    </w:p>
    <w:p>
      <w:pPr>
        <w:pStyle w:val="Normal"/>
        <w:ind w:firstLine="284"/>
        <w:jc w:val="both"/>
        <w:rPr/>
      </w:pPr>
      <w:r>
        <w:rPr/>
        <w:t>1. Радиомаркирование (кинирование) праймера</w:t>
      </w:r>
    </w:p>
    <w:p>
      <w:pPr>
        <w:pStyle w:val="Normal"/>
        <w:ind w:firstLine="284"/>
        <w:jc w:val="both"/>
        <w:rPr/>
      </w:pPr>
      <w:r>
        <w:rPr/>
        <w:t>Реакция кинирования праймера проходит в объеме 10 мкл в следующих условиях: 50 мМ Tris-HCl, рН 7,5; 10 мМ MgCl</w:t>
      </w:r>
      <w:r>
        <w:rPr>
          <w:vertAlign w:val="subscript"/>
        </w:rPr>
        <w:t>2</w:t>
      </w:r>
      <w:r>
        <w:rPr/>
        <w:t>; 5 мМ DTT; 0,1 мМ спермидина; 10 pmol праймера; 10 pM [</w:t>
      </w:r>
      <w:r>
        <w:rPr>
          <w:rFonts w:eastAsia="Symbol" w:cs="Symbol" w:ascii="Symbol" w:hAnsi="Symbol"/>
        </w:rPr>
        <w:t></w:t>
      </w:r>
      <w:r>
        <w:rPr>
          <w:vertAlign w:val="superscript"/>
        </w:rPr>
        <w:t>32</w:t>
      </w:r>
      <w:r>
        <w:rPr/>
        <w:t>P]dATP; 5 ед. Т4-полинуклеотидкиназы. Инкубировать 30 минут на 37 °С, затем активность фермента T4-Kinase останавливают повышением температуры до 90 °С в течение 2 минут.</w:t>
      </w:r>
    </w:p>
    <w:p>
      <w:pPr>
        <w:pStyle w:val="Normal"/>
        <w:ind w:firstLine="284"/>
        <w:jc w:val="both"/>
        <w:rPr/>
      </w:pPr>
      <w:r>
        <w:rPr/>
        <w:t>2. Синтез меченых цепей методом ПЦР</w:t>
      </w:r>
    </w:p>
    <w:p>
      <w:pPr>
        <w:pStyle w:val="Normal"/>
        <w:ind w:firstLine="284"/>
        <w:jc w:val="both"/>
        <w:rPr/>
      </w:pPr>
      <w:r>
        <w:rPr/>
        <w:t xml:space="preserve">Кинированный праймер используется для синтеза методом ПЦР меченых </w:t>
      </w:r>
      <w:r>
        <w:rPr>
          <w:vertAlign w:val="superscript"/>
        </w:rPr>
        <w:t>32</w:t>
      </w:r>
      <w:r>
        <w:rPr/>
        <w:t>Р цепей ДНК разной длины, терминированных случайным включением ddNTP. Реакция проводится в 17,5 мкл в условиях: 50 мМ Tris-HCl, рН 9,0; 10 мМ MgCl</w:t>
      </w:r>
      <w:r>
        <w:rPr>
          <w:vertAlign w:val="subscript"/>
        </w:rPr>
        <w:t>2</w:t>
      </w:r>
      <w:r>
        <w:rPr/>
        <w:t>; 1,5 pmol кинированного праймера; 40 fmol матричной ДНК; 5 ед. Taq-полимеразы. В заранее подготовленные 4 пробирки, содержащие ddNTP, 50 мМ NaCl, раскапывают по 4 мкл реакционной смеси, сверху наслаивают вазелиновое масло и проводят амплификацию. Реакция проходит в следующих условиях: плавление цепей - 95 °С - 0,5 мин.; отжиг затравок - 42 °С - 0,5 мин.; элонгация цепей ДНК - 70 °С - 1 минута. Продолжительность амплификации составляет 30 циклов. Останавливают реакцию добавлением 4 мкл буфера для нанесения (95% формамид, 20 мМ ЭДТА; 0,05% бромфенолового синего и 0,05% ксиленцианола FF).</w:t>
      </w:r>
    </w:p>
    <w:p>
      <w:pPr>
        <w:pStyle w:val="Normal"/>
        <w:ind w:firstLine="284"/>
        <w:jc w:val="both"/>
        <w:rPr/>
      </w:pPr>
      <w:r>
        <w:rPr/>
        <w:t>3. Электрофорез</w:t>
      </w:r>
    </w:p>
    <w:p>
      <w:pPr>
        <w:pStyle w:val="Normal"/>
        <w:ind w:firstLine="284"/>
        <w:jc w:val="both"/>
        <w:rPr/>
      </w:pPr>
      <w:r>
        <w:rPr/>
        <w:t>Полученные образцы прогревают 2 минуты при 70 °С и наносят на 6% полиакриламидный денатурирующий гель. В каждый слой геля наносят по 3 мкл соответствующего образца. Электрофорез проводят при постоянном напряжении (25 - 30 V/cm) при температуре 55 °С. По окончании электрофореза проводят фиксирование геля в 10%-ной уксусной кислоте, затем гель сушат 30 минут на стекле при температуре 60 °С. Экспонирование с рентгеновской пленкой "Кодак" проводят в течение 15 - 48 часов при комнатной температур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1.2.7. Рестрикционный анализ ампликонов</w:t>
      </w:r>
    </w:p>
    <w:p>
      <w:pPr>
        <w:pStyle w:val="Normal"/>
        <w:ind w:firstLine="284"/>
        <w:jc w:val="both"/>
        <w:rPr/>
      </w:pPr>
      <w:r>
        <w:rPr/>
        <w:t>Рестрикционный анализ проводят с помощью гидролиза ДНК специфическими эндодезоксирибонуклеазами (рестриктазами) с последующим фракционированием в агарозном геле. Выбор рестриктаз определяется наличием специфических сайтов рестрикции в синтезированных ампликонах.</w:t>
      </w:r>
    </w:p>
    <w:p>
      <w:pPr>
        <w:pStyle w:val="Normal"/>
        <w:ind w:firstLine="284"/>
        <w:jc w:val="both"/>
        <w:rPr/>
      </w:pPr>
      <w:r>
        <w:rPr/>
        <w:t>1. Гидролиз ДНК специфическими эндодезоксирибонуклеазами</w:t>
      </w:r>
    </w:p>
    <w:p>
      <w:pPr>
        <w:pStyle w:val="Normal"/>
        <w:ind w:firstLine="284"/>
        <w:jc w:val="both"/>
        <w:rPr/>
      </w:pPr>
      <w:r>
        <w:rPr/>
        <w:t>Для гидролиза ДНК рестриктазами используют буферные смеси с низкой, средней и высокой ионной силой, согласно рекомендациям фирм - производителей этих ферментов. Время инкубации составляет от 1 до 4 часов при 37 °С.</w:t>
      </w:r>
    </w:p>
    <w:p>
      <w:pPr>
        <w:pStyle w:val="Normal"/>
        <w:ind w:firstLine="284"/>
        <w:jc w:val="both"/>
        <w:rPr/>
      </w:pPr>
      <w:r>
        <w:rPr/>
        <w:t>2. Фракционирование фрагментов ДНК методом электрофореза в агарозном геле</w:t>
      </w:r>
    </w:p>
    <w:p>
      <w:pPr>
        <w:pStyle w:val="Normal"/>
        <w:ind w:firstLine="284"/>
        <w:jc w:val="both"/>
        <w:rPr/>
      </w:pPr>
      <w:r>
        <w:rPr/>
        <w:t>Разделение фрагментов ДНК проводят методом электрофореза в горизонтальных агарозных гелях с концентрацией агарозы от 0,8 до 3%. Электрофорез проводят при комнатной температуре в трис-ацетатном буфере (0,04 М трис-ацетат, рН 8,1, 0,002 М ЭДТА) с содержанием 0,5 мкг/мл бромистого этидия, при напряженности электрического поля 10 В/см, в течение 30 - 60 мин. Гели с разделенными фрагментами фотографируют в УФ-свете на пленку "Микрат-300" с использованием оранжевого светофильтра или осуществляют видеодетекцию полученной на трансиллюминаторе картины. Фотоотпечатки или оттиски, выполненные на лазерном принтере с разрешением не менее 600 точек на дюйм, должны быть приложены к протоколу проведения испыт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5.1.3. Методы оценки экспрессии целевого гена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Оценка экспрессии встроенного целевого гена осуществляется на двух уровнях. Первый уровень - транскрипционный. В этом случае определяется наличие в клетке ГММ иРНК, синтезируемой под контролем целевого гена. Второй уровень - трансляционный. В этом случае определяется наличие белкового продукта определенной молекулярной массы и/или определенной иммуноспецифичност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Определение иРНК, транскрибируемых с целевого гена методом обратной транскрипции - полимеразной цепной реакции (ОТ-ПЦР)</w:t>
      </w:r>
    </w:p>
    <w:p>
      <w:pPr>
        <w:pStyle w:val="Normal"/>
        <w:ind w:firstLine="284"/>
        <w:jc w:val="both"/>
        <w:rPr/>
      </w:pPr>
      <w:r>
        <w:rPr/>
        <w:t>1 мкг РНК, выделенной из клеток культуры ГММ, предварительно обработанной ДНКазой, отжигали с 10 пмоль одноцепочечного олигонуклеотида: 20 мин. - 65 °С и 10 мин. при комнатной температуре. Затем проводили реакцию обратной транскрипции в общем объеме 20 мкл. Состав реакционной смеси: 1 мкг РНК с отожженным праймером; 50 мМ Трис-HCl, рН 8,3; 50 мМ КСl; 10 мМ MgCl</w:t>
      </w:r>
      <w:r>
        <w:rPr>
          <w:vertAlign w:val="subscript"/>
        </w:rPr>
        <w:t>2</w:t>
      </w:r>
      <w:r>
        <w:rPr/>
        <w:t>; 10 мМ ДТТ; 1 мМ каждого дезоксирибонуклеотидтрифосфата, 0,5 мМ спермидина, 1 Ед AMV ревертазы. Реакцию проводили 30 мин. при 42 °С. Далее эту смесь анализировали с помощью полимеразной цепной реакции (методика проведения ПЦР описана в разделе 5.1.1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Электрофорез белка, экспрессируемого целевым геном ГММ, в ПААГ в присутствии ДСН (PAGE-SDS)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Цель метода </w:t>
      </w:r>
      <w:r>
        <w:rPr/>
        <w:t>- определение молекулярного веса состава белка.</w:t>
      </w:r>
    </w:p>
    <w:p>
      <w:pPr>
        <w:pStyle w:val="Normal"/>
        <w:ind w:firstLine="284"/>
        <w:jc w:val="both"/>
        <w:rPr/>
      </w:pPr>
      <w:r>
        <w:rPr/>
        <w:t>Для проведения анализа используют следующие оборудование и реактивы.</w:t>
      </w:r>
    </w:p>
    <w:p>
      <w:pPr>
        <w:pStyle w:val="Normal"/>
        <w:ind w:firstLine="284"/>
        <w:jc w:val="both"/>
        <w:rPr/>
      </w:pPr>
      <w:r>
        <w:rPr/>
        <w:t>А. Электрофоретическая камера и источник питания.</w:t>
      </w:r>
    </w:p>
    <w:p>
      <w:pPr>
        <w:pStyle w:val="Normal"/>
        <w:ind w:firstLine="284"/>
        <w:jc w:val="both"/>
        <w:rPr/>
      </w:pPr>
      <w:r>
        <w:rPr/>
        <w:t>Б. Реактивы:</w:t>
      </w:r>
    </w:p>
    <w:p>
      <w:pPr>
        <w:pStyle w:val="Normal"/>
        <w:ind w:firstLine="284"/>
        <w:jc w:val="both"/>
        <w:rPr/>
      </w:pPr>
      <w:r>
        <w:rPr/>
        <w:t>1. Раствор 40\0,8 (40% акриламида, 0,8% бис-акриламида);</w:t>
      </w:r>
    </w:p>
    <w:p>
      <w:pPr>
        <w:pStyle w:val="Normal"/>
        <w:ind w:firstLine="284"/>
        <w:jc w:val="both"/>
        <w:rPr/>
      </w:pPr>
      <w:r>
        <w:rPr/>
        <w:t>2. Раствор 20\0,3 (20% акриламида, 0,3% бис-акриламида);</w:t>
      </w:r>
    </w:p>
    <w:p>
      <w:pPr>
        <w:pStyle w:val="Normal"/>
        <w:ind w:firstLine="284"/>
        <w:jc w:val="both"/>
        <w:rPr/>
      </w:pPr>
      <w:r>
        <w:rPr/>
        <w:t>3. Буфер разделяющего геля (БРГ), рН 8,8 доводить концентрированной HCl (1,8 мл);</w:t>
      </w:r>
    </w:p>
    <w:p>
      <w:pPr>
        <w:pStyle w:val="Normal"/>
        <w:ind w:firstLine="284"/>
        <w:jc w:val="both"/>
        <w:rPr/>
      </w:pPr>
      <w:r>
        <w:rPr/>
        <w:t>4. Буфер фокусирующего геля (БФГ), рН 6,8 доводить концентрированной HCl (1 мл);</w:t>
      </w:r>
    </w:p>
    <w:p>
      <w:pPr>
        <w:pStyle w:val="Normal"/>
        <w:ind w:firstLine="284"/>
        <w:jc w:val="both"/>
        <w:rPr/>
      </w:pPr>
      <w:r>
        <w:rPr/>
        <w:t>5. Электродный буфер, рН 8,3, ДСН (SDS) - 4,0 г;</w:t>
      </w:r>
    </w:p>
    <w:p>
      <w:pPr>
        <w:pStyle w:val="Normal"/>
        <w:ind w:firstLine="284"/>
        <w:jc w:val="both"/>
        <w:rPr/>
      </w:pPr>
      <w:r>
        <w:rPr/>
        <w:t>6. Раствор ДСН (SDS) 10%;</w:t>
      </w:r>
    </w:p>
    <w:p>
      <w:pPr>
        <w:pStyle w:val="Normal"/>
        <w:ind w:firstLine="284"/>
        <w:jc w:val="both"/>
        <w:rPr/>
      </w:pPr>
      <w:r>
        <w:rPr/>
        <w:t>7. Раствор персульфата аммония 10%;</w:t>
      </w:r>
    </w:p>
    <w:p>
      <w:pPr>
        <w:pStyle w:val="Normal"/>
        <w:ind w:firstLine="284"/>
        <w:jc w:val="both"/>
        <w:rPr/>
      </w:pPr>
      <w:r>
        <w:rPr/>
        <w:t>8. Раствор для окраски гелей ERZ Blue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роведение электрофореза: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I. Приготовление гелевой пластинки:</w:t>
      </w:r>
    </w:p>
    <w:p>
      <w:pPr>
        <w:pStyle w:val="Normal"/>
        <w:ind w:firstLine="284"/>
        <w:jc w:val="both"/>
        <w:rPr/>
      </w:pPr>
      <w:r>
        <w:rPr/>
        <w:t>- вымыть части прибора в детергенте;</w:t>
      </w:r>
    </w:p>
    <w:p>
      <w:pPr>
        <w:pStyle w:val="Normal"/>
        <w:ind w:firstLine="284"/>
        <w:jc w:val="both"/>
        <w:rPr/>
      </w:pPr>
      <w:r>
        <w:rPr/>
        <w:t>- ополоснуть дистиллированной водой;</w:t>
      </w:r>
    </w:p>
    <w:p>
      <w:pPr>
        <w:pStyle w:val="Normal"/>
        <w:ind w:firstLine="284"/>
        <w:jc w:val="both"/>
        <w:rPr/>
      </w:pPr>
      <w:r>
        <w:rPr/>
        <w:t>- смонтировать установку;</w:t>
      </w:r>
    </w:p>
    <w:p>
      <w:pPr>
        <w:pStyle w:val="Normal"/>
        <w:ind w:firstLine="284"/>
        <w:jc w:val="both"/>
        <w:rPr/>
      </w:pPr>
      <w:r>
        <w:rPr/>
        <w:t>- внести разделяющий гель, полимеризация 30 мин.;</w:t>
      </w:r>
    </w:p>
    <w:p>
      <w:pPr>
        <w:pStyle w:val="Normal"/>
        <w:ind w:firstLine="284"/>
        <w:jc w:val="both"/>
        <w:rPr/>
      </w:pPr>
      <w:r>
        <w:rPr/>
        <w:t>- наслоить фокусирующий гель и вставить гребенку.</w:t>
      </w:r>
    </w:p>
    <w:p>
      <w:pPr>
        <w:pStyle w:val="Normal"/>
        <w:ind w:firstLine="284"/>
        <w:jc w:val="both"/>
        <w:rPr/>
      </w:pPr>
      <w:r>
        <w:rPr/>
        <w:t>После полимеризации (10 мин.) одномоментно удалить гребенку.</w:t>
      </w:r>
    </w:p>
    <w:p>
      <w:pPr>
        <w:pStyle w:val="Normal"/>
        <w:ind w:firstLine="284"/>
        <w:jc w:val="both"/>
        <w:rPr/>
      </w:pPr>
      <w:r>
        <w:rPr/>
        <w:t>Гель можно хранить в полиэтилене, целлофане при температуре 4 °С; использовать в течение 4 дне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II. Пробоподготовка</w:t>
      </w:r>
    </w:p>
    <w:p>
      <w:pPr>
        <w:pStyle w:val="Normal"/>
        <w:ind w:firstLine="284"/>
        <w:jc w:val="both"/>
        <w:rPr/>
      </w:pPr>
      <w:r>
        <w:rPr/>
        <w:t>К образцу, содержащему ~ 1 мг/мл белка (по поглощению при 280 нм), добавить буфер образца с дитиотрейтолом, инкубировать при 100 °С 3 минут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III. Электрофорез:</w:t>
      </w:r>
    </w:p>
    <w:p>
      <w:pPr>
        <w:pStyle w:val="Normal"/>
        <w:ind w:firstLine="284"/>
        <w:jc w:val="both"/>
        <w:rPr/>
      </w:pPr>
      <w:r>
        <w:rPr/>
        <w:t>- поместить гелевую пластину в камеру;</w:t>
      </w:r>
    </w:p>
    <w:p>
      <w:pPr>
        <w:pStyle w:val="Normal"/>
        <w:ind w:firstLine="284"/>
        <w:jc w:val="both"/>
        <w:rPr/>
      </w:pPr>
      <w:r>
        <w:rPr/>
        <w:t>- заполнить камеры буфером;</w:t>
      </w:r>
    </w:p>
    <w:p>
      <w:pPr>
        <w:pStyle w:val="Normal"/>
        <w:ind w:firstLine="284"/>
        <w:jc w:val="both"/>
        <w:rPr/>
      </w:pPr>
      <w:r>
        <w:rPr/>
        <w:t>- нанести образцы микрошприцем;</w:t>
      </w:r>
    </w:p>
    <w:p>
      <w:pPr>
        <w:pStyle w:val="Normal"/>
        <w:ind w:firstLine="284"/>
        <w:jc w:val="both"/>
        <w:rPr/>
      </w:pPr>
      <w:r>
        <w:rPr/>
        <w:t>- включить источник питания;</w:t>
      </w:r>
    </w:p>
    <w:p>
      <w:pPr>
        <w:pStyle w:val="Normal"/>
        <w:ind w:firstLine="284"/>
        <w:jc w:val="both"/>
        <w:rPr/>
      </w:pPr>
      <w:r>
        <w:rPr/>
        <w:t>- условия: ток - 20 мА на пластину;</w:t>
      </w:r>
    </w:p>
    <w:p>
      <w:pPr>
        <w:pStyle w:val="Normal"/>
        <w:ind w:firstLine="284"/>
        <w:jc w:val="both"/>
        <w:rPr/>
      </w:pPr>
      <w:r>
        <w:rPr/>
        <w:t>- образцы концентрируются на анодном конце, затем разделяются по молекулярному весу на основе эффекта молекулярного сит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IV. Окраска</w:t>
      </w:r>
    </w:p>
    <w:p>
      <w:pPr>
        <w:pStyle w:val="Normal"/>
        <w:ind w:firstLine="284"/>
        <w:jc w:val="both"/>
        <w:rPr/>
      </w:pPr>
      <w:r>
        <w:rPr/>
        <w:t>По окончании электрофореза гель вынуть из кассеты, поместить в камеру для окраски. Окраска согласно протоколу, прилагаемому к реагенту ERZ Blue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V. Хранение</w:t>
      </w:r>
    </w:p>
    <w:p>
      <w:pPr>
        <w:pStyle w:val="Normal"/>
        <w:ind w:firstLine="284"/>
        <w:jc w:val="both"/>
        <w:rPr/>
      </w:pPr>
      <w:r>
        <w:rPr/>
        <w:t>Для консервации применяют высушивание геля между целлофановыми пленками.</w:t>
      </w:r>
    </w:p>
    <w:p>
      <w:pPr>
        <w:pStyle w:val="Normal"/>
        <w:ind w:firstLine="284"/>
        <w:jc w:val="both"/>
        <w:rPr/>
      </w:pPr>
      <w:r>
        <w:rPr/>
        <w:t>Для сохранения данного изображения гель фотографируют в видимом спектре или сканирую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i/>
          <w:iCs/>
        </w:rPr>
        <w:t>Иммуноблоттинг</w:t>
      </w:r>
      <w:r>
        <w:rPr>
          <w:b/>
          <w:bCs/>
          <w:i/>
          <w:iCs/>
          <w:lang w:val="en-US"/>
        </w:rPr>
        <w:t xml:space="preserve"> (Western-blotting Immunoassay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Метод иммуноблоттинга позволяет с помощью специфических моноклональных антител определять идентичность синтезируемого белка продукту целевого гена, указанного заявителем.</w:t>
      </w:r>
    </w:p>
    <w:p>
      <w:pPr>
        <w:pStyle w:val="Normal"/>
        <w:ind w:firstLine="284"/>
        <w:jc w:val="both"/>
        <w:rPr/>
      </w:pPr>
      <w:r>
        <w:rPr/>
        <w:t>После электрофоретического разделения в ПААГ-ДСН (PAGE-SDS) белки переносят из пластин геля на нитроцеллюлозную мембрану методом электропереноса в "полусухой" буферной системе.</w:t>
      </w:r>
    </w:p>
    <w:p>
      <w:pPr>
        <w:pStyle w:val="Normal"/>
        <w:ind w:firstLine="284"/>
        <w:jc w:val="both"/>
        <w:rPr/>
      </w:pPr>
      <w:r>
        <w:rPr/>
        <w:t>Для этого на нижний угольный электрод (анод) ячейки для переноса помещают 6 листов фильтровальной бумаги (W N 3), пропитанной раствором "С" (0,03 М Трис, 20% изопропилового спирта, рН 10,0). Следующим слоем помещают нитроцеллюлозную мембрану ВА 85, затем накладывают пластину полиакриламидного геля с разделенными белками и 6 листов бумаги, пропитанной раствором "А" (0,025 М Трис, 0,04 М эпсилон-аминокапроновой кислоты, 20% изопропилового спирта, 0,01% додецилсульфата лития, рН 9,4), накладывают верхний электрод (катод) и плотно прижимают.</w:t>
      </w:r>
    </w:p>
    <w:p>
      <w:pPr>
        <w:pStyle w:val="Normal"/>
        <w:ind w:firstLine="284"/>
        <w:jc w:val="both"/>
        <w:rPr/>
      </w:pPr>
      <w:r>
        <w:rPr/>
        <w:t>При сборке системы следят, чтобы между слоями не было пузырьков воздуха. Размер листов фильтровальной бумаги и нитроцеллюлозных фильтров должен соответствовать размеру геля. Перенос проводят при постоянном токе 100 мА в течение 1,5 часов при комнатной температуре.</w:t>
      </w:r>
    </w:p>
    <w:p>
      <w:pPr>
        <w:pStyle w:val="Normal"/>
        <w:ind w:firstLine="284"/>
        <w:jc w:val="both"/>
        <w:rPr/>
      </w:pPr>
      <w:r>
        <w:rPr/>
        <w:t>Обработка мембраны.</w:t>
      </w:r>
    </w:p>
    <w:p>
      <w:pPr>
        <w:pStyle w:val="Normal"/>
        <w:ind w:firstLine="284"/>
        <w:jc w:val="both"/>
        <w:rPr/>
      </w:pPr>
      <w:r>
        <w:rPr/>
        <w:t>Для блокирования не связавшихся с белками участков нитроцеллюлозы мембрану после переноса инкубируют в 0,1% растворе Твин-20 в течение 10 минут при 37 °С, затем 30 мин. в растворе 3% казеина.</w:t>
      </w:r>
    </w:p>
    <w:p>
      <w:pPr>
        <w:pStyle w:val="Normal"/>
        <w:ind w:firstLine="284"/>
        <w:jc w:val="both"/>
        <w:rPr/>
      </w:pPr>
      <w:r>
        <w:rPr/>
        <w:t>Последующие стадии обработки фильтров включают:</w:t>
      </w:r>
    </w:p>
    <w:p>
      <w:pPr>
        <w:pStyle w:val="Normal"/>
        <w:ind w:firstLine="284"/>
        <w:jc w:val="both"/>
        <w:rPr/>
      </w:pPr>
      <w:r>
        <w:rPr/>
        <w:t>- инкубацию с моноклональными антителами (поликлональными антителами);</w:t>
      </w:r>
    </w:p>
    <w:p>
      <w:pPr>
        <w:pStyle w:val="Normal"/>
        <w:ind w:firstLine="284"/>
        <w:jc w:val="both"/>
        <w:rPr/>
      </w:pPr>
      <w:r>
        <w:rPr/>
        <w:t>- с антивидовым иммунопероксидазным конъюгатом;</w:t>
      </w:r>
    </w:p>
    <w:p>
      <w:pPr>
        <w:pStyle w:val="Normal"/>
        <w:ind w:firstLine="284"/>
        <w:jc w:val="both"/>
        <w:rPr/>
      </w:pPr>
      <w:r>
        <w:rPr/>
        <w:t>- окрашивание мембраны.</w:t>
      </w:r>
    </w:p>
    <w:p>
      <w:pPr>
        <w:pStyle w:val="Normal"/>
        <w:ind w:firstLine="284"/>
        <w:jc w:val="both"/>
        <w:rPr/>
      </w:pPr>
      <w:r>
        <w:rPr/>
        <w:t>Условия инкубации на каждой стадии: 1 час на шейкере при 37 °С. После окончания каждой стадии инкубации фильтр трижды отмывают проточной водой и трижды 0,1% раствором Твин-20 в течение 10 мин. Проявление зон осуществляют субстратным раствором пероксидазы (</w:t>
      </w:r>
      <w:r>
        <w:rPr>
          <w:rFonts w:eastAsia="Symbol" w:cs="Symbol" w:ascii="Symbol" w:hAnsi="Symbol"/>
        </w:rPr>
        <w:t></w:t>
      </w:r>
      <w:r>
        <w:rPr/>
        <w:t>-хлорнафтол, диаминобензидин). Реакцию окрашивания останавливают промыванием мембраны в воде.</w:t>
      </w:r>
    </w:p>
    <w:p>
      <w:pPr>
        <w:pStyle w:val="Normal"/>
        <w:ind w:firstLine="284"/>
        <w:jc w:val="both"/>
        <w:rPr/>
      </w:pPr>
      <w:r>
        <w:rPr/>
        <w:t>После высушивания окрашенные реплики сканирую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2. Определение ДНК ГММ в готовых продуктах питания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/>
        <w:t>Полная микробиологическая и молекулярно-генетическая, медико-биологическая и технологическая оценка ГММ проводится для пищевых продуктов 1 группы (см. п. 3.4 настоящих МУ). Такая оценка предусматривает наряду с анализом документации как исследования культур ГММ (таксономии и свойств доноров, реципиентов, самих ГММ, последовательностей генных вставок, наличия биомаркеров и т.д.), так и продуктов с ГММ.</w:t>
      </w:r>
    </w:p>
    <w:p>
      <w:pPr>
        <w:pStyle w:val="Normal"/>
        <w:ind w:firstLine="284"/>
        <w:jc w:val="both"/>
        <w:rPr/>
      </w:pPr>
      <w:r>
        <w:rPr/>
        <w:t>Для продукции, относимой ко второй группе (само по себе длительное использование которой в питании населения без вреда для здоровья является одним из свидетельств безопасности), основными подходами могут быть микробиологическая и молекулярно-генетическая оценка образцов готовых продуктов (идентификация ДНК генной вставки, наличие селективных маркеров или маркеров генной модификации (векторных генов, линкеров и т.п.); либо комплексная фено- и генотипическая идентификация выделенного из продукта ГММ *) и/или экспертиза документации.</w:t>
      </w:r>
    </w:p>
    <w:p>
      <w:pPr>
        <w:pStyle w:val="Normal"/>
        <w:ind w:firstLine="284"/>
        <w:jc w:val="both"/>
        <w:rPr/>
      </w:pPr>
      <w:r>
        <w:rPr/>
        <w:t>___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При экспертизе продуктов, содержащих жизнеспособные ГММ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Стандартно принятыми методами для определения наличия чужеродного генетического материала в продуктах являются иммунологический анализ и выявление ДНК ГММ при помощи ПЦР.</w:t>
      </w:r>
    </w:p>
    <w:p>
      <w:pPr>
        <w:pStyle w:val="Normal"/>
        <w:ind w:firstLine="284"/>
        <w:jc w:val="both"/>
        <w:rPr/>
      </w:pPr>
      <w:r>
        <w:rPr/>
        <w:t>Критерием в пользу выбора ПЦР как метода анализа является высокая чувствительность метода, превосходящая как минимум на два порядка чувствительность известных иммунологических методов. Помимо этого, ПЦР является гораздо менее дорогим и более стабильным методом, чем другие методы анализа. Немаловажным достоинством ПЦР является то, что используемые в реакции синтетические олигонуклеотиды при правильном их выборе могут быть применены для проведения анализов различных ГММ, что в случае иммунологических методов невозможн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5.2.1. ПЦР-идентификация ДНК ГММ в готовых продуктах питания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2.1.1. Выделение ДНК ГММ из тестируемого продукта</w:t>
      </w:r>
    </w:p>
    <w:p>
      <w:pPr>
        <w:pStyle w:val="Normal"/>
        <w:ind w:firstLine="284"/>
        <w:jc w:val="both"/>
        <w:rPr/>
      </w:pPr>
      <w:r>
        <w:rPr/>
        <w:t>В выборе метода выделения ДНК определяющую роль играет содержание жиров в продуктах питания. При повышенном содержании жиров проводится дополнительная экстракция суспензией неполярных растворителей с водой. Это позволяет перевести содержащуюся в пищевом продукте ДНК в водную фазу, в которой и производится дальнейшая очистка.</w:t>
      </w:r>
    </w:p>
    <w:p>
      <w:pPr>
        <w:pStyle w:val="Normal"/>
        <w:ind w:firstLine="284"/>
        <w:jc w:val="both"/>
        <w:rPr/>
      </w:pPr>
      <w:r>
        <w:rPr/>
        <w:t>Обычная длина ПЦР фрагмента при выявлении ДНК ГММ не превышает 1000 пар оснований, поэтому в основу нижеследующих методик легли процедуры выделения и очистки, позволяющие получить достаточно чистые препараты ДНК для проведения ПЦР. Вторым критерием отбора методик явилось требование минимизации времени, затрачиваемого на выделение одного препарата ДНК.</w:t>
      </w:r>
    </w:p>
    <w:p>
      <w:pPr>
        <w:pStyle w:val="Normal"/>
        <w:ind w:firstLine="284"/>
        <w:jc w:val="both"/>
        <w:rPr/>
      </w:pPr>
      <w:r>
        <w:rPr/>
        <w:t xml:space="preserve">1. 0,5 г образца пищевого продукта гомогенизируют при помощи тефлонового пестика в 0,5 мл буфера А (100 мМ Tris-HCl, рН 8,0, 50 mM NaCl, 10 мМ </w:t>
      </w:r>
      <w:r>
        <w:rPr>
          <w:rFonts w:eastAsia="Symbol" w:cs="Symbol" w:ascii="Symbol" w:hAnsi="Symbol"/>
        </w:rPr>
        <w:t></w:t>
      </w:r>
      <w:r>
        <w:rPr/>
        <w:t>-меркаптоэтанола).</w:t>
      </w:r>
    </w:p>
    <w:p>
      <w:pPr>
        <w:pStyle w:val="Normal"/>
        <w:ind w:firstLine="284"/>
        <w:jc w:val="both"/>
        <w:rPr/>
      </w:pPr>
      <w:r>
        <w:rPr/>
        <w:t>2. После гомогенизации добавляют 100 мкл 20% SDS. Смесь тщательно перемешивают и инкубируют 20 - 30 мин. при 65 °С.</w:t>
      </w:r>
    </w:p>
    <w:p>
      <w:pPr>
        <w:pStyle w:val="Normal"/>
        <w:ind w:firstLine="284"/>
        <w:jc w:val="both"/>
        <w:rPr/>
      </w:pPr>
      <w:r>
        <w:rPr/>
        <w:t>3. Охлаждают до 4 °С, добавляют 0,3 мл 5 М ацетата калия, перемешивают в вортексе и центрифугируют 10 мин. при 15000 об./мин. при комнатной температуре.</w:t>
      </w:r>
    </w:p>
    <w:p>
      <w:pPr>
        <w:pStyle w:val="Normal"/>
        <w:ind w:firstLine="284"/>
        <w:jc w:val="both"/>
        <w:rPr/>
      </w:pPr>
      <w:r>
        <w:rPr/>
        <w:t>4. К надосадку добавляют 1 мл смолы Wizard MaxiPreps и инкубируют смесь 10 мин. при 25 °С.</w:t>
      </w:r>
    </w:p>
    <w:p>
      <w:pPr>
        <w:pStyle w:val="Normal"/>
        <w:ind w:firstLine="284"/>
        <w:jc w:val="both"/>
        <w:rPr/>
      </w:pPr>
      <w:r>
        <w:rPr/>
        <w:t>5. Затем фильтруют полученную смесь сквозь мини-колонку, промывают 2 мл 80%-ного изопропанола, центрифугируют (15000 об./мин., 2 мин.) и удаляют оставшийся в мини-колонке изопропанол.</w:t>
      </w:r>
    </w:p>
    <w:p>
      <w:pPr>
        <w:pStyle w:val="Normal"/>
        <w:ind w:firstLine="284"/>
        <w:jc w:val="both"/>
        <w:rPr/>
      </w:pPr>
      <w:r>
        <w:rPr/>
        <w:t>6. Добавляют в мини-колонку 50 мкл дистиллированной воды, подогретой до 65 °С.</w:t>
      </w:r>
    </w:p>
    <w:p>
      <w:pPr>
        <w:pStyle w:val="Normal"/>
        <w:ind w:firstLine="284"/>
        <w:jc w:val="both"/>
        <w:rPr/>
      </w:pPr>
      <w:r>
        <w:rPr/>
        <w:t>7. Инкубируют мини-колонку с водой 10 мин. при 65 °С, центрифугируют (15000 об./мин., 2 мин.) и переносят раствор ДНК в чистую стерильную пробирку.</w:t>
      </w:r>
    </w:p>
    <w:p>
      <w:pPr>
        <w:pStyle w:val="Normal"/>
        <w:ind w:firstLine="284"/>
        <w:jc w:val="both"/>
        <w:rPr/>
      </w:pPr>
      <w:r>
        <w:rPr/>
        <w:t>В зависимости от содержания ДНК в конкретном пищевом продукте на проведение единичной полимеразно-цепной реакции в объеме 50 мкл требуется от 2 до 20 мкл полученного препарата ДНК.</w:t>
      </w:r>
    </w:p>
    <w:p>
      <w:pPr>
        <w:pStyle w:val="Normal"/>
        <w:ind w:firstLine="284"/>
        <w:jc w:val="both"/>
        <w:rPr/>
      </w:pPr>
      <w:r>
        <w:rPr/>
        <w:t>Образцы пищевых продуктов с повышенным содержанием масла перед выделением ДНК требуется подвергнуть дополнительной экстракции эмульсией хлороформа в воде.</w:t>
      </w:r>
    </w:p>
    <w:p>
      <w:pPr>
        <w:pStyle w:val="Normal"/>
        <w:ind w:firstLine="284"/>
        <w:jc w:val="both"/>
        <w:rPr/>
      </w:pPr>
      <w:r>
        <w:rPr/>
        <w:t>Для этого 0,5 г исследуемого продукта гомогенизируют в смеси 0,5 мл буфера А и 0,5 мл хлороформа и инкубируют гомогенат 20 мин. при 56 °С. Затем охлаждают его до 4 °С и центрифугируют 10 мин. при 15000 об./мин. на микроцентрифуге при комнатной температуре. Водную фазу собирают и переносят в чистую пробирку. Далее продолжают, начиная с пункта 2 вышеизложенной методик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2.1.2. Выбор праймеров для проведения ПЦР</w:t>
      </w:r>
    </w:p>
    <w:p>
      <w:pPr>
        <w:pStyle w:val="Normal"/>
        <w:ind w:firstLine="284"/>
        <w:jc w:val="both"/>
        <w:rPr/>
      </w:pPr>
      <w:r>
        <w:rPr/>
        <w:t>Для точного определения наличия ДНК вставки в штаммах ГММ фирмой-заявителем должна быть представлена информация о нуклеотидной последовательности целевого гена и его регуляторных элементов, а также о структурных элементах и маркерах вектора.</w:t>
      </w:r>
    </w:p>
    <w:p>
      <w:pPr>
        <w:pStyle w:val="Normal"/>
        <w:ind w:firstLine="284"/>
        <w:jc w:val="both"/>
        <w:rPr/>
      </w:pPr>
      <w:r>
        <w:rPr/>
        <w:t>Это требование вводится для того, чтобы можно было точно идентифицировать наличие конкретной генетической конструкции. В таком случае синтетические олигонуклеотиды для проведения ПЦР будут синтезированы таким образом, чтобы выявить факт наличия генетических модификаций. Длина используемых при анализе специфических праймеров должна составлять не менее 20 пар нуклеотидов с целью избежания появления в результате ПЦР неспецифических продуктов реакции.</w:t>
      </w:r>
    </w:p>
    <w:p>
      <w:pPr>
        <w:pStyle w:val="Normal"/>
        <w:ind w:firstLine="284"/>
        <w:jc w:val="both"/>
        <w:rPr/>
      </w:pPr>
      <w:r>
        <w:rPr/>
        <w:t>В случае, когда подобная информация по каким-то причинам не может быть представлена (например, фирма - изготовитель продуктов питания закупает используемые в технологическом процессе штаммы микроорганизмов у специализированного производителя), необходимо проводить проверку на присутствие в выделяемой из тестируемой продукции ДНК наборами праймеров, позволяющими подтвердить видовую идентификацию штамма и выявить наличие возможных генетических модификаций. Рекомендуемые стратегии выявления генетических модификаций предлагают использовать для этих целей наиболее часто употребляемые векторные последовательности: селективные гены (гены антибиотикорезистентности, бактериоцинов или ауксотрофные селективные маркеры), неэкспрессируемые последовательности (полилинкеры, промоторы или терминаторы), а также последовательности мигрирующих элементов. Обнаружение таких последовательностей будет свидетельствовать о возможных незадокументированных генетических модификациях, что потребует проведения дополнительных исследований, подтверждающих или опровергающих это предположени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2.1.3. Выбор условий проведения ПЦР</w:t>
      </w:r>
    </w:p>
    <w:p>
      <w:pPr>
        <w:pStyle w:val="Normal"/>
        <w:ind w:firstLine="284"/>
        <w:jc w:val="both"/>
        <w:rPr/>
      </w:pPr>
      <w:r>
        <w:rPr/>
        <w:t>Для ПЦР-анализа ДНК, выделенной из продуктов питания, подбираются оптимальные условия проведения реакции для каждой конкретной пары праймеров, обеспечивающие максимальную чувствительность и специфичность анализа, исключающую наличие перекрестных реакций с неспецифическими ДНК.</w:t>
      </w:r>
    </w:p>
    <w:p>
      <w:pPr>
        <w:pStyle w:val="Normal"/>
        <w:ind w:firstLine="284"/>
        <w:jc w:val="both"/>
        <w:rPr/>
      </w:pPr>
      <w:r>
        <w:rPr/>
        <w:t>Выбор условий проведения ПЦР включает подбор оптимального соотношения компонентов реакционной смеси, структуры программы амплификации (временных и температурных характеристик каждого этапа амплификации) и адекватного метода детекции результат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2.1.4. Проведения ПЦР</w:t>
      </w:r>
    </w:p>
    <w:p>
      <w:pPr>
        <w:pStyle w:val="Normal"/>
        <w:ind w:firstLine="284"/>
        <w:jc w:val="both"/>
        <w:rPr/>
      </w:pPr>
      <w:r>
        <w:rPr/>
        <w:t>Для проведения ПЦР используется термостабильная Taq-полимераза, соответствующий ей десятикратный ПЦР-буфер, растворы четырех дезоксирибонуклеотидтрифосфатов и выбранной пары праймеров. В типичных экспериментах реакционную смесь объемом 50 мкл составляют так, чтобы она содержала 350 нг геномной ДНК, 1,5 мМ каждого из четырех дезоксирибонуклеотидтрифосфатов, 1 ед. Taq-полимеразы. Затем к реакционной смеси добавляют 30 пкМ пары олигонуклеотидных праймеров в буферном растворе следующего состава: 67 мМ Трис-HCl буфер (рН 8,0 при 25 °С), содержащий 16,6 мМ сульфат аммония, 67 мМ MgCl, 10 мМ 2-меркапто-этанол, 6,7 мкМ ЭДТА и бычий сывороточный альбумин в концентрации 170 мкг/мл. Далее на каждую пробу наслаивают по 50 мкл минерального масла и реакцию проводят по специально подобранным программам в многоканальном амплификаторе ДНК.</w:t>
      </w:r>
    </w:p>
    <w:p>
      <w:pPr>
        <w:pStyle w:val="Normal"/>
        <w:ind w:firstLine="284"/>
        <w:jc w:val="both"/>
        <w:rPr/>
      </w:pPr>
      <w:r>
        <w:rPr/>
        <w:t>При необходимости возможно проведение мультиплексной ПЦР для анализа нескольких важных фрагментов вставки, а также второго раунда ПЦР с внутренней парой праймеров (nested PCR) для повышения специфичности реакции.</w:t>
      </w:r>
    </w:p>
    <w:p>
      <w:pPr>
        <w:pStyle w:val="Normal"/>
        <w:ind w:firstLine="284"/>
        <w:jc w:val="both"/>
        <w:rPr/>
      </w:pPr>
      <w:r>
        <w:rPr/>
        <w:t>Продукты амплификации анализируют с помощью электрофореза в пластине 6%-ного полиакриламидного геля (2,5 ч при 200 В). ДНК-маркерами служит стандартный набор фрагментов ДНК плазмиды pBR322, полученный под действием рестриктазы Alu 1. Окрашивание фрагментов ДНК осуществляется этидиум бромидом. Анализ результатов и фотографирование электрофореграммы осуществляют в условиях ультрафиолетовой подсветки на трансиллюминаторе. Допустимо анализ продуктов ПЦР производить путем электрофореза в 2%-ном агарозном геле с последующей видео- или фотодетекцией, полученной на трансиллюминаторе картины. Фотоотпечатки или оттиски, выполненные на лазерном принтере с разрешением не менее 600 точек на дюйм, должны быть приложены к протоколу проведения испыт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РМИНЫ И ОПРЕДЕЛ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Пищевые продукты</w:t>
      </w:r>
      <w:r>
        <w:rPr/>
        <w:t xml:space="preserve"> - продукты в натуральном или переработанном виде, употребляемые человеком в пищу (в т.ч. продукты детского питания, продукты диетического питания), бутылированная питьевая вода, алкогольная продукция (в т.ч. пиво), безалкогольные напитки, жевательная резинка, а также продовольственное сырье, пищевые добавки и биологически активные добавки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Продовольственное сырье</w:t>
      </w:r>
      <w:r>
        <w:rPr/>
        <w:t xml:space="preserve"> - сырье растительного, животного, микробиологического, минерального и искусственного происхождения и вода, используемые для изготовления пищевых продуктов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Качество пищевых продуктов</w:t>
      </w:r>
      <w:r>
        <w:rPr/>
        <w:t xml:space="preserve"> - совокупность характеристик пищевых продуктов, способных удовлетворять потребности человека в пище при обычных условиях их использования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Безопасность пищевых продуктов</w:t>
      </w:r>
      <w:r>
        <w:rPr/>
        <w:t xml:space="preserve"> - состояние обоснованной уверенности в том, что пищевые продукты при обычных условиях их использования не являются вредными и не представляют опасности для здоровья нынешнего и будущих поколений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Удостоверение качества и безопасности пищевых продуктов</w:t>
      </w:r>
      <w:r>
        <w:rPr/>
        <w:t xml:space="preserve"> - документ, в котором изготовитель удостоверяет соответствие качества и безопасности каждой партии пищевых продуктов требованиям нормативных, технических документов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Нормативные документы</w:t>
      </w:r>
      <w:r>
        <w:rPr/>
        <w:t xml:space="preserve"> - государственные стандарты, санитарные и ветеринарные правила и нормы, устанавливающие требования к качеству и безопасности пищевых продуктов, контролю за их качеством и безопасностью, условиям их изготовления, хранения, перевозок, реализации и использования, утилизации или уничтожения некачественных, опасных пищевых продуктов, материалов и изделий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Технические документы</w:t>
      </w:r>
      <w:r>
        <w:rPr/>
        <w:t xml:space="preserve"> - документы, в соответствии с которыми осуществляются изготовление, хранение, перевозка и реализация пищевых продуктов, материалов и изделий (технические условия, технологические инструкции, рецептуры и др.)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 xml:space="preserve">Генная инженерия </w:t>
      </w:r>
      <w:r>
        <w:rPr/>
        <w:t>- совокупность методов и технологий, в т.ч. технологий получения рекомбинантных рибонуклеиновых и дезоксирибонуклеиновых кислот, по выделению генов из организма, осуществлению манипуляций с генами и введению их в другие организмы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 xml:space="preserve">Генно-инженерная деятельность </w:t>
      </w:r>
      <w:r>
        <w:rPr/>
        <w:t>- деятельность, осуществляемая с использованием методов генной инженерии и генно-инженерно-модифицированных (генно-модифицированных) организмов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Генетически модифицированный организм (ГМО)</w:t>
      </w:r>
      <w:r>
        <w:rPr/>
        <w:t xml:space="preserve"> - организм или несколько организмов, любые неклеточные, одноклеточные или многоклеточные образования, способные к воспроизводству или передаче наследственного генетического материала, отличные от природных организмов, полученные с применением методов генной инженерии и содержащие генно-инженерный материал, в т.ч. гены, их фрагменты или комбинацию генов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Генетически модифицированный микроорганизм (ГММ)</w:t>
      </w:r>
      <w:r>
        <w:rPr/>
        <w:t xml:space="preserve"> - микроорганизмы (бактерии, дрожжи и др.), в которых генетический материал (дезоксирибонуклеиновая кислота) изменен с использованием методов генной инженер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Библиографические данны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Руководство по методам анализа качества и безопасности пищевых продуктов/Под ред. И.М. Скурихина и В.А. Тутельяна. М.: "Брандес - Медицина", 1998.</w:t>
      </w:r>
    </w:p>
    <w:p>
      <w:pPr>
        <w:pStyle w:val="Normal"/>
        <w:ind w:firstLine="284"/>
        <w:jc w:val="both"/>
        <w:rPr/>
      </w:pPr>
      <w:r>
        <w:rPr/>
        <w:t>2. ФАО/ВОЗ Стратегии оценки безопасности пищевых продуктов, полученных с помощью биотехнологии//Материалы объединенного совещания ФАО/ВОЗ по оценке биотехнологических методов производства и переработки пищевых продуктов с точки зрения их безопасности. Женева</w:t>
      </w:r>
      <w:r>
        <w:rPr>
          <w:lang w:val="en-US"/>
        </w:rPr>
        <w:t xml:space="preserve">. </w:t>
      </w:r>
      <w:r>
        <w:rPr/>
        <w:t>Швейцария</w:t>
      </w:r>
      <w:r>
        <w:rPr>
          <w:lang w:val="en-US"/>
        </w:rPr>
        <w:t>, 1990.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3. </w:t>
      </w:r>
      <w:r>
        <w:rPr/>
        <w:t>РАО</w:t>
      </w:r>
      <w:r>
        <w:rPr>
          <w:lang w:val="en-US"/>
        </w:rPr>
        <w:t>/WHO Protein quality evaluation, Report of a Joint F</w:t>
      </w:r>
      <w:r>
        <w:rPr/>
        <w:t>АО</w:t>
      </w:r>
      <w:r>
        <w:rPr>
          <w:lang w:val="en-US"/>
        </w:rPr>
        <w:t>/WHO Expert Consultation Held in Bethesda, Md, USA, 4 - 8 December, 1989, FAO Rome.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4. </w:t>
      </w:r>
      <w:r>
        <w:rPr/>
        <w:t>РАО</w:t>
      </w:r>
      <w:r>
        <w:rPr>
          <w:lang w:val="en-US"/>
        </w:rPr>
        <w:t>/WHO Biotechnology and food safety, Report of a Joint FAO/WHO Expert Consultation, 1996. UN Food and Agriculture Organization, Rome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5. ILSI Safety assassment of viable genetically modified microorganisms used in food, ILSI Europe Workshop on the Safety Assessment of Viable GMM, Microbial ecology in health and desiase, 1999, 11: 198 - 207.</w:t>
      </w:r>
    </w:p>
    <w:p>
      <w:pPr>
        <w:pStyle w:val="Normal"/>
        <w:ind w:firstLine="284"/>
        <w:jc w:val="both"/>
        <w:rPr/>
      </w:pPr>
      <w:r>
        <w:rPr/>
        <w:t>6. Маниатис Т., Фрич Э., Сэмбрук Дж. Методы генетической инженерии. Молекулярное клонирование. М.: Из-во "Мир", 1984.</w:t>
      </w:r>
    </w:p>
    <w:p>
      <w:pPr>
        <w:pStyle w:val="Normal"/>
        <w:ind w:firstLine="284"/>
        <w:jc w:val="both"/>
        <w:rPr/>
      </w:pPr>
      <w:r>
        <w:rPr/>
        <w:t>7. Остерман Л.А. Хроматография белков и нуклеиновых кислот. Наука</w:t>
      </w:r>
      <w:r>
        <w:rPr>
          <w:lang w:val="en-US"/>
        </w:rPr>
        <w:t>, 1985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 Laemmly U.</w:t>
      </w:r>
      <w:r>
        <w:rPr/>
        <w:t>К</w:t>
      </w:r>
      <w:r>
        <w:rPr>
          <w:lang w:val="en-US"/>
        </w:rPr>
        <w:t>. Cleavage of structural proteins during the assembly of the head of bacteriophage T4//Nature, 1970. V. 227. P. 680 - 685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9. Blum H., Beir H., Cross H. Improved silver staining of plant proteins, RNA and DNA in polyacrylamide gels//Electrophoresis, 1987. V. 8. P. 126 - 129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10. Ohnashi T. et al. Preparative night-yield electroelution of proteins offer separation by sodium dodecyl sulfate polyacrylamide gel electrophoresis and its application to analysis of aminoacid sequences and to riseantibodyes //J. Chromatogr., 1991. V. 585. P. 153 - 159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11. Towbin H., Staehelin T., Gordon J., Jordan J. Electrophoretic transfer of proteins from polyacrilamide gels to nitrocellulose sheets: prosedure and some applications//Proc. Nat. Acad. Sci. USA, 1979. V. 79. P. 4350 - 435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12. Bredford M.M. A rapid and sensitive method for the quantitation of micrograme quantities of protein utilising the principle of protein-dye binding//Anal. Biochem., 1976. V. 7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13. MacCormick C.A., Griffin H.G., Underwood H.M., Gasson M.J. Common DNA sequences with potential for detection of genetically manipulated organisms in food//J. Appl. Microbiol., 1998. 84, 969 - 980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14. Gasson M. Genetic manipulation of dairy cultures //Bulletin of the IDF, 1997, 320: 41 - 4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15. Koning W.N. et al. Lactic acid bacteria: the bugs of the new millennium//Curr. Opin. Microbiol., 2000, 3 (3): 276 - 28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16. Pridmore R.D. et al. Genomics, molecular genetics and the food industry//J. Bio-technol., 2000, 78, 3, 251 - 258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17. Romanos M.A., Scorer C.A., Clare J.J. Foreign gene expression in yeast: a review//Yeast, 1992, 8, 423 - 488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18. McKay L.L. Update on dairy starter cultures: genetics and biotechnology of dairy streptococci. In: Proceedings of the ILSI International seminar on biotechnology, Tokyo, 1988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19. Lindemann J. Biotechnology in food: a summary of major issues regarding safety assurance//Regular Toxilogy and Farmacology, 1990, 12: 96 - 104.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20. Holst-Jensen A., Sissel B.R., Lovseth A., Berdal K.G. PCR technology for screening and quantification of genetically modified organisms (GMOs)//Ann. </w:t>
      </w:r>
      <w:r>
        <w:rPr/>
        <w:t>Bioannal. Chem., 2003. 375: 985 - 993.</w:t>
      </w:r>
    </w:p>
    <w:p>
      <w:pPr>
        <w:pStyle w:val="Normal"/>
        <w:ind w:firstLine="284"/>
        <w:jc w:val="both"/>
        <w:rPr/>
      </w:pPr>
      <w:r>
        <w:rPr/>
        <w:t>21. Методические указания по определению остаточных количеств антибиотиков в продуктах животноводства. Утв. МЗ СССР 29.06.84, N 3049/84. М</w:t>
      </w:r>
      <w:r>
        <w:rPr>
          <w:lang w:val="en-US"/>
        </w:rPr>
        <w:t>., 1985.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22. </w:t>
      </w:r>
      <w:r>
        <w:rPr/>
        <w:t>АО</w:t>
      </w:r>
      <w:r>
        <w:rPr>
          <w:lang w:val="en-US"/>
        </w:rPr>
        <w:t xml:space="preserve">AC Official methods of analysis, AOAC International, 1996. </w:t>
      </w:r>
      <w:r>
        <w:rPr/>
        <w:t>V. 2, chapter 33, 45, 48.</w:t>
      </w:r>
    </w:p>
    <w:p>
      <w:pPr>
        <w:pStyle w:val="Normal"/>
        <w:ind w:firstLine="284"/>
        <w:jc w:val="both"/>
        <w:rPr/>
      </w:pPr>
      <w:r>
        <w:rPr/>
        <w:t>23. Теоретические и клинические аспекты науки о питании/Под ред. Волгарева М.Н. Т. 8. 1987. 210 с.</w:t>
      </w:r>
    </w:p>
    <w:p>
      <w:pPr>
        <w:pStyle w:val="Normal"/>
        <w:ind w:firstLine="284"/>
        <w:jc w:val="both"/>
        <w:rPr/>
      </w:pPr>
      <w:r>
        <w:rPr/>
        <w:t>24. Госфармакопея СССР ГФ. Т. 2. 1990.</w:t>
      </w:r>
    </w:p>
    <w:p>
      <w:pPr>
        <w:pStyle w:val="Normal"/>
        <w:ind w:firstLine="284"/>
        <w:jc w:val="both"/>
        <w:rPr/>
      </w:pPr>
      <w:r>
        <w:rPr/>
        <w:t>25. Трахтенберг И.М., Сова Р.Е., Шефтель В.О., Оникиенко Ф.А. Показатели нормы у лабораторных животных в токсикологическом эксперименте. М.: Медицина, 1978.</w:t>
      </w:r>
    </w:p>
    <w:p>
      <w:pPr>
        <w:pStyle w:val="Normal"/>
        <w:ind w:firstLine="284"/>
        <w:jc w:val="both"/>
        <w:rPr/>
      </w:pPr>
      <w:r>
        <w:rPr/>
        <w:t>26. Лабораторные методы исследования в клинике: Справочник /Под редакцией Меньшикова В.В. М.: Медицина, 1987.</w:t>
      </w:r>
    </w:p>
    <w:p>
      <w:pPr>
        <w:pStyle w:val="Normal"/>
        <w:ind w:firstLine="284"/>
        <w:jc w:val="both"/>
        <w:rPr/>
      </w:pPr>
      <w:r>
        <w:rPr/>
        <w:t>27. Тиц Н. Энциклопедия клинических лабораторных тестов. М.: Лабинформ, 1997.</w:t>
      </w:r>
    </w:p>
    <w:p>
      <w:pPr>
        <w:pStyle w:val="Normal"/>
        <w:ind w:firstLine="284"/>
        <w:jc w:val="both"/>
        <w:rPr/>
      </w:pPr>
      <w:r>
        <w:rPr/>
        <w:t>28. Трахтенберг И.М., Сова Р.Е., Шефтель В.О., Оникиенко Ф.А. Показатели нормы у лабораторных животных. М.: Медицина, 1978.</w:t>
      </w:r>
    </w:p>
    <w:p>
      <w:pPr>
        <w:pStyle w:val="Normal"/>
        <w:ind w:firstLine="284"/>
        <w:jc w:val="both"/>
        <w:rPr/>
      </w:pPr>
      <w:r>
        <w:rPr/>
        <w:t>29. Фонштейн Л.М., Абилев С.К., Бобринев Е.Ф. и др. Методы первичного выявления генетической активности загрязнителей среды с помощью бактериальных тест-систем: Методические указания. М</w:t>
      </w:r>
      <w:r>
        <w:rPr>
          <w:lang w:val="en-US"/>
        </w:rPr>
        <w:t xml:space="preserve">., 1985. 34 </w:t>
      </w:r>
      <w:r>
        <w:rPr/>
        <w:t>с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30. Kaufman </w:t>
      </w:r>
      <w:r>
        <w:rPr/>
        <w:t>Р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, Wu W., Kim D., Cseke L.J. Handbook of Molecular and Cellular Methods in Biology and Medicine: CRC Press, 1995.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31. </w:t>
      </w:r>
      <w:r>
        <w:rPr/>
        <w:t>Гринберг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 xml:space="preserve">., </w:t>
      </w:r>
      <w:r>
        <w:rPr/>
        <w:t>Кухаренк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 xml:space="preserve">., </w:t>
      </w:r>
      <w:r>
        <w:rPr/>
        <w:t>Ляшк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 xml:space="preserve">., </w:t>
      </w:r>
      <w:r>
        <w:rPr/>
        <w:t>Терехов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 xml:space="preserve">., </w:t>
      </w:r>
      <w:r>
        <w:rPr/>
        <w:t>Пичугина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 xml:space="preserve">., </w:t>
      </w:r>
      <w:r>
        <w:rPr/>
        <w:t>Фрейдин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 xml:space="preserve">., </w:t>
      </w:r>
      <w:r>
        <w:rPr/>
        <w:t>Чернико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>./</w:t>
      </w:r>
      <w:r>
        <w:rPr/>
        <w:t>В</w:t>
      </w:r>
      <w:r>
        <w:rPr>
          <w:lang w:val="en-US"/>
        </w:rPr>
        <w:t xml:space="preserve"> </w:t>
      </w:r>
      <w:r>
        <w:rPr/>
        <w:t>кн</w:t>
      </w:r>
      <w:r>
        <w:rPr>
          <w:lang w:val="en-US"/>
        </w:rPr>
        <w:t xml:space="preserve">.: </w:t>
      </w:r>
      <w:r>
        <w:rPr/>
        <w:t>Методы</w:t>
      </w:r>
      <w:r>
        <w:rPr>
          <w:lang w:val="en-US"/>
        </w:rPr>
        <w:t xml:space="preserve"> </w:t>
      </w:r>
      <w:r>
        <w:rPr/>
        <w:t>культивирования</w:t>
      </w:r>
      <w:r>
        <w:rPr>
          <w:lang w:val="en-US"/>
        </w:rPr>
        <w:t xml:space="preserve"> </w:t>
      </w:r>
      <w:r>
        <w:rPr/>
        <w:t>клеток</w:t>
      </w:r>
      <w:r>
        <w:rPr>
          <w:lang w:val="en-US"/>
        </w:rPr>
        <w:t xml:space="preserve">. </w:t>
      </w:r>
      <w:r>
        <w:rPr/>
        <w:t>Л.: Изд-во "Наука", 1988. С. 250 - 25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>
          <w:szCs w:val="18"/>
        </w:rPr>
      </w:pPr>
      <w:r>
        <w:rPr>
          <w:szCs w:val="18"/>
        </w:rPr>
        <w:t>1. Общие положения и область применения</w:t>
      </w:r>
    </w:p>
    <w:p>
      <w:pPr>
        <w:pStyle w:val="Normal"/>
        <w:shd w:fill="FFFFFF" w:val="clear"/>
        <w:ind w:firstLine="284"/>
        <w:jc w:val="both"/>
        <w:rPr>
          <w:szCs w:val="18"/>
        </w:rPr>
      </w:pPr>
      <w:r>
        <w:rPr>
          <w:szCs w:val="18"/>
        </w:rPr>
        <w:t>2. Нормативные ссылки</w:t>
      </w:r>
    </w:p>
    <w:p>
      <w:pPr>
        <w:pStyle w:val="Normal"/>
        <w:shd w:fill="FFFFFF" w:val="clear"/>
        <w:ind w:firstLine="284"/>
        <w:jc w:val="both"/>
        <w:rPr>
          <w:szCs w:val="18"/>
        </w:rPr>
      </w:pPr>
      <w:r>
        <w:rPr>
          <w:szCs w:val="18"/>
        </w:rPr>
        <w:t>3. Порядок санитарно-эпидемиологической экспертизы и выдачи санитарно-эпидемиологического заключения пищевой продукции, полученной с использованием ГММ</w:t>
      </w:r>
    </w:p>
    <w:p>
      <w:pPr>
        <w:pStyle w:val="Normal"/>
        <w:shd w:fill="FFFFFF" w:val="clear"/>
        <w:ind w:firstLine="284"/>
        <w:jc w:val="both"/>
        <w:rPr>
          <w:szCs w:val="18"/>
        </w:rPr>
      </w:pPr>
      <w:r>
        <w:rPr>
          <w:szCs w:val="18"/>
        </w:rPr>
        <w:t>4. Микробиологическая оценка ГММ, используемых для производства пищевой продукции</w:t>
      </w:r>
    </w:p>
    <w:p>
      <w:pPr>
        <w:pStyle w:val="Normal"/>
        <w:shd w:fill="FFFFFF" w:val="clear"/>
        <w:ind w:firstLine="284"/>
        <w:jc w:val="both"/>
        <w:rPr>
          <w:szCs w:val="18"/>
        </w:rPr>
      </w:pPr>
      <w:r>
        <w:rPr>
          <w:szCs w:val="18"/>
        </w:rPr>
        <w:t>5. Молекулярно-генетическая оценка ГММ, используемых для производства пищевой продукции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szCs w:val="18"/>
        </w:rPr>
        <w:t xml:space="preserve">Приложение. </w:t>
      </w:r>
      <w:r>
        <w:rPr>
          <w:szCs w:val="18"/>
        </w:rPr>
        <w:t>Термины и определения</w:t>
      </w:r>
    </w:p>
    <w:p>
      <w:pPr>
        <w:pStyle w:val="Normal"/>
        <w:shd w:fill="FFFFFF" w:val="clear"/>
        <w:ind w:firstLine="284"/>
        <w:jc w:val="both"/>
        <w:rPr>
          <w:szCs w:val="18"/>
        </w:rPr>
      </w:pPr>
      <w:r>
        <w:rPr>
          <w:szCs w:val="18"/>
        </w:rPr>
        <w:t>Библиографические данные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7:37:00Z</dcterms:created>
  <dc:creator>Тункин</dc:creator>
  <dc:description/>
  <cp:keywords/>
  <dc:language>en-US</dc:language>
  <cp:lastModifiedBy>Анна Николаевна</cp:lastModifiedBy>
  <dcterms:modified xsi:type="dcterms:W3CDTF">2007-03-20T06:13:00Z</dcterms:modified>
  <cp:revision>10</cp:revision>
  <dc:subject/>
  <dc:title>МУ 2.3.2.1830-04</dc:title>
</cp:coreProperties>
</file>