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18"/>
        </w:rPr>
      </w:pPr>
      <w:r>
        <w:rPr>
          <w:color w:val="000000"/>
          <w:szCs w:val="18"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4111"/>
        <w:jc w:val="right"/>
        <w:rPr>
          <w:szCs w:val="24"/>
        </w:rPr>
      </w:pPr>
      <w:r>
        <w:rPr>
          <w:color w:val="000000"/>
          <w:szCs w:val="18"/>
        </w:rPr>
        <w:t>УТВЕРЖДАЮ</w:t>
      </w:r>
    </w:p>
    <w:p>
      <w:pPr>
        <w:pStyle w:val="Normal"/>
        <w:shd w:fill="FFFFFF" w:val="clear"/>
        <w:ind w:firstLine="4111"/>
        <w:jc w:val="right"/>
        <w:rPr>
          <w:color w:val="000000"/>
          <w:szCs w:val="18"/>
        </w:rPr>
      </w:pPr>
      <w:r>
        <w:rPr>
          <w:color w:val="000000"/>
          <w:szCs w:val="18"/>
        </w:rPr>
        <w:t>Главный государственный</w:t>
      </w:r>
    </w:p>
    <w:p>
      <w:pPr>
        <w:pStyle w:val="Normal"/>
        <w:shd w:fill="FFFFFF" w:val="clear"/>
        <w:ind w:firstLine="4111"/>
        <w:jc w:val="right"/>
        <w:rPr>
          <w:color w:val="000000"/>
          <w:szCs w:val="18"/>
        </w:rPr>
      </w:pPr>
      <w:r>
        <w:rPr>
          <w:color w:val="000000"/>
          <w:szCs w:val="18"/>
        </w:rPr>
        <w:t>санитарный врач Российской Федерации,</w:t>
      </w:r>
    </w:p>
    <w:p>
      <w:pPr>
        <w:pStyle w:val="Normal"/>
        <w:shd w:fill="FFFFFF" w:val="clear"/>
        <w:ind w:firstLine="4111"/>
        <w:jc w:val="right"/>
        <w:rPr>
          <w:color w:val="000000"/>
          <w:szCs w:val="18"/>
        </w:rPr>
      </w:pPr>
      <w:r>
        <w:rPr>
          <w:color w:val="000000"/>
          <w:szCs w:val="18"/>
        </w:rPr>
        <w:t>Руководитель Федеральной службы по надзору</w:t>
      </w:r>
    </w:p>
    <w:p>
      <w:pPr>
        <w:pStyle w:val="Normal"/>
        <w:shd w:fill="FFFFFF" w:val="clear"/>
        <w:ind w:firstLine="4111"/>
        <w:jc w:val="right"/>
        <w:rPr>
          <w:color w:val="000000"/>
          <w:szCs w:val="18"/>
        </w:rPr>
      </w:pPr>
      <w:r>
        <w:rPr>
          <w:color w:val="000000"/>
          <w:szCs w:val="18"/>
        </w:rPr>
        <w:t>в сфере защиты прав потребителей</w:t>
      </w:r>
    </w:p>
    <w:p>
      <w:pPr>
        <w:pStyle w:val="Normal"/>
        <w:shd w:fill="FFFFFF" w:val="clear"/>
        <w:ind w:firstLine="4111"/>
        <w:jc w:val="right"/>
        <w:rPr>
          <w:szCs w:val="24"/>
        </w:rPr>
      </w:pPr>
      <w:r>
        <w:rPr>
          <w:color w:val="000000"/>
          <w:szCs w:val="18"/>
        </w:rPr>
        <w:t>и благополучия человека</w:t>
      </w:r>
    </w:p>
    <w:p>
      <w:pPr>
        <w:pStyle w:val="Normal"/>
        <w:shd w:fill="FFFFFF" w:val="clear"/>
        <w:ind w:firstLine="4111"/>
        <w:jc w:val="right"/>
        <w:rPr>
          <w:color w:val="000000"/>
          <w:szCs w:val="18"/>
        </w:rPr>
      </w:pPr>
      <w:r>
        <w:rPr>
          <w:color w:val="000000"/>
          <w:szCs w:val="18"/>
        </w:rPr>
        <w:t>Г. Г. Онищенко</w:t>
      </w:r>
    </w:p>
    <w:p>
      <w:pPr>
        <w:pStyle w:val="Normal"/>
        <w:shd w:fill="FFFFFF" w:val="clear"/>
        <w:ind w:firstLine="4111"/>
        <w:jc w:val="right"/>
        <w:rPr>
          <w:color w:val="000000"/>
          <w:szCs w:val="18"/>
        </w:rPr>
      </w:pPr>
      <w:r>
        <w:rPr>
          <w:color w:val="000000"/>
          <w:szCs w:val="18"/>
        </w:rPr>
        <w:t>26 июля 2004 г.</w:t>
      </w:r>
    </w:p>
    <w:p>
      <w:pPr>
        <w:pStyle w:val="Normal"/>
        <w:shd w:fill="FFFFFF" w:val="clear"/>
        <w:ind w:firstLine="4111"/>
        <w:jc w:val="right"/>
        <w:rPr>
          <w:color w:val="000000"/>
          <w:szCs w:val="18"/>
        </w:rPr>
      </w:pPr>
      <w:r>
        <w:rPr>
          <w:color w:val="000000"/>
          <w:szCs w:val="18"/>
        </w:rPr>
        <w:t>Дата введения: с момента утвержд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1"/>
        </w:rPr>
        <w:t>2.3.2. ПИЩЕВЫЕ ПРОДУКТЫ И ПИЩЕВЫЕ ДОБАВК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9"/>
        </w:rPr>
        <w:t>Порядок и организация контроля за пищевой продукцией, полученной из/или с использованием сырья растительного происхождения, имеющего генетически модифицированные аналог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Методические 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3"/>
        </w:rPr>
        <w:t>МУ 2.3.2.1917-04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6"/>
        </w:rPr>
        <w:t>1. Разработаны: ГУ НИИ питания РАМН: В.А. Тутельян (руководитель), И. Н. Аксюк, О. В. Анисимова, Е. Ю. Сорокина, Н. В. Тышко, О. Н. Чернышева; Федеральная служба по надзору в сфере защиты прав потребителей и благополучия человека Министерства здравоохранения и социального развития Российской Федерации: Г. Г. Онищенко, Л. П. Гульченко, А. И. Петухов, Г. Е. Иванов; Центр Госсанэпиднадзора в г. Москве: Н. Н. Фила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6"/>
        </w:rPr>
        <w:t>2. Утверждены и введены в действие Главным государственным санитарным врачом Российской Федерации, Руководителем Федеральной службы по надзору в сфере защиты прав потребителей и благополучия человека 26 июля 2004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6"/>
        </w:rPr>
        <w:t>3. Введены впервы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Методические указания предназначены для органов и учреждений Федеральной службы по надзору в сфере защиты прав потребителей и благополучия человека, осуществляющих государственный санитарно-эпидемиологический надзор (далее - </w:t>
      </w:r>
      <w:r>
        <w:rPr>
          <w:i/>
          <w:color w:val="000000"/>
          <w:szCs w:val="19"/>
        </w:rPr>
        <w:t>госсанэпиднадзор</w:t>
      </w:r>
      <w:r>
        <w:rPr>
          <w:iCs/>
          <w:color w:val="000000"/>
          <w:szCs w:val="19"/>
        </w:rPr>
        <w:t xml:space="preserve">) </w:t>
      </w:r>
      <w:r>
        <w:rPr>
          <w:color w:val="000000"/>
          <w:szCs w:val="19"/>
        </w:rPr>
        <w:t xml:space="preserve">за пищевой продукцией полученной из/или с использованием сырья растительного происхождения, имеющего генетически модифицированные аналоги (далее </w:t>
      </w:r>
      <w:r>
        <w:rPr>
          <w:iCs/>
          <w:color w:val="000000"/>
          <w:szCs w:val="19"/>
        </w:rPr>
        <w:t xml:space="preserve">- </w:t>
      </w:r>
      <w:r>
        <w:rPr>
          <w:i/>
          <w:color w:val="000000"/>
          <w:szCs w:val="19"/>
        </w:rPr>
        <w:t>ГМ аналоги</w:t>
      </w:r>
      <w:r>
        <w:rPr>
          <w:iCs/>
          <w:color w:val="000000"/>
          <w:szCs w:val="19"/>
        </w:rPr>
        <w:t>).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3"/>
        </w:rPr>
      </w:pPr>
      <w:r>
        <w:rPr>
          <w:bCs/>
          <w:i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Cs/>
          <w:color w:val="000000"/>
          <w:szCs w:val="23"/>
        </w:rPr>
        <w:t xml:space="preserve">2. </w:t>
      </w:r>
      <w:r>
        <w:rPr>
          <w:b/>
          <w:color w:val="000000"/>
          <w:szCs w:val="23"/>
        </w:rPr>
        <w:t>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. Федеральный закон от 30.03.99 № 52-ФЗ (ред. от 30.06.03) «О санитарно-эпидемиологическом благополучии населения» (принят ГД ФС РФ 12.03.99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2. Федеральный закон от 02.01.00 № 29-ФЗ «О качестве и безопасности пищевых продуктов» (принят ГД ФС РФ 01.12.00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3. Федеральный закон от 05.06.96 № 86-ФЗ (ред. от 12.07.00) «О государственном регулировании в области генно-инженерной деятельности» (принят ГД ФС РФ 05.06.96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 Федеральный закон от 12.06.00 №</w:t>
      </w:r>
      <w:r>
        <w:rPr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96-ФЗ «О внесении изменений и дополнений в Федеральный закон «О государственном регулировании в области генно-инженерной деятельности» (принят ГД ФС РФ 21.06.00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5. Федеральный закон от 08.08.01 № 134-ФЗ (ред. от 10.01.03) «О защите прав юридических лиц и индивидуальных предпринимателей при проведении государственного контроля (надзора)» (принят ГД ФС РФ 14.07.0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6. Постановление Правительства Российской Федерации от 24.07.00 № 554 «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» (с изменениями на 6 февраля 2004 г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7. Постановление Правительства Российской Федерации от 22.11.00 № 883 «Об организации и проведении мониторинга качества, безопасности пищевых продуктов и здоровья населения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 Постановление Правительства Российской Федерации от 30 июня 2004 г. № 322. «Положение о Федеральной службе по надзору в сфере защиты прав потребителей и благополучия человека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9. Постановление Главного государственного санитарного врача Российской Федерации от 08.11.00 № 14 «О порядке проведения санитарно-эпидемиологической экспертизы пищевой продукции, полученной из генетически модифицированных источников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0. Приказ № 325 МЗ РФ от 15.08.01 (ред. от 18.03.02) «О санитарно-эпидемиологической экспертизе продукции» (зарегистрирован в МЮ РФ 19.10.01 № 2978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1. СанПиН 2.3.2.1078-01 «Продовольственное сырье и пищевые продукты. Гигиенические требования безопасности и пищевой ценности пищевых продуктов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2. СанПиН 2.3.2.1842-04 «Дополнения и изменения № 3 к СанПиН 2.3.2.1078-01 «Продовольственное сырье и пищевые продукты. Гигиенические требования безопасности и пищевой ценности пищевых продуктов»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3. Термины и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1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Генная инженерия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совокупность приемов, методов и технологий, в т. ч. технологий получения рекомбинантных дезоксирибонуклеиновых кислот, по выделению генов из организма, осуществлению манипуляций с генами и введению их в другие организм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2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Генно-инженерно-модифицированный организм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организм или несколько организмов, любое неклеточное, одноклеточное образование, способное к воспроизводству или передаче наследственного генетического материала, отличные от природных организмов, полученные с применением методов генной инженерии и содержащие генно-инженерный материал, в т. ч. гены, их фрагменты или комбинации ге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3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Генетически модифицированные источники пищи растительного происхождения (ГМИ - пищи)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используемые человеком в пищу в натуральном или переработанном виде пищевые продукты (компоненты), полученные из генетически модифицированных раст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4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Пищевая продукция, полученная из/или с использованием растительного сырья, имеющего генетически модифицированные аналоги (ГМ - аналоги)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пищевая продукция, полученная из растительного сырья, имеющего аналоги генетически модифицированных источников пищи, используемая человеком в натуральном или переработанном вид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5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Сырье растительного происхождения, имеющее генетически модифицированные аналоги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сельскохозяйственные растения, имеющие аналоги генетически модифицированных линий и сортов, представленные на мировом продовольственном рынк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6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Трансформационное событие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присутствие в геноме генно-инженерно-модифицированного организма конкретной генетической конструкции, имеющей определенную локализацию в геном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7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Линия генетически модифицированного растения (ГМ - линия)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потомство от одного определенного генно-инженерно-модифицированного организма (трансформационного события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8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Генетическая конструкция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- генно-инженерная последовательность ДНК, вносимая в геном растения, обычно один или несколько генов, маркерные гены и </w:t>
      </w:r>
      <w:r>
        <w:rPr>
          <w:b/>
          <w:color w:val="000000"/>
          <w:szCs w:val="21"/>
        </w:rPr>
        <w:t>регуляторные последовательности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(промотор и терминатор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>9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Промотор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последовательность нуклеотидов в молекуле ДНК, ответственная за начало транскрип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10. </w:t>
      </w:r>
      <w:r>
        <w:rPr>
          <w:b/>
          <w:color w:val="000000"/>
          <w:szCs w:val="21"/>
        </w:rPr>
        <w:t>Терминатор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последовательность нуклеотидов в молекуле ДНК, ответственная за прекращение транскрип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11. </w:t>
      </w:r>
      <w:r>
        <w:rPr>
          <w:b/>
          <w:color w:val="000000"/>
          <w:szCs w:val="21"/>
        </w:rPr>
        <w:t>Рекомбинантная ДНК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- молекула ДНК, полученная в результате объединения </w:t>
      </w:r>
      <w:r>
        <w:rPr>
          <w:color w:val="000000"/>
          <w:szCs w:val="21"/>
          <w:lang w:val="en-US"/>
        </w:rPr>
        <w:t>i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/>
        </w:rPr>
        <w:t>vitro</w:t>
      </w:r>
      <w:r>
        <w:rPr>
          <w:color w:val="000000"/>
          <w:szCs w:val="21"/>
        </w:rPr>
        <w:t xml:space="preserve"> чужеродных (в природе никогда вместе не существующих) фрагментов ДНК с использованием методов генной инженер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12. </w:t>
      </w:r>
      <w:r>
        <w:rPr>
          <w:b/>
          <w:color w:val="000000"/>
          <w:szCs w:val="21"/>
        </w:rPr>
        <w:t>Полимеразная цепная реакция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- процесс амплификации (умножения) </w:t>
      </w:r>
      <w:r>
        <w:rPr>
          <w:color w:val="000000"/>
          <w:szCs w:val="21"/>
          <w:lang w:val="en-US"/>
        </w:rPr>
        <w:t>i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/>
        </w:rPr>
        <w:t>vitro</w:t>
      </w:r>
      <w:r>
        <w:rPr>
          <w:color w:val="000000"/>
          <w:szCs w:val="21"/>
        </w:rPr>
        <w:t>, при котором фрагмент ДНК может быть размножен до 10</w:t>
      </w:r>
      <w:r>
        <w:rPr>
          <w:color w:val="000000"/>
          <w:szCs w:val="21"/>
          <w:vertAlign w:val="superscript"/>
        </w:rPr>
        <w:t>8</w:t>
      </w:r>
      <w:r>
        <w:rPr>
          <w:color w:val="000000"/>
          <w:szCs w:val="21"/>
        </w:rPr>
        <w:t xml:space="preserve"> раз (копий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13. </w:t>
      </w:r>
      <w:r>
        <w:rPr>
          <w:b/>
          <w:color w:val="000000"/>
          <w:szCs w:val="21"/>
        </w:rPr>
        <w:t>Праймеры</w:t>
      </w:r>
      <w:r>
        <w:rPr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- искусственно синтезируемые короткие последовательности нуклеотидов, комплиментарные определенному участку искомой ДНК, используемые в полимеразной цепной реакц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4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1. Методические указания устанавливают порядок и организацию контроля пищевой продукции, полученной из/или с использованием сырья растительного происхождения, имеющего ГМ аналог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2. Госсанэпиднадзор за пищевыми продуктами, полученными из/или с использованием сырья растительного происхождения, имеющего ГМ аналоги, проводится органами и учреждениями Федеральной службы по надзору в сфере защиты прав потребителей и благополучия человека пр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ввозе из-за рубежа (пункты пропуска грузов на Государственной границе Российской Федерации, пункты таможенного оформления грузов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разработке и постановке на производство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изготовлен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расфасовке, упаковке и маркировк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хранении и перевозк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реализ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3. Экспертиза пищевой продукции, полученной из/или с использованием сырья растительного происхождения, имеющего ГМ аналоги, осуществляется органами и учреждениями государственного санитарно-эпидемиологического надзора в субъектах Российской Федерации, а также организациями, аккредитованными в соответствии с приказом Минздрава России от 15.08.01 № 325 «О санитарно-эпидемиологической экспертизе продукции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4. По результатам экспертизы пищевой продукции, полученной из/или с использованием сырья растительного происхождения, имеющего ГМ аналоги, выдается санитарно-эпидемиологическое заключение установленного образц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4.5. При отборе проб пищевых продуктов для исследования на наличие генетически модифицированных источников (далее - </w:t>
      </w:r>
      <w:r>
        <w:rPr>
          <w:i/>
          <w:color w:val="000000"/>
          <w:szCs w:val="21"/>
        </w:rPr>
        <w:t>ГМИ</w:t>
      </w:r>
      <w:r>
        <w:rPr>
          <w:iCs/>
          <w:color w:val="000000"/>
          <w:szCs w:val="21"/>
        </w:rPr>
        <w:t xml:space="preserve">) </w:t>
      </w:r>
      <w:r>
        <w:rPr>
          <w:color w:val="000000"/>
          <w:szCs w:val="21"/>
        </w:rPr>
        <w:t>пищи следует руководствоваться перечнем пищевой продукции, имеющей ГМ аналоги и подлежащей санитарно-эпидемиологической экспертизе на наличие ГМИ пищи (прилож. 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6. При экспертизе документов и анализе результатов исследования на наличие ГМИ пищи следует руководствоваться перечнем ГМИ пищи, выпускаемых в мире в промышленных объемах и зарегистрированных в Федеральном Реестре Российской Федерации (прилож. 2) и перечнем ГМИ пищи, незарегистрированных в Федеральном Реестре Российской Федерации, но выпускаемых в мире в промышленных объемах (прилож. 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6.1. В первом случае - при обнаружении ГМИ пищи, зарегистрированного в Федеральном Реестре Российской Федерации, выдается положительное санитарно-эпидемиологическое заключе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6.2. Во втором случае - при обнаружении ГМИ незарегистрированного в Федеральном Реестре Российской Федерации, выдается отрицательное санитарно-эпидемиологическое заключение, на основании которого ГМИ пищи не подлежат ввозу, использованию и реализации на территории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7. При выборе пищевых продуктов для контроля следует руководствоваться рейтингом объемов мирового производства ГМИ пищи (соя &gt; кукуруза &gt; рапс), объемов импорта пищевой продукции, имеющей ГМ аналоги, на продовольственный рынок Российской Федерации (соя &gt; кукуруза), и результатами предыдущих исследов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8. Отбор проб пищевых продуктов для исследования на наличие ГМИ пищи осуществляют на этапах ввоза по импорту, разработке и постановке на производство, изготовлении и обороте в соответствии с рекомендуемыми нормами отбора проб, руководствуясь прилож.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9. Правила отбора проб, транспортирование и хранение проб пищевых продуктов должны соблюдаться в соответствии с требованиями ГОСТов на данный вид продукции (прилож. 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10. Периодичность отбора проб устанавливают на основании действующего законодательства Российской Федерации - ФЗ-134 от 08.08.01 (ред. от 10.01.03)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11. Лабораторные исследования проводятся методами контроля, утвержденными в МУК 2.3.2.970-00, МУК 4.2.1902-04, МУК 4.2.1913-04, а также ГОСТ Р 52173-2003, ГОСТ Р 52174-200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12. По окончании исследований образцов пищевых продуктов на наличие ГМИ пищи проводится анализ полученных результатов лабораторных исследований и выдается санитарно-эпидемиологическое заключение установленного образц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12.1. Присутствие в исследуемом образце пищевого продукта более 0,9 % ГМИ пищи, зарегистрированного в Федеральном Реестре Российской Федерации, то в соответствии с постановлением Главного государственного санитарного врача Российской Федерации № 8 от 05.03.04 рекомендуется вынесение на этикетку информации о наличии ГМИ; обнаружение в образце менее 0,9 % (случайная примесь) пищевой продукт рассматривается как не содержащий в своем составе ГМИ пищ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4.12.2. Если в исследуемом образце пищевого продукта обнаружено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5,0 % ГМИ пищи, зарегистрированного в Федеральном Реестре Российской Федерации, то в соответствии с СанПиН 2.3.2.1078-01, зарегистрированным Министерством юстиции Российской Федерации, поставщик/производитель пищевой продукции обязан выносить информацию о присутствии ГМИ на этикетку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5. Госсанэпиднадзор за пищевой продукцией, полученной из/или с использованием сырья растительного происхождения, имеющего генетически модифицированные аналоги, при ввозе из-за рубеж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1. Санитарно-эпидемиологическая экспертиза ГМИ пищи, впервые поступающих на внутренний рынок Российской Федерации, осуществляется в соответствии с постановлением Главного государственного санитарного врача Российской Федерации № 14 от 08.11.00 «О порядке проведения санитарно-эпидемиологической экспертизы пищевой продукции, полученной из генетически модифицированных источников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2. Порядок и проведение санитарно-эпидемиологической экспертизы пищевой продукции, полученной из/или с использованием сырья растительного происхождения, имеющего ГМ аналоги, при ввозе из-за рубежа осуществляется в соответствии с приказом МЗ РФ № 325 от 15.08.0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3. Санитарно-эпидемиологическая экспертиза сопроводительной документации и пищевых продуктов, поступающих из-за рубежа, проводится в пунктах пропуска на Государственной границе Российской Федерации или в пунктах таможенного оформления груз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4. Комплект сопроводительной документации должен включать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Санитарно-эпидемиологическое заключение на пищевой продукт (Регистрационное удостоверение), выданное органами или учреждениями Госсанэпидслужбы Российской Федера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Сертификат происхождения продовольственного сырь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Сертификат качеств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Декларацию об использовании ГМИ пищи при производстве пищевого продук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5.5. В случае отсутствия санитарно-эпидемиологического заключения в соответствии со ст. 51 № 52-ФЗ от 30.03.99 «О санитарно-эпидемиологическом благополучии населения» и п. 3. ст. 21 № 29-ФЗ от 02.01.00 «О качестве и безопасности пищевых продуктов» Главный Государственный санитарный врач (заместитель Главного Государственного санитарного врача) оформляет постановление о приостановлении </w:t>
      </w:r>
      <w:r>
        <w:rPr>
          <w:color w:val="000000"/>
          <w:szCs w:val="21"/>
        </w:rPr>
        <w:t>ввоза и реализации данной партии пищевой продукции на территории Российской Федерации, до устранения выявленных наруш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5.6. При необходимости дополнительной экспертизы пищевой продукции (при наличии разногласий в результатах лабораторных исследований и информации, представленной производителем, при арбитраже) образцы пищевой продукции направляются на дополнительную экспертизу в уполномоченные для проведения исследований НИИ и испытательные центры (ГУ НИИ питания РАМН, Центр «Биоинженерия» РАН, Московский университет прикладной биотехнологии Министерства образования и науки Российской Федерации) и другие аккредитованные по этому направлению учрежде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3"/>
        </w:rPr>
        <w:t>6. Госсанэпиднадзор за пищевой продукцией, полученной из/или с использованием сырья растительного происхождения, имеющего генетически модифицированные аналоги, при постановке ее на производство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6.1. Госсанэпиднадзор при постановке на производство включает в себя следующие этап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Экспертиза технической документации [технические условия, технологические инструкции (технологический регламент)] на соответствие пищевого продукта установленным нормативным требования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Экспертиза программы производственного контроля выпускаемой продукции на предприятии-изготовител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Экспертиза проекта этикетки (листка-вкладыша, инструкции) потребительской упаковки пищевых продуктов на соответствие установленным требования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Исследование образцов сырья и пищевых продуктов на соответствие, СанПиН 2.3.2.1078-0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Санитарное обследование предприятия (соблюдение условий разделения линий производства пищевой продукции из ГМ сырья и линий производства традиционных пищевых продуктов, не содержащих ГМИ пищ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6.2. Проект технических условий на конкретные виды пищевых продуктов (раздел «Технические требования») должен включать информацию о наличии санитарно-эпидемиологического заключения установленного образца на сырь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6.3. Раздел технических условий «Методы контроля» должен содержать описание методов лабораторного контроля ГМИ пищ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6.4. Порядок и проведение санитарно-эпидемиологической экспертизы пищевой продукции, полученной из/или с использованием сырья растительного происхождения, имеющего ГМ аналоги, при постановке на производство осуществляется в соответствии с приказом МЗ РФ № 325 от 15.08.0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  <w:szCs w:val="21"/>
        </w:rPr>
        <w:t xml:space="preserve">7. Госсанэпиднадзор за пищевой продукцией, полученной </w:t>
      </w:r>
      <w:r>
        <w:rPr>
          <w:b/>
          <w:bCs/>
          <w:color w:val="000000"/>
          <w:szCs w:val="23"/>
        </w:rPr>
        <w:t>из/или с использованием сырья растительного происхождения, имеющего генетически модифицированные аналоги, при производстве ее и оборот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7.1. При проведении Госсанэпиднадзора за пищевой продукцией, полученной из/или с использованием сырья растительного происхождения, имеющего ГМ аналоги, при производстве, хранении, транспортировании и реализации пищевой продукции проверяется наличие санитарно-эпидемиологического заключения, оформленного в установленном порядке на конкретный вид продук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7.2. При проведении экспертизы пищевой продукции, полученной из/или с использованием сырья растительного происхождения, имеющего ГМ аналоги, выборочно проводится отбор проб на лабораторные исследования с целью выявления наличия или отсутствия ГМИ пищ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7.3. Лабораторный контроль проводится только в отношении пищевой продукции, содержащей белок или ДН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В случае, когда пищевая продукция не содержит белок или ДНК - экспертиза на наличие ГМИ пищи проводится на основе представленной докумен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7.4. В случае обнаружения в исследуемом образце пищевой продукции ГМИ пищи незарегистрированного в Федеральном Реестре Российской Федерации, а также нарушений правил маркировки пищевой продукции, полученной из/или с использованием ГМИ пищи - органы и учреждения Федеральной службы по надзору в сфере защиты прав потребителей и благополучия человека осуществляют внеплановые проверки по контролю данного вида пищевой продукции в соответствии с законодательством Российской Федерации (Федеральные законы: № 134-ФЗ от 08.08.01, № 52-ФЗ от 30.03.99, № 29-ФЗ от 02.01.00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8. Методы лабораторного контро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1. Отбор проб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1.1. Отбор проб пищевых продуктов для проведения лабораторных исследований на наличие ГМИ пищи проводят в соответствии с установленным порядком и рекомендуемыми нормами отбора проб (прилож. 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8.2. Схема лабораторного иссле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208020" cy="252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3. Алгоритм лабораторного исследования образца пищевой продукции, полученной из/или с использованием сырья растительного происхождения, имеющего ГМ аналоги следует проводить по схеме п. 8.2, руководствуясь утвержденными методами контроля, ГОСТ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3.1. Идентификация регуляторных последовательностей, маркерных генов - скрининговые исследования проводится в соответствии с ГОСТ Р 52173-2003, ГОСТ Р 52174-2003, МУК 4.2.1902-0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3.2. Идентификация в образце ДНК растения, имеющего ГМ аналоги (например, сои - ген лектин, кукурузы - ген зеин и т. п.) проводится в соответствии с МУК 4.2.1902-04 - для многокомпонентных продуктов (прилож. 1, раздел 2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3.3 Идентификация конкретного трансформационного события проводится в соответствии с МУК 4.2.1902-0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3.4. Количественное определение содержания ГМИ пищи проводят с целью подтверждения необходимости вынесения соответствующей информации на этикетку- в соответствии с МУК 4.2.1913-0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4. Инструментальные методы лабораторного контрол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8.4.1. Методы, основанные на определении рекомбинантной ДНК. </w:t>
      </w:r>
    </w:p>
    <w:p>
      <w:pPr>
        <w:pStyle w:val="Normal"/>
        <w:shd w:fill="FFFFFF" w:val="clear"/>
        <w:ind w:firstLine="284"/>
        <w:jc w:val="both"/>
        <w:rPr>
          <w:i/>
          <w:i/>
          <w:szCs w:val="24"/>
        </w:rPr>
      </w:pPr>
      <w:r>
        <w:rPr>
          <w:i/>
          <w:color w:val="000000"/>
          <w:szCs w:val="21"/>
        </w:rPr>
        <w:t>Качественное определ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21"/>
        </w:rPr>
        <w:t xml:space="preserve">• </w:t>
      </w:r>
      <w:r>
        <w:rPr>
          <w:color w:val="000000"/>
          <w:szCs w:val="21"/>
        </w:rPr>
        <w:t>Полимеразная цепная реакция (далее - ПЦР) проводится в соответствии с ГОСТ Р 52173-2003, МУК 4.2.1902-0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Метод идентификации с применением биологического микрочипа проводится в соответствии с ГОСТ Р 52174-2003.</w:t>
      </w:r>
    </w:p>
    <w:p>
      <w:pPr>
        <w:pStyle w:val="Normal"/>
        <w:shd w:fill="FFFFFF" w:val="clear"/>
        <w:ind w:firstLine="284"/>
        <w:jc w:val="both"/>
        <w:rPr>
          <w:i/>
          <w:i/>
          <w:szCs w:val="24"/>
        </w:rPr>
      </w:pPr>
      <w:r>
        <w:rPr>
          <w:i/>
          <w:color w:val="000000"/>
          <w:szCs w:val="21"/>
        </w:rPr>
        <w:t>Количественное определ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ПЦР с детекцией результатов в режиме реального времени проводится в соответствии с МУК 4.2.1913-0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8.4.2. Методы, основанные на идентификации белка, определяющего новый призна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Иммуноферментный анализ - качественное и количественное определение проводится в соответствии с МУК 4.2.1913-04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9. Интерпретация полученных результатов и принятие реш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9.1. Отсутствие в анализируемом образце пищевого продукта растительной ДНК свидетельствует об отсутствии в нем искомого растительного компонента. В этом случае исследование прекращают. Дальнейшая экспертиза проводится по документации согласно п. 7.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9.2. Обнаружение в анализируемом образце пищевого продукта растительной ДНК свидетельствует о присутствии в представленном образце пищевого продукта искомого растительного компонента. В данном случае исследование продолжают в соответствии с пп. 8.2, 8.3.</w:t>
      </w:r>
    </w:p>
    <w:p>
      <w:pPr>
        <w:pStyle w:val="Normal"/>
        <w:shd w:fill="FFFFFF" w:val="clear"/>
        <w:ind w:firstLine="284"/>
        <w:jc w:val="both"/>
        <w:rPr>
          <w:i/>
          <w:i/>
          <w:szCs w:val="24"/>
        </w:rPr>
      </w:pPr>
      <w:r>
        <w:rPr>
          <w:color w:val="000000"/>
          <w:szCs w:val="21"/>
        </w:rPr>
        <w:t xml:space="preserve">9.3. Отсутствие в анализируемом образце пищевого продукта регуляторных последовательностей свидетельствует об отсутствии в представленном образце пищевого продукта ГМИ пищи. В этом случае исследования прекращают, и делают следующий вывод: </w:t>
      </w:r>
      <w:r>
        <w:rPr>
          <w:i/>
          <w:color w:val="000000"/>
          <w:szCs w:val="21"/>
        </w:rPr>
        <w:t>при производстве представленного образца пищевого продукта ГМИ пищи растительного происхождения не использовались.</w:t>
      </w:r>
    </w:p>
    <w:p>
      <w:pPr>
        <w:pStyle w:val="Normal"/>
        <w:shd w:fill="FFFFFF" w:val="clear"/>
        <w:ind w:firstLine="284"/>
        <w:jc w:val="both"/>
        <w:rPr>
          <w:i/>
          <w:i/>
          <w:szCs w:val="24"/>
        </w:rPr>
      </w:pPr>
      <w:r>
        <w:rPr>
          <w:color w:val="000000"/>
          <w:szCs w:val="21"/>
        </w:rPr>
        <w:t xml:space="preserve">9.4. Обнаружение в анализируемом образце пищевого продукта регуляторных последовательностей свидетельствует о присутствии в представленном образце пищевого продукта ГМИ пищи. Исследования продолжают в соответствии с пп. 8.2, 8.3 и делают вывод: </w:t>
      </w:r>
      <w:r>
        <w:rPr>
          <w:i/>
          <w:color w:val="000000"/>
          <w:szCs w:val="21"/>
        </w:rPr>
        <w:t>при производстве представленного образца пищевого продукта использовались ГМИ пищи растительного происхождения.</w:t>
      </w:r>
    </w:p>
    <w:p>
      <w:pPr>
        <w:pStyle w:val="Normal"/>
        <w:shd w:fill="FFFFFF" w:val="clear"/>
        <w:ind w:firstLine="284"/>
        <w:jc w:val="both"/>
        <w:rPr>
          <w:i/>
          <w:i/>
          <w:szCs w:val="24"/>
        </w:rPr>
      </w:pPr>
      <w:r>
        <w:rPr>
          <w:color w:val="000000"/>
          <w:szCs w:val="21"/>
        </w:rPr>
        <w:t xml:space="preserve">9.5. Обнаружение в анализируемом образце пищевого продукта конкретного трансформационного события, характерного для ГМИ пищи, внесенного в Федеральный Реестр, свидетельствует о присутствии в представленном образце продукта конкретной ГМ линии. Исследования продолжают в соответствии с пп. 8.2, 8.3 и делают вывод: </w:t>
      </w:r>
      <w:r>
        <w:rPr>
          <w:i/>
          <w:color w:val="000000"/>
          <w:szCs w:val="21"/>
        </w:rPr>
        <w:t>при производстве представленного образца пищевого продукта использовались ГМИ пищи, внесенные в Федеральный Реестр Российской Федер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9.6. В случае обнаружения в анализируемом образце пищевого продукта конкретного трансформационного события проводится количественное определение содержания ГМИ пищи в представленном образце пищевого продукта (МУК 4.2.1913-04) с целью подтверждения необходимости вынесения соответствующей информации на этикетк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9.7. Получение результатов исследований, свидетельствующих о наличии регуляторных последовательностей и отсутствии трансформационных событий, внесенных в Федеральный Реестр ГМИ пищи, указывают на использование при производстве данного продукта ГМИ пищи, не прошедшего регистрацию в Российской Федерац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3"/>
        </w:rPr>
        <w:t>10. Заключение санитарного врача по экспертизе пищевой продукции, полученной из/или с использованием сырья растительного происхождения, имеющего генетически модифицированные аналог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0.1. По завершении испытаний образцов пищевых продуктов и экспертизы прилагаемой документации выдается санитарно-эпидемиологическое заключение установленного образц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0.2. При обнаружении в представленном образце пищевого продукта ГМИ пищи, не внесенного в Федеральный Реестр Российской Федерации, информация в установленном порядке передается Главному Государственному санитарному врачу Российской Федерации (заместителю Главного Государственного санитарного врача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1. Госсанэпиднадзор за выполнением правил маркировки пищевой продукции, полученной из/или с использованием сырья растительного происхождения, имеющего генетически модифицированные аналог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1.1. Информация на потребительской упаковке пищевой продукции должна быть выполнена на русском языке. При этом этикетка должна содержать информацию, предусмотренную нормативной документацией - СанПиН 2.3.2.1078-0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1.2. Пищевая продукция, полученная из/или с использованием сырья растительного происхождения, имеющего ГМ аналоги и требующая вынесения информации на этикетку, не допускается к реализации населению при отсутствии таковой на потребительской упаковк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Библиографические данны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. ГОСТ Р 52173-03 «Сырье и продукты пищевые. Метод идентификации генетически модифицированных источников (ГМИ) растительного происхождения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2. ГОСТ Р 52174-03 «Биологическая безопасность. Сырье и продукты пищевые. Метод идентификации генетически модифицированных источников (ГМИ) растительного происхождения с применением биологического микрочипа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3. МУК 2.3.2.970-00 «Медико-биологическая оценка пищевой продукции, полученной из генетически модифицированных источников»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 МУК 4.2.1902-04 «Пищевые продукты и пищевые добавки. Определение генетически модифицированных источников растительного происхождения методом полимеразной цепной реакции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5. МУК 4.2.1913-04 «Методы контроля. Биологические и микробиологические факторы. Методы количественного определения генетически модифицированных источников (ГМИ) растительного происхождения в продуктах питани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3"/>
        </w:rPr>
        <w:t>Рекомендуемые нормы отбора проб пищевой продукции для проведения санитарно-эпидемиологической экспертизы на наличие генетически модифицированных источников пищи растительного происхожд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Раздел 1. Перечень пищевой продукции, имеющей ГМ аналоги, представленные на мировом продовольственном рынке и подлежащие исследованию на наличие ГМИ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1"/>
        <w:gridCol w:w="1461"/>
        <w:gridCol w:w="1073"/>
        <w:gridCol w:w="1127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Группа проду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Код ТН ВЭД РФ (код товарной номенклатуры по внешней экономической деятельности Российской Федераци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Объем пробы от партии для исследования на ГМИ пищ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Нормативная ссылка (ГОСТ, СанПиН - в конце таблицы прилож. 1)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.1 Соя и продукты ее перерабо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.1.1 Соевые бобы, дробленые и недробленые, соевые проростки, вареные соевые бобы, жареные соевые бобы, консервированная со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1 00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500 г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1 00 900 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.1.2 Концентрат соевого белка и его текстурированные формы, изолят соевого белка, гидролизат соевого белка, ферментированные соевые продукты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500 г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8 10 0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.1.3 Продукты, полученные из/или с использованием изолята соевого белка, концентрата соевого белка, гидролизата соевого белка, соевой муки, сухого соевого молок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30 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8 10 00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500 г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46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8 10 9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.1.4 Мука соевая и ее текстурированные формы, жареная соевая мук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500 г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8 10 0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1.5 Заменитель молока (соевое молоко), заменитель сухого молока (сухое соевое молоко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8 10 0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1.6 Соевый со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103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, не менее 1 упак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103 10 000 0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1.7 Продукты, полученные из/или с использованием соевого молока (тофу, сквашенные напитки, мороженое, майонез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8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, не менее 1 упаковк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45 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8 10 000 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9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2 Кукуруза и продукты ее перерабо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2.1 Кукуруза для непосредственного употребления в пищу (мука, крупа и др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0 40 00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5 90 0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2.2 Кукуруза замороженная и консервирован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, не менее 1 упак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1 90 300 0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2.3 Попкор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, не менее 1 упак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 19 500 0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 23 100 0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 23 300 0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2.4 Кукурузные чипсы, кукурузные хлопь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13 900 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, не менее 1 упак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2.5 Мука смешанная, содержащая кукурузную муку более 5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2 20 10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13 10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20 4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3 Рап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3.1 Семена рапса дробленые, недробленые, проч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5 10 9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3.2 Рапсовое масл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14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е менее 1 упак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14 11 900 1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4 Рис и продукты его перерабо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4.1 Ри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42 </w:t>
            </w:r>
          </w:p>
        </w:tc>
      </w:tr>
      <w:tr>
        <w:trPr/>
        <w:tc>
          <w:tcPr>
            <w:tcW w:w="46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ткозерный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10 21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</w:t>
            </w:r>
          </w:p>
        </w:tc>
      </w:tr>
      <w:tr>
        <w:trPr/>
        <w:tc>
          <w:tcPr>
            <w:tcW w:w="4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реднезерный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10 23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2, но мен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10 25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10 27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тко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10 91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редне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10 94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2, но мен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10 96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10 98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тко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20 11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редне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20 13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2, но мен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20 15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20 17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тко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20 92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редне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20 94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2, но мен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20 96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20 98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тко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21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редне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23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2, но мен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25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27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тко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42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редне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44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2, но мен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46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48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тко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61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редне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63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2, но менее 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65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Рис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67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тко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92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</w:t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реднезер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94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</w:t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2, но мен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96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отношением длины к ширине более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30 98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4.2 Дробленый ри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6 40 000 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42 </w:t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4.3 Мука рисова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2 30 0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4.4 Мука рисовая, мука грубого помола и гранулы из зерна р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1102 30 000 0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19 500 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4.5 Рисовые хлопья, рисовые чипс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 19 910 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-300 г, не менее 1 упак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4.6 Готовые пищевые продукты, полученные путем вздувания или обжаривания зерна ри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</w:rPr>
              <w:t xml:space="preserve">1904 10 300 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1904 20 905 0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904 90 100 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-300 г, не менее 1 упак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5 Картофель и продукты его перерабо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5.1 Картофель для прямого употребления в пищу, картофельные чипсы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1 90 10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1 90 50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1 90 9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5.2 Полуфабрикаты из картофеля быстрозамороженные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0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, не менее 1 упаковки</w:t>
            </w:r>
          </w:p>
        </w:tc>
        <w:tc>
          <w:tcPr>
            <w:tcW w:w="112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2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0 1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2 90 050 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5.3 Концентрат из картофел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4 10 910 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5.4 Консервы из картофел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2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4 10 1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5.5 Продукты из картофеля быстрого приготов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5 20 200 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, не менее 1 упаковки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5.6 Крахмал картофель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1108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8 13 000 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 г, не менее 1 упаковки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6 Томаты и продукты их перерабо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6.1 Томаты свежие или охлажден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января по 31 март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 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апреля по 30 апрел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 2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мая по 14 ма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 3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4 мая по 31 ма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 4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июня по 30 сентябр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 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октября по 31 октябр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 6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ноября по 20 декабр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 7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21 декабря по 31 декабр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2 00 000 9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6.2 Томатная паста, томатное пюре, томатный соус, кетчуп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103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 г, не менее 1 упаковки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103 20 000 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6.3 Томатный сок, напитки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е менее 1 упаковки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50 100 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50 900 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50 900 1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50 900 9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7. Кабач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7.1 Кабачки в натуральном вид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7.2 Продукты, произведенные из кабачко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9 90 700 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-300 г, не менее 1 упаковки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8 Ды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8.1 Дыня в натуральном вид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8.2 Продукты, произведенные из ды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7 19 000 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00 г не менее 1 упаков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9 Сахарная свек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9.1 Сахарная свекла, свежая, охлажденная, мороженая, сушеная, дробленная, недробленая, волокна свекловичные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12 91 200 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6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12 91 8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1.10 Папай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7 20 000 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Раздел 2. Перечень пищевых продуктов, произведенных из/или с использованием растительного сырья, имеющих ГМ аналоги и подлежащих исследованию на наличие ГМ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1"/>
        <w:gridCol w:w="2423"/>
        <w:gridCol w:w="135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Группа продук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Объем пробы от парт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ормативная ссылка (ГОСТ, СанПиН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1 Хлеб и хлебобулочные издел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00 г, не менее 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6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2 Мучные кондитерские изделия: печенье, галеты, пряники, вафли, крекеры, торты, пирожные и кекс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-300 г, не менее 1 упаков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3 Колбасы и колбасные издел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4 Мясные полуфабрика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4, 52, 5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5 Продукты детского питания: смеси для вскармливания, каши, пюре плодоовощные, мясорастительные и рыборастительные консерв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 г, не менее 1 упаков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5, 43, 42,2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6 Фасованные кулинарные издел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00-500 г, не менее 1 упаков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7 Консервы мясорастительные, рыборастительны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-200 г, не менее 1 упаков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8 Концентраты пищевые, супы и каши быстрого приготов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-100 г, не менее 1 упаков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9 Полуфабрикаты: крем, помада, начинки, жел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2-1,0 кг, не менее 1 упаков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10 Кондитерские изделия, шоколад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-300 г, не менее одной упаков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12 Резинка жевательна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0-100 г, не менее 3 упаков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.13 Биологически активные добавки к пище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-сух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 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4</w:t>
            </w:r>
          </w:p>
        </w:tc>
      </w:tr>
      <w:tr>
        <w:trPr/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жидк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1 л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.14 Пищевые добав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 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Раздел 3. Перечень пищевой продукции, имеющей ГМ аналоги, не представленной на мировом продовольственном рынке, находящейся на стадии разработки или внедрения и подлежащей исследованию на наличие ГМ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2"/>
        <w:gridCol w:w="1337"/>
        <w:gridCol w:w="1055"/>
        <w:gridCol w:w="1268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Группа продук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Код ТН ВЭ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Объем пробы от парт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ормативная ссылка (ГОСТ, СанПиН)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 Пшениц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.1 Пшеница и меслин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шеница тверда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1 1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.2 Мука пшеничная или пшенично-ржаная: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1 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из пшеницы твердо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1 00 1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из пшеницы мягкой и спельт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1 00 15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мука пшенично-ржана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1 00 9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.3 Крупа, мука грубого помола и гранулы из зерна злаков: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из пшеницы твердо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11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из пшеницы мягкой и спельт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11 9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из пшениц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20 6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6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.4 Зерно злаков, обработанное другими способами (например, шелушеное, плющеное, переработанное в хлопья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5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шениц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 19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шениц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 29 1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шениц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4 29 8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.5 Крахмал, инулин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2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шеничны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8 11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2 Ячм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2.1 Ячмень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3 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03 00 9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2.2 Мука из зерна прочих зла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6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мука ячменна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2 90 1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2.3 Крупа, мука грубого помола и гранулы из зерна злаков: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5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из ячмен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19 3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из ячмен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3 20 2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3 Подсолнеч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3.1 Семена подсолнечника, дробленые или недроблены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5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лущеные, в лузге серого цвета и с белыми полоск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6 00 91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3.2 Масло подсолнечное, сафлоровое или хлопковое и их фракции, нерафинированные или рафинированные, но без изменения химического состава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12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 бутылка или 1 пак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1</w:t>
            </w:r>
          </w:p>
        </w:tc>
      </w:tr>
      <w:tr>
        <w:trPr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в первичных упаковках нетто, объемом 10 л или мене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12 11 910 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4 Арахи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4.1 Арахис, нежареный или неприготовленный каким-либо другим способом, лущеный или нелущеный, дробленый или недроблены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37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5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2 10 9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лущеный, дробленый или недроблены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02 2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4.2 Масло арахисовое и его фракции, нерафинированные, но без изменения химического состав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 бутылка или 1 пак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е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08 10 9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4.3 Прочие орехи, свежие или сушеные, очищенные от скорлупы или неочищенные, с кожурой или без кожуры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в скорлуп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2 31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очищенные от скорлуп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2 32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5 Картофель сладк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5.1 Маниок, маранта, салеп, земляная груша, или топинамбур, сладкий картофель или батат и другие аналогичные корнеплоды с высоким содержанием крахмала или инулина, свежие, охлажденные, мороженые или сушеные, целые или нарезанные ломтиками или в виде гранул; сердцевина саговой пальм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,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вежий, целый, предназначенный для употребления в пищ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4 20 1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5.2 Овощи, фрукты, орехи и другие съедобные части растений, приготовленные или консервированные с добавлением уксуса или уксусной кисло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ямс, сладкий картофель или батат и аналогичные, употребляемые в пищу части растений, содержащие 5 мас. % и более крахмал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1 90 4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6 Баклажан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6.1 Овощи прочие, свежие или охлажденные: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5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баклажаны (бадриджаны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9 3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7 Капуста (кочанная), брокко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7.1 Капуста кочанная, капуста цветная, кольраби, капуста листова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5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апуста цветная и броккол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4 10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апуста брюссельска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4 20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белокочанная и краснокочанная капуст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4 9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4 90 9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8 Морков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8.1 Морковь, репа, свекла столовая (свежие или охлажденные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0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морковь и реп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6 10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8.2 Овощи сушеные, целые, нарезанные кусками, ломтиками, измельченные или в виде порошка, но не подвергнутые дальнейшей обработк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морковь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12 90 5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8.3 Овощи прочие, приготовленные или консервированные без добавления уксуса или уксусной кислоты, немороженные, кроме продуктов товарной позиции 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морков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5 90 6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9 Огурц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9.1 Огурцы свежие и охлажденн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7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января по конец феврал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7 00 05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марта по 30 апрел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7 00 050 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мая по 15 ма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7 00 050 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6 мая по 30 сентябр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7 00 050 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октября по 31 октябр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7 00 050 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 ноября по 10 ноябр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7 00 050 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11 ноября по 31 декабр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707 00 050 9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9.2 Овощи консервированные для кратковременного хранения (например, диоксидом серы, в рассоле, сернистой воде или другом временно консервирующем растворе), но в таком виде непригодные для непосредственного употребления в пищ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огурц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11 4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9.3 Овощи, фрукты, орехи и другие съедобные части растений, приготовленные или консервированные с добавлением уксуса или уксусной кисло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огурцы и корнишон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1 100 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0 Салат-лату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0.1 Салат-латук (</w:t>
            </w:r>
            <w:r>
              <w:rPr>
                <w:color w:val="000000"/>
                <w:lang w:val="en-US"/>
              </w:rPr>
              <w:t>Lactuc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tiva</w:t>
            </w:r>
            <w:r>
              <w:rPr>
                <w:color w:val="000000"/>
              </w:rPr>
              <w:t>) и цикорий (</w:t>
            </w:r>
            <w:r>
              <w:rPr>
                <w:color w:val="000000"/>
                <w:lang w:val="en-US"/>
              </w:rPr>
              <w:t>Cichor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>.), свежие или охлажденны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0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салат-латук кочанный (салат кочанный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05 11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05 19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1 Лу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1.1 Лук репчатый, лук шалот, чеснок, лук-порей и прочие луковичные овощи, свежие или охлажденны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0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лук репчатый и лук шало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03 1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лук репчаты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лук шало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03 10 9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лук-порей и прочие луковичные овощ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03 9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1.2 Овощи сушеные, целые, нарезанные кусками, ломтиками, измельченные или в виде порошка, но не подвергнутые дальнейшей обработк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0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лук репчаты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12 2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1.3 Овощи, фрукты, орехи и другие съедобные части растений, приготовленные или консервированные с добавлением уксуса или уксусной кисло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лук репчаты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1 90 93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2 Горо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2.1 Овощи бобовые сушеные, лущеные, очищенные от семенной кожуры или неочищенные, колотые или неколот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13 10 9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2.2 Овощи прочие, приготовленные или консервированные без добавления уксуса или уксусной кислоты, немороженные, кроме продуктов товарной позиции 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0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 xml:space="preserve">500 </w:t>
            </w:r>
            <w:r>
              <w:rPr>
                <w:color w:val="000000"/>
              </w:rPr>
              <w:t>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горох</w:t>
            </w:r>
            <w:r>
              <w:rPr>
                <w:color w:val="000000"/>
                <w:lang w:val="en-US"/>
              </w:rPr>
              <w:t xml:space="preserve"> (Pisum sativum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5 4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3 Пере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3.1 Овощи, фрукты, орехи и другие съедобные части растений, приготовленные или консервированные с добавлением уксуса или уксусной кисло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5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сладкий перец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1 90 7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4 Маслины, олив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4.1 Овощи (сырые или сваренные в воде или на пару), морожены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0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маслины или олив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710 80 1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4.2 Масло оливковое и его фракции, нерафинированные или рафинированные, но без изменения химического соста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 бутылка или 1 пак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очищенное оливковое масло первого (холодного) пресс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09 1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проче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09 10 9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4.3 Овощи, фрукты, орехи и другие съедобные части растений, приготовленные или консервированные с добавлением уксуса или уксусной кисло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маслины или олив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01 90 65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5 Яблоки, груши, ай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5.1 Яблоки, груши и айва, свеж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80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0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- для производства сидра, навалом, с 16 сентября по 15 декабр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808 1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для производства перри, или грушевого сидра, навалом, с 1 августа по 31 декабр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8 2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8 20 5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ай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8 20 9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5.2 Фрукты сушеные, кроме плодов товарной позиции 0810-08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ябло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3 30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груш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3 40 3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5.3 Соки фруктовые (включая виноградное сусло) и соки овощные, несброженные и не содержащие добавок спирта, с добавлением или без добавления сахара или других подслащивающих веще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5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превышающей 18 евро за 100 кг нетто-массы, содержащий добавки саха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1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одержащий добавки саха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1 9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не содержащий добавок саха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1 99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22 евро за 100 кг нетто-масс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1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стоимостью, превышающей 30 евро за 100 кг нетто-массы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19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190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стоимостью, превышающей 30 евро за 100 кг нетто-массы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30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300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ок сахара более 30 мас. 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9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ок сахара не более 30 мас. 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93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стоимостью, превышающей 30 евро за 100 кг нетто-массы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99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79 990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22 евро за 100 кг нетто-масс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80 1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стоимостью, превышающей 30 евро за 100 кг нетто-массы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80 19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80 190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18 евро за 100 кг нетто-массы и с содержанием добавок сахара более 30 мас. 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3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39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е, с числом Брикса более 20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41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5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410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е, с числом Брикса более 20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49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409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е, с числом Брикса более 20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51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510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е, с числом Брикса более 20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59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590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ок сахара более 30 мас. 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7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ок сахара не более 30 мас. 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73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не содержащие добавок саха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90 79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6. Вишня, абрикос, черешня, персики, нектарины, сли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6.1 Абрикосы, вишня и черешня, персики (включая нектарины), слива и терн, свеж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абрикос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9 10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ислая вишня (</w:t>
            </w:r>
            <w:r>
              <w:rPr>
                <w:color w:val="000000"/>
                <w:szCs w:val="19"/>
                <w:lang w:val="en-US"/>
              </w:rPr>
              <w:t>Primus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cerasus</w:t>
            </w:r>
            <w:r>
              <w:rPr>
                <w:color w:val="000000"/>
                <w:szCs w:val="19"/>
              </w:rPr>
              <w:t>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9 20 05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а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9 20 95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нектарин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9 3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9 30 9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ли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9 40 05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6.2 Фрукты и орехи, подвергнутые или не подвергнутые тепловой обработке в кипящей воде или на пару, мороженые, с добавлением или без добавления сахара или других подслащивающих вещест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8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,0</w:t>
            </w:r>
            <w:r>
              <w:rPr>
                <w:color w:val="000000"/>
                <w:szCs w:val="19"/>
              </w:rPr>
              <w:t xml:space="preserve"> к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 xml:space="preserve">- </w:t>
            </w:r>
            <w:r>
              <w:rPr>
                <w:color w:val="000000"/>
                <w:szCs w:val="19"/>
              </w:rPr>
              <w:t>кислая</w:t>
            </w:r>
            <w:r>
              <w:rPr>
                <w:color w:val="000000"/>
                <w:szCs w:val="19"/>
                <w:lang w:val="en-US"/>
              </w:rPr>
              <w:t xml:space="preserve"> </w:t>
            </w:r>
            <w:r>
              <w:rPr>
                <w:color w:val="000000"/>
                <w:szCs w:val="19"/>
              </w:rPr>
              <w:t>вишня</w:t>
            </w:r>
            <w:r>
              <w:rPr>
                <w:color w:val="000000"/>
                <w:szCs w:val="19"/>
                <w:lang w:val="en-US"/>
              </w:rPr>
              <w:t xml:space="preserve"> (Primus cerasus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1 90 75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6.3 Фрукты и орехи консервированные для кратковременного хранения (например, диоксидом серы, в рассоле, сернистой воде или в другом временно консервирующем растворе), но в таком виде непригодные для непосредственного употребления в пищ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вишня и черешн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2 10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абрикос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2 90 1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6.4 Фрукты сушеные, кроме плодов товарной позиции 0810-08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абрико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3 10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7 Лимон, апельсин, мандарин, грейпфру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7.1 Цитрусовые плоды, свежие или сушен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ольки и полукороль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1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лементин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2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монреаль и сатсум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20 3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мандарины и вилкинг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20 5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танжерин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20 7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20 9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грейпфрут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40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лимон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5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лайм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50 9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5 9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7.2 Фрукты и орехи, консервированные для кратковременного хранения (например, диоксидом серы, в рассоле, сернистой воде или в другом временно консервирующем растворе), но в таком виде непригодные для непосредственного употребления в пищ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500 г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е менее 1 упаков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апельсин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2 90 2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7.3 Соки фруктовые (включая виноградное сусло) и соки овощные, несброженные и не содержащие добавок спирта, с добавлением или без добавления сахара или других подслащивающих веще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5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30 евро 100 кг нетто-мас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1 1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1 19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1 190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30 евро 100 кг нетто-массы и с содержанием добавок сахара более 30 мас.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1 9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1 9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1 990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незамороженный, с числом Брикса не более 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2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30 евро за 100 кг нетто-мас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9 1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9 19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1 190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30 евро за 100 кг нетто-мас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9 9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9 98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11 980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числом Брикса не более 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21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30 евро за 100 кг нетто-мас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21 1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21 19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29 1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30 евро за 100 кг нетто-мас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29 9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29 99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29 990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ки сах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1 1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1 1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одержащий добавки сах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1 5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не содержащий добавок сах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1 5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одержащие добавки сах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1 9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не содержащие добавок сах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1 9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ей 30 евро за 100 кг нетто-мас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1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е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19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1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е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31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310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е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39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390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ок сахара более 30 мас.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5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ок сахара не более 30 мас.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5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ок сахара более 30 мас.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9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содержанием добавок сахара не более 30 мас. 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95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не содержащие добавок сах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39 9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8 Виногра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8.1 Виноград, свежий или сушеный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ловых сор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6 10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6 10 9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ринк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6 20 1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ултан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6 20 12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6 20 18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8.2 Соки фруктовые (включая виноградное сусло) и соки овощные, несброженные и не содержащие добавок спирта, с добавлением или без добавления сахара или других подслащивающих веще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5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, с числом Брикса не менее 26, стоимостью, превышающей 30 евро за 100 кг нетто-массы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1 1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1 1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ий 18 евро за 100 кг нетто-мас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1 9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тоимостью, не превышающий 22 евро за 100 кг нетто-мас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9 1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9 1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с числом Брикса не менее 26, стоимостью, превышающей 30 евро за 100 кг нетто-массы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9 510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9 5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9 5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онцентрированны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9 71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9 79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 69 9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9 Ки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19.1 Прочие фрукты, свежи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кив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10 5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20 Анана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20.1 Финики, инжир, ананасы, авокадо, манго и мангостан или гарциния, свежие или сушен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- ананас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804 30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.20.2 Соки фруктовые (включая виноградное сусло) и соки овощные, несброженные и не содержащие добавок спирта, с добавлением, или без добавления сахара или других подслащивающих веще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5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стоимостью, превышающей 30 евро за 100 кг нетто-массы, содержащий добавки сах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1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содержащий добавки саха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1 9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не содержащий добавки саха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1 99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стоимостью, не превышающей 30 евро за 100 кг нетто-массы, содержащий добавки саха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9 1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концентрированный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9 19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9 190 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стоимостью, превышающей 30 евро за 100 кг нетто-массы, содержащий добавки саха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9 3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с содержанием добавок сахара более 30 мас. 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9 91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с содержанием добавок сахара не более 30 мас. 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9 93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концентрированный, стоимостью, превышающей 30 евро за 100 кг нетто-массы, в бочках, цистернах, флекси-танках вместимостью не менее 40 к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9 990 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проч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9 49 990 9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1 Ч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1.1 Чай с вкусоароматическими добавками или без ни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чай зеленый (неферментированный), в первичных упаковках нетто-массой не более 3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2 10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прочий чай зеленый (неферментированный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2 20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чай черный (ферментированный) и частично ферментированный, в первичных упаковках нетто-массой не более 3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2 30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прочий чай (ферментированный) и частично ферментированны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2 40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2 Коф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2.1 Кофе, жареный или нежареный, с кофеином или без кофеина; кофейная шелуха и оболочки зерен кофе. Заменители кофе, содержащие кофе в любой пропор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0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с кофеин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1 11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без кофеин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1 12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с кофеино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1 21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без кофеин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901 22 00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3 Цикор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3.1 Салат-латук (</w:t>
            </w:r>
            <w:r>
              <w:rPr>
                <w:color w:val="000000"/>
                <w:szCs w:val="18"/>
                <w:lang w:val="en-US"/>
              </w:rPr>
              <w:t>Lactuca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sativa</w:t>
            </w:r>
            <w:r>
              <w:rPr>
                <w:color w:val="000000"/>
                <w:szCs w:val="18"/>
              </w:rPr>
              <w:t>) и цикорий (</w:t>
            </w:r>
            <w:r>
              <w:rPr>
                <w:color w:val="000000"/>
                <w:szCs w:val="18"/>
                <w:lang w:val="en-US"/>
              </w:rPr>
              <w:t>Cichorium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spp</w:t>
            </w:r>
            <w:r>
              <w:rPr>
                <w:color w:val="000000"/>
                <w:szCs w:val="18"/>
              </w:rPr>
              <w:t>.), свежие или охлажденны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70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00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цикорий обыкновенный (</w:t>
            </w:r>
            <w:r>
              <w:rPr>
                <w:color w:val="000000"/>
                <w:szCs w:val="18"/>
                <w:lang w:val="en-US"/>
              </w:rPr>
              <w:t>Cichorium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intybus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var</w:t>
            </w:r>
            <w:r>
              <w:rPr>
                <w:color w:val="000000"/>
                <w:szCs w:val="18"/>
              </w:rPr>
              <w:t xml:space="preserve">. </w:t>
            </w:r>
            <w:r>
              <w:rPr>
                <w:color w:val="000000"/>
                <w:szCs w:val="18"/>
                <w:lang w:val="en-US"/>
              </w:rPr>
              <w:t>foliosum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705 21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проч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705 29 000 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4 Ле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4.1 Прочие нелетучие растительные жиры и масла (включая масло жожоба) и их фракции, нерафинированные или рафинированные, но без изменения химического соста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5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49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масло льняное и его фракц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масло сыро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515 11 000 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3.24.2 Жиры и масла животные или растительные и их фракции, полностью или частично гидрогенизированные, переэтерифицированные, реэтерифицированные или элаидинизированные, нерафинированные или рафинированные, но не подвергнутые дальнейшей обработк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51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00 мл, не менее 1 упаковк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49</w:t>
            </w:r>
          </w:p>
        </w:tc>
      </w:tr>
      <w:tr>
        <w:trPr/>
        <w:tc>
          <w:tcPr>
            <w:tcW w:w="4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- масло льняное, рапсовое (из рапса, или кользы), подсолнечное, брассии, карите, макоре, тулукуна или бабассу для технического или промышленного применения, кроме производства продуктов, используемых для употребления в пищ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516 20 960 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1"/>
        </w:rPr>
        <w:t>Перечень ГОСТ и СанПиН</w:t>
      </w:r>
    </w:p>
    <w:p>
      <w:pPr>
        <w:pStyle w:val="Normal"/>
        <w:shd w:fill="FFFFFF" w:val="clear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2354"/>
        <w:gridCol w:w="550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№ </w:t>
            </w:r>
            <w:r>
              <w:rPr>
                <w:color w:val="000000"/>
                <w:szCs w:val="19"/>
              </w:rPr>
              <w:t>п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ормативный докумен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азван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721-8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Морковь столовая свежая, заготовляемая и поставляемая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722-8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Свекла столовая свежая, заготовляемая и поставляемая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723-8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Лук репчатый свежий, заготовляемый и поставляемый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724-8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Капуста белокочанная свежая, заготовляемая и поставляемая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725-8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Томаты свежи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726-8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Огурцы свежи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750-8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Фрукты сушеные. Правила приемки, методы испытаний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936-8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Чай. Правила приемки и методы анализа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4288-7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Изделия кулинарные и полуфабрикаты из рубленого мяса Правила приемки, методы испытаний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4427-82 - 4429-8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Апельсины, мандарины, лимоны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5531-7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Орехи лущеные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5667-6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Хлеб и хлебобулочные изделия. Правила приемки и методы отбора образцов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5904-8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Изделия кондитерские. Правила приемки, методы отбора и подготовки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6687.0-8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Напитки безалкогольные, квасы и сиропы. Правила приемки и методы отбора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6882-9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Виноград сушеный. Правила приемки, методы испытаний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7128-9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Изделия хлебобулочные бараночны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7177-8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Арбузы продовольственные свежи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7178-8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Дыни свежи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7194-8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Картофель свежий. Правила приемки и методы определения качества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7269-7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Мясо. Методы отбора образцов и органолептические методы определения свежести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7631-8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Рыба, морские млекопитающие, морские беспозвоночные и продукты их переработки. Правила приемки, органолептические методы отбора проб для лабораторных испытаний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7698-9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Крахмал. Правила приемки и методы анализа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8756.0-7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Продукты пищевые консервированные. Отбор проб и подготовка их к испытанию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9792-7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Колбасные изделия и продукты из свинины, баранины, говядины и мяса других животных и птиц. Правила приемки и методы отбора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0852-8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Семена масличные. Методы отбора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3586.3-8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Зерно. Правила приемки и методы отбора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3907-8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Баклажаны свежи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3908-6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Перец свежий, сладкий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4849-8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Изделия макаронные. Правила приемки и методы определения качества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5113.0-7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Концентраты пищевые. Правила приемки, отбора и подготовки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6830-7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Орехи миндаля сладкого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6831-7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Ядро миндаля сладкого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6832-7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Орехи грецки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6833-7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Ядро ореха грецкого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6834-8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Орехи фундук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6835-8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Ядра орехов фундука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7111-8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Арахис. Требования при заготовках и поставках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19792-0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Мед натуральный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1713-7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Груши и айва свежи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1832-7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Абрикосы свежи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5896-8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Виноград свежий столовый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6312.1-8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Крупы. Правила приемки и методы отбора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6313-8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Продукты переработки плодов и овощей. Правила приемки, методы отбора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6668-3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Продукты пищевые и вкусовые. Методы отбора проб для микробиологических анализов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6809-8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Молоко и молочные продукты. Отбор проб и подготовка их к испытанию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7668-8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Мука и отруби. Приемка и методы отбора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7853-8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Овощи соленые и квашеные, плоды и ягоды моченые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28885-9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Мясо птицы. Приемка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30004.2-9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Майонезы. Правила приемки и методы испытаний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Р 50366-9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Концентраты пищевые, полуфабрикаты мучных изделий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ГОСТ Р 52062-0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«Масла растительные. Правила приемки методы отбора проб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СТ 4288-76 п. 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«Изделия кулинарные и полуфабрикаты из рубленого мяса. Правила приемки и методы испытаний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У 9214-554-00419779-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«Полуфабрикаты в тесте замороженные. ТУ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анПиН 2.3.2.1290-0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«Гигиенические требования к организации производства и оборота биологически активных добавок к пище (БАД)»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Генетически модифицированные источники пищи, выпускаемые в мире в промышленных объемах, и зарегистрированные в Федеральном Реестре Российской Федерации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1920"/>
        <w:gridCol w:w="2112"/>
        <w:gridCol w:w="2224"/>
        <w:gridCol w:w="787"/>
        <w:gridCol w:w="910"/>
      </w:tblGrid>
      <w:tr>
        <w:trPr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одук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иобретенный признак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оизводитель, торговая фирм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Регуляторные последовательности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омото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терминатор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Кукуруза линии </w:t>
            </w:r>
            <w:r>
              <w:rPr>
                <w:color w:val="000000"/>
                <w:sz w:val="16"/>
                <w:szCs w:val="18"/>
                <w:lang w:val="en-US"/>
              </w:rPr>
              <w:t>Bt</w:t>
            </w:r>
            <w:r>
              <w:rPr>
                <w:color w:val="000000"/>
                <w:sz w:val="16"/>
                <w:szCs w:val="18"/>
              </w:rPr>
              <w:t>-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зерновому точильщику и глюфосинату аммо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szCs w:val="18"/>
              </w:rPr>
              <w:t xml:space="preserve">«Сингента Сидс С. А.» </w:t>
            </w:r>
            <w:r>
              <w:rPr>
                <w:color w:val="000000"/>
                <w:sz w:val="16"/>
                <w:szCs w:val="18"/>
                <w:lang w:val="en-US"/>
              </w:rPr>
              <w:t>«Syngenta Seeds Inc.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Кукуруза линии Т-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глюфосинату аммо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szCs w:val="18"/>
                <w:lang w:val="en-US"/>
              </w:rPr>
              <w:t>«</w:t>
            </w:r>
            <w:r>
              <w:rPr>
                <w:color w:val="000000"/>
                <w:sz w:val="16"/>
                <w:szCs w:val="18"/>
              </w:rPr>
              <w:t>Байер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КропСайенс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», </w:t>
            </w:r>
            <w:r>
              <w:rPr>
                <w:color w:val="000000"/>
                <w:sz w:val="16"/>
                <w:szCs w:val="18"/>
              </w:rPr>
              <w:t>ФРГ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szCs w:val="18"/>
                <w:lang w:val="en-US"/>
              </w:rPr>
              <w:t>«Bayer CropScience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Кукуруза линии </w:t>
            </w:r>
            <w:r>
              <w:rPr>
                <w:color w:val="000000"/>
                <w:sz w:val="16"/>
                <w:szCs w:val="18"/>
                <w:lang w:val="en-US"/>
              </w:rPr>
              <w:t>MON</w:t>
            </w:r>
            <w:r>
              <w:rPr>
                <w:color w:val="000000"/>
                <w:sz w:val="16"/>
                <w:szCs w:val="18"/>
              </w:rPr>
              <w:t>8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стеблевому мотыль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«Монсанто Ко», США «</w:t>
            </w:r>
            <w:r>
              <w:rPr>
                <w:color w:val="000000"/>
                <w:sz w:val="16"/>
                <w:szCs w:val="18"/>
                <w:lang w:val="en-US"/>
              </w:rPr>
              <w:t>Monsanto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  <w:lang w:val="en-US"/>
              </w:rPr>
              <w:t>Co</w:t>
            </w:r>
            <w:r>
              <w:rPr>
                <w:color w:val="000000"/>
                <w:sz w:val="16"/>
                <w:szCs w:val="18"/>
              </w:rPr>
              <w:t>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Кукуруза линии </w:t>
            </w:r>
            <w:r>
              <w:rPr>
                <w:color w:val="000000"/>
                <w:sz w:val="16"/>
                <w:szCs w:val="18"/>
                <w:lang w:val="en-US"/>
              </w:rPr>
              <w:t>GA</w:t>
            </w:r>
            <w:r>
              <w:rPr>
                <w:color w:val="000000"/>
                <w:sz w:val="16"/>
                <w:szCs w:val="18"/>
              </w:rPr>
              <w:t xml:space="preserve"> 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ая к глифоса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«Монсанто Ко», США «</w:t>
            </w:r>
            <w:r>
              <w:rPr>
                <w:color w:val="000000"/>
                <w:sz w:val="16"/>
                <w:szCs w:val="18"/>
                <w:lang w:val="en-US"/>
              </w:rPr>
              <w:t>Monsanto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  <w:lang w:val="en-US"/>
              </w:rPr>
              <w:t>Co</w:t>
            </w:r>
            <w:r>
              <w:rPr>
                <w:color w:val="000000"/>
                <w:sz w:val="16"/>
                <w:szCs w:val="18"/>
              </w:rPr>
              <w:t>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Кукуруза линии </w:t>
            </w:r>
            <w:r>
              <w:rPr>
                <w:color w:val="000000"/>
                <w:sz w:val="16"/>
                <w:szCs w:val="18"/>
                <w:lang w:val="en-US"/>
              </w:rPr>
              <w:t>NK</w:t>
            </w:r>
            <w:r>
              <w:rPr>
                <w:color w:val="000000"/>
                <w:sz w:val="16"/>
                <w:szCs w:val="18"/>
              </w:rPr>
              <w:t xml:space="preserve"> 6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глифоса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«Монсанто Ко», США «</w:t>
            </w:r>
            <w:r>
              <w:rPr>
                <w:color w:val="000000"/>
                <w:sz w:val="16"/>
                <w:szCs w:val="18"/>
                <w:lang w:val="en-US"/>
              </w:rPr>
              <w:t>Monsanto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  <w:lang w:val="en-US"/>
              </w:rPr>
              <w:t>Co</w:t>
            </w:r>
            <w:r>
              <w:rPr>
                <w:color w:val="000000"/>
                <w:sz w:val="16"/>
                <w:szCs w:val="18"/>
              </w:rPr>
              <w:t>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Кукуруза линии </w:t>
            </w:r>
            <w:r>
              <w:rPr>
                <w:color w:val="000000"/>
                <w:sz w:val="16"/>
                <w:szCs w:val="18"/>
                <w:lang w:val="en-US"/>
              </w:rPr>
              <w:t>MON</w:t>
            </w:r>
            <w:r>
              <w:rPr>
                <w:color w:val="000000"/>
                <w:sz w:val="16"/>
                <w:szCs w:val="18"/>
              </w:rPr>
              <w:t>8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устойчивость к вредителям </w:t>
            </w:r>
            <w:r>
              <w:rPr>
                <w:color w:val="000000"/>
                <w:sz w:val="16"/>
                <w:szCs w:val="18"/>
                <w:lang w:val="en-US"/>
              </w:rPr>
              <w:t>Diabrotica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  <w:lang w:val="en-US"/>
              </w:rPr>
              <w:t>spp</w:t>
            </w:r>
            <w:r>
              <w:rPr>
                <w:color w:val="000000"/>
                <w:sz w:val="16"/>
                <w:szCs w:val="18"/>
              </w:rPr>
              <w:t>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«Монсанто Ко», США «</w:t>
            </w:r>
            <w:r>
              <w:rPr>
                <w:color w:val="000000"/>
                <w:sz w:val="16"/>
                <w:szCs w:val="18"/>
                <w:lang w:val="en-US"/>
              </w:rPr>
              <w:t>Monsanto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  <w:lang w:val="en-US"/>
              </w:rPr>
              <w:t>Co</w:t>
            </w:r>
            <w:r>
              <w:rPr>
                <w:color w:val="000000"/>
                <w:sz w:val="16"/>
                <w:szCs w:val="18"/>
              </w:rPr>
              <w:t>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Соя линии </w:t>
            </w:r>
            <w:r>
              <w:rPr>
                <w:color w:val="000000"/>
                <w:sz w:val="16"/>
                <w:szCs w:val="18"/>
                <w:lang w:val="en-US"/>
              </w:rPr>
              <w:t>RR</w:t>
            </w:r>
            <w:r>
              <w:rPr>
                <w:color w:val="000000"/>
                <w:sz w:val="16"/>
                <w:szCs w:val="18"/>
              </w:rPr>
              <w:t xml:space="preserve"> 40-3-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глифоса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«Монсанто Ко», США «</w:t>
            </w:r>
            <w:r>
              <w:rPr>
                <w:color w:val="000000"/>
                <w:sz w:val="16"/>
                <w:szCs w:val="18"/>
                <w:lang w:val="en-US"/>
              </w:rPr>
              <w:t>Monsanto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  <w:lang w:val="en-US"/>
              </w:rPr>
              <w:t>Co</w:t>
            </w:r>
            <w:r>
              <w:rPr>
                <w:color w:val="000000"/>
                <w:sz w:val="16"/>
                <w:szCs w:val="18"/>
              </w:rPr>
              <w:t>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Соя линии А2704-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глюфосинату аммо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szCs w:val="18"/>
                <w:lang w:val="en-US"/>
              </w:rPr>
              <w:t>«</w:t>
            </w:r>
            <w:r>
              <w:rPr>
                <w:color w:val="000000"/>
                <w:sz w:val="16"/>
                <w:szCs w:val="18"/>
              </w:rPr>
              <w:t>Байер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КропСайенс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», </w:t>
            </w:r>
            <w:r>
              <w:rPr>
                <w:color w:val="000000"/>
                <w:sz w:val="16"/>
                <w:szCs w:val="18"/>
              </w:rPr>
              <w:t>ФРГ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 «Bayer CropScience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Соя линии А5547-1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глюфосинату аммо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szCs w:val="18"/>
                <w:lang w:val="en-US"/>
              </w:rPr>
              <w:t>«</w:t>
            </w:r>
            <w:r>
              <w:rPr>
                <w:color w:val="000000"/>
                <w:sz w:val="16"/>
                <w:szCs w:val="18"/>
              </w:rPr>
              <w:t>Байер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КропСайенс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», </w:t>
            </w:r>
            <w:r>
              <w:rPr>
                <w:color w:val="000000"/>
                <w:sz w:val="16"/>
                <w:szCs w:val="18"/>
              </w:rPr>
              <w:t>ФРГ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 «Bayer CropScience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Рис линии </w:t>
            </w:r>
            <w:r>
              <w:rPr>
                <w:color w:val="000000"/>
                <w:sz w:val="16"/>
                <w:szCs w:val="18"/>
                <w:lang w:val="en-US"/>
              </w:rPr>
              <w:t>LL</w:t>
            </w:r>
            <w:r>
              <w:rPr>
                <w:color w:val="000000"/>
                <w:sz w:val="16"/>
                <w:szCs w:val="18"/>
              </w:rPr>
              <w:t>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глюфосинату аммо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szCs w:val="18"/>
                <w:lang w:val="en-US"/>
              </w:rPr>
              <w:t>«</w:t>
            </w:r>
            <w:r>
              <w:rPr>
                <w:color w:val="000000"/>
                <w:sz w:val="16"/>
                <w:szCs w:val="18"/>
              </w:rPr>
              <w:t>Байер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КропСайенс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», </w:t>
            </w:r>
            <w:r>
              <w:rPr>
                <w:color w:val="000000"/>
                <w:sz w:val="16"/>
                <w:szCs w:val="18"/>
              </w:rPr>
              <w:t>ФРГ</w:t>
            </w:r>
            <w:r>
              <w:rPr>
                <w:color w:val="000000"/>
                <w:sz w:val="16"/>
                <w:szCs w:val="18"/>
                <w:lang w:val="en-US"/>
              </w:rPr>
              <w:t xml:space="preserve"> «Bayer CropScience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сорт картофеля Рассет Бурбанк Ньюли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колорадскому жу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«Монсанто Ко», США «</w:t>
            </w:r>
            <w:r>
              <w:rPr>
                <w:color w:val="000000"/>
                <w:sz w:val="16"/>
                <w:szCs w:val="18"/>
                <w:lang w:val="en-US"/>
              </w:rPr>
              <w:t>Monsanto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  <w:lang w:val="en-US"/>
              </w:rPr>
              <w:t>Co</w:t>
            </w:r>
            <w:r>
              <w:rPr>
                <w:color w:val="000000"/>
                <w:sz w:val="16"/>
                <w:szCs w:val="18"/>
              </w:rPr>
              <w:t>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5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сорт картофеля Супериор Ньюли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устойчивость к колорадскому жу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«Монсанто Ко», США «</w:t>
            </w:r>
            <w:r>
              <w:rPr>
                <w:color w:val="000000"/>
                <w:sz w:val="16"/>
                <w:szCs w:val="18"/>
                <w:lang w:val="en-US"/>
              </w:rPr>
              <w:t>Monsanto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  <w:lang w:val="en-US"/>
              </w:rPr>
              <w:t>Co</w:t>
            </w:r>
            <w:r>
              <w:rPr>
                <w:color w:val="000000"/>
                <w:sz w:val="16"/>
                <w:szCs w:val="18"/>
              </w:rPr>
              <w:t>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5"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5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Генетически модифицированные источники пищи, выпускаемые в мире в промышленных объемах, и не зарегистрированные в Федеральном Реестре Российской Федерации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2063"/>
        <w:gridCol w:w="2393"/>
        <w:gridCol w:w="1843"/>
        <w:gridCol w:w="779"/>
        <w:gridCol w:w="877"/>
      </w:tblGrid>
      <w:tr>
        <w:trPr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№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одук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иобретенный призна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оизводитель, торговая фирм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Регуляторные последовательности</w:t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ромотор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35 </w:t>
            </w:r>
            <w:r>
              <w:rPr>
                <w:color w:val="000000"/>
                <w:sz w:val="16"/>
                <w:szCs w:val="18"/>
                <w:lang w:val="en-US"/>
              </w:rPr>
              <w:t>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 xml:space="preserve">терминатор </w:t>
            </w:r>
            <w:r>
              <w:rPr>
                <w:color w:val="000000"/>
                <w:sz w:val="16"/>
                <w:szCs w:val="18"/>
                <w:lang w:val="en-US"/>
              </w:rPr>
              <w:t>NOS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я линии </w:t>
            </w:r>
            <w:r>
              <w:rPr>
                <w:color w:val="000000"/>
                <w:szCs w:val="18"/>
                <w:lang w:val="en-US"/>
              </w:rPr>
              <w:t>G</w:t>
            </w:r>
            <w:r>
              <w:rPr>
                <w:color w:val="000000"/>
                <w:szCs w:val="18"/>
              </w:rPr>
              <w:t>94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ысокое содержание олеи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«</w:t>
            </w:r>
            <w:r>
              <w:rPr>
                <w:color w:val="000000"/>
                <w:szCs w:val="18"/>
              </w:rPr>
              <w:t>Дю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Понт</w:t>
            </w:r>
            <w:r>
              <w:rPr>
                <w:color w:val="000000"/>
                <w:szCs w:val="18"/>
                <w:lang w:val="en-US"/>
              </w:rPr>
              <w:t xml:space="preserve">», </w:t>
            </w:r>
            <w:r>
              <w:rPr>
                <w:color w:val="000000"/>
                <w:szCs w:val="18"/>
              </w:rPr>
              <w:t>Канада</w:t>
            </w:r>
            <w:r>
              <w:rPr>
                <w:color w:val="000000"/>
                <w:szCs w:val="18"/>
                <w:lang w:val="en-US"/>
              </w:rPr>
              <w:t>, «DuPont Canada Agricultural Product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я линии </w:t>
            </w:r>
            <w:r>
              <w:rPr>
                <w:color w:val="000000"/>
                <w:szCs w:val="18"/>
                <w:lang w:val="en-US"/>
              </w:rPr>
              <w:t>G</w:t>
            </w:r>
            <w:r>
              <w:rPr>
                <w:color w:val="000000"/>
                <w:szCs w:val="18"/>
              </w:rPr>
              <w:t>94-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ысокое содержание олеи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«</w:t>
            </w:r>
            <w:r>
              <w:rPr>
                <w:color w:val="000000"/>
                <w:szCs w:val="18"/>
              </w:rPr>
              <w:t>Дю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Понт</w:t>
            </w:r>
            <w:r>
              <w:rPr>
                <w:color w:val="000000"/>
                <w:szCs w:val="18"/>
                <w:lang w:val="en-US"/>
              </w:rPr>
              <w:t xml:space="preserve">», </w:t>
            </w:r>
            <w:r>
              <w:rPr>
                <w:color w:val="000000"/>
                <w:szCs w:val="18"/>
              </w:rPr>
              <w:t>Канада</w:t>
            </w:r>
            <w:r>
              <w:rPr>
                <w:color w:val="000000"/>
                <w:szCs w:val="18"/>
                <w:lang w:val="en-US"/>
              </w:rPr>
              <w:t>, «DuPont Canada Agricultural Product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я линии </w:t>
            </w:r>
            <w:r>
              <w:rPr>
                <w:color w:val="000000"/>
                <w:szCs w:val="18"/>
                <w:lang w:val="en-US"/>
              </w:rPr>
              <w:t>G</w:t>
            </w:r>
            <w:r>
              <w:rPr>
                <w:color w:val="000000"/>
                <w:szCs w:val="18"/>
              </w:rPr>
              <w:t>94-1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ысокое содержание олеи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«</w:t>
            </w:r>
            <w:r>
              <w:rPr>
                <w:color w:val="000000"/>
                <w:szCs w:val="18"/>
              </w:rPr>
              <w:t>Дю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Понт</w:t>
            </w:r>
            <w:r>
              <w:rPr>
                <w:color w:val="000000"/>
                <w:szCs w:val="18"/>
                <w:lang w:val="en-US"/>
              </w:rPr>
              <w:t xml:space="preserve">», </w:t>
            </w:r>
            <w:r>
              <w:rPr>
                <w:color w:val="000000"/>
                <w:szCs w:val="18"/>
              </w:rPr>
              <w:t>Канада</w:t>
            </w:r>
            <w:r>
              <w:rPr>
                <w:color w:val="000000"/>
                <w:szCs w:val="18"/>
                <w:lang w:val="en-US"/>
              </w:rPr>
              <w:t>, «DuPont Canada Agricultural Product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я линии </w:t>
            </w:r>
            <w:r>
              <w:rPr>
                <w:color w:val="000000"/>
                <w:szCs w:val="18"/>
                <w:lang w:val="en-US"/>
              </w:rPr>
              <w:t>W</w:t>
            </w:r>
            <w:r>
              <w:rPr>
                <w:color w:val="000000"/>
                <w:szCs w:val="18"/>
              </w:rPr>
              <w:t>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ысокое содержание олеи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«</w:t>
            </w:r>
            <w:r>
              <w:rPr>
                <w:color w:val="000000"/>
                <w:szCs w:val="18"/>
              </w:rPr>
              <w:t>Байер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КропСайенс</w:t>
            </w:r>
            <w:r>
              <w:rPr>
                <w:color w:val="000000"/>
                <w:szCs w:val="18"/>
                <w:lang w:val="en-US"/>
              </w:rPr>
              <w:t xml:space="preserve">», </w:t>
            </w:r>
            <w:r>
              <w:rPr>
                <w:color w:val="000000"/>
                <w:szCs w:val="18"/>
              </w:rPr>
              <w:t>ФРГ</w:t>
            </w:r>
            <w:r>
              <w:rPr>
                <w:color w:val="000000"/>
                <w:szCs w:val="18"/>
                <w:lang w:val="en-US"/>
              </w:rPr>
              <w:t>, «Bayer CropScience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я линии </w:t>
            </w:r>
            <w:r>
              <w:rPr>
                <w:color w:val="000000"/>
                <w:szCs w:val="18"/>
                <w:lang w:val="en-US"/>
              </w:rPr>
              <w:t>W</w:t>
            </w:r>
            <w:r>
              <w:rPr>
                <w:color w:val="000000"/>
                <w:szCs w:val="18"/>
              </w:rPr>
              <w:t>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ысокое содержание олеи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«</w:t>
            </w:r>
            <w:r>
              <w:rPr>
                <w:color w:val="000000"/>
                <w:szCs w:val="18"/>
              </w:rPr>
              <w:t>Байер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КропСайенс</w:t>
            </w:r>
            <w:r>
              <w:rPr>
                <w:color w:val="000000"/>
                <w:szCs w:val="18"/>
                <w:lang w:val="en-US"/>
              </w:rPr>
              <w:t xml:space="preserve">», </w:t>
            </w:r>
            <w:r>
              <w:rPr>
                <w:color w:val="000000"/>
                <w:szCs w:val="18"/>
              </w:rPr>
              <w:t>ФРГ</w:t>
            </w:r>
            <w:r>
              <w:rPr>
                <w:color w:val="000000"/>
                <w:szCs w:val="18"/>
                <w:lang w:val="en-US"/>
              </w:rPr>
              <w:t>, «Bayer CropScience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я линии </w:t>
            </w:r>
            <w:r>
              <w:rPr>
                <w:color w:val="000000"/>
                <w:szCs w:val="18"/>
                <w:lang w:val="en-US"/>
              </w:rPr>
              <w:t>GU</w:t>
            </w:r>
            <w:r>
              <w:rPr>
                <w:color w:val="000000"/>
                <w:szCs w:val="18"/>
              </w:rPr>
              <w:t>2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ысокое содержание олеи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«</w:t>
            </w:r>
            <w:r>
              <w:rPr>
                <w:color w:val="000000"/>
                <w:szCs w:val="18"/>
              </w:rPr>
              <w:t>Байер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КропСайенс</w:t>
            </w:r>
            <w:r>
              <w:rPr>
                <w:color w:val="000000"/>
                <w:szCs w:val="18"/>
                <w:lang w:val="en-US"/>
              </w:rPr>
              <w:t xml:space="preserve">», </w:t>
            </w:r>
            <w:r>
              <w:rPr>
                <w:color w:val="000000"/>
                <w:szCs w:val="18"/>
              </w:rPr>
              <w:t>ФРГ</w:t>
            </w:r>
            <w:r>
              <w:rPr>
                <w:color w:val="000000"/>
                <w:szCs w:val="18"/>
                <w:lang w:val="en-US"/>
              </w:rPr>
              <w:t>, «Bayer CropScience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укуруза линии 15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,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ow AgroSciences LL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S</w:t>
            </w: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мужская стери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«</w:t>
            </w:r>
            <w:r>
              <w:rPr>
                <w:color w:val="000000"/>
                <w:szCs w:val="18"/>
              </w:rPr>
              <w:t>Байер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КропСайенс</w:t>
            </w:r>
            <w:r>
              <w:rPr>
                <w:color w:val="000000"/>
                <w:szCs w:val="18"/>
                <w:lang w:val="en-US"/>
              </w:rPr>
              <w:t xml:space="preserve">», </w:t>
            </w:r>
            <w:r>
              <w:rPr>
                <w:color w:val="000000"/>
                <w:szCs w:val="18"/>
              </w:rPr>
              <w:t>ФРГ</w:t>
            </w:r>
            <w:r>
              <w:rPr>
                <w:color w:val="000000"/>
                <w:szCs w:val="18"/>
                <w:lang w:val="en-US"/>
              </w:rPr>
              <w:t>, «Bayer CropScience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S</w:t>
            </w: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мужская стери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«</w:t>
            </w:r>
            <w:r>
              <w:rPr>
                <w:color w:val="000000"/>
                <w:szCs w:val="18"/>
              </w:rPr>
              <w:t>Байер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КропСайенс</w:t>
            </w:r>
            <w:r>
              <w:rPr>
                <w:color w:val="000000"/>
                <w:szCs w:val="18"/>
                <w:lang w:val="en-US"/>
              </w:rPr>
              <w:t xml:space="preserve">», </w:t>
            </w:r>
            <w:r>
              <w:rPr>
                <w:color w:val="000000"/>
                <w:szCs w:val="18"/>
              </w:rPr>
              <w:t>ФРГ</w:t>
            </w:r>
            <w:r>
              <w:rPr>
                <w:color w:val="000000"/>
                <w:szCs w:val="18"/>
                <w:lang w:val="en-US"/>
              </w:rPr>
              <w:t>, «Bayer CropScience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укуруза линии СВН35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,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AgrE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9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укуруза линии 6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мужская стери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Pioneer Hi-Bre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укуруза линии 6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мужская стери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Pioneer Hi-Bre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укуруза линии 6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мужская стери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Pioneer Hi-Bre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DBT</w:t>
            </w:r>
            <w:r>
              <w:rPr>
                <w:color w:val="000000"/>
                <w:szCs w:val="18"/>
              </w:rPr>
              <w:t>4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Dekalb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Genetic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ON</w:t>
            </w:r>
            <w:r>
              <w:rPr>
                <w:color w:val="000000"/>
                <w:szCs w:val="18"/>
              </w:rPr>
              <w:t xml:space="preserve"> 8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, глифос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ON</w:t>
            </w:r>
            <w:r>
              <w:rPr>
                <w:color w:val="000000"/>
                <w:szCs w:val="18"/>
              </w:rPr>
              <w:t xml:space="preserve"> 8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, глифос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ON</w:t>
            </w:r>
            <w:r>
              <w:rPr>
                <w:color w:val="000000"/>
                <w:szCs w:val="18"/>
              </w:rPr>
              <w:t xml:space="preserve"> 8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, глифос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ON</w:t>
            </w:r>
            <w:r>
              <w:rPr>
                <w:color w:val="000000"/>
                <w:szCs w:val="18"/>
              </w:rPr>
              <w:t xml:space="preserve"> 8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, глифос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ON</w:t>
            </w:r>
            <w:r>
              <w:rPr>
                <w:color w:val="000000"/>
                <w:szCs w:val="18"/>
              </w:rPr>
              <w:t xml:space="preserve"> 8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, глифос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ON</w:t>
            </w:r>
            <w:r>
              <w:rPr>
                <w:color w:val="000000"/>
                <w:szCs w:val="18"/>
              </w:rPr>
              <w:t xml:space="preserve"> 8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DLL</w:t>
            </w:r>
            <w:r>
              <w:rPr>
                <w:color w:val="000000"/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Decalb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Genetic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укуруза линии </w:t>
            </w:r>
            <w:r>
              <w:rPr>
                <w:color w:val="000000"/>
                <w:szCs w:val="18"/>
                <w:lang w:val="en-US"/>
              </w:rPr>
              <w:t>MON</w:t>
            </w:r>
            <w:r>
              <w:rPr>
                <w:color w:val="000000"/>
                <w:szCs w:val="18"/>
              </w:rPr>
              <w:t xml:space="preserve"> 8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укуруза линии Т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AgrE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укуруза линии Т 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AgrE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укуруза линии В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>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вред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Ciba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Geig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Рапс линии </w:t>
            </w:r>
            <w:r>
              <w:rPr>
                <w:color w:val="000000"/>
                <w:szCs w:val="18"/>
                <w:lang w:val="en-US"/>
              </w:rPr>
              <w:t>OXY</w:t>
            </w:r>
            <w:r>
              <w:rPr>
                <w:color w:val="000000"/>
                <w:szCs w:val="18"/>
              </w:rPr>
              <w:t>-2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бромоксини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Rhone-Poulen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</w:rPr>
              <w:t>Рапс</w:t>
            </w: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</w:rPr>
              <w:t>линии</w:t>
            </w:r>
            <w:r>
              <w:rPr>
                <w:color w:val="000000"/>
                <w:szCs w:val="18"/>
                <w:lang w:val="en-US"/>
              </w:rPr>
              <w:t xml:space="preserve"> MS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мужская стери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AgrE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пс линии Т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AgrE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пс линии 91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мужская стери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Plant Genetic Systems, N. V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пс линии 93-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восстановление ферти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Plant Genetic Systems, N. V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пс линии 94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, восстановление ферти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Plant Genetic Systems, N. V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пс линии 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ысоколауретовое ма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Calge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Рапс линии </w:t>
            </w:r>
            <w:r>
              <w:rPr>
                <w:color w:val="000000"/>
                <w:szCs w:val="18"/>
                <w:lang w:val="en-US"/>
              </w:rPr>
              <w:t>HCN</w:t>
            </w:r>
            <w:r>
              <w:rPr>
                <w:color w:val="000000"/>
                <w:szCs w:val="18"/>
              </w:rPr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AgrE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Рапс линии </w:t>
            </w:r>
            <w:r>
              <w:rPr>
                <w:color w:val="000000"/>
                <w:szCs w:val="18"/>
                <w:lang w:val="en-US"/>
              </w:rPr>
              <w:t>GT</w:t>
            </w:r>
            <w:r>
              <w:rPr>
                <w:color w:val="000000"/>
                <w:szCs w:val="18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глифос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SEMT</w:t>
            </w:r>
            <w:r>
              <w:rPr>
                <w:color w:val="000000"/>
                <w:szCs w:val="18"/>
              </w:rPr>
              <w:t>15-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стойчивость к колорадскому жуку, вирусу картофеля </w:t>
            </w:r>
            <w:r>
              <w:rPr>
                <w:color w:val="000000"/>
                <w:szCs w:val="18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SEMT</w:t>
            </w:r>
            <w:r>
              <w:rPr>
                <w:color w:val="000000"/>
                <w:szCs w:val="18"/>
              </w:rPr>
              <w:t>15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стойчивость к колорадскому жуку, вирусу картофеля </w:t>
            </w:r>
            <w:r>
              <w:rPr>
                <w:color w:val="000000"/>
                <w:szCs w:val="18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SEMT</w:t>
            </w:r>
            <w:r>
              <w:rPr>
                <w:color w:val="000000"/>
                <w:szCs w:val="18"/>
              </w:rPr>
              <w:t>15-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стойчивость к колорадскому жуку, вирусу картофеля </w:t>
            </w:r>
            <w:r>
              <w:rPr>
                <w:color w:val="000000"/>
                <w:szCs w:val="18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HLMT</w:t>
            </w:r>
            <w:r>
              <w:rPr>
                <w:color w:val="000000"/>
                <w:szCs w:val="18"/>
              </w:rPr>
              <w:t>15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стойчивость к колорадскому жуку, вирусу картофеля </w:t>
            </w:r>
            <w:r>
              <w:rPr>
                <w:color w:val="000000"/>
                <w:szCs w:val="18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HLMT</w:t>
            </w:r>
            <w:r>
              <w:rPr>
                <w:color w:val="000000"/>
                <w:szCs w:val="18"/>
              </w:rPr>
              <w:t>15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стойчивость к колорадскому жуку, вирусу картофеля </w:t>
            </w:r>
            <w:r>
              <w:rPr>
                <w:color w:val="000000"/>
                <w:szCs w:val="18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HLMT</w:t>
            </w:r>
            <w:r>
              <w:rPr>
                <w:color w:val="000000"/>
                <w:szCs w:val="18"/>
              </w:rPr>
              <w:t>15-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стойчивость к колорадскому жуку, вирусу картофеля </w:t>
            </w:r>
            <w:r>
              <w:rPr>
                <w:color w:val="000000"/>
                <w:szCs w:val="18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RBMT</w:t>
            </w:r>
            <w:r>
              <w:rPr>
                <w:color w:val="000000"/>
                <w:szCs w:val="18"/>
              </w:rPr>
              <w:t>15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стойчивость к колорадскому жуку, к вирусу картофеля </w:t>
            </w:r>
            <w:r>
              <w:rPr>
                <w:color w:val="000000"/>
                <w:szCs w:val="18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RBMT</w:t>
            </w:r>
            <w:r>
              <w:rPr>
                <w:color w:val="000000"/>
                <w:szCs w:val="18"/>
              </w:rPr>
              <w:t>21-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, вирусу скручивания листьев картоф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RBMT</w:t>
            </w:r>
            <w:r>
              <w:rPr>
                <w:color w:val="000000"/>
                <w:szCs w:val="18"/>
              </w:rPr>
              <w:t>21-1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, вирусу скручивания листьев картоф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RBMT</w:t>
            </w:r>
            <w:r>
              <w:rPr>
                <w:color w:val="000000"/>
                <w:szCs w:val="18"/>
              </w:rPr>
              <w:t>21-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, вирусу скручивания листьев картоф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4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RBMT</w:t>
            </w:r>
            <w:r>
              <w:rPr>
                <w:color w:val="000000"/>
                <w:szCs w:val="18"/>
              </w:rPr>
              <w:t>22-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, вирусу скручивания листьев картоф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4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RBMT</w:t>
            </w:r>
            <w:r>
              <w:rPr>
                <w:color w:val="000000"/>
                <w:szCs w:val="18"/>
              </w:rPr>
              <w:t>22-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, вирусу скручивания листьев картоф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4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RBMT</w:t>
            </w:r>
            <w:r>
              <w:rPr>
                <w:color w:val="000000"/>
                <w:szCs w:val="18"/>
              </w:rPr>
              <w:t>22-2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, вирусу скручивания листьев картоф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4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RBMT</w:t>
            </w:r>
            <w:r>
              <w:rPr>
                <w:color w:val="000000"/>
                <w:szCs w:val="18"/>
              </w:rPr>
              <w:t>22-2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, вирусу скручивания листьев картоф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4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АТВТ04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АТВТ04-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АТВТ04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АТВТ04-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Cs/>
                <w:color w:val="000000"/>
              </w:rPr>
              <w:t xml:space="preserve">Сорт картофеля </w:t>
            </w:r>
            <w:r>
              <w:rPr>
                <w:color w:val="000000"/>
              </w:rPr>
              <w:t>АТВТ04-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SPBT</w:t>
            </w:r>
            <w:r>
              <w:rPr>
                <w:color w:val="000000"/>
                <w:szCs w:val="18"/>
              </w:rPr>
              <w:t>02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орт картофеля </w:t>
            </w:r>
            <w:r>
              <w:rPr>
                <w:color w:val="000000"/>
                <w:szCs w:val="18"/>
                <w:lang w:val="en-US"/>
              </w:rPr>
              <w:t>SPBT</w:t>
            </w:r>
            <w:r>
              <w:rPr>
                <w:color w:val="000000"/>
                <w:szCs w:val="18"/>
              </w:rPr>
              <w:t>02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ВТ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ВТ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ВТ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ВТ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ВТ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ВТ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1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 картофеля ВТ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ойчивость к колорадскому жу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«Монсанто Ко», </w:t>
            </w:r>
            <w:r>
              <w:rPr>
                <w:color w:val="000000"/>
                <w:szCs w:val="18"/>
                <w:lang w:val="en-US"/>
              </w:rPr>
              <w:t>Monsanto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</w:t>
            </w:r>
            <w:r>
              <w:rPr>
                <w:color w:val="000000"/>
                <w:szCs w:val="18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  <w:szCs w:val="21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1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Кабачки линии </w:t>
            </w:r>
            <w:r>
              <w:rPr>
                <w:color w:val="000000"/>
                <w:szCs w:val="19"/>
                <w:lang w:val="en-US"/>
              </w:rPr>
              <w:t>CZW</w:t>
            </w:r>
            <w:r>
              <w:rPr>
                <w:color w:val="000000"/>
                <w:szCs w:val="19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вирусу мозаики огурцов, желтому вирусу мозаики цуккини, вирусу мозаики дыни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Seminis Vegetable Seed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Кабачки линии </w:t>
            </w:r>
            <w:r>
              <w:rPr>
                <w:color w:val="000000"/>
                <w:szCs w:val="19"/>
                <w:lang w:val="en-US"/>
              </w:rPr>
              <w:t>CZW</w:t>
            </w:r>
            <w:r>
              <w:rPr>
                <w:color w:val="000000"/>
                <w:szCs w:val="19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вирусу мозаики огурцов, желтому вирусу мозаики цуккини, вирусу мозаики дыни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Seminis Vegetable Seed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Кабачки линии </w:t>
            </w:r>
            <w:r>
              <w:rPr>
                <w:color w:val="000000"/>
                <w:szCs w:val="19"/>
                <w:lang w:val="en-US"/>
              </w:rPr>
              <w:t>ZW</w:t>
            </w:r>
            <w:r>
              <w:rPr>
                <w:color w:val="000000"/>
                <w:szCs w:val="19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желтому вирусу мозаики цуккини, вирусу мозаики дыни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Asgrow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апайя линии 55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вирусу кольцевых пятен папай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U of Hava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Томаты линии 53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вред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Calge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Томаты линии 35-1-</w:t>
            </w:r>
            <w:r>
              <w:rPr>
                <w:color w:val="000000"/>
                <w:szCs w:val="19"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ролонгированное созревание благодаря снижению синтеза эти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Agritop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Томаты линии 1345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ролонгированное созревание благодаря снижению синтеза эти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DNA Plant Technolog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Томаты линии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при хранении благодаря замедлению деградации пек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Zene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Томаты линии </w:t>
            </w:r>
            <w:r>
              <w:rPr>
                <w:color w:val="000000"/>
                <w:szCs w:val="19"/>
                <w:lang w:val="en-US"/>
              </w:rPr>
              <w:t>D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при хранении благодаря замедлению деградации пек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Zene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Томаты линии </w:t>
            </w:r>
            <w:r>
              <w:rPr>
                <w:color w:val="000000"/>
                <w:szCs w:val="19"/>
                <w:lang w:val="en-US"/>
              </w:rPr>
              <w:t>F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при хранении благодаря замедлению деградации пек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Zene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Томаты линии 83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при хранении благодаря снижению синтеза эти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«Монсанто Ко», </w:t>
            </w:r>
            <w:r>
              <w:rPr>
                <w:color w:val="000000"/>
                <w:szCs w:val="19"/>
                <w:lang w:val="en-US"/>
              </w:rPr>
              <w:t>Monsanto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Co</w:t>
            </w:r>
            <w:r>
              <w:rPr>
                <w:color w:val="000000"/>
                <w:szCs w:val="19"/>
              </w:rPr>
              <w:t>, СШ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Томаты линии </w:t>
            </w:r>
            <w:r>
              <w:rPr>
                <w:color w:val="000000"/>
                <w:szCs w:val="19"/>
                <w:lang w:val="en-US"/>
              </w:rPr>
              <w:t>FLAVR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SAVR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CR</w:t>
            </w:r>
            <w:r>
              <w:rPr>
                <w:color w:val="000000"/>
                <w:szCs w:val="19"/>
              </w:rPr>
              <w:t>3-3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при хранении благодаря замедлению деградации пек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Calge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Томаты линии </w:t>
            </w:r>
            <w:r>
              <w:rPr>
                <w:color w:val="000000"/>
                <w:szCs w:val="19"/>
                <w:lang w:val="en-US"/>
              </w:rPr>
              <w:t>FLAVR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SAVR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CR</w:t>
            </w:r>
            <w:r>
              <w:rPr>
                <w:color w:val="000000"/>
                <w:szCs w:val="19"/>
              </w:rPr>
              <w:t>3-6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при хранении благодаря замедлению деградации пек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Calge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Рис линии </w:t>
            </w:r>
            <w:r>
              <w:rPr>
                <w:color w:val="000000"/>
                <w:szCs w:val="19"/>
                <w:lang w:val="en-US"/>
              </w:rPr>
              <w:t>LLRICE</w:t>
            </w:r>
            <w:r>
              <w:rPr>
                <w:color w:val="000000"/>
                <w:szCs w:val="19"/>
              </w:rPr>
              <w:t xml:space="preserve"> Е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Aventis Crop Scien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Рис линии </w:t>
            </w:r>
            <w:r>
              <w:rPr>
                <w:color w:val="000000"/>
                <w:szCs w:val="19"/>
                <w:lang w:val="en-US"/>
              </w:rPr>
              <w:t>LLRICE</w:t>
            </w:r>
            <w:r>
              <w:rPr>
                <w:color w:val="000000"/>
                <w:szCs w:val="19"/>
              </w:rPr>
              <w:t xml:space="preserve"> Е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Aventis Crop Scien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ахарная свекла линии Т120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глюфосинату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AgrEv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Мускатная дыня линии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замедление созревания благодаря снижению синтеза эти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Agritop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Мускатная дыня линии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замедление созревания благодаря снижению синтеза эти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Agritop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+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8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</w:rPr>
              <w:t>Лен</w:t>
            </w:r>
            <w:r>
              <w:rPr>
                <w:color w:val="000000"/>
                <w:szCs w:val="19"/>
                <w:lang w:val="en-US"/>
              </w:rPr>
              <w:t xml:space="preserve"> </w:t>
            </w:r>
            <w:r>
              <w:rPr>
                <w:color w:val="000000"/>
                <w:szCs w:val="19"/>
              </w:rPr>
              <w:t>линии</w:t>
            </w:r>
            <w:r>
              <w:rPr>
                <w:color w:val="000000"/>
                <w:szCs w:val="19"/>
                <w:lang w:val="en-US"/>
              </w:rPr>
              <w:t xml:space="preserve"> CDC Triffi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стойчивость к сульфонилмоче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U of Saskatcheva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/>
          <w:caps/>
          <w:color w:val="000000"/>
          <w:szCs w:val="25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2. Нормативные ссыл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3. Термины и опреде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4. Общи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5. Госсанэпиднадзор за пищевой продукцией, полученной из/или с использованием сырья растительного происхождения, имеющего генетически модифицированные аналоги, при ввозе из-за рубеж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6. Госсанэпиднадзор за пищевой продукцией, полученной из/или с использованием сырья растительного происхождения, имеющего генетически модифицированные аналоги, при постановке ее на производство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7. Госсанэпиднадзор за пищевой продукцией, полученной из/или с использованием сырья растительного происхождения, имеющего генетически модифицированные аналоги, при производстве ее и оборот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8. Методы лабораторного контрол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9. Интерпретация полученных результатов и принятие реш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0. Заключение санитарного врача по экспертизе пищевой продукции, полученной из/или с использованием сырья растительного происхождения, имеющего генетически модифицированные аналог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1. Госсанэпиднадзор за выполнением правил маркировки пищевой продукции, полученной из/или с использованием сырья растительного происхождения, имеющего генетически модифицированные аналог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Библиографические да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8"/>
        </w:rPr>
        <w:t xml:space="preserve">Приложение 1. </w:t>
      </w:r>
      <w:r>
        <w:rPr>
          <w:color w:val="000000"/>
          <w:szCs w:val="18"/>
        </w:rPr>
        <w:t>Рекомендуемые нормы отбора проб пищевой продукции для проведения санитарно-эпидемиологической экспертизы на наличие генетически модифицированных источников пищи растительного происхожд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8"/>
        </w:rPr>
        <w:t xml:space="preserve">Приложение 2. </w:t>
      </w:r>
      <w:r>
        <w:rPr>
          <w:color w:val="000000"/>
          <w:szCs w:val="18"/>
        </w:rPr>
        <w:t>Генетически модифицированные источники пищи, выпускаемые в мире в промышленных объемах, и зарегистрированные в Федеральном Реестре Российской Федерации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18"/>
        </w:rPr>
        <w:t xml:space="preserve">Приложение 3. </w:t>
      </w:r>
      <w:r>
        <w:rPr>
          <w:color w:val="000000"/>
          <w:szCs w:val="18"/>
        </w:rPr>
        <w:t>Генетически модифицированные источники пищи, выпускаемые в мире в промышленных объемах, и не зарегистрированные в Федеральном Реестре Российской Федерац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03:00Z</dcterms:created>
  <dc:creator>Тункин</dc:creator>
  <dc:description/>
  <cp:keywords/>
  <dc:language>en-US</dc:language>
  <cp:lastModifiedBy>Анна Николаевна</cp:lastModifiedBy>
  <dcterms:modified xsi:type="dcterms:W3CDTF">2007-03-20T06:13:00Z</dcterms:modified>
  <cp:revision>4</cp:revision>
  <dc:subject/>
  <dc:title>МУ 2.3.2.1917-04</dc:title>
</cp:coreProperties>
</file>