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</w:t>
      </w:r>
    </w:p>
    <w:p>
      <w:pPr>
        <w:pStyle w:val="ConsPlusNormal"/>
        <w:widowControl/>
        <w:ind w:hanging="0"/>
        <w:jc w:val="right"/>
        <w:rPr/>
      </w:pPr>
      <w:r>
        <w:rPr/>
        <w:t>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 окт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</w:t>
      </w:r>
    </w:p>
    <w:p>
      <w:pPr>
        <w:pStyle w:val="ConsPlusNormal"/>
        <w:widowControl/>
        <w:ind w:hanging="0"/>
        <w:jc w:val="right"/>
        <w:rPr/>
      </w:pPr>
      <w:r>
        <w:rPr/>
        <w:t>с момента утверж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3.2. ПРОДОВОЛЬСТВЕННОЕ СЫРЬЕ И ПИЩЕВЫЕ ПРОДУК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И ОРГАНИЗАЦИЯ</w:t>
      </w:r>
    </w:p>
    <w:p>
      <w:pPr>
        <w:pStyle w:val="ConsPlusTitle"/>
        <w:widowControl/>
        <w:jc w:val="center"/>
        <w:rPr/>
      </w:pPr>
      <w:r>
        <w:rPr/>
        <w:t>КОНТРОЛЯ ЗА ПИЩЕВОЙ ПРОДУКЦИЕЙ, ПОЛУЧЕННОЙ</w:t>
      </w:r>
    </w:p>
    <w:p>
      <w:pPr>
        <w:pStyle w:val="ConsPlusTitle"/>
        <w:widowControl/>
        <w:jc w:val="center"/>
        <w:rPr/>
      </w:pPr>
      <w:r>
        <w:rPr/>
        <w:t>ИЗ/ИЛИ С ИСПОЛЬЗОВАНИЕМ ГЕНЕТИЧЕСКИ МОДИФИЦИРОВАННЫХ</w:t>
      </w:r>
    </w:p>
    <w:p>
      <w:pPr>
        <w:pStyle w:val="ConsPlusTitle"/>
        <w:widowControl/>
        <w:jc w:val="center"/>
        <w:rPr/>
      </w:pPr>
      <w:r>
        <w:rPr/>
        <w:t>МИКРООРГАНИЗМОВ И МИКРООРГАНИЗМОВ, ИМЕЮЩИХ ГЕНЕТИЧЕСКИ</w:t>
      </w:r>
    </w:p>
    <w:p>
      <w:pPr>
        <w:pStyle w:val="ConsPlusTitle"/>
        <w:widowControl/>
        <w:jc w:val="center"/>
        <w:rPr/>
      </w:pPr>
      <w:r>
        <w:rPr/>
        <w:t>МОДИФИЦИРОВАННЫЕ АНАЛОГ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3.2.1935-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: ГУ Научно-исследовательским институтом эпидемиологии и микробиологии им. Н.Ф. Гамалеи РАМН (А.Л. Гинцбург, Ю.В. Ананьина, Н.А. Зигангирова, Б.С. Народицкий, Л.Н. Нестеренко, И.А. Шагинян); ГУ Научно-исследовательским институтом питания РАМН (В.А. Тутельян, С.А. Шевелева, С.А. Хотимченко, Н.Р. Ефимочкина, А.М. Григорьев, А.А. Джатдоева); ГУ Институтом вакцин и сывороток им. Мечникова РАМН (Б.Ф. Семенов); НИИ вирусных препаратов им. О.Г. Анджапаридзе РАМН (В.В. Зверев); Московской медицинской академией им. И.М. Сеченова МЗ РФ (А.А. Воробьев); Центральным НИИ эпидемиологии МЗ РФ (В.В. Покровский); Федеральной службой по надзору в сфере защиты прав потребителей и благополучия человека Министерства здравоохранения и социального развития Российской Федерации (Г.Г. Онищенко, Л.П. Гульченко, А.И. Петухов, В.Н. Брагина); Центром госсанэпиднадзора в г. Москве (Н.Н. Филатов). При участии ГУ Московский государственный университет прикладной биотехнологии Министерства образования РФ (И.А. Рогов)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и введены в действие 1 октября 2004 года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 Онищенко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перв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предназначены для Федеральной службы по надзору в сфере защиты прав потребителей и благополучия человека, осуществляющей государственный санитарно-эпидемиологический надзор (далее - госсанэпиднадзор) за пищевой продукцией, полученной из/или с использованием генетически модифицированных микроорганизмов и микроорганизмов, имеющих генетически модифицированные аналог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едеральный закон от 30 марта 1999 г. N 52-ФЗ "О санитарно-эпидемиологическом благополучии населения" (ред. от 30.06.03), "Собрание законодательства Российской Федерации", 05.04.99, N 14, ст. 1650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ый закон от 22.08.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в субъектах Российской Федерации" и "Общих принципах организации местного самоуправления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3. Федеральный закон от 02.01.00 N 29-ФЗ "О качестве и безопасности пищевых продуктов" (ред. 30.06.03), "Собрание законодательства Российской Федерации", 10.01.00, N 2, ст. 150.</w:t>
      </w:r>
    </w:p>
    <w:p>
      <w:pPr>
        <w:pStyle w:val="ConsPlusNormal"/>
        <w:widowControl/>
        <w:ind w:firstLine="540"/>
        <w:jc w:val="both"/>
        <w:rPr/>
      </w:pPr>
      <w:r>
        <w:rPr/>
        <w:t>4. Федеральный закон от 05.07.96 N 86-ФЗ "О государственном регулировании в области генно-инженерной деятельности" (ред. от 12.07.00), "Собрание законодательства Российской Федерации", 08.07.96, N 28, ст. 3348.</w:t>
      </w:r>
    </w:p>
    <w:p>
      <w:pPr>
        <w:pStyle w:val="ConsPlusNormal"/>
        <w:widowControl/>
        <w:ind w:firstLine="540"/>
        <w:jc w:val="both"/>
        <w:rPr/>
      </w:pPr>
      <w:r>
        <w:rPr/>
        <w:t>5. Постановление Правительства Российской Федерации N 554 от 24.07.00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ред. от 06.02.04), "Собрание законодательства Российской Федерации", 31.07.00, N 31, ст. 3295.</w:t>
      </w:r>
    </w:p>
    <w:p>
      <w:pPr>
        <w:pStyle w:val="ConsPlusNormal"/>
        <w:widowControl/>
        <w:ind w:firstLine="540"/>
        <w:jc w:val="both"/>
        <w:rPr/>
      </w:pPr>
      <w:r>
        <w:rPr/>
        <w:t>6. Постановление Правительства Российской Федерации от 22.11.00 N 883 "Об организации и проведении мониторинга качества, безопасности пищевых продуктов и здоровья населения", "Собрание законодательства Российской Федерации", 27.11.00, N 48, ст. 4701.</w:t>
      </w:r>
    </w:p>
    <w:p>
      <w:pPr>
        <w:pStyle w:val="ConsPlusNormal"/>
        <w:widowControl/>
        <w:ind w:firstLine="540"/>
        <w:jc w:val="both"/>
        <w:rPr/>
      </w:pPr>
      <w:r>
        <w:rPr/>
        <w:t>7. Постановление Правительства Российской Федерации от 21.12.00 N 988 (ред. от 11.02.03) "О государственной регистрации новых пищевых продуктов, материалов и изделий" (вместе с "Положением о государственной регистрации новых пищевых продуктов, материалов и изделий и ведении Государственного реестра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оборота"), "Собрание законодательства Российской Федерации", 01.01.01, N 1 (часть II, ст. 124).</w:t>
      </w:r>
    </w:p>
    <w:p>
      <w:pPr>
        <w:pStyle w:val="ConsPlusNormal"/>
        <w:widowControl/>
        <w:ind w:firstLine="540"/>
        <w:jc w:val="both"/>
        <w:rPr/>
      </w:pPr>
      <w:r>
        <w:rPr/>
        <w:t>8. Постановление Главного государственного санитарного врача Российской Федерации N 7 от 6 апреля 1999 г. "О порядке гигиенической оценки и регистрации пищевой продукции, полученной из генетически модифицированных источников".</w:t>
      </w:r>
    </w:p>
    <w:p>
      <w:pPr>
        <w:pStyle w:val="ConsPlusNormal"/>
        <w:widowControl/>
        <w:ind w:firstLine="540"/>
        <w:jc w:val="both"/>
        <w:rPr/>
      </w:pPr>
      <w:r>
        <w:rPr/>
        <w:t>9. Постановление Главного государственного санитарного врача Российской Федерации N 149 от 16.09.03 "О проведении микробиологической и молекулярно-генетической экспертизы генетически модифицированных микроорганизмов, используемых в производстве пищевых продуктов" (зарегистрировано в Минюсте России 16.09.03, N 5075), Российская газета, N 187, 19.09.03.</w:t>
      </w:r>
    </w:p>
    <w:p>
      <w:pPr>
        <w:pStyle w:val="ConsPlusNormal"/>
        <w:widowControl/>
        <w:ind w:firstLine="540"/>
        <w:jc w:val="both"/>
        <w:rPr/>
      </w:pPr>
      <w:r>
        <w:rPr/>
        <w:t>10. СанПиН 2.3.2.1078-01 "Гигиенические требования безопасности и пищевой ценности пищевых продуктов".</w:t>
      </w:r>
    </w:p>
    <w:p>
      <w:pPr>
        <w:pStyle w:val="ConsPlusNormal"/>
        <w:widowControl/>
        <w:ind w:firstLine="540"/>
        <w:jc w:val="both"/>
        <w:rPr/>
      </w:pPr>
      <w:r>
        <w:rPr/>
        <w:t>11. СанПиН 2.3.2.1293-03 "Гигиенические требования по применению пищевых добавок".</w:t>
      </w:r>
    </w:p>
    <w:p>
      <w:pPr>
        <w:pStyle w:val="ConsPlusNormal"/>
        <w:widowControl/>
        <w:ind w:firstLine="540"/>
        <w:jc w:val="both"/>
        <w:rPr/>
      </w:pPr>
      <w:r>
        <w:rPr/>
        <w:t>12. Приказ от 15.08.01 N 325 Минздрава России (ред. от 18.03.02) "О санитарно-эпидемиологической экспертизе продукции" (зарегистрирован в Минюсте России 19.10.01 N 2978).</w:t>
      </w:r>
    </w:p>
    <w:p>
      <w:pPr>
        <w:pStyle w:val="ConsPlusNormal"/>
        <w:widowControl/>
        <w:ind w:firstLine="540"/>
        <w:jc w:val="both"/>
        <w:rPr/>
      </w:pPr>
      <w:r>
        <w:rPr/>
        <w:t>13. Методические указания МУК 2.3.2.1830-04 "Микробиологическая и молекулярно-генетическая оценка пищевой продукции, полученной с использованием генетически модифицированных микроорганизмов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ермины и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ищевые продукты - продукты в натуральном или переработанном виде, употребляемые человеком в пищу (в т.ч. продукты детского питания, продукты диетического питания), бутилированная питьевая вода, алкогольная продукция (в т.ч. пиво), безалкогольные напитки, жевательная резинка, а также продовольственное сырье, пищевые добавки и биологически активные добавки.</w:t>
      </w:r>
    </w:p>
    <w:p>
      <w:pPr>
        <w:pStyle w:val="ConsPlusNormal"/>
        <w:widowControl/>
        <w:ind w:firstLine="540"/>
        <w:jc w:val="both"/>
        <w:rPr/>
      </w:pPr>
      <w:r>
        <w:rPr/>
        <w:t>Продовольственное сырье - сырье растительного, животного, микробиологического, минерального и искусственного происхождения и вода, используемые для изготовления пищевых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Качество пищевых продуктов - совокупность характеристик пищевых продуктов, способных удовлетворять потребности человека в пище при обычных условиях их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Безопасность пищевых продуктов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.</w:t>
      </w:r>
    </w:p>
    <w:p>
      <w:pPr>
        <w:pStyle w:val="ConsPlusNormal"/>
        <w:widowControl/>
        <w:ind w:firstLine="540"/>
        <w:jc w:val="both"/>
        <w:rPr/>
      </w:pPr>
      <w:r>
        <w:rPr/>
        <w:t>Удостоверение качества и безопасности пищевых продуктов - документ, в котором изготовитель удостоверяет соответствие качества и безопасности каждой партии пищевых продуктов требованиям нормативных, техническ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е документы - государственные стандарты, санитарные и ветеринарные правила и нормы, устанавливающие требования к качеству и безопасности пищевых продуктов, контролю их качества и безопасности, условиям их изготовления, хранения, перевозок, реализации и использования, утилизации или уничтожения некачественных, опасных пищевых продуктов, материалов и изделий.</w:t>
      </w:r>
    </w:p>
    <w:p>
      <w:pPr>
        <w:pStyle w:val="ConsPlusNormal"/>
        <w:widowControl/>
        <w:ind w:firstLine="540"/>
        <w:jc w:val="both"/>
        <w:rPr/>
      </w:pPr>
      <w:r>
        <w:rPr/>
        <w:t>Свидетельство о государственной регистрации - документ, который выдается Федеральной службой по надзору в сфере защиты прав потребителей и благополучия человека изготовителю российской пищевой продукции или поставщику импортной продукции, в котором свидетельствуется, что данная продукция прошла государственную регистрацию и внесена в Государственный реестр видов продукции, в т.ч. пищевых продуктов, прошедших государственную регистрацию и разрешенных для изготовления на территории Российской Федерации или ввоза на территорию Российской Федерации и оборота (далее - Государственный реестр).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ое заключение на продукцию - документ, который выдается Федеральной службой по надзору в сфере защиты прав потребителей и благополучия человека изготовителю пищевой продукции или другому (уполномоченному) участнику ее оборота, в котором удостоверяется соответствие (несоответствие) изготовленной продукции государственным санитарно-эпидемиологическим правилам и нормам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е документы - документы (технические условия, технологические инструкции, рецептуры и др.), в соответствии с которыми осуществляются изготовление, хранение, перевозки и реализация пищевых продуктов, материалов и изделий. В данные документы вносятся требования к качеству и безопасности конкретного продукта или нескольким конкретным продуктам.</w:t>
      </w:r>
    </w:p>
    <w:p>
      <w:pPr>
        <w:pStyle w:val="ConsPlusNormal"/>
        <w:widowControl/>
        <w:ind w:firstLine="540"/>
        <w:jc w:val="both"/>
        <w:rPr/>
      </w:pPr>
      <w:r>
        <w:rPr/>
        <w:t>Технологическая инструкция - документ, устанавливающий требования к процессам изготовления, контроля, упаковки, маркировки, хранения и транспортирования продуктов, все требования к которым регламентированы нормативными и техническими документами, утвержденным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лан подготовки производства - технический документ, устанавливающий план подготовки производства с указанием конкретных мероприятий, сроков их выполнения и ответственных исполнителей.</w:t>
      </w:r>
    </w:p>
    <w:p>
      <w:pPr>
        <w:pStyle w:val="ConsPlusNormal"/>
        <w:widowControl/>
        <w:ind w:firstLine="540"/>
        <w:jc w:val="both"/>
        <w:rPr/>
      </w:pPr>
      <w:r>
        <w:rPr/>
        <w:t>Генная инженерия - совокупность методов и технологий, в т.ч. технологий получения рекомбинантных рибонуклеиновых и дезоксирибонуклеиновых кислот, по выделению генов из организма, осуществлению манипуляций с генами и введению их в другие организмы.</w:t>
      </w:r>
    </w:p>
    <w:p>
      <w:pPr>
        <w:pStyle w:val="ConsPlusNormal"/>
        <w:widowControl/>
        <w:ind w:firstLine="540"/>
        <w:jc w:val="both"/>
        <w:rPr/>
      </w:pPr>
      <w:r>
        <w:rPr/>
        <w:t>Рекомбинантная ДНК - молекула ДНК, полученная в результате объединения in vitro чужеродных (в природе никогда вместе не существующих) фрагментов ДНК с использованием методов генной инженерии.</w:t>
      </w:r>
    </w:p>
    <w:p>
      <w:pPr>
        <w:pStyle w:val="ConsPlusNormal"/>
        <w:widowControl/>
        <w:ind w:firstLine="540"/>
        <w:jc w:val="both"/>
        <w:rPr/>
      </w:pPr>
      <w:r>
        <w:rPr/>
        <w:t>Ген - транскрибируемый участок ДНК, кодирующий белок.</w:t>
      </w:r>
    </w:p>
    <w:p>
      <w:pPr>
        <w:pStyle w:val="ConsPlusNormal"/>
        <w:widowControl/>
        <w:ind w:firstLine="540"/>
        <w:jc w:val="both"/>
        <w:rPr/>
      </w:pPr>
      <w:r>
        <w:rPr/>
        <w:t>Праймеры - искусственно синтезированные олигонуклеотиды, комплиментарные соответствующим участкам ДНК-мишени.</w:t>
      </w:r>
    </w:p>
    <w:p>
      <w:pPr>
        <w:pStyle w:val="ConsPlusNormal"/>
        <w:widowControl/>
        <w:ind w:firstLine="540"/>
        <w:jc w:val="both"/>
        <w:rPr/>
      </w:pPr>
      <w:r>
        <w:rPr/>
        <w:t>Генно-инженерная деятельность - деятельность, осуществляемая с использованием методов генной инженерии и генно-инженерно-модифицированных (генно-модифицированных) организмов.</w:t>
      </w:r>
    </w:p>
    <w:p>
      <w:pPr>
        <w:pStyle w:val="ConsPlusNormal"/>
        <w:widowControl/>
        <w:ind w:firstLine="540"/>
        <w:jc w:val="both"/>
        <w:rPr/>
      </w:pPr>
      <w:r>
        <w:rPr/>
        <w:t>Генетически модифицированный организм (ГМО) - организм или несколько организмов, любые неклеточные, одноклеточные или многоклеточные образования, способные к воспроизводству или передаче наследственного генетического материала, отличные от природных организмов, полученные с применением методов генной инженерии и содержащие генно-инженерный материал, в т.ч. гены, их фрагменты или комбинацию генов.</w:t>
      </w:r>
    </w:p>
    <w:p>
      <w:pPr>
        <w:pStyle w:val="ConsPlusNormal"/>
        <w:widowControl/>
        <w:ind w:firstLine="540"/>
        <w:jc w:val="both"/>
        <w:rPr/>
      </w:pPr>
      <w:r>
        <w:rPr/>
        <w:t>Генетически модифицированные источники пищи - используемые человеком в пищу в натуральном или переработанном виде пищевые продукты (компоненты), полученные из генетически модифицированных растений.</w:t>
      </w:r>
    </w:p>
    <w:p>
      <w:pPr>
        <w:pStyle w:val="ConsPlusNormal"/>
        <w:widowControl/>
        <w:ind w:firstLine="540"/>
        <w:jc w:val="both"/>
        <w:rPr/>
      </w:pPr>
      <w:r>
        <w:rPr/>
        <w:t>Генетически модифицированные микроорганизмы (ГММ) -микроорганизмы (бактерии, дрожжи и др.), в которых генетический материал (дезоксирибонуклеиновая кислота) изменен с использованием методов генной инженерии.</w:t>
      </w:r>
    </w:p>
    <w:p>
      <w:pPr>
        <w:pStyle w:val="ConsPlusNormal"/>
        <w:widowControl/>
        <w:ind w:firstLine="540"/>
        <w:jc w:val="both"/>
        <w:rPr/>
      </w:pPr>
      <w:r>
        <w:rPr/>
        <w:t>Микроорганизмы, имеющие генетически модифицированные аналоги (МГМА), - микроорганизмы, традиционно использующиеся в пищевой промышленности, для которых, согласно официальной информации и научным публикациям, имеются аналогичные представители рода и вида, подвергнутые генетическим изменениям методами генной инженерии и потенциально пригодные для использования в производстве пищевых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Технологическая микрофлора - микроорганизмы (в т.ч. ГММ), используемые в технологиях производства пищевых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Штаммы-продуценты - микроорганизмы, служащие источником получения пищевых веществ или компонентов пищи.</w:t>
      </w:r>
    </w:p>
    <w:p>
      <w:pPr>
        <w:pStyle w:val="ConsPlusNormal"/>
        <w:widowControl/>
        <w:ind w:firstLine="540"/>
        <w:jc w:val="both"/>
        <w:rPr/>
      </w:pPr>
      <w:r>
        <w:rPr/>
        <w:t>Рекомбинация генов - процесс генетического обмена (в т.ч. методами генной инженерии) между двумя клетками, отличающимися между собой одним или несколькими генетическими маркерами.</w:t>
      </w:r>
    </w:p>
    <w:p>
      <w:pPr>
        <w:pStyle w:val="ConsPlusNormal"/>
        <w:widowControl/>
        <w:ind w:firstLine="540"/>
        <w:jc w:val="both"/>
        <w:rPr/>
      </w:pPr>
      <w:r>
        <w:rPr/>
        <w:t>Маркер генетический - признак микробной клетки (устойчивость к антибиотикам или другим ингибиторам, зависимость от определенного метаболита и др.), используемый в качестве метки при изучении генетических процессов.</w:t>
      </w:r>
    </w:p>
    <w:p>
      <w:pPr>
        <w:pStyle w:val="ConsPlusNormal"/>
        <w:widowControl/>
        <w:ind w:firstLine="540"/>
        <w:jc w:val="both"/>
        <w:rPr/>
      </w:pPr>
      <w:r>
        <w:rPr/>
        <w:t>Селективные маркеры генетических модификаций - последовательности нуклеотидов, используемые в качестве метки при генетических манипуляциях (в составе генных конструкций), которые позволяют выявить участки рекомбинантной ДНК и свидетельствуют об ее присутствии в технологической микрофлоре и/или в пищевой продукции, полученной из/или с использованием технологической микрофлоры.</w:t>
      </w:r>
    </w:p>
    <w:p>
      <w:pPr>
        <w:pStyle w:val="ConsPlusNormal"/>
        <w:widowControl/>
        <w:ind w:firstLine="540"/>
        <w:jc w:val="both"/>
        <w:rPr/>
      </w:pPr>
      <w:r>
        <w:rPr/>
        <w:t>Антибиотикорезистентность трансмиссивная (трансферабельная) - устойчивость микроорганизмов к антибиотикам, закодированная на внехромосомных генных элементах микробной клетки, наиболее часто встречающийся селективный маркер рекомбинантной ДНК ГММ.</w:t>
      </w:r>
    </w:p>
    <w:p>
      <w:pPr>
        <w:pStyle w:val="ConsPlusNormal"/>
        <w:widowControl/>
        <w:ind w:firstLine="540"/>
        <w:jc w:val="both"/>
        <w:rPr/>
      </w:pPr>
      <w:r>
        <w:rPr/>
        <w:t>Целевой ген - ген, который используется для генно-инженерной модификации микроорганизма с целью изменения его свойств, в т.ч. нуклеотидная последовательность рекомбинантной ДНК конкретного ГММ.</w:t>
      </w:r>
    </w:p>
    <w:p>
      <w:pPr>
        <w:pStyle w:val="ConsPlusNormal"/>
        <w:widowControl/>
        <w:ind w:firstLine="540"/>
        <w:jc w:val="both"/>
        <w:rPr/>
      </w:pPr>
      <w:r>
        <w:rPr/>
        <w:t>Рекомбинантный белок - продукт экспрессии рекомбинантного гена (целевого гена).</w:t>
      </w:r>
    </w:p>
    <w:p>
      <w:pPr>
        <w:pStyle w:val="ConsPlusNormal"/>
        <w:widowControl/>
        <w:ind w:firstLine="540"/>
        <w:jc w:val="both"/>
        <w:rPr/>
      </w:pPr>
      <w:r>
        <w:rPr/>
        <w:t>ДНК - дезоксирибонуклеиновая кислота.</w:t>
      </w:r>
    </w:p>
    <w:p>
      <w:pPr>
        <w:pStyle w:val="ConsPlusNormal"/>
        <w:widowControl/>
        <w:ind w:firstLine="540"/>
        <w:jc w:val="both"/>
        <w:rPr/>
      </w:pPr>
      <w:r>
        <w:rPr/>
        <w:t>РНК - рибонуклеиновая кислота.</w:t>
      </w:r>
    </w:p>
    <w:p>
      <w:pPr>
        <w:pStyle w:val="ConsPlusNormal"/>
        <w:widowControl/>
        <w:ind w:firstLine="540"/>
        <w:jc w:val="both"/>
        <w:rPr/>
      </w:pPr>
      <w:r>
        <w:rPr/>
        <w:t>16SрРНК - рибонуклеиновая кислота 16S субъединицы рибосомы.</w:t>
      </w:r>
    </w:p>
    <w:p>
      <w:pPr>
        <w:pStyle w:val="ConsPlusNormal"/>
        <w:widowControl/>
        <w:ind w:firstLine="540"/>
        <w:jc w:val="both"/>
        <w:rPr/>
      </w:pPr>
      <w:r>
        <w:rPr/>
        <w:t>Нуклеотид - структурная единица ДНК или РНК.</w:t>
      </w:r>
    </w:p>
    <w:p>
      <w:pPr>
        <w:pStyle w:val="ConsPlusNormal"/>
        <w:widowControl/>
        <w:ind w:firstLine="540"/>
        <w:jc w:val="both"/>
        <w:rPr/>
      </w:pPr>
      <w:r>
        <w:rPr/>
        <w:t>Пищевые продукты, полученные из/или с использованием ГММ, - продукты в натуральном или переработанном виде, употребляемые человеком в пищу (в т.ч. продукты детского питания, продукты диетического питания), алкогольная продукция (в т.ч. пиво), безалкогольные напитки, а также продовольственное сырье, пищевые добавки и биологически активные добавки, полученные с использованием или содержащие ГММ.</w:t>
      </w:r>
    </w:p>
    <w:p>
      <w:pPr>
        <w:pStyle w:val="ConsPlusNormal"/>
        <w:widowControl/>
        <w:ind w:firstLine="540"/>
        <w:jc w:val="both"/>
        <w:rPr/>
      </w:pPr>
      <w:r>
        <w:rPr/>
        <w:t>Пищевые продукты, полученные из/или с использованием микроорганизмов, имеющих генетически модифицированные аналоги (МГМА), - продукты в натуральном или переработанном виде, употребляемые человеком в пищу (в т.ч. продукты детского питания, продукты диетического питания), алкогольная продукция (в т.ч. пиво), безалкогольные напитки, а также продовольственное сырье, пищевые добавки и биологически активные добавки, полученные с использованием или содержащие микроорганизмы, имеющие генетически модифицированные аналоги.</w:t>
      </w:r>
    </w:p>
    <w:p>
      <w:pPr>
        <w:pStyle w:val="ConsPlusNormal"/>
        <w:widowControl/>
        <w:ind w:firstLine="540"/>
        <w:jc w:val="both"/>
        <w:rPr/>
      </w:pPr>
      <w:r>
        <w:rPr/>
        <w:t>Оборот пищевых продуктов - купля-продажа (в т.ч. экспорт и импорт) и иные способы передачи пищевых продуктов (далее - реализация), их хранение и перевозк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Методические указания устанавливают порядок и организацию контроля при осуществлении госсанэпиднадзора за пищевой продукцией, полученной из/или с использованием генетически модифицированных микроорганизмов (далее - ГММ) или микроорганизмов, имеющих генетически модифицированные аналоги (далее - МГМА), при ее обороте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2. Мероприятия по осуществлению госсанэпиднадзора за пищевыми продуктами, полученными из/или с использованием ГММ и МГМА, проводятся Федеральной службой по надзору в сфере защиты прав потребителей и благополучия человека в соответствии с законодательством Российской Федерации путем санитарно-эпидемиологических экспертиз продукции и обследований организаций на стадиях:</w:t>
      </w:r>
    </w:p>
    <w:p>
      <w:pPr>
        <w:pStyle w:val="ConsPlusNormal"/>
        <w:widowControl/>
        <w:ind w:firstLine="540"/>
        <w:jc w:val="both"/>
        <w:rPr/>
      </w:pPr>
      <w:r>
        <w:rPr/>
        <w:t>- ввоза из-за рубежа (пункты пропуска грузов на Государственной границе Российской Федерации, пункты таможенного оформления грузов);</w:t>
      </w:r>
    </w:p>
    <w:p>
      <w:pPr>
        <w:pStyle w:val="ConsPlusNormal"/>
        <w:widowControl/>
        <w:ind w:firstLine="540"/>
        <w:jc w:val="both"/>
        <w:rPr/>
      </w:pPr>
      <w:r>
        <w:rPr/>
        <w:t>- постановки на производство;</w:t>
      </w:r>
    </w:p>
    <w:p>
      <w:pPr>
        <w:pStyle w:val="ConsPlusNormal"/>
        <w:widowControl/>
        <w:ind w:firstLine="540"/>
        <w:jc w:val="both"/>
        <w:rPr/>
      </w:pPr>
      <w:r>
        <w:rPr/>
        <w:t>- изготовления;</w:t>
      </w:r>
    </w:p>
    <w:p>
      <w:pPr>
        <w:pStyle w:val="ConsPlusNormal"/>
        <w:widowControl/>
        <w:ind w:firstLine="540"/>
        <w:jc w:val="both"/>
        <w:rPr/>
      </w:pPr>
      <w:r>
        <w:rPr/>
        <w:t>- расфасовки, упаковки и маркировки;</w:t>
      </w:r>
    </w:p>
    <w:p>
      <w:pPr>
        <w:pStyle w:val="ConsPlusNormal"/>
        <w:widowControl/>
        <w:ind w:firstLine="540"/>
        <w:jc w:val="both"/>
        <w:rPr/>
      </w:pPr>
      <w:r>
        <w:rPr/>
        <w:t>- хранения и перевозки;</w:t>
      </w:r>
    </w:p>
    <w:p>
      <w:pPr>
        <w:pStyle w:val="ConsPlusNormal"/>
        <w:widowControl/>
        <w:ind w:firstLine="540"/>
        <w:jc w:val="both"/>
        <w:rPr/>
      </w:pPr>
      <w:r>
        <w:rPr/>
        <w:t>-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4.3. Санитарно-эпидемиологической экспертизе на соответствие санитарным правилам на стадии оборота (далее - санитарно-эпидемиологическая экспертиза продукции) подлежит продукция, полученная из/или с использованием ГММ и МГМА, в т.ч. прошедшая санитарно-эпидемиологическую экспертизу и государственную регистрацию в Российской Федерации в установленном порядке в соответствии с Постановлением Правительства Российской Федерации от 21.12.00 N 988 "О государственной регистрации новых пищевых продуктов, материалов и изделий", в т.ч. и в соответствии со статьей 10 Федерального закона от 02.01.00 N 29-ФЗ "О качестве и безопасности пищевых продуктов", Постановлением Главного государственного санитарного врача РФ от 16.09.03 N 149 "О проведении микробиологической и молекулярно-генетической экспертизы генетически модифицированных микроорганизмов, используемых в производстве пищевых продуктов", внесенная в Реестр санитарно-эпидемиологических заключений на продукцию, прошедшую санитарно-эпидемиологическую экспертизу (далее - реестр санитарно-эпидемиологических заключений), и в Государственный реестр.</w:t>
      </w:r>
    </w:p>
    <w:p>
      <w:pPr>
        <w:pStyle w:val="ConsPlusNormal"/>
        <w:widowControl/>
        <w:ind w:firstLine="540"/>
        <w:jc w:val="both"/>
        <w:rPr/>
      </w:pPr>
      <w:r>
        <w:rPr/>
        <w:t>4.3.1. В соответствии с настоящим документом не подлежит санитарно-эпидемиологической экспертизе пищевая продукция, полученная из/или с использованием ГММ и МГМА, новая или впервые ввозимая на территорию Российской Федерации, т.е. не имеющая свидетельства о государственной регистрации. Санитарно-эпидемиологическая оценка качества и безопасности новой или впервые ввозимой на территорию Российской Федерации пищевой продукции, полученной из/или с использованием ГММ и МГМА, в т.ч. для целей регистрации в Российской Федерации, проводится в соответствии с Приказом МЗ РФ от 15.08.01 N 325 и Методическими указаниями по методам контроля МУК 2.3.2.1830-04 "Микробиологическая и молекулярно-генетическая оценка пищевой продукции, полученной с использованием генетически модифицированных микроорганизмов" (далее - МУК 2.3.2.1830-04).</w:t>
      </w:r>
    </w:p>
    <w:p>
      <w:pPr>
        <w:pStyle w:val="ConsPlusNormal"/>
        <w:widowControl/>
        <w:ind w:firstLine="540"/>
        <w:jc w:val="both"/>
        <w:rPr/>
      </w:pPr>
      <w:r>
        <w:rPr/>
        <w:t>4.4. Санитарно-эпидемиологическая экспертиза пищевой продукции, полученной из/или с использованием ГММ и МГМА, осуществляется органами Федеральной службы по надзору в сфере защиты прав потребителей и благополучия человека в субъектах Российской Федерации, а также организациями, аккредитованным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4.5. При определении необходимого объема и содержания санитарно-эпидемиологической экспертизы продукции следует исходить из принадлежности данной пищевой продукции к одной из трех групп по признаку состояния в ней технологической микрофлоры или микроорганизмов-продуцентов в соответствии с "Перечнем пищевой продукции, подлежащей исследованию на наличие ГММ (маркеров ГММ) или МГМА" (Прилож. 1):</w:t>
      </w:r>
    </w:p>
    <w:p>
      <w:pPr>
        <w:pStyle w:val="ConsPlusNormal"/>
        <w:widowControl/>
        <w:ind w:firstLine="540"/>
        <w:jc w:val="both"/>
        <w:rPr/>
      </w:pPr>
      <w:r>
        <w:rPr/>
        <w:t>- к I группе относятся продовольственное сырье, пищевые продукты и пищевые компоненты, состоящие из/или содержащие жизнеспособную технологическую микрофлору;</w:t>
      </w:r>
    </w:p>
    <w:p>
      <w:pPr>
        <w:pStyle w:val="ConsPlusNormal"/>
        <w:widowControl/>
        <w:ind w:firstLine="540"/>
        <w:jc w:val="both"/>
        <w:rPr/>
      </w:pPr>
      <w:r>
        <w:rPr/>
        <w:t>- ко II группе относятся продукты, содержащие нежизнеспособные микроорганизмы технологической микрофлоры;</w:t>
      </w:r>
    </w:p>
    <w:p>
      <w:pPr>
        <w:pStyle w:val="ConsPlusNormal"/>
        <w:widowControl/>
        <w:ind w:firstLine="540"/>
        <w:jc w:val="both"/>
        <w:rPr/>
      </w:pPr>
      <w:r>
        <w:rPr/>
        <w:t>- к III группе относятся пищевые компоненты и вещества, пищевые добавки и микронутриенты, произведенные с участием штаммов-продуцентов, но освобожденные от них в процессе технологии.</w:t>
      </w:r>
    </w:p>
    <w:p>
      <w:pPr>
        <w:pStyle w:val="ConsPlusNormal"/>
        <w:widowControl/>
        <w:ind w:firstLine="540"/>
        <w:jc w:val="both"/>
        <w:rPr/>
      </w:pPr>
      <w:r>
        <w:rPr/>
        <w:t>4.6. При экспертизе документации на продукцию, полученную с использованием ГММ (МГМА), и анализе результатов лабораторных исследований образцов продукции следует руководствоваться перечнем ГММ, используемых при производстве пищевых продуктов, зарегистрированных в Российской Федерации (Прилож. 2), а также учитывать перечни микроорганизмов, разрешенных к применению в пищевой промышленности в мире, в т.ч. микроорганизмов, имеющих ГМ аналоги (Прилож. 3 и 4 (справочные)).</w:t>
      </w:r>
    </w:p>
    <w:p>
      <w:pPr>
        <w:pStyle w:val="ConsPlusNormal"/>
        <w:widowControl/>
        <w:ind w:firstLine="540"/>
        <w:jc w:val="both"/>
        <w:rPr/>
      </w:pPr>
      <w:r>
        <w:rPr/>
        <w:t>4.7. При проведении контроля или надзора Федеральной службой по надзору в сфере защиты прав потребителей и благополучия человека необходимо учитывать, что Государственный реестр пополняется (уточняется) в установленном порядке с определенной периодичностью.</w:t>
      </w:r>
    </w:p>
    <w:p>
      <w:pPr>
        <w:pStyle w:val="ConsPlusNormal"/>
        <w:widowControl/>
        <w:ind w:firstLine="540"/>
        <w:jc w:val="both"/>
        <w:rPr/>
      </w:pPr>
      <w:r>
        <w:rPr/>
        <w:t>4.8. В зависимости от принадлежности продукции к одной из трех групп по признаку состояния технологической микрофлоры проводятся экспертные действия по схеме, изложенной в Прилож. 6, которые заключаются в следующем:</w:t>
      </w:r>
    </w:p>
    <w:p>
      <w:pPr>
        <w:pStyle w:val="ConsPlusNormal"/>
        <w:widowControl/>
        <w:ind w:firstLine="540"/>
        <w:jc w:val="both"/>
        <w:rPr/>
      </w:pPr>
      <w:r>
        <w:rPr/>
        <w:t>а) лабораторный контроль образцов продукции на отсутствие или присутствие ГММ (селективных маркеров ГММ и/или целевых генов ГММ, продуктов экспрессии целевых генов ГММ) или МГМА;</w:t>
      </w:r>
    </w:p>
    <w:p>
      <w:pPr>
        <w:pStyle w:val="ConsPlusNormal"/>
        <w:widowControl/>
        <w:ind w:firstLine="540"/>
        <w:jc w:val="both"/>
        <w:rPr/>
      </w:pPr>
      <w:r>
        <w:rPr/>
        <w:t>б) лабораторный контроль образцов продукции при необходимости, т.е. на наличие любых иных признаков, которые свидетельствуют о присутствии в пищевой продукции ГММ (МГМА) с измененными свойствами, обусловленными нестабильностью ГММ и/или нежелательными рекомбинациями генов, и неблагоприятны для потребителей (трансмиссивная (трансферабельная) антибиотикорезистентность; факторы (маркеры) патогенности у ГММ или МГМА; плазмидная ДНК у МГМА; наличие токсичности, генотоксичности, остаточных количеств антибиотиков, микотоксинов и других чужеродных веществ в образцах пищевой продукции, полученной из/или с использованием ГММ и МГМА);</w:t>
      </w:r>
    </w:p>
    <w:p>
      <w:pPr>
        <w:pStyle w:val="ConsPlusNormal"/>
        <w:widowControl/>
        <w:ind w:firstLine="540"/>
        <w:jc w:val="both"/>
        <w:rPr/>
      </w:pPr>
      <w:r>
        <w:rPr/>
        <w:t>в) экспертиза сопроводитель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4.9. При необходимости дополнительной экспертизы пищевой продукции (при наличии разногласий в лабораторных исследованиях и представленной информации в документах, наличии сведений об отклонениях при технологическом процессе, рекламациях и зарегистрированных заболеваниях от пищевой продукции с ГММ и МГМА) образцы пищевой продукции направляются в уполномоченные для проведения исследований НИИ и испытательные центры и аккредитованные по этому направлению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4.9.1. При назначении дополнительных исследований исходят из наиболее вероятных потенциальных факторов риска у ГММ в пище, которые связаны с особенностями конкретных родов и видов родительских штаммов микроорганизмов, по схемам исследований, изложенным в Прилож. 6 и 7.</w:t>
      </w:r>
    </w:p>
    <w:p>
      <w:pPr>
        <w:pStyle w:val="ConsPlusNormal"/>
        <w:widowControl/>
        <w:ind w:firstLine="540"/>
        <w:jc w:val="both"/>
        <w:rPr/>
      </w:pPr>
      <w:r>
        <w:rPr/>
        <w:t>4.10. При выборе пищевых продуктов для контроля следует учитывать:</w:t>
      </w:r>
    </w:p>
    <w:p>
      <w:pPr>
        <w:pStyle w:val="ConsPlusNormal"/>
        <w:widowControl/>
        <w:ind w:firstLine="540"/>
        <w:jc w:val="both"/>
        <w:rPr/>
      </w:pPr>
      <w:r>
        <w:rPr/>
        <w:t>а) рейтинг объемов использования ГММ, имеющих официальное разрешение на применение в пищевой промышленности, и получаемых на их основе пищевых добавок и пищевых веществ (ферментные препараты, ГММ - вспомогательные технологические средства) для производства пищевой продукции (сыры, продукты крахмалопаточной промышленности, хлеб и хлебобулочные изделия, напитки, спирт и спиртоводочные изделия, вина);</w:t>
      </w:r>
    </w:p>
    <w:p>
      <w:pPr>
        <w:pStyle w:val="ConsPlusNormal"/>
        <w:widowControl/>
        <w:ind w:firstLine="540"/>
        <w:jc w:val="both"/>
        <w:rPr/>
      </w:pPr>
      <w:r>
        <w:rPr/>
        <w:t>б) объем ввоза на территорию Российской Федерации из стран СНГ, Европейского Союза, Японии пищевой продукции, имеющей МГМА (закваски, стартерные, пробиотические, дрожжевые культуры).</w:t>
      </w:r>
    </w:p>
    <w:p>
      <w:pPr>
        <w:pStyle w:val="ConsPlusNormal"/>
        <w:widowControl/>
        <w:ind w:firstLine="540"/>
        <w:jc w:val="both"/>
        <w:rPr/>
      </w:pPr>
      <w:r>
        <w:rPr/>
        <w:t>4.11. В случаях, когда пищевая продукция не содержит белок или ДНК, экспертиза пищевой продукции на наличие ГММ проводится на основе представленной документации, при необходимости производится запрос штаммов-продуцентов и референс-штаммов ГММ или МГМА для лабораторных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4.12. Отбор проб пищевых продуктов на исследование ГММ осуществляют в соответствии с рекомендуемыми нормами отбора проб, изложенными в Прилож. 5.</w:t>
      </w:r>
    </w:p>
    <w:p>
      <w:pPr>
        <w:pStyle w:val="ConsPlusNormal"/>
        <w:widowControl/>
        <w:ind w:firstLine="540"/>
        <w:jc w:val="both"/>
        <w:rPr/>
      </w:pPr>
      <w:r>
        <w:rPr/>
        <w:t>4.13. При отборе, транспортировании и хранении проб пищевых продуктов должны соблюдаться требования нормативных и технических документов на данный вид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4.14. Лабораторные исследования ГММ (МГМА) и образцов пищевой продукции, полученной из/или с использованием ГММ (МГМА), проводятся с применением комплекса микробиологических, молекулярно-генетических, гигиенических исследований в соответствии с официально утвержденными методами, в т.ч. МУК 2.3.2.1830-04.</w:t>
      </w:r>
    </w:p>
    <w:p>
      <w:pPr>
        <w:pStyle w:val="ConsPlusNormal"/>
        <w:widowControl/>
        <w:ind w:firstLine="540"/>
        <w:jc w:val="both"/>
        <w:rPr/>
      </w:pPr>
      <w:r>
        <w:rPr/>
        <w:t>4.15. По завершении испытаний образцов пищевых продуктов и экспертизы прилагаемой документации выдается санитарно-эпидемиологическое заключение на продукцию установленного образца. Варианты оформления санитарно-эпидемиологических заключений на пищевую продукцию, полученную из/или с использованием ГММ (МГМА), изложены в Прилож. 8, п. 1.</w:t>
      </w:r>
    </w:p>
    <w:p>
      <w:pPr>
        <w:pStyle w:val="ConsPlusNormal"/>
        <w:widowControl/>
        <w:ind w:firstLine="540"/>
        <w:jc w:val="both"/>
        <w:rPr/>
      </w:pPr>
      <w:r>
        <w:rPr/>
        <w:t>4.16. При экспертизе сопроводительной документации следует обращать внимание на наличие в этикеточной надписи на упаковке продукции информации об использовании ГММ (аналогов ГММ) на соответствие требованиям СанПиН 2.3.2.1078-01 "Гигиенические требования безопасности и пищевой ценности пищевых продуктов" (далее - СанПиН 2.3.2.1078-01). Рекомендации по оформлению маркировочных записей приведены в Прилож. 8, п. 2.</w:t>
      </w:r>
    </w:p>
    <w:p>
      <w:pPr>
        <w:pStyle w:val="ConsPlusNormal"/>
        <w:widowControl/>
        <w:ind w:firstLine="540"/>
        <w:jc w:val="both"/>
        <w:rPr/>
      </w:pPr>
      <w:r>
        <w:rPr/>
        <w:t>4.17. Санитарно-эпидемиологические заключения на продукцию, полученную из/или с использованием ГММ или МГМА, выданные по результатам контроля указанной продукции в обороте, вносятся в Реестр санитарно-эпидемиологических заключений в установленном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Мероприятия по осуществлению госсанэпиднадзора</w:t>
      </w:r>
    </w:p>
    <w:p>
      <w:pPr>
        <w:pStyle w:val="ConsPlusNormal"/>
        <w:widowControl/>
        <w:ind w:hanging="0"/>
        <w:jc w:val="center"/>
        <w:rPr/>
      </w:pPr>
      <w:r>
        <w:rPr/>
        <w:t>за пищевой продукцией, полученной из/или с использованием</w:t>
      </w:r>
    </w:p>
    <w:p>
      <w:pPr>
        <w:pStyle w:val="ConsPlusNormal"/>
        <w:widowControl/>
        <w:ind w:hanging="0"/>
        <w:jc w:val="center"/>
        <w:rPr/>
      </w:pPr>
      <w:r>
        <w:rPr/>
        <w:t>ГММ или микроорганизмов, имеющих генетически</w:t>
      </w:r>
    </w:p>
    <w:p>
      <w:pPr>
        <w:pStyle w:val="ConsPlusNormal"/>
        <w:widowControl/>
        <w:ind w:hanging="0"/>
        <w:jc w:val="center"/>
        <w:rPr/>
      </w:pPr>
      <w:r>
        <w:rPr/>
        <w:t>модифицированные аналоги, при ввозе</w:t>
      </w:r>
    </w:p>
    <w:p>
      <w:pPr>
        <w:pStyle w:val="ConsPlusNormal"/>
        <w:widowControl/>
        <w:ind w:hanging="0"/>
        <w:jc w:val="center"/>
        <w:rPr/>
      </w:pPr>
      <w:r>
        <w:rPr/>
        <w:t>ее из-за рубеж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Санитарно-эпидемиологическая экспертиза сопроводительной документации и пищевых продуктов, поступающих из-за рубежа, проводится в пунктах пропуска на Государственной границе Российской Федерации или в пунктах таможенного оформления грузов.</w:t>
      </w:r>
    </w:p>
    <w:p>
      <w:pPr>
        <w:pStyle w:val="ConsPlusNormal"/>
        <w:widowControl/>
        <w:ind w:firstLine="540"/>
        <w:jc w:val="both"/>
        <w:rPr/>
      </w:pPr>
      <w:r>
        <w:rPr/>
        <w:t>5.2. Должностное лицо, осуществляющее госсанэпиднадзор, проверяет наличие у владельца груза (грузоперевозчика) комплекта сопроводительной документации, который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- свидетельство о государственной регистрации продукции или санитарно-эпидемиологическое заключение о соответствии санитарным правилам пищевого продукта;</w:t>
      </w:r>
    </w:p>
    <w:p>
      <w:pPr>
        <w:pStyle w:val="ConsPlusNormal"/>
        <w:widowControl/>
        <w:ind w:firstLine="540"/>
        <w:jc w:val="both"/>
        <w:rPr/>
      </w:pPr>
      <w:r>
        <w:rPr/>
        <w:t>- сертификат происхождения (для продовольственного сырья);</w:t>
      </w:r>
    </w:p>
    <w:p>
      <w:pPr>
        <w:pStyle w:val="ConsPlusNormal"/>
        <w:widowControl/>
        <w:ind w:firstLine="540"/>
        <w:jc w:val="both"/>
        <w:rPr/>
      </w:pPr>
      <w:r>
        <w:rPr/>
        <w:t>- декларация о наличии ГМИ пищи и ГММ в партии пищевого продукта.</w:t>
      </w:r>
    </w:p>
    <w:p>
      <w:pPr>
        <w:pStyle w:val="ConsPlusNormal"/>
        <w:widowControl/>
        <w:ind w:firstLine="540"/>
        <w:jc w:val="both"/>
        <w:rPr/>
      </w:pPr>
      <w:r>
        <w:rPr/>
        <w:t>5.3. Порядок проведения санитарно-эпидемиологической экспертизы пищевой продукции, полученной из/или с использованием ГММ микроорганизмов и микроорганизмов, имеющих генетически модифицированные аналоги, при ввозе из-за рубежа осуществляется в соответствии с Приказом МЗ РФ от 15.08.01 N 325 "О санитарно-эпидемиологической экспертизе продукции".</w:t>
      </w:r>
    </w:p>
    <w:p>
      <w:pPr>
        <w:pStyle w:val="ConsPlusNormal"/>
        <w:widowControl/>
        <w:ind w:firstLine="540"/>
        <w:jc w:val="both"/>
        <w:rPr/>
      </w:pPr>
      <w:r>
        <w:rPr/>
        <w:t>5.4. В случае отсутствия свидетельства о государственной регистрации продукции или санитарно-эпидемиологического заключения на продукт данную партию пищевой продукции ввозить и реализовывать на территории Российской Федерации не разрешае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этом случае в соответствии со ст. 51 Федерального закона N 52-ФЗ от 30.03.99 "О санитарно-эпидемиологическом благополучии населения" и п. 3. ст. 21 Федерального закона N 29-ФЗ от 02.01.00 "О качестве и безопасности пищевых продуктов" Главный государственный санитарный врач (заместитель Главного государственного санитарного врача) выносит постановление о приостановлении ввоза и реализации данной партии пищевой продукции на территории Российской Федерации (до устранения выявленных нарушений) или о запрещении ввоза (в случае невозможности их устранения).</w:t>
      </w:r>
    </w:p>
    <w:p>
      <w:pPr>
        <w:pStyle w:val="ConsPlusNormal"/>
        <w:widowControl/>
        <w:ind w:firstLine="540"/>
        <w:jc w:val="both"/>
        <w:rPr/>
      </w:pPr>
      <w:r>
        <w:rPr/>
        <w:t>5.5. При ввозе на территорию Российской Федерации пищевых продуктов, область применения и виды которых соответствуют перечню Прилож. 1, проводятся выборочные лабораторные исследования с целью выявления наличия или отсутствия ГММ или МГМА (и/или целевых генов ГММ, продуктов экспрессии целевых генов ГММ, селективных маркеров ГММ), а при необходимости (п. 4.8б) - наличия неблагоприятных для потребителей свойств у ГММ или МГМА, выделенных из продуктов (а для продуктов III группы - в самих продуктах или у референс-штаммов их продуцентов). Исследования проводятся в соответствии со схемой, изложенной в Прилож. 6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Мероприятия по осуществлению госсанэпиднадзора</w:t>
      </w:r>
    </w:p>
    <w:p>
      <w:pPr>
        <w:pStyle w:val="ConsPlusNormal"/>
        <w:widowControl/>
        <w:ind w:hanging="0"/>
        <w:jc w:val="center"/>
        <w:rPr/>
      </w:pPr>
      <w:r>
        <w:rPr/>
        <w:t>за пищевой продукцией, полученной из/или с использованием</w:t>
      </w:r>
    </w:p>
    <w:p>
      <w:pPr>
        <w:pStyle w:val="ConsPlusNormal"/>
        <w:widowControl/>
        <w:ind w:hanging="0"/>
        <w:jc w:val="center"/>
        <w:rPr/>
      </w:pPr>
      <w:r>
        <w:rPr/>
        <w:t>ГММ и микроорганизмов, имеющих генетически</w:t>
      </w:r>
    </w:p>
    <w:p>
      <w:pPr>
        <w:pStyle w:val="ConsPlusNormal"/>
        <w:widowControl/>
        <w:ind w:hanging="0"/>
        <w:jc w:val="center"/>
        <w:rPr/>
      </w:pPr>
      <w:r>
        <w:rPr/>
        <w:t>модифицированные аналоги, при постановке</w:t>
      </w:r>
    </w:p>
    <w:p>
      <w:pPr>
        <w:pStyle w:val="ConsPlusNormal"/>
        <w:widowControl/>
        <w:ind w:hanging="0"/>
        <w:jc w:val="center"/>
        <w:rPr/>
      </w:pPr>
      <w:r>
        <w:rPr/>
        <w:t>ее на производств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ри проведении мероприятий по осуществлению госсанэпиднадзора при постановке на производство пищевой продукции, полученной из/или с использованием ГММ или МГМА, проверяется наличие нормативной и технической документации на данную продукцию, утвержденной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6.2. При изготовлении и переработке пищевых продуктов могут быть использованы продовольственное сырье и пищевые продукты, полученные из/или с использованием ГММ и МГМА, прошедшие государственную регистрацию или государственную регистрацию и санитарно-эпидемиологическую экспертизу на соответствие санитарным правилам и внесенные в Государственный реестр и Реестр санитарно-эпидемиологических заключений.</w:t>
      </w:r>
    </w:p>
    <w:p>
      <w:pPr>
        <w:pStyle w:val="ConsPlusNormal"/>
        <w:widowControl/>
        <w:ind w:firstLine="540"/>
        <w:jc w:val="both"/>
        <w:rPr/>
      </w:pPr>
      <w:r>
        <w:rPr/>
        <w:t>6.3. Проведение санитарно-эпидемиологической экспертизы пищевой продукции, полученной с использованием микроорганизмов, имеющих генетически модифицированные аналоги, при постановке ее на производство осуществляется в соответствии с Приказом МЗ РФ от 15.08.01 N 325 "О санитарно-эпидемиологической экспертизе продукции".</w:t>
      </w:r>
    </w:p>
    <w:p>
      <w:pPr>
        <w:pStyle w:val="ConsPlusNormal"/>
        <w:widowControl/>
        <w:ind w:firstLine="540"/>
        <w:jc w:val="both"/>
        <w:rPr/>
      </w:pPr>
      <w:r>
        <w:rPr/>
        <w:t>6.4. Мероприятия по осуществлению госсанэпиднадзора при постановке на производство пищевой продукции, полученной из/или с использованием ГММ или МГМА, включают в себя следующие этапы:</w:t>
      </w:r>
    </w:p>
    <w:p>
      <w:pPr>
        <w:pStyle w:val="ConsPlusNormal"/>
        <w:widowControl/>
        <w:ind w:firstLine="540"/>
        <w:jc w:val="both"/>
        <w:rPr/>
      </w:pPr>
      <w:r>
        <w:rPr/>
        <w:t>а) экспертизу проектов технических документов, устанавливающих требования к процессам изготовления, контроля, упаковки, маркировки продукции на конкретном предприятии, в т.ч. проектов технологических инструкций по производству (далее - ТИ), этикеточных надписей на потребительской упаковке (листков-вкладышей, инструкций по применению), а также планов подготовки производства с программой производствен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б) выборочные лабораторные исследования образцов сырья и пищевых продуктов от опытных партий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в) обследование условий производства (на предприятиях, изготавливающих жизнеспособные ГММ или МГМА или использующих жизнеспособные ГММ или МГМА в технологическом процессе производства пищевой продукции).</w:t>
      </w:r>
    </w:p>
    <w:p>
      <w:pPr>
        <w:pStyle w:val="ConsPlusNormal"/>
        <w:widowControl/>
        <w:ind w:firstLine="540"/>
        <w:jc w:val="both"/>
        <w:rPr/>
      </w:pPr>
      <w:r>
        <w:rPr/>
        <w:t>6.5. При экспертизе проекта ТИ на конкретный вид пищевой продукции следует обратить внимание на следующее:</w:t>
      </w:r>
    </w:p>
    <w:p>
      <w:pPr>
        <w:pStyle w:val="ConsPlusNormal"/>
        <w:widowControl/>
        <w:ind w:firstLine="540"/>
        <w:jc w:val="both"/>
        <w:rPr/>
      </w:pPr>
      <w:r>
        <w:rPr/>
        <w:t>а) раздел ТИ "Технические требования" должен включать сведения о присутствии или отсутствии в сырье и компонентах данного вида продукции ГММ или МГМА, их родовой и видовой принадлежности;</w:t>
      </w:r>
    </w:p>
    <w:p>
      <w:pPr>
        <w:pStyle w:val="ConsPlusNormal"/>
        <w:widowControl/>
        <w:ind w:firstLine="540"/>
        <w:jc w:val="both"/>
        <w:rPr/>
      </w:pPr>
      <w:r>
        <w:rPr/>
        <w:t>б) раздел ТИ "Методы контроля" должен содержать описание методов определения либо ссылки на официально утвержденные методы анализа микроорганизмов технологической микрофлоры - нормируемого количества в 1 г пищевой продукции (либо в случаях, предусмотренных НТД, - отсутствия живых клеток штаммов-продуцентов) и определения родовой и видовой принадлежности); в продуктах, полученных из/или с использованием ГММ, - отсутствия генов трансферабельной антибиотикорезистентности (селективных маркеров антибиотикорезистентности); при необходимости - целевых генов ГММ, продуктов экспрессии целевых генов ГММ, а также других методов анализа, позволяющих подтвердить вид и свойства ГММ или МГМА, содержащихся в продукте;</w:t>
      </w:r>
    </w:p>
    <w:p>
      <w:pPr>
        <w:pStyle w:val="ConsPlusNormal"/>
        <w:widowControl/>
        <w:ind w:firstLine="540"/>
        <w:jc w:val="both"/>
        <w:rPr/>
      </w:pPr>
      <w:r>
        <w:rPr/>
        <w:t>в) раздел ТИ "Маркировка" и прилагаемый проект этикетки на потребительской упаковке должен содержать сведения об отношении продукции к ГММ и информацию для потребителей об отсутствии-присутствии ГММ в данном виде продукта с учетом рекомендаций, изложенных в Прилож. 8, п. 2;</w:t>
      </w:r>
    </w:p>
    <w:p>
      <w:pPr>
        <w:pStyle w:val="ConsPlusNormal"/>
        <w:widowControl/>
        <w:ind w:firstLine="540"/>
        <w:jc w:val="both"/>
        <w:rPr/>
      </w:pPr>
      <w:r>
        <w:rPr/>
        <w:t>г) план подготовки производства должен предусматривать организацию производственного контроля, включающего входной контроль сырья и компонентов (наличие санитарно-эпидемиологических заключений и иных документов, подтверждающих их отношение к ГММ и МГМА) и лабораторный контроль готовой продукции (на отсутствие-присутствие ГММ (МГМА) и/или селективных маркеров ГММ; при необходимости - целевых генов ГММ, продуктов экспрессии целевых генов ГММ); а на предприятиях, вырабатывающих штаммы-продуценты, - также контроль условий производства, контроль воздуха рабочей зоны, поверхностей и оборудования - на наличие живых клеток ГММ (МГМА) продуцентов;</w:t>
      </w:r>
    </w:p>
    <w:p>
      <w:pPr>
        <w:pStyle w:val="ConsPlusNormal"/>
        <w:widowControl/>
        <w:ind w:firstLine="540"/>
        <w:jc w:val="both"/>
        <w:rPr/>
      </w:pPr>
      <w:r>
        <w:rPr/>
        <w:t>д) программа производственного контроля продукции на предприятии-изготовителе по разделу контроля за ГММ и МГМА должна соответствовать требованиям СанПиН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.</w:t>
      </w:r>
    </w:p>
    <w:p>
      <w:pPr>
        <w:pStyle w:val="ConsPlusNormal"/>
        <w:widowControl/>
        <w:ind w:firstLine="540"/>
        <w:jc w:val="both"/>
        <w:rPr/>
      </w:pPr>
      <w:r>
        <w:rPr/>
        <w:t>6.6. Лабораторные исследования при постановке продукции на производство должны предусматривать отбор образцов пищевых продуктов от опытной партии с целью анализа на наличие или отсутствие в продукции ГММ (МГМА) и/или селективных маркеров ГММ, а при необходимости - дополнительных испытаний продукции и сырья в соответствии с п. п. 4.8б и 4.9.</w:t>
      </w:r>
    </w:p>
    <w:p>
      <w:pPr>
        <w:pStyle w:val="ConsPlusNormal"/>
        <w:widowControl/>
        <w:ind w:firstLine="540"/>
        <w:jc w:val="both"/>
        <w:rPr/>
      </w:pPr>
      <w:r>
        <w:rPr/>
        <w:t>6.7. При обследовании условий производства (п. 6.4, подпункт "в") производятся следующие действия:</w:t>
      </w:r>
    </w:p>
    <w:p>
      <w:pPr>
        <w:pStyle w:val="ConsPlusNormal"/>
        <w:widowControl/>
        <w:ind w:firstLine="540"/>
        <w:jc w:val="both"/>
        <w:rPr/>
      </w:pPr>
      <w:r>
        <w:rPr/>
        <w:t>а) проверяется наличие санитарно-эпидемиологических заключений на производство о соответствии санитарным правилам, выданных в установленном порядке, а на предприятиях, вырабатывающих штаммы-продуценты, и разрешительных документов на деятельность, связанную с работой с живыми микроорганизмами;</w:t>
      </w:r>
    </w:p>
    <w:p>
      <w:pPr>
        <w:pStyle w:val="ConsPlusNormal"/>
        <w:widowControl/>
        <w:ind w:firstLine="540"/>
        <w:jc w:val="both"/>
        <w:rPr/>
      </w:pPr>
      <w:r>
        <w:rPr/>
        <w:t>б) оценивается соответствие подразделений предприятий (лабораторий, заквасочных отделений, цехов или участков), работающих с живыми заквасочными, стартерными, пробиотическими, дрожжевыми культурами и штаммами-продуцентами пищевых веществ и пищевых добавок, требованиям санитарных правил для соответствующих отраслей промышленности, а при необходимости (на предприятиях, вырабатывающих штаммы-продуценты) - требованиям СП 1.2.006-93 "Санитарные правила по безопасности работ с микроорганизмами", СП 1.2.731-99 "Безопасность работы с микроорганизмами III - IV групп патогенности и гельминтами", СП 1.2.036 "Порядок учета, хранения, передачи и транспортирования микроорганизмов I - IV групп патогенности";</w:t>
      </w:r>
    </w:p>
    <w:p>
      <w:pPr>
        <w:pStyle w:val="ConsPlusNormal"/>
        <w:widowControl/>
        <w:ind w:firstLine="540"/>
        <w:jc w:val="both"/>
        <w:rPr/>
      </w:pPr>
      <w:r>
        <w:rPr/>
        <w:t>в) проводится проверка документации на сырье и компоненты, пищевую продукцию, находящуюся в производстве и экспедиции, на предмет указаний о наличии или отсутствии ГММ (МГМА) в технических требованиях к ингредиентному составу, в маркировке, информации, наносимой на этикетку, и удостоверении качества и безопасности на готовую продукц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Мероприятия по осуществлению</w:t>
      </w:r>
    </w:p>
    <w:p>
      <w:pPr>
        <w:pStyle w:val="ConsPlusNormal"/>
        <w:widowControl/>
        <w:ind w:hanging="0"/>
        <w:jc w:val="center"/>
        <w:rPr/>
      </w:pPr>
      <w:r>
        <w:rPr/>
        <w:t>госсанэпиднадзора за пищевой продукцией, полученной</w:t>
      </w:r>
    </w:p>
    <w:p>
      <w:pPr>
        <w:pStyle w:val="ConsPlusNormal"/>
        <w:widowControl/>
        <w:ind w:hanging="0"/>
        <w:jc w:val="center"/>
        <w:rPr/>
      </w:pPr>
      <w:r>
        <w:rPr/>
        <w:t>из/или с использованием генетически модифицированных</w:t>
      </w:r>
    </w:p>
    <w:p>
      <w:pPr>
        <w:pStyle w:val="ConsPlusNormal"/>
        <w:widowControl/>
        <w:ind w:hanging="0"/>
        <w:jc w:val="center"/>
        <w:rPr/>
      </w:pPr>
      <w:r>
        <w:rPr/>
        <w:t>микроорганизмов и микроорганизмов, имеющих генетически</w:t>
      </w:r>
    </w:p>
    <w:p>
      <w:pPr>
        <w:pStyle w:val="ConsPlusNormal"/>
        <w:widowControl/>
        <w:ind w:hanging="0"/>
        <w:jc w:val="center"/>
        <w:rPr/>
      </w:pPr>
      <w:r>
        <w:rPr/>
        <w:t>модифицированные аналоги, при ее производстве,</w:t>
      </w:r>
    </w:p>
    <w:p>
      <w:pPr>
        <w:pStyle w:val="ConsPlusNormal"/>
        <w:widowControl/>
        <w:ind w:hanging="0"/>
        <w:jc w:val="center"/>
        <w:rPr/>
      </w:pPr>
      <w:r>
        <w:rPr/>
        <w:t>хранении, транспортировании и реализ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При проведении мероприятий по осуществлению госсанэпиднадзора при производстве, хранении, транспортировании и реализации пищевой продукции, полученной из/или с использованием ГММ и МГМА, проверяется наличие нормативно-технической документации (стандарты, технические условия, рецептуры, свидетельства о государственной регистрации, санитарно-эпидемиологические заключения на конкретные виды продукции о соответствии санитарным правилам), утвержденной и оформленной в установленном порядке. На предприятиях (цехах), вырабатывающих или использующих ГММ и МГМА для производства пищевой продукции, контролируется также наличие санитарно-эпидемиологических заключений на производство о соответствии санитарным правилам, а также на деятельность, связанную с работой с живыми микроорганизмами на предприятиях, вырабатывающих штаммы-продуценты.</w:t>
      </w:r>
    </w:p>
    <w:p>
      <w:pPr>
        <w:pStyle w:val="ConsPlusNormal"/>
        <w:widowControl/>
        <w:ind w:firstLine="540"/>
        <w:jc w:val="both"/>
        <w:rPr/>
      </w:pPr>
      <w:r>
        <w:rPr/>
        <w:t>7.2. При проведении экспертизы пищевой продукции, полученной из/или с использованием ГММ и МГМА, выборочно проводятся лабораторные исследования с целью анализа на наличие или отсутствие в продукции ГММ (МГМА) и/или селективных маркеров ГММ, а при необходимости - дополнительных испытаний продукции и сырья в соответствии с п. п. 4.8б и 4.9.</w:t>
      </w:r>
    </w:p>
    <w:p>
      <w:pPr>
        <w:pStyle w:val="ConsPlusNormal"/>
        <w:widowControl/>
        <w:ind w:firstLine="540"/>
        <w:jc w:val="both"/>
        <w:rPr/>
      </w:pPr>
      <w:r>
        <w:rPr/>
        <w:t>7.2.1. Лабораторный контроль проводится только в отношении пищевой продукции, содержащей белок или ДНК.</w:t>
      </w:r>
    </w:p>
    <w:p>
      <w:pPr>
        <w:pStyle w:val="ConsPlusNormal"/>
        <w:widowControl/>
        <w:ind w:firstLine="540"/>
        <w:jc w:val="both"/>
        <w:rPr/>
      </w:pPr>
      <w:r>
        <w:rPr/>
        <w:t>7.2.2. В случае, когда пищевая продукция не содержит белок или ДНК, экспертиза пищевой продукции на наличие ГММ проводится на основании представлен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7.3. При проведении мероприятий по осуществлению госсанэпиднадзора должностное лицо, уполномоченное на осуществление госсанэпиднадзора, при проверке информации об ингредиентном составе продукции и ее отношении к ГММ (МГМА), проверке санитарно-эпидемиологических заключений о соответствии санитарным правилам на сырье и компоненты, проверке сырья и компонентов пищевой продукции, находящихся в производстве, должно убедиться в наличии соответствующей информации на этикетке, в технических документах на партии готовой пищевой продукции, предназначенной для хранения и реализации (в экспедиции), а также наличии удостоверений качества и безопасности на готовую продукцию с указанием о наличии или отсутствии ГММ.</w:t>
      </w:r>
    </w:p>
    <w:p>
      <w:pPr>
        <w:pStyle w:val="ConsPlusNormal"/>
        <w:widowControl/>
        <w:ind w:firstLine="540"/>
        <w:jc w:val="both"/>
        <w:rPr/>
      </w:pPr>
      <w:r>
        <w:rPr/>
        <w:t>7.4. На предприятиях, изготавливающих или использующих ГММ или МГМА в производстве пищевых продуктов, при проведении госсанэпиднадзора осуществляются мероприятия по контролю за организацией и проведением производственного контроля на ГММ и МГМА, при этом следует руководствоваться требованиями, изложенными в пункте 6.5, подпунктах "г" и "д", данного докумен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Методология лабораторного контроля при проведении</w:t>
      </w:r>
    </w:p>
    <w:p>
      <w:pPr>
        <w:pStyle w:val="ConsPlusNormal"/>
        <w:widowControl/>
        <w:ind w:hanging="0"/>
        <w:jc w:val="center"/>
        <w:rPr/>
      </w:pPr>
      <w:r>
        <w:rPr/>
        <w:t>мероприятий по осуществлению госсанэпиднадз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Отбор проб пищевых продуктов для проведения лабораторных исследований продукции на наличие ГММ и МГМА проводят в соответствии с установленным порядком, рекомендуемыми нормами отбора проб, изложенными в Прилож. 5, и нормативными документами в зависимости от видов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8.2. Выбор тестов и методов, используемых для контроля конкретных продуктов, изготовленных с использованием ГММ или МГМА, проводится по схеме, изложенной в Прилож. 6 и 7, а также МУК 2.3.2.1830-04. Совокупность методов исследования включает микробиологическую, молекулярно-генетическую и гигиеническую оценку этих продуктов (п. 4.14 данного документа).</w:t>
      </w:r>
    </w:p>
    <w:p>
      <w:pPr>
        <w:pStyle w:val="ConsPlusNormal"/>
        <w:widowControl/>
        <w:ind w:firstLine="540"/>
        <w:jc w:val="both"/>
        <w:rPr/>
      </w:pPr>
      <w:r>
        <w:rPr/>
        <w:t>8.3. Микробиологической оценке подвергаются следующие виды пищевых продуктов, полученных из/или с использованием ГММ или МГМА:</w:t>
      </w:r>
    </w:p>
    <w:p>
      <w:pPr>
        <w:pStyle w:val="ConsPlusNormal"/>
        <w:widowControl/>
        <w:ind w:firstLine="540"/>
        <w:jc w:val="both"/>
        <w:rPr/>
      </w:pPr>
      <w:r>
        <w:rPr/>
        <w:t>а) виды пищевых продуктов, способные содержать ГММ в живом состоянии, - кисло-молочные, пробиотические продукты, напитки брожения и пиво непастеризованные, готовые мясные продукты, приготовленные с использованием стартовых культур;</w:t>
      </w:r>
    </w:p>
    <w:p>
      <w:pPr>
        <w:pStyle w:val="ConsPlusNormal"/>
        <w:widowControl/>
        <w:ind w:firstLine="540"/>
        <w:jc w:val="both"/>
        <w:rPr/>
      </w:pPr>
      <w:r>
        <w:rPr/>
        <w:t>б) виды пищевых продуктов, в которых ГММ или МГМА инактивированы в процессе изготовления, но по НТД допускаются их остаточные количества на определенном уровне в 1 г продукта, не более (термизированные кисло-молочные продукты, отдельные виды напитков брожения и пива пастеризованного и др.).</w:t>
      </w:r>
    </w:p>
    <w:p>
      <w:pPr>
        <w:pStyle w:val="ConsPlusNormal"/>
        <w:widowControl/>
        <w:ind w:firstLine="540"/>
        <w:jc w:val="both"/>
        <w:rPr/>
      </w:pPr>
      <w:r>
        <w:rPr/>
        <w:t>8.4. Микробиологическая оценка ГММ и МГМА, используемых для производства пищевой продукции,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а) определение количества в 1 г продукта и подлинности (подтверждения родовой и видовой принадлежности микробиологическими методами) технологической микрофлоры;</w:t>
      </w:r>
    </w:p>
    <w:p>
      <w:pPr>
        <w:pStyle w:val="ConsPlusNormal"/>
        <w:widowControl/>
        <w:ind w:firstLine="540"/>
        <w:jc w:val="both"/>
        <w:rPr/>
      </w:pPr>
      <w:r>
        <w:rPr/>
        <w:t>б) сравнительный анализ фенотипических свойств ГММ, штамма-реципиента или референтного (контрольного) штамма;</w:t>
      </w:r>
    </w:p>
    <w:p>
      <w:pPr>
        <w:pStyle w:val="ConsPlusNormal"/>
        <w:widowControl/>
        <w:ind w:firstLine="540"/>
        <w:jc w:val="both"/>
        <w:rPr/>
      </w:pPr>
      <w:r>
        <w:rPr/>
        <w:t>в) определение патогенных свойств ГММ, штамма-реципиента и референтного (контрольного) штамма (адгезивность, инвазивность, вирулентность) in vitro и in vivo.</w:t>
      </w:r>
    </w:p>
    <w:p>
      <w:pPr>
        <w:pStyle w:val="ConsPlusNormal"/>
        <w:widowControl/>
        <w:ind w:firstLine="540"/>
        <w:jc w:val="both"/>
        <w:rPr/>
      </w:pPr>
      <w:r>
        <w:rPr/>
        <w:t>8.5. Пищевые продукты, в которых ГММ или МГМА полностью инактивированы или от которых они освобождаются в процессе изготовления, подвергают микробиологической оценке для подтверждения отсутствия живых клеток технологической микрофлоры или штамма-продуцента в массе (объеме) продукта, установленной НТД, но не менее чем в 1 г.</w:t>
      </w:r>
    </w:p>
    <w:p>
      <w:pPr>
        <w:pStyle w:val="ConsPlusNormal"/>
        <w:widowControl/>
        <w:ind w:firstLine="540"/>
        <w:jc w:val="both"/>
        <w:rPr/>
      </w:pPr>
      <w:r>
        <w:rPr/>
        <w:t>8.6. Микробиологическая оценка проводится в соответствии с действующими нормативными и методическими документами (СанПиН 2.3.2.1078-01, прилож. 11).</w:t>
      </w:r>
    </w:p>
    <w:p>
      <w:pPr>
        <w:pStyle w:val="ConsPlusNormal"/>
        <w:widowControl/>
        <w:ind w:firstLine="540"/>
        <w:jc w:val="both"/>
        <w:rPr/>
      </w:pPr>
      <w:r>
        <w:rPr/>
        <w:t>8.7. Молекулярно-генетическая оценка пищевых продуктов, полученных из/или с использованием ГММ или МГМА, и ГММ и МГМА, выделенных из пищевых продуктов, проводится в соответствии с МУК 2.3.2.1830-04 и включает в себя следующее.</w:t>
      </w:r>
    </w:p>
    <w:p>
      <w:pPr>
        <w:pStyle w:val="ConsPlusNormal"/>
        <w:widowControl/>
        <w:ind w:firstLine="540"/>
        <w:jc w:val="both"/>
        <w:rPr/>
      </w:pPr>
      <w:r>
        <w:rPr/>
        <w:t>8.7.1. Выявление маркерных генов методом ПЦР. В качестве маркерных генов для каждой группы микроорганизмов (молочно-кислые, дрожжи, грибы, бациллы и пр.) должны быть выбраны наиболее часто используемые при конструировании ГММ гены антибиотикорезистентности; векторные последовательности, селективные маркеры, последовательности "ori", ауксотрофные последова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7.2. Подтверждение родовой и видовой принадлежности методом полимеразной цепной реакции (ПЦР) по генам 16SрРНК, а в случае необходимости - штаммовой принадлежности методом ДНК - ДНК гибридизации.</w:t>
      </w:r>
    </w:p>
    <w:p>
      <w:pPr>
        <w:pStyle w:val="ConsPlusNormal"/>
        <w:widowControl/>
        <w:ind w:firstLine="540"/>
        <w:jc w:val="both"/>
        <w:rPr/>
      </w:pPr>
      <w:r>
        <w:rPr/>
        <w:t>8.7.3. Идентификация конкретных целевых генов ГММ проводится методами рестрикционного анализа ампликона или методом секвенирования.</w:t>
      </w:r>
    </w:p>
    <w:p>
      <w:pPr>
        <w:pStyle w:val="ConsPlusNormal"/>
        <w:widowControl/>
        <w:ind w:firstLine="540"/>
        <w:jc w:val="both"/>
        <w:rPr/>
      </w:pPr>
      <w:r>
        <w:rPr/>
        <w:t>8.7.4. Идентификация продуктов экспрессии целевого гена, которая проводится:</w:t>
      </w:r>
    </w:p>
    <w:p>
      <w:pPr>
        <w:pStyle w:val="ConsPlusNormal"/>
        <w:widowControl/>
        <w:ind w:firstLine="540"/>
        <w:jc w:val="both"/>
        <w:rPr/>
      </w:pPr>
      <w:r>
        <w:rPr/>
        <w:t>а) посредством определения иРНК, транскрибируемых с целевого гена, методом обратной транскрипции - полимеразной цепной реакции (ОТ - ПЦР);</w:t>
      </w:r>
    </w:p>
    <w:p>
      <w:pPr>
        <w:pStyle w:val="ConsPlusNormal"/>
        <w:widowControl/>
        <w:ind w:firstLine="540"/>
        <w:jc w:val="both"/>
        <w:rPr/>
      </w:pPr>
      <w:r>
        <w:rPr/>
        <w:t>б) путем определения белка, экспрессируемого целевым геном ГММ, - методом электрофоретического разделения в полиакриламидном геле (ПААГ - ДСН);</w:t>
      </w:r>
    </w:p>
    <w:p>
      <w:pPr>
        <w:pStyle w:val="ConsPlusNormal"/>
        <w:widowControl/>
        <w:ind w:firstLine="540"/>
        <w:jc w:val="both"/>
        <w:rPr/>
      </w:pPr>
      <w:r>
        <w:rPr/>
        <w:t>в) путем определения специфичности белка, экспрессируемого целевым геном ГММ, - методом иммуноблота.</w:t>
      </w:r>
    </w:p>
    <w:p>
      <w:pPr>
        <w:pStyle w:val="ConsPlusNormal"/>
        <w:widowControl/>
        <w:ind w:firstLine="540"/>
        <w:jc w:val="both"/>
        <w:rPr/>
      </w:pPr>
      <w:r>
        <w:rPr/>
        <w:t>8.7.5. Проводится определение наличия-отсутствия плазмид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8.8. Дополнительная гигиеническая оценка пищевых продуктов, полученных из/или с использованием ГММ или МГМА, проводимая в случае необходимости (п. 4.9), включает выборочный контроль образцов на соответствие требованиям СанПиН 2.3.2.1078-01 по санитарно-химическим и санитарно-микробиологическим показателям качества и безопасности (п. 4.8б) или другие исследования в соответствии с Прилож. 6 и 7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Алгоритм проведения лабораторных исследований</w:t>
      </w:r>
    </w:p>
    <w:p>
      <w:pPr>
        <w:pStyle w:val="ConsPlusNormal"/>
        <w:widowControl/>
        <w:ind w:hanging="0"/>
        <w:jc w:val="center"/>
        <w:rPr/>
      </w:pPr>
      <w:r>
        <w:rPr/>
        <w:t>образцов пищевой проду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лабораторных исследований предпринимаются 3 варианта действий, исходя из информации о принадлежности использованных микроорганизмов к МГМА или к ГММ.</w:t>
      </w:r>
    </w:p>
    <w:p>
      <w:pPr>
        <w:pStyle w:val="ConsPlusNormal"/>
        <w:widowControl/>
        <w:ind w:firstLine="540"/>
        <w:jc w:val="both"/>
        <w:rPr/>
      </w:pPr>
      <w:r>
        <w:rPr/>
        <w:t>9.1. Алгоритм лабораторного исследования образцов пищевой продукции, содержащей живые МГМА, предусматривает следующее:</w:t>
      </w:r>
    </w:p>
    <w:p>
      <w:pPr>
        <w:pStyle w:val="ConsPlusNormal"/>
        <w:widowControl/>
        <w:ind w:firstLine="540"/>
        <w:jc w:val="both"/>
        <w:rPr/>
      </w:pPr>
      <w:r>
        <w:rPr/>
        <w:t>9.1.1. Исследованиям подлежат образцы пищевых продуктов и сырья I и II групп (п. 4.15 и Прилож. 1 данного документа), полученных с использованием или содержащих живые МГМА; порядок действий при проведении исследований отражен в табл. 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565"/>
        <w:gridCol w:w="2970"/>
        <w:gridCol w:w="1890"/>
      </w:tblGrid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ытуе- </w:t>
              <w:br/>
              <w:t xml:space="preserve">мые об-  </w:t>
              <w:br/>
              <w:t xml:space="preserve">разцы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  </w:t>
              <w:br/>
              <w:t xml:space="preserve">исследований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      </w:t>
              <w:br/>
              <w:t xml:space="preserve">исследовани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шение   </w:t>
            </w:r>
          </w:p>
        </w:tc>
      </w:tr>
      <w:tr>
        <w:trPr>
          <w:trHeight w:val="8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</w:t>
              <w:br/>
              <w:t xml:space="preserve">I и II   </w:t>
              <w:br/>
              <w:t xml:space="preserve">групп    </w:t>
              <w:br/>
              <w:t xml:space="preserve">(Прилож. </w:t>
              <w:br/>
              <w:t xml:space="preserve">1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Определение ко-</w:t>
              <w:br/>
              <w:t>личества жизнеспо-</w:t>
              <w:br/>
              <w:t>собных МГМА техно-</w:t>
              <w:br/>
              <w:t xml:space="preserve">логической микро- </w:t>
              <w:br/>
              <w:t xml:space="preserve">флоры в 1 г       </w:t>
              <w:br/>
              <w:t xml:space="preserve">продукт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Количество микро- </w:t>
              <w:br/>
              <w:t>организмов в продукте</w:t>
              <w:br/>
              <w:t xml:space="preserve">соответствует норми- </w:t>
              <w:br/>
              <w:t xml:space="preserve">руемому или заявляе- </w:t>
              <w:br/>
              <w:t xml:space="preserve">мому изготовителем   </w:t>
              <w:br/>
              <w:t xml:space="preserve">уровню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ожительное</w:t>
              <w:br/>
              <w:t>заключение по</w:t>
              <w:br/>
              <w:t xml:space="preserve">результатам  </w:t>
              <w:br/>
              <w:t xml:space="preserve">исследований </w:t>
            </w:r>
          </w:p>
        </w:tc>
      </w:tr>
      <w:tr>
        <w:trPr>
          <w:trHeight w:val="8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Подтверждение  </w:t>
              <w:br/>
              <w:t xml:space="preserve">родовой и/или     </w:t>
              <w:br/>
              <w:t xml:space="preserve">видовой           </w:t>
              <w:br/>
              <w:t xml:space="preserve">принадлежности    </w:t>
              <w:br/>
              <w:t xml:space="preserve">микроорганизм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 Подтверждена родо-</w:t>
              <w:br/>
              <w:t xml:space="preserve">вая или видовая при- </w:t>
              <w:br/>
              <w:t xml:space="preserve">надлежность микроор- </w:t>
              <w:br/>
              <w:t xml:space="preserve">ганизма согласно     </w:t>
              <w:br/>
              <w:t>представленной заяви-</w:t>
              <w:br/>
              <w:t xml:space="preserve">телем документации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Выявление в    </w:t>
              <w:br/>
              <w:t xml:space="preserve">образце пищевого  </w:t>
              <w:br/>
              <w:t xml:space="preserve">продукта ДНК мар- </w:t>
              <w:br/>
              <w:t xml:space="preserve">керных векторных  </w:t>
              <w:br/>
              <w:t xml:space="preserve">генов (например,  </w:t>
              <w:br/>
              <w:t>генов антибиотико-</w:t>
              <w:br/>
              <w:t xml:space="preserve">резистентности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Отсутствует ДНК   </w:t>
              <w:br/>
              <w:t xml:space="preserve">маркерных генов,     </w:t>
              <w:br/>
              <w:t xml:space="preserve">плазмидная ДНК   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Анализ дополни-</w:t>
              <w:br/>
              <w:t xml:space="preserve">тельных показате- </w:t>
              <w:br/>
              <w:t xml:space="preserve">лей качества и    </w:t>
              <w:br/>
              <w:t xml:space="preserve">безопасности      </w:t>
              <w:br/>
              <w:t xml:space="preserve">пищевого продукта </w:t>
              <w:br/>
              <w:t xml:space="preserve">согласно (п. п.   </w:t>
              <w:br/>
              <w:t xml:space="preserve">4.8б и 4.9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Не выявлено любых </w:t>
              <w:br/>
              <w:t xml:space="preserve">признаков,           </w:t>
              <w:br/>
              <w:t xml:space="preserve">неблагоприятных для  </w:t>
              <w:br/>
              <w:t xml:space="preserve">потребителей     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</w:t>
              <w:br/>
              <w:t xml:space="preserve">I и II   </w:t>
              <w:br/>
              <w:t xml:space="preserve">групп    </w:t>
              <w:br/>
              <w:t xml:space="preserve">(Прилож. </w:t>
              <w:br/>
              <w:t xml:space="preserve">1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пределение    </w:t>
              <w:br/>
              <w:t xml:space="preserve">количества жизне- </w:t>
              <w:br/>
              <w:t xml:space="preserve">способных МГМА    </w:t>
              <w:br/>
              <w:t xml:space="preserve">технологической   </w:t>
              <w:br/>
              <w:t xml:space="preserve">микрофлоры в 1 г  </w:t>
              <w:br/>
              <w:t xml:space="preserve">продукт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Количество микро- </w:t>
              <w:br/>
              <w:t>организмов в продукте</w:t>
              <w:br/>
              <w:t xml:space="preserve">не соответствует     </w:t>
              <w:br/>
              <w:t xml:space="preserve">нормируемому или     </w:t>
              <w:br/>
              <w:t xml:space="preserve">заявляемому          </w:t>
              <w:br/>
              <w:t xml:space="preserve">изготовителем уровню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рицательное</w:t>
              <w:br/>
              <w:t>заключение по</w:t>
              <w:br/>
              <w:t xml:space="preserve">результатам  </w:t>
              <w:br/>
              <w:t xml:space="preserve">исследований </w:t>
            </w:r>
          </w:p>
        </w:tc>
      </w:tr>
      <w:tr>
        <w:trPr>
          <w:trHeight w:val="72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Подтверждение  </w:t>
              <w:br/>
              <w:t xml:space="preserve">родовой и/или     </w:t>
              <w:br/>
              <w:t xml:space="preserve">видовой           </w:t>
              <w:br/>
              <w:t xml:space="preserve">принадлежности    </w:t>
              <w:br/>
              <w:t xml:space="preserve">микроорганизм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Не подтверждена   </w:t>
              <w:br/>
              <w:t xml:space="preserve">родовая или видовая  </w:t>
              <w:br/>
              <w:t xml:space="preserve">принадлежность       </w:t>
              <w:br/>
              <w:t xml:space="preserve">микроорганизма   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Выявление в    </w:t>
              <w:br/>
              <w:t xml:space="preserve">образце пищевого  </w:t>
              <w:br/>
              <w:t xml:space="preserve">продукта ДНК мар- </w:t>
              <w:br/>
              <w:t xml:space="preserve">керных векторных  </w:t>
              <w:br/>
              <w:t xml:space="preserve">генов (например,  </w:t>
              <w:br/>
              <w:t>генов антибиотико-</w:t>
              <w:br/>
              <w:t xml:space="preserve">резистентности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Обнаружена ДНК    </w:t>
              <w:br/>
              <w:t xml:space="preserve">маркерных генов  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Анализ дополни-</w:t>
              <w:br/>
              <w:t xml:space="preserve">тельных показате- </w:t>
              <w:br/>
              <w:t xml:space="preserve">лей качества и    </w:t>
              <w:br/>
              <w:t xml:space="preserve">безопасности      </w:t>
              <w:br/>
              <w:t xml:space="preserve">пищевого продукта </w:t>
              <w:br/>
              <w:t xml:space="preserve">согласно (п. п.   </w:t>
              <w:br/>
              <w:t xml:space="preserve">4.8б и 4.9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Обнаружены        </w:t>
              <w:br/>
              <w:t xml:space="preserve">факторы (маркеры)    </w:t>
              <w:br/>
              <w:t xml:space="preserve">патогенности,        </w:t>
              <w:br/>
              <w:t xml:space="preserve">плазмидная ДНК или   </w:t>
              <w:br/>
              <w:t xml:space="preserve">несоответствие       </w:t>
              <w:br/>
              <w:t xml:space="preserve">регламентам СанПиН   </w:t>
              <w:br/>
              <w:t xml:space="preserve">2.3.2.1078-01    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2. Алгоритм лабораторного исследования образцов пищевой продукции, содержащей живые ГММ.</w:t>
      </w:r>
    </w:p>
    <w:p>
      <w:pPr>
        <w:pStyle w:val="ConsPlusNormal"/>
        <w:widowControl/>
        <w:ind w:firstLine="540"/>
        <w:jc w:val="both"/>
        <w:rPr/>
      </w:pPr>
      <w:r>
        <w:rPr/>
        <w:t>9.2.1. Исследованиям подлежат образцы пищевых продуктов и сырья I и II групп (п. 4.15 и Прилож. 1 данного документа), полученных с использованием или содержащих живые ГММ.</w:t>
      </w:r>
    </w:p>
    <w:p>
      <w:pPr>
        <w:pStyle w:val="ConsPlusNormal"/>
        <w:widowControl/>
        <w:ind w:firstLine="540"/>
        <w:jc w:val="both"/>
        <w:rPr/>
      </w:pPr>
      <w:r>
        <w:rPr/>
        <w:t>9.2.2. Определение количества жизнеспособных ГММ технологической микрофлоры в 1 г продукта, если выявленные количества не ниже нормируемого или заявляемого изготовителем в НТД уровня, то перейти к п. 9.2.3.</w:t>
      </w:r>
    </w:p>
    <w:p>
      <w:pPr>
        <w:pStyle w:val="ConsPlusNormal"/>
        <w:widowControl/>
        <w:ind w:firstLine="540"/>
        <w:jc w:val="both"/>
        <w:rPr/>
      </w:pPr>
      <w:r>
        <w:rPr/>
        <w:t>9.2.3. Выявление и идентификация живых ГММ в исследуемом образце микробиологическими методами. Если выявлены ГММ, не соответствующие декларации изготовителя, перейти к п. 9.2.13, если выявлены ГММ, соответствующие указанным в технической документации на продукт и паспорту, прилагаемому к справке о депонировании &lt;*&gt;, перейти к п. 9.2.4.</w:t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случае необходимости параллельно с испытуемым штаммом ГММ из образца продукции исследуется референс-штамм из депозитария (коллекции культур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2.4. Необходимо убедиться, что микроорганизм-донор целевого гена и микроорганизм-реципиент этого гена являются хорошо изученными, разрешенными и давно используемыми в пищевой промышленности: в таком случае - перейти к п. 9.2.5, если не являются - перейти к п. 9.2.13.</w:t>
      </w:r>
    </w:p>
    <w:p>
      <w:pPr>
        <w:pStyle w:val="ConsPlusNormal"/>
        <w:widowControl/>
        <w:ind w:firstLine="540"/>
        <w:jc w:val="both"/>
        <w:rPr/>
      </w:pPr>
      <w:r>
        <w:rPr/>
        <w:t>9.2.5. Подтверждение родовой и видовой принадлежности микроорганизма с помощью ПЦР-анализа генома ГММ: при положительном результате перейти к п. 9.2.6, при отрицательном - к п. 9.2.13.</w:t>
      </w:r>
    </w:p>
    <w:p>
      <w:pPr>
        <w:pStyle w:val="ConsPlusNormal"/>
        <w:widowControl/>
        <w:ind w:firstLine="540"/>
        <w:jc w:val="both"/>
        <w:rPr/>
      </w:pPr>
      <w:r>
        <w:rPr/>
        <w:t>9.2.6. Выявление маркерных генов (векторных последовательностей, селективных маркеров, последовательностей "ori", ауксотрофных последовательностей (см. МУК 4.2.1830-04)). В случае выявления только заявленных маркерных последовательностей перейти к п. 9.2.7, в случае выявления незаявленных маркерных последовательностей - перейти к п. 9.2.13.</w:t>
      </w:r>
    </w:p>
    <w:p>
      <w:pPr>
        <w:pStyle w:val="ConsPlusNormal"/>
        <w:widowControl/>
        <w:ind w:firstLine="540"/>
        <w:jc w:val="both"/>
        <w:rPr/>
      </w:pPr>
      <w:r>
        <w:rPr/>
        <w:t>9.2.7. Выявление генов антибиотикорезистентности, кодирующих устойчивость к антибиотикам, имеющим важное клиническое значение в медицине и ветеринарии: если указанные гены выявлены, то перейти к п. 9.2.13, если не выявлены - перейти к п. 9.2.8.</w:t>
      </w:r>
    </w:p>
    <w:p>
      <w:pPr>
        <w:pStyle w:val="ConsPlusNormal"/>
        <w:widowControl/>
        <w:ind w:firstLine="540"/>
        <w:jc w:val="both"/>
        <w:rPr/>
      </w:pPr>
      <w:r>
        <w:rPr/>
        <w:t>9.2.8. Выявление целевого гена методом ПЦР с последующим подтверждением нуклеотидного состава ампликона с помощью рестрикционного или гибридизационного анализа: если целевой ген выявлен, то перейти к п. 9.2.12, если не выявлен - перейти к п. 9.2.13.</w:t>
      </w:r>
    </w:p>
    <w:p>
      <w:pPr>
        <w:pStyle w:val="ConsPlusNormal"/>
        <w:widowControl/>
        <w:ind w:firstLine="540"/>
        <w:jc w:val="both"/>
        <w:rPr/>
      </w:pPr>
      <w:r>
        <w:rPr/>
        <w:t>9.2.9. Определение нуклеотидной последовательности целевого гена методом секвенирования и сравнение с заявленной последовательностью нуклеотидов: если результат положительный, перейти к п. 9.2.12, если отрицательный, перейти к п. 9.2.13.</w:t>
      </w:r>
    </w:p>
    <w:p>
      <w:pPr>
        <w:pStyle w:val="ConsPlusNormal"/>
        <w:widowControl/>
        <w:ind w:firstLine="540"/>
        <w:jc w:val="both"/>
        <w:rPr/>
      </w:pPr>
      <w:r>
        <w:rPr/>
        <w:t>9.2.10. Подтверждение идентичности продуктов экспрессии целевого гена заявленным на уровне иРНК (методом ОТ - ПЦР) или методами электрофореза в ПААГ и иммуноблотинга: если результат положительный, перейти к п. 9.2.12, если отрицательный, перейти к п. 9.2.13.</w:t>
      </w:r>
    </w:p>
    <w:p>
      <w:pPr>
        <w:pStyle w:val="ConsPlusNormal"/>
        <w:widowControl/>
        <w:ind w:firstLine="540"/>
        <w:jc w:val="both"/>
        <w:rPr/>
      </w:pPr>
      <w:r>
        <w:rPr/>
        <w:t>9.2.11. Анализ дополнительных показателей качества и безопасности пищевого продукта (в соответствии с п. п. 4.8б и 4.9) на соответствие СанПиН 2.3.2.1078-01 "Гигиенические требования безопасности и пищевой ценности пищевых продуктов": если продукт соответствует требованиям СанПиН 2.3.2.1078-01 "Гигиенические требования безопасности и пищевой ценности пищевых продуктов", перейти к п. 9.2.12, если не соответствует - к п. 9.2.13.</w:t>
      </w:r>
    </w:p>
    <w:p>
      <w:pPr>
        <w:pStyle w:val="ConsPlusNormal"/>
        <w:widowControl/>
        <w:ind w:firstLine="540"/>
        <w:jc w:val="both"/>
        <w:rPr/>
      </w:pPr>
      <w:r>
        <w:rPr/>
        <w:t>9.2.12. Выдается положительное заключение, согласно которому образец продукта оценивается как соответствующий СанПиН 2.3.2.1078-01 "Гигиенические требования безопасности и пищевой ценности пищевых продуктов" в части требований к маркировке и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9.2.13. Выдается отрицательное заключение, согласно которому образец продукта не соответствует регламентам СанПиН 2.3.2.1078-01 "Гигиенические требования безопасности и пищевой ценности пищевых продуктов", дальнейшие исследования прекращаются.</w:t>
      </w:r>
    </w:p>
    <w:p>
      <w:pPr>
        <w:pStyle w:val="ConsPlusNormal"/>
        <w:widowControl/>
        <w:ind w:firstLine="540"/>
        <w:jc w:val="both"/>
        <w:rPr/>
      </w:pPr>
      <w:r>
        <w:rPr/>
        <w:t>9.3. Алгоритм лабораторного исследования образцов пищевой продукции, не содержащих жизнеспособных ГММ и МГМА.</w:t>
      </w:r>
    </w:p>
    <w:p>
      <w:pPr>
        <w:pStyle w:val="ConsPlusNormal"/>
        <w:widowControl/>
        <w:ind w:firstLine="540"/>
        <w:jc w:val="both"/>
        <w:rPr/>
      </w:pPr>
      <w:r>
        <w:rPr/>
        <w:t>9.3.1. Исследованиям подлежат образцы пищевых продуктов и сырья II и III групп (п. 4.15 и Прилож. 1), содержащих нежизнеспособные ГММ (МГМА) или освобожденных от технологической микрофлоры.</w:t>
      </w:r>
    </w:p>
    <w:p>
      <w:pPr>
        <w:pStyle w:val="ConsPlusNormal"/>
        <w:widowControl/>
        <w:ind w:firstLine="540"/>
        <w:jc w:val="both"/>
        <w:rPr/>
      </w:pPr>
      <w:r>
        <w:rPr/>
        <w:t>9.3.2. Вначале проводится выявление роста жизнеспособных микроорганизмов технологической микрофлоры и штаммов-продуцентов в исследуемом образце и их идентификация микробиологическими методами, если выявлены живые микроорганизмы-продуценты &lt;*&gt;, соответствующие указанным в технической документации на продукт или представители близкородственных им микроорганизмов, которые не могут относиться к посторонней остаточной микрофлоре, перейти к п. 9.3.11, если не выявлены - перейти к п. 9.3.3.</w:t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 исключением случаев, когда проводятся дополнительные исследования по идентификации для подтверждения родовой и видовой принадлежности референтного штамма из депозитария (коллекции культур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3.3. Далее следует убедиться путем анализа сопроводительной документации, получен ли штамм-продуцент с использованием генно-инженерных технологий: если штамм относится к ГММ, перейти к п. 9.3.4, если нет, дальнейшие действия аналогичны указанным в табл. 1.</w:t>
      </w:r>
    </w:p>
    <w:p>
      <w:pPr>
        <w:pStyle w:val="ConsPlusNormal"/>
        <w:widowControl/>
        <w:ind w:firstLine="540"/>
        <w:jc w:val="both"/>
        <w:rPr/>
      </w:pPr>
      <w:r>
        <w:rPr/>
        <w:t>9.3.4. Следует убедиться, являются ли микроорганизм-донор целевого гена (например, гена, кодирующего синтез фермента) и микроорганизм-реципиент (штамм-продуцент) хорошо изученными и имеющими длительную историю безопасного использования в пищевой промышленности: если ГММ имеет такие характеристики - перейти к п. 9.3.5, если штаммы новые - перейти к п. 9.3.11.</w:t>
      </w:r>
    </w:p>
    <w:p>
      <w:pPr>
        <w:pStyle w:val="ConsPlusNormal"/>
        <w:widowControl/>
        <w:ind w:firstLine="540"/>
        <w:jc w:val="both"/>
        <w:rPr/>
      </w:pPr>
      <w:r>
        <w:rPr/>
        <w:t>9.3.5. Провести тестирование наличия ДНК штамма-продуцента &lt;*&gt; (родовых и/или видовых последовательностей, генов маркеров и целевого гена) в анализируемом образце пищевого продукта: если искомые ДНК-мишени обнаружены - перейти к п. 9.3.6, если не обнаружены - перейти к п. 9.3.11.</w:t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необходимости параллельно с тестированием ДНК штамма-продуцента из образца продукции исследуется ДНК референс-штамма из депозитария (коллекции культур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3.6. Конкретизировать маркерные гены, кодирующие устойчивость к антибиотикам, имеющим важное клиническое значение в медицине и ветеринарии: если обнаружены - перейти к п. 9.3.11, если нет - перейти к п. 9.3.7.</w:t>
      </w:r>
    </w:p>
    <w:p>
      <w:pPr>
        <w:pStyle w:val="ConsPlusNormal"/>
        <w:widowControl/>
        <w:ind w:firstLine="540"/>
        <w:jc w:val="both"/>
        <w:rPr/>
      </w:pPr>
      <w:r>
        <w:rPr/>
        <w:t>9.3.7. Определение нуклеотидной последовательности целевого гена и сравнение с заявленной последовательностью нуклеотидов: если не обнаружены искомые ДНК-мишени - перейти к п. 9.3.8, если обнаружены - перейти к п. 9.3.10.</w:t>
      </w:r>
    </w:p>
    <w:p>
      <w:pPr>
        <w:pStyle w:val="ConsPlusNormal"/>
        <w:widowControl/>
        <w:ind w:firstLine="540"/>
        <w:jc w:val="both"/>
        <w:rPr/>
      </w:pPr>
      <w:r>
        <w:rPr/>
        <w:t>9.3.8. Выявление идентичности белка, экспрессируемого целевым геном ГММ, заявленному белку (чаще всего - ферменту) с помощью электрофореза в ПААГ и иммуноблота: если выявлено соответствие - перейти к п. 9.3.10, если не выявлено - перейти к п. 9.3.11.</w:t>
      </w:r>
    </w:p>
    <w:p>
      <w:pPr>
        <w:pStyle w:val="ConsPlusNormal"/>
        <w:widowControl/>
        <w:ind w:firstLine="540"/>
        <w:jc w:val="both"/>
        <w:rPr/>
      </w:pPr>
      <w:r>
        <w:rPr/>
        <w:t>9.3.9. Анализ дополнительных показателей качества и безопасности пищевого продукта проводится в случае необходимости (п. 4.8б) согласно СанПиН 2.3.2.1078-01 "Гигиенические требования безопасности и пищевой ценности пищевых продуктов".</w:t>
      </w:r>
    </w:p>
    <w:p>
      <w:pPr>
        <w:pStyle w:val="ConsPlusNormal"/>
        <w:widowControl/>
        <w:ind w:firstLine="540"/>
        <w:jc w:val="both"/>
        <w:rPr/>
      </w:pPr>
      <w:r>
        <w:rPr/>
        <w:t>9.3.10. Принимается решение, согласно которому образец продукта оценивается как соответствующий СанПиН 2.3.2.1078-01 "Гигиенические требования безопасности и пищевой ценности пищевых продуктов" в части требований к маркировке и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9.3.11. Принимается решение, согласно которому образец продукта оценивается как не соответствующий СанПиН 2.3.2.1078-01 "Гигиенические требования безопасности и пищевой ценности пищевых продуктов", дальнейшие исследования прекраще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0. Оценка и представление результатов</w:t>
      </w:r>
    </w:p>
    <w:p>
      <w:pPr>
        <w:pStyle w:val="ConsPlusNormal"/>
        <w:widowControl/>
        <w:ind w:hanging="0"/>
        <w:jc w:val="center"/>
        <w:rPr/>
      </w:pPr>
      <w:r>
        <w:rPr/>
        <w:t>санитарно-эпидемиологической экспертизы проду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По окончании санитарно-эпидемиологической экспертизы продукции (лабораторных испытаний образцов пищевых продуктов и экспертизы сопроводительной документации) проводится заключительный анализ полученных результатов и оформляется санитарно-эпидемиологическое заключение на продукцию о соответствии санитарным правилам, в котором должна быть отражена информация о наличии или отсутствии ГММ, с учетом определенной формы записей, варианты которой изложены в Прилож. 8, п. 1.</w:t>
      </w:r>
    </w:p>
    <w:p>
      <w:pPr>
        <w:pStyle w:val="ConsPlusNormal"/>
        <w:widowControl/>
        <w:ind w:firstLine="540"/>
        <w:jc w:val="both"/>
        <w:rPr/>
      </w:pPr>
      <w:r>
        <w:rPr/>
        <w:t>10.2. В зависимости от результатов санитарно-эпидемиологической экспертизы продукции решение принимается следующим образом.</w:t>
      </w:r>
    </w:p>
    <w:p>
      <w:pPr>
        <w:pStyle w:val="ConsPlusNormal"/>
        <w:widowControl/>
        <w:ind w:firstLine="540"/>
        <w:jc w:val="both"/>
        <w:rPr/>
      </w:pPr>
      <w:r>
        <w:rPr/>
        <w:t>10.2.1. При обнаружении в пищевой продукции ГММ (и/или целевых генов ГММ, продуктов экспрессии целевых генов) и/или МГМА, соответствующих декларации изготовителя, и подтверждении их принадлежности к микроорганизмам-продуцентам, заявляемым в технической документации и зарегистрированным в Российской Федерации, выдается санитарно-эпидемиологическое заключение на продукцию, в котором указанная продукция признается соответствующей санитарным правилам, на основании чего разрешается к дальнейшему использованию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0.2.2. В случаях обнаружения:</w:t>
      </w:r>
    </w:p>
    <w:p>
      <w:pPr>
        <w:pStyle w:val="ConsPlusNormal"/>
        <w:widowControl/>
        <w:ind w:firstLine="540"/>
        <w:jc w:val="both"/>
        <w:rPr/>
      </w:pPr>
      <w:r>
        <w:rPr/>
        <w:t>а) ГММ (и/или целевых генов ГММ, продуктов экспрессии целевых генов, селективных маркеров ГММ), в образцах пищевой продукции, полученной из/или с использованием ГММ, не зарегистрированных в Российской Федерации и/или не соответствующих декларации изготовителя;</w:t>
      </w:r>
    </w:p>
    <w:p>
      <w:pPr>
        <w:pStyle w:val="ConsPlusNormal"/>
        <w:widowControl/>
        <w:ind w:firstLine="540"/>
        <w:jc w:val="both"/>
        <w:rPr/>
      </w:pPr>
      <w:r>
        <w:rPr/>
        <w:t>б) ГММ или селективных маркеров ГММ плазмидной ДНК в образцах традиционной пищевой продукции, полученной из/или с использованием МГМА;</w:t>
      </w:r>
    </w:p>
    <w:p>
      <w:pPr>
        <w:pStyle w:val="ConsPlusNormal"/>
        <w:widowControl/>
        <w:ind w:firstLine="540"/>
        <w:jc w:val="both"/>
        <w:rPr/>
      </w:pPr>
      <w:r>
        <w:rPr/>
        <w:t>в) генов трансферабельной антибиотикорезистентности и/или факторов (маркеров) патогенности у ГММ и МГМА;</w:t>
      </w:r>
    </w:p>
    <w:p>
      <w:pPr>
        <w:pStyle w:val="ConsPlusNormal"/>
        <w:widowControl/>
        <w:ind w:firstLine="540"/>
        <w:jc w:val="both"/>
        <w:rPr/>
      </w:pPr>
      <w:r>
        <w:rPr/>
        <w:t>г) токсичности, генотоксичности, остаточных количеств антибиотиков, микотоксинов и других чужеродных веществ в образцах пищевой продукции, полученных из/или с использованием ГММ и МГМА, - выдается санитарно-эпидемиологическое заключение на продукцию о несоответствии санитарным правилам и продукция не разрешается для дальнейшего производства, ввоза и реализации на территории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ПИЩЕВОЙ ПРОДУКЦИИ, ПОДЛЕЖАЩЕЙ ИССЛЕДОВАНИЮ</w:t>
      </w:r>
    </w:p>
    <w:p>
      <w:pPr>
        <w:pStyle w:val="ConsPlusNormal"/>
        <w:widowControl/>
        <w:ind w:hanging="0"/>
        <w:jc w:val="center"/>
        <w:rPr/>
      </w:pPr>
      <w:r>
        <w:rPr/>
        <w:t>НА НАЛИЧИЕ ГЕННО-МОДИФИЦИРОВАННЫХ МИКРООРГАНИЗМОВ</w:t>
      </w:r>
    </w:p>
    <w:p>
      <w:pPr>
        <w:pStyle w:val="ConsPlusNormal"/>
        <w:widowControl/>
        <w:ind w:hanging="0"/>
        <w:jc w:val="center"/>
        <w:rPr/>
      </w:pPr>
      <w:r>
        <w:rPr/>
        <w:t>(МАРКЕРОВ ГММ) ИЛИ МИКРООРГАНИЗМОВ, ИМЕЮЩИХ</w:t>
      </w:r>
    </w:p>
    <w:p>
      <w:pPr>
        <w:pStyle w:val="ConsPlusNormal"/>
        <w:widowControl/>
        <w:ind w:hanging="0"/>
        <w:jc w:val="center"/>
        <w:rPr/>
      </w:pPr>
      <w:r>
        <w:rPr/>
        <w:t>ГЕННО-МОДИФИЦИРОВАННЫЕ АНАЛОГ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30"/>
      </w:tblGrid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 продуктов в зависи-</w:t>
              <w:br/>
              <w:t xml:space="preserve">мости от состояния в них  </w:t>
              <w:br/>
              <w:t>технологической микрофлоры</w:t>
              <w:br/>
              <w:t xml:space="preserve">или микроорганизмов-      </w:t>
              <w:br/>
              <w:t xml:space="preserve">продуцентов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ь применения и основные виды  </w:t>
              <w:br/>
              <w:t xml:space="preserve">продуктов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 группа -                </w:t>
              <w:br/>
              <w:t xml:space="preserve">продовольственное сырье,  </w:t>
              <w:br/>
              <w:t xml:space="preserve">пищевые продукты и        </w:t>
              <w:br/>
              <w:t xml:space="preserve">пищевые компоненты,       </w:t>
              <w:br/>
              <w:t xml:space="preserve">содержащие жизнеспособную </w:t>
              <w:br/>
              <w:t>технологическую микрофлору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чная, масложировая промышленность</w:t>
              <w:br/>
              <w:t xml:space="preserve">и сыроделие                          </w:t>
            </w:r>
          </w:p>
        </w:tc>
      </w:tr>
      <w:tr>
        <w:trPr>
          <w:trHeight w:val="10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васки, бакконцентраты и биомассы  </w:t>
              <w:br/>
              <w:t>на основе чистых культур и естествен-</w:t>
              <w:br/>
              <w:t>ных симбиозов молочно-кислых, пробио-</w:t>
              <w:br/>
              <w:t xml:space="preserve">тических, пропионово-кислых (бифидо- </w:t>
              <w:br/>
              <w:t xml:space="preserve">бактерий, лактобацилл), уксуснокис-  </w:t>
              <w:br/>
              <w:t xml:space="preserve">лых, лейконостоков, термофильных     </w:t>
              <w:br/>
              <w:t xml:space="preserve">стрептококков и др. микроорганизмов, </w:t>
              <w:br/>
              <w:t xml:space="preserve">дрожжей и плесеней для производства  </w:t>
            </w:r>
          </w:p>
        </w:tc>
      </w:tr>
      <w:tr>
        <w:trPr>
          <w:trHeight w:val="60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сло-молочные продукты и йогурты, в </w:t>
              <w:br/>
              <w:t xml:space="preserve">т.ч. для детского и диетического     </w:t>
              <w:br/>
              <w:t xml:space="preserve">питания, пробиотические, творог,     </w:t>
              <w:br/>
              <w:t xml:space="preserve">сметана и т.п.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ры (все виды)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ло кислосливочное и продукты на   </w:t>
              <w:br/>
              <w:t xml:space="preserve">его основе                        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сухие кисло-молочные смеси;  </w:t>
              <w:br/>
              <w:t xml:space="preserve">продукты кисло-молочные сухие        </w:t>
              <w:br/>
              <w:t xml:space="preserve">массового потребления и диетические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ргарины, майонезы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изводство биологически активных   </w:t>
              <w:br/>
              <w:t xml:space="preserve">добавок к пище                    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Д к пище на основе пробиотических  </w:t>
              <w:br/>
              <w:t xml:space="preserve">микроорганизмов, биомассы и          </w:t>
              <w:br/>
              <w:t xml:space="preserve">бакконцентраты для их производства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Д к пище на растительной основе с  </w:t>
              <w:br/>
              <w:t xml:space="preserve">добавлением микроорганизмов-         </w:t>
              <w:br/>
              <w:t xml:space="preserve">пробиотиков    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ясо- и птицеперерабатывающая        </w:t>
              <w:br/>
              <w:t xml:space="preserve">промышленность                       </w:t>
            </w:r>
          </w:p>
        </w:tc>
      </w:tr>
      <w:tr>
        <w:trPr>
          <w:trHeight w:val="8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товые культуры для ферментации   </w:t>
              <w:br/>
              <w:t xml:space="preserve">мяса на основе молочно-кислых,       </w:t>
              <w:br/>
              <w:t xml:space="preserve">пропионово-кислых микроорганизмов,   </w:t>
              <w:br/>
              <w:t xml:space="preserve">микрококков, непатогенных            </w:t>
              <w:br/>
              <w:t>стафилококков, педиококков, плесеней,</w:t>
              <w:br/>
              <w:t xml:space="preserve">дрожжей и др.  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рокопченые и сыровяленые мясо- и   </w:t>
              <w:br/>
              <w:t xml:space="preserve">птицепродукты 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боперерабатывающая промышленность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ированные рыбные продукты и   </w:t>
              <w:br/>
              <w:t xml:space="preserve">пресервы                             </w:t>
            </w:r>
          </w:p>
        </w:tc>
      </w:tr>
      <w:tr>
        <w:trPr>
          <w:trHeight w:val="72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ебопекарная промышленность,        </w:t>
              <w:br/>
              <w:t xml:space="preserve">производство напитков брожения,      </w:t>
              <w:br/>
              <w:t xml:space="preserve">пивоварение, спиртоводочная          </w:t>
              <w:br/>
              <w:t xml:space="preserve">промышленность, крахмалопаточная     </w:t>
              <w:br/>
              <w:t xml:space="preserve">промышленность, производство сахара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во           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ас, напитки на основе чайного гриба</w:t>
              <w:br/>
              <w:t xml:space="preserve">и т.п.        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ожжи                               </w:t>
            </w:r>
          </w:p>
        </w:tc>
      </w:tr>
      <w:tr>
        <w:trPr>
          <w:trHeight w:val="60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васки для тестоведения на основе  </w:t>
              <w:br/>
              <w:t xml:space="preserve">молочно-кислых и др. микроорганизмов </w:t>
              <w:br/>
              <w:t xml:space="preserve">для производства хлебобулочных       </w:t>
              <w:br/>
              <w:t xml:space="preserve">изделий                              </w:t>
            </w:r>
          </w:p>
        </w:tc>
      </w:tr>
      <w:tr>
        <w:trPr>
          <w:trHeight w:val="72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ы микроорганизмов и дрожжей - </w:t>
              <w:br/>
              <w:t xml:space="preserve">технологические вспомогательные      </w:t>
              <w:br/>
              <w:t xml:space="preserve">средства для направленного брожения  </w:t>
              <w:br/>
              <w:t xml:space="preserve">сырья при производстве спирта,       </w:t>
              <w:br/>
              <w:t xml:space="preserve">сахара, уксуса и др.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доовощная промышленность и        </w:t>
              <w:br/>
              <w:t xml:space="preserve">переработка растительных продуктов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леные и квашеные плодоовощные,     </w:t>
              <w:br/>
              <w:t xml:space="preserve">грибные и зерновые продукты и стар-  </w:t>
              <w:br/>
              <w:t xml:space="preserve">терные культуры для их производства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шеные, соленые, моченые овощи и   </w:t>
              <w:br/>
              <w:t xml:space="preserve">фрукты         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вашенные продукты на основе        </w:t>
              <w:br/>
              <w:t xml:space="preserve">растительного соевого молока      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ированные соевые и зерновые   </w:t>
              <w:br/>
              <w:t>продукты (соусы, блюда национальные и</w:t>
              <w:br/>
              <w:t xml:space="preserve">др.)          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                           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ы микроорганизмов для исполь- </w:t>
              <w:br/>
              <w:t xml:space="preserve">зования в качестве технологических   </w:t>
              <w:br/>
              <w:t xml:space="preserve">вспомогательных средств           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ммы-продуценты для производства   </w:t>
              <w:br/>
              <w:t>ферментов, витаминов, биоконсервантов</w:t>
              <w:br/>
              <w:t xml:space="preserve">и т.д.        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 группа - продукты,     </w:t>
              <w:br/>
              <w:t xml:space="preserve">содержащие                </w:t>
              <w:br/>
              <w:t xml:space="preserve">нежизнеспособную          </w:t>
              <w:br/>
              <w:t xml:space="preserve">технологическую           </w:t>
              <w:br/>
              <w:t xml:space="preserve">микрофлору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ебопекарная промышленность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леб, изделия из дрожжевого и кислого</w:t>
              <w:br/>
              <w:t xml:space="preserve">теста         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чная промышленность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изированные кисло-молочные       </w:t>
              <w:br/>
              <w:t xml:space="preserve">продукты                             </w:t>
            </w:r>
          </w:p>
        </w:tc>
      </w:tr>
      <w:tr>
        <w:trPr>
          <w:trHeight w:val="60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ервы молочные и молокосодержащие </w:t>
              <w:br/>
              <w:t xml:space="preserve">на основе или с добавлением кисло-   </w:t>
              <w:br/>
              <w:t xml:space="preserve">молочных компонентов, в т.ч. для     </w:t>
              <w:br/>
              <w:t xml:space="preserve">детского питания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изводство соков и сокосодержащих  </w:t>
              <w:br/>
              <w:t xml:space="preserve">напитков, виноделие               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ветленные фруктовые и цитрусовые   </w:t>
              <w:br/>
              <w:t xml:space="preserve">соки, виноградные и плодово-ягодные  </w:t>
              <w:br/>
              <w:t xml:space="preserve">вина           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группа - пищевые      </w:t>
              <w:br/>
              <w:t xml:space="preserve">компоненты и вещества,    </w:t>
              <w:br/>
              <w:t xml:space="preserve">пищевые добавки и микро-  </w:t>
              <w:br/>
              <w:t xml:space="preserve">нутриенты, освобожденные  </w:t>
              <w:br/>
              <w:t xml:space="preserve">от технологической        </w:t>
              <w:br/>
              <w:t xml:space="preserve">микрофлоры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ные препараты для пищевой     </w:t>
              <w:br/>
              <w:t xml:space="preserve">промышленности                    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тамины (бета-каротин, рибофлавин), </w:t>
              <w:br/>
              <w:t xml:space="preserve">гамма-линоленовая кислота,           </w:t>
              <w:br/>
              <w:t xml:space="preserve">аминокислоты  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оматизаторы, подсластители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ерванты (низин, молочная кислота </w:t>
              <w:br/>
              <w:t xml:space="preserve">и др.)         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е вспомогательные      </w:t>
              <w:br/>
              <w:t xml:space="preserve">средства при производстве спирта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ксус                                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щевые органические кислоты         </w:t>
              <w:br/>
              <w:t xml:space="preserve">(лимонная, винная, яблочная и др.)   </w:t>
            </w:r>
          </w:p>
        </w:tc>
      </w:tr>
      <w:tr>
        <w:trPr>
          <w:trHeight w:val="48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биотики (фруктоолигосахариды),    </w:t>
              <w:br/>
              <w:t xml:space="preserve">декстрины и др. продукты             </w:t>
              <w:br/>
              <w:t xml:space="preserve">крахмалопаточной промышленности      </w:t>
            </w:r>
          </w:p>
        </w:tc>
      </w:tr>
      <w:tr>
        <w:trPr>
          <w:trHeight w:val="72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олизаты белковые на основе       </w:t>
              <w:br/>
              <w:t xml:space="preserve">молочного сырья, мясо- и птицесырья, </w:t>
              <w:br/>
              <w:t xml:space="preserve">сырья рыбного и нерыбных объектов    </w:t>
              <w:br/>
              <w:t>промысла, растительного сырья, в т.ч.</w:t>
              <w:br/>
              <w:t xml:space="preserve">соевого       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ропы глюкозо-галактозные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ГММ И ПИЩЕВЫХ ПРОДУКТОВ НА ОСНОВЕ ГММ, ИМЕЮЩИХ ОФИЦИАЛЬНОЕ</w:t>
      </w:r>
    </w:p>
    <w:p>
      <w:pPr>
        <w:pStyle w:val="ConsPlusNormal"/>
        <w:widowControl/>
        <w:ind w:hanging="0"/>
        <w:jc w:val="center"/>
        <w:rPr/>
      </w:pPr>
      <w:r>
        <w:rPr/>
        <w:t>РАЗРЕШЕНИЕ НА ПРИМЕНЕНИЕ В ПИЩЕВОЙ ПРОМЫШЛЕННОСТИ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 &lt;*&gt;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еречень ГММ, внесенных в Государственный реестр, пополняется после их регистрации в установленном порядке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10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вание ГММ или продукта с ГММ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ь применения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тая культура спиртовых дрожжей    </w:t>
              <w:br/>
              <w:t xml:space="preserve">Saccharomyces cerevisiae Y-1986 с    </w:t>
              <w:br/>
              <w:t xml:space="preserve">геном альфа-амилазы из               </w:t>
              <w:br/>
              <w:t xml:space="preserve">B. licheniformis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изводство этилового</w:t>
              <w:br/>
              <w:t xml:space="preserve">спирта, сбраживание   </w:t>
              <w:br/>
              <w:t xml:space="preserve">крахмалистого сырья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ный препарат из               </w:t>
              <w:br/>
              <w:t xml:space="preserve">B. licheniformis с генами            </w:t>
              <w:br/>
              <w:t xml:space="preserve">B. stearothermophilus, кодирующими   </w:t>
              <w:br/>
              <w:t xml:space="preserve">альфа-амилазу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изводство этилового</w:t>
              <w:br/>
              <w:t xml:space="preserve">спирта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ный препарат из Aspergillus   </w:t>
              <w:br/>
              <w:t xml:space="preserve">niger с генами Aspergillus niger,    </w:t>
              <w:br/>
              <w:t xml:space="preserve">кодирующими глюкоамилаз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изводство этилового</w:t>
              <w:br/>
              <w:t xml:space="preserve">спирта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ный препарат из               </w:t>
              <w:br/>
              <w:t xml:space="preserve">B. licheniformis с геном альфа-      </w:t>
              <w:br/>
              <w:t xml:space="preserve">амилазы из В. stearothermophilus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хмалопаточная      </w:t>
              <w:br/>
              <w:t xml:space="preserve">промышленность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ный препарат из В.            </w:t>
              <w:br/>
              <w:t>licheniformis с геном термостабильной</w:t>
              <w:br/>
              <w:t xml:space="preserve">альфа-амилазы из В. licheniformis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хмалопаточная      </w:t>
              <w:br/>
              <w:t xml:space="preserve">промышленность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ГММ И ПИЩЕВЫХ ПРОДУКТОВ НА ОСНОВЕ ГММ, ИМЕЮЩИХ ОФИЦИАЛЬНЫЕ</w:t>
      </w:r>
    </w:p>
    <w:p>
      <w:pPr>
        <w:pStyle w:val="ConsPlusNormal"/>
        <w:widowControl/>
        <w:ind w:hanging="0"/>
        <w:jc w:val="center"/>
        <w:rPr/>
      </w:pPr>
      <w:r>
        <w:rPr/>
        <w:t>РАЗРЕШЕНИЯ НА ПРИМЕНЕНИЕ В ПИЩЕВОЙ ПРОМЫШЛЕННОСТИ В МИР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┬─────────────┬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│Вид продо-   │Микроорганизмы (группы, роды, ви-  │  Област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ольственного│ды), используемые для их получения:│ примен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ырья или    ├───────────────┬───────────────────┤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ищевого     │ традиционные  │     ГММ штаммы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родукта     │   природные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штаммы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│      2      │       3       │         4         │      5     │</w:t>
      </w:r>
    </w:p>
    <w:p>
      <w:pPr>
        <w:pStyle w:val="ConsPlusNonformat"/>
        <w:widowControl/>
        <w:jc w:val="both"/>
        <w:rPr/>
      </w:pPr>
      <w:r>
        <w:rPr/>
        <w:t>├─┴─────────────┴───────────────┴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. Закваски, бакконцентраты, культуры стартерные дл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ферментированных продуктов и продуктов брожения         │</w:t>
      </w:r>
    </w:p>
    <w:p>
      <w:pPr>
        <w:pStyle w:val="ConsPlusNonformat"/>
        <w:widowControl/>
        <w:jc w:val="both"/>
        <w:rPr/>
      </w:pPr>
      <w:r>
        <w:rPr/>
        <w:t>├─┬─────────────┬───────────────┬────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рожжевая    │Saccharomyces  │Штаммы, содержащие │Производ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культура     │cerevisiae     │ген амилазы из     │пив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Saccharomyces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diastaticus        │            │</w:t>
      </w:r>
    </w:p>
    <w:p>
      <w:pPr>
        <w:pStyle w:val="ConsPlusNonformat"/>
        <w:widowControl/>
        <w:jc w:val="both"/>
        <w:rPr/>
      </w:pPr>
      <w:r>
        <w:rPr/>
        <w:t>├─┴─────────────┴───────────────┴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 Ферментные препараты для пищевой промышленности, пищев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добавки                              │</w:t>
      </w:r>
    </w:p>
    <w:p>
      <w:pPr>
        <w:pStyle w:val="ConsPlusNonformat"/>
        <w:widowControl/>
        <w:jc w:val="both"/>
        <w:rPr/>
      </w:pPr>
      <w:r>
        <w:rPr/>
        <w:t>├─┬─────────────┬───────────────┬────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емицеллюлаза│Aspergillus    │Aspergillus oryzae,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ли ксиланаза│oryzae         │содержащий ген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spergillus    │Hemi-cellu-ase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endo-l,4-aльфа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xylanase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Aspergillus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aculeatus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acillus       │Aspergillus oryzae,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ubtilis       │содержащий ген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Humicola       │Hemi-cellu-ase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insolens       │endo-l,4-aльфа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richoderma    │xylanase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        │из Thermomyces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lanuginosus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ипаза моно- │Penicillium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цилглицерол │camembertii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ипаза триа- │Aspergillus    │Aspergillus oryzae,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цилглицерол  │oryzae         │содержащий ген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spergillus    │липазы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триацилглицерола из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hizopus       │Humicola lanuginosa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rrhizu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hizomucor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miehei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hizophus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veus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hizophus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ryzae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актаза (U-  │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алактози-   │niger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аза)        │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ryzae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accharomyces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fragili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accharomyces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actis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нвертаза    │Saccharomyces  │                   │Крахмал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cerevisiae     │                   │сиропы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емицеллюлаза│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многокомпо- │niger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ентный      │Bacillu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фермент)     │subtili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richoderma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нулиназа    │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Мальтогеназа │B. subtilis    │B. subtilis с геном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мальтогенная│               │В.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милаза)     │               │stearothermophilus,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. subtilis с геном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. brevis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льфа-амилаза│1. B. subtilis │1. В. subtilis с   │Хлебопеч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шт. F          │геном альфа-амилазы│ние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2. Aspergillus │из В. megaterium,  │напитки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ryzae var.    │встроенным в       │крахмал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3. B. stearo-  │плазмиду рСРС800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hermophilus   │2. В. subtilis с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еном альфа-амилазы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В. stearo-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thermophilus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строенным в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змиду рСРС720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ликогеназа  │B. stearo-     │-                  │Хлебопеч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hermophilus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милоглюкози-│Aspergillus    │Aspergillus niger, │Хлебопеч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аза         │niger          │несущий ген,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дирующи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милоглюкозидазу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Карбогидраза │Aspergillus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, var.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wamori, var.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acillu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icheniformis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hizopu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ryzae, var.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acharomyces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pp. 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Каталаза     │Micrococcus    │Aspergillus sp. -  │Производ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ysodeicticus  │организм - донор   │сыр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Целлюлаза    │Penicillium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funiculosum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richoderma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Химозин А    │               │Е. соli K-12 IА    │Производ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реннин) для │               │198, содержащая    │сыр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ыроделия    │               │синтезированную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имически кодирую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ую последователь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ость ДНК, идентич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ую гену бычьего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химозина А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строенную в вектор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PPFZ-87A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Химозин А для│               │Aspergillus niger  │Производ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ыроделия    │               │var. awamori,      │сыр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держ. ген бычьего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химозина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NRRZ3112)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ектор - pgAMpR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Химозин В для│Kluyvenomyces  │Kluyvenomyces      │Производ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ыроделия    │lactis         │lactis (Dombr. Van │сыр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del Walt) с геном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ычьего прохимози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, амплифицирован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ую на И на плазми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е PUC18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-глюканаза  │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var.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-глюканаза  │Trichoderma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harzianum      │Trichoderma sp.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richoderma    │Bacillus sp.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или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. subtilis или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myloliquefa-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ciences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Ксилозо-     │Actinoplanes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зомераза    │missiouri.sis,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. coagulaus,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treptomyces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livaceous,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treptomyces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ubiginosus,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treptomyces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violaceoniger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люкооксидазы│Aspergillus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 каталазы   │niger var.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емицелюлаза │Aspergillus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var.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ипаза       │Aspergillus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ryzae var.    │Candida sp.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Rhizomucor sp.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Thermomyces sp.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месь карбоа-│B. subtilis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мингидраз и  │var. 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ротеаз      │     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ктиназа    │Aspergillus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var.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ротеаза     │Aspergillus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ryzae var.    │Rhizomucor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treptomyces   │Bacillus sp.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fradias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acillu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icheniformis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.   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myloliqueefa-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ciens или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ubtili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ьюлуланаза  │Klebsiella 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lrogenes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Химозин      │В. cereus,     │-                  │Производ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реннин) для │Mucor miehei,  │                   │сыр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ыроделия    │Mucor pysillus,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hizomucor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miehei,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hizomucor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usillus B.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mesentericus.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льфа-       │Aspergillus    │-                  │Производств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милаза+     │oryzae var.    │                   │продукт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люкоамилаза │               │                   │крахмал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аточ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омышлен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ости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Бета-        │Aspergillus    │-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люканаза    │niger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льфа-ацето- │               │B. subtilus UW-193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актатдекар- │               │с геном альфа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боксилаза    │               │декарбоксилазы из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. brevis... на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змиде PUW235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льфа-ацето- │               │В. subtilis с геном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цетатдекар- │               │альфа-декарбоксила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боксилаза    │               │зы из В. brevis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емицеллюлаза│A. niger, var.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. amylo-      │Bacillus spp.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iqueefaciens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ли subtilis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акказа      │               │Aspergillus oryzae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геном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yceliophthora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thermophilus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Ксиланаза    │Aspergillus    │Fusarium venetatum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с геном Thermomyces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spergillus    │lanuginosum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oryzae     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. amylo-      │Aspergillus sp.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iqueefaciens  │Thermomyces sp.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ли subtilis   │Trichoderma sp.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. Licheni-    │Bacillus sp.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formis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richoderma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или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нвертаза    │S. cerevisiae  │-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люкоамилаза │Lactobacillus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mylovorus     │Aspergillu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Aspergillus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минопепти-  │Trichoderma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аза         │reesei или     │Aspergillu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рабинофура- │Aspergillus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озидаза     │niger          │Aspergillus spp.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Циклодекст-  │В. licheni-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инглюкозил- │formis         │Thermoanaerobacter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рансфераза  │        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люкоамилаза │Aspergillus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Aspergillus spp.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люкозизоме- │Streptomyces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за         │livadans       │Streptomyces spp.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treptomyces   │Acinoplane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ubiginosus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емицеллюлоза│B. amylo-  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iqueefaciens  │Bacillus spp.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ли subtilis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олодовая    │B. amyloli-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милаза      │queefaciens или│Bacillus spp.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subtilis  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ктин-лиаза │Aspergillus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niger          │Aspergillu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Trichoderma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или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ктинэстера-│Trichoderma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за           │reesei или     │Aspergillu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Фосфолипаза А│Trichoderma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или     │Aspergillu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Фосфолипаза В│Trichoderma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reesei или     │Aspergillu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лигалакто- │Trichoderma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уронидаза    │reesei или     │Aspergillus spp.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longibrachiatum│   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уллуланаза  │B. licheni-    │Организм-донор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formis         │Bacillus spp.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B. subtilis    │Klebsiella spp.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Klebsiella     │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planticola     │                   │            │</w:t>
      </w:r>
    </w:p>
    <w:p>
      <w:pPr>
        <w:pStyle w:val="ConsPlusNonformat"/>
        <w:widowControl/>
        <w:jc w:val="both"/>
        <w:rPr/>
      </w:pPr>
      <w:r>
        <w:rPr/>
        <w:t>├─┴─────────────┴───────────────┴────────────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ищевые вещества, микронутриенты и пищевые добавки       │</w:t>
      </w:r>
    </w:p>
    <w:p>
      <w:pPr>
        <w:pStyle w:val="ConsPlusNonformat"/>
        <w:widowControl/>
        <w:jc w:val="both"/>
        <w:rPr/>
      </w:pPr>
      <w:r>
        <w:rPr/>
        <w:t>├─┬─────────────┬───────────────┬───────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ибофлавин   │               │B. subtilus        │БАД к пище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енетич. модиф.    │продукт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тамм с гиперпро-  │обогащенн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укц. рибофлавина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патог. и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токсиг.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Бета-каротин │               │Blakeslea trispora,│БАД к пище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чен при        │продукт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-ферментации двух│обогащенн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таммов гриба (+) и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-)                │            │</w:t>
      </w:r>
    </w:p>
    <w:p>
      <w:pPr>
        <w:pStyle w:val="ConsPlusNonformat"/>
        <w:widowControl/>
        <w:jc w:val="both"/>
        <w:rPr/>
      </w:pPr>
      <w:r>
        <w:rPr/>
        <w:t>├─┼─────────────┼───────────────┼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изин        │Lactococcus    │Lactococcus lactis │Сыр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консервант  │lactis subs.   │subs. Lactis с     │плавленые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Е-234)       │lactis         │геном, кодирующим  │овощ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стойчивость к     │консерв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актериофагам      │            │</w:t>
      </w:r>
    </w:p>
    <w:p>
      <w:pPr>
        <w:pStyle w:val="ConsPlusNonformat"/>
        <w:widowControl/>
        <w:jc w:val="both"/>
        <w:rPr/>
      </w:pPr>
      <w:r>
        <w:rPr/>
        <w:t>└─┴─────────────┴───────────────┴───────────────────┴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МИКРООРГАНИЗМОВ, В ТОМ ЧИСЛЕ ИМЕЮЩИХ ГЕНЕТИЧЕСКИ</w:t>
      </w:r>
    </w:p>
    <w:p>
      <w:pPr>
        <w:pStyle w:val="ConsPlusNormal"/>
        <w:widowControl/>
        <w:ind w:hanging="0"/>
        <w:jc w:val="center"/>
        <w:rPr/>
      </w:pPr>
      <w:r>
        <w:rPr/>
        <w:t>МОДИФИЦИРОВАННЫЕ АНАЛОГИ, ИСПОЛЬЗУЕМЫХ В ПИЩЕВОЙ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СТИ В РОССИЙСКОЙ ФЕДЕРАЦИИ И В МИРЕ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5"/>
      </w:tblGrid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организмы (группы, роды,  </w:t>
              <w:br/>
              <w:t xml:space="preserve">виды) природного происхождения, </w:t>
              <w:br/>
              <w:t xml:space="preserve">традиционно используемые для   </w:t>
              <w:br/>
              <w:t xml:space="preserve">производства пищевых продуктов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етически модифицированные </w:t>
              <w:br/>
              <w:t xml:space="preserve">аналоги, пригодные для    </w:t>
              <w:br/>
              <w:t xml:space="preserve">использования в производстве </w:t>
              <w:br/>
              <w:t xml:space="preserve">пищевых продуктов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зофильные лактококки                     </w:t>
            </w:r>
          </w:p>
        </w:tc>
      </w:tr>
      <w:tr>
        <w:trPr>
          <w:trHeight w:val="15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coccus lactis subsp. lactis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и рода Lactococcus,    </w:t>
              <w:br/>
              <w:t xml:space="preserve">содержащие ДНК-               </w:t>
              <w:br/>
              <w:t xml:space="preserve">последовательности            </w:t>
              <w:br/>
              <w:t xml:space="preserve">Lactococcus, кодирующие:      </w:t>
              <w:br/>
              <w:t xml:space="preserve">1. Устойчивость к             </w:t>
              <w:br/>
              <w:t xml:space="preserve">бактериофагам.                </w:t>
              <w:br/>
              <w:t xml:space="preserve">2. Продукцию диацетила.       </w:t>
              <w:br/>
              <w:t xml:space="preserve">3. Продукцию бета-            </w:t>
              <w:br/>
              <w:t xml:space="preserve">галактозидазы.                </w:t>
              <w:br/>
              <w:t xml:space="preserve">4. Продукцию амино-пептидазы. </w:t>
              <w:br/>
              <w:t xml:space="preserve">5. Продукцию пептидаз генами  </w:t>
              <w:br/>
              <w:t xml:space="preserve">из Propionibacterium shermani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coccus lactis subsp.        </w:t>
              <w:br/>
              <w:t xml:space="preserve">cremoris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coccus lactis subsp. lactis </w:t>
              <w:br/>
              <w:t xml:space="preserve">biovar diacetilactis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йконостоки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euconostoc lactis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euconostoc mesenteroides subsp. </w:t>
              <w:br/>
              <w:t xml:space="preserve">dextranicum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euconostoc mesenteroides subsp. </w:t>
              <w:br/>
              <w:t xml:space="preserve">mesenteroides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фильные стрептококки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coccus salivariu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coccus thermophilus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. thermophilus, содержащий   </w:t>
              <w:br/>
              <w:t xml:space="preserve">ген синтеза ЭПС; S.           </w:t>
              <w:br/>
              <w:t xml:space="preserve">thermophilus, содержащий ген  </w:t>
              <w:br/>
              <w:t xml:space="preserve">хлорамфенилкол-               </w:t>
              <w:br/>
              <w:t xml:space="preserve">ацетилтрансферазы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и рода Lactobacillus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acidophilus**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аммы, содержащие плазмиды от</w:t>
              <w:br/>
              <w:t xml:space="preserve">др. штаммов вида, кодирующие  </w:t>
              <w:br/>
              <w:t xml:space="preserve">продукцию бактериоцинов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acidophilus**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моклонированные штаммы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alimentarius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amylovoru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               </w:t>
              <w:br/>
              <w:t xml:space="preserve">Aspergillus spp.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bavaricus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brevis**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buchneri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casei**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ммы, содержащие гены из    </w:t>
              <w:br/>
              <w:t xml:space="preserve">Lactobacillus spp.,           </w:t>
              <w:br/>
              <w:t xml:space="preserve">контролирующие устойчивость   </w:t>
              <w:br/>
              <w:t xml:space="preserve">стартерных культур к низким   </w:t>
              <w:br/>
              <w:t xml:space="preserve">значениям pH                  </w:t>
            </w:r>
          </w:p>
        </w:tc>
      </w:tr>
      <w:tr>
        <w:trPr>
          <w:trHeight w:val="13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casei**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L. casei с геном бета-     </w:t>
              <w:br/>
              <w:t xml:space="preserve">галактозидазы Е. coli         </w:t>
              <w:br/>
              <w:t xml:space="preserve">2. L. casei с геном           </w:t>
              <w:br/>
              <w:t xml:space="preserve">алкогольдегидрогеназы         </w:t>
              <w:br/>
              <w:t xml:space="preserve">Zymomonas mobilis             </w:t>
              <w:br/>
              <w:t xml:space="preserve">3. L. casei с геном бета-     </w:t>
              <w:br/>
              <w:t xml:space="preserve">лактамазы Е. coli             </w:t>
              <w:br/>
              <w:t xml:space="preserve">4. L. casei с геном           </w:t>
              <w:br/>
              <w:t xml:space="preserve">холестериноксидазы            </w:t>
              <w:br/>
              <w:t xml:space="preserve">Streptomyces spp.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coryniformis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curvatus**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бинантный штамм для      </w:t>
              <w:br/>
              <w:t xml:space="preserve">биопрезервации мяса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crispatus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delbrueckii subsp. </w:t>
              <w:br/>
              <w:t xml:space="preserve">Delbruecki**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delbrueckii subsp. </w:t>
              <w:br/>
              <w:t xml:space="preserve">bulgaricus**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delbrueckii subsp. </w:t>
              <w:br/>
              <w:t xml:space="preserve">lactis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farcimini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fermentum**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Gasseri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L. gasseri с геном msd от  </w:t>
              <w:br/>
              <w:t xml:space="preserve">Е. coli с целью продукции     </w:t>
              <w:br/>
              <w:t xml:space="preserve">супероксиддисмутазы           </w:t>
              <w:br/>
              <w:t xml:space="preserve">2. L. gasseri с внедренным в  </w:t>
              <w:br/>
              <w:t xml:space="preserve">хромосому умеренным фагом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gasseri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ммы, содержащие гены       </w:t>
              <w:br/>
              <w:t xml:space="preserve">эндонуклеаз из Clostridium    </w:t>
              <w:br/>
              <w:t xml:space="preserve">thermocellum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jensenii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johnsonii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ммы, содержащие гены       </w:t>
              <w:br/>
              <w:t xml:space="preserve">эндонуклеаз из Clostridium    </w:t>
              <w:br/>
              <w:t xml:space="preserve">thermocellum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helveticu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heterohiochi (= L. </w:t>
              <w:br/>
              <w:t xml:space="preserve">fructivorans)**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hilgardii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xylosus (= L.      </w:t>
              <w:br/>
              <w:t xml:space="preserve">lactis subsp. lactis)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ммы, содержащие гены для   </w:t>
              <w:br/>
              <w:t xml:space="preserve">ускоренного созревания сыров  </w:t>
              <w:br/>
              <w:t xml:space="preserve">из Lactobacillus spp.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zeae (= L. casei   </w:t>
              <w:br/>
              <w:t xml:space="preserve">subsp. casei / L. rhamnosus)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sakei subsp. sakei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sakei subsp.       </w:t>
              <w:br/>
              <w:t xml:space="preserve">Carnosus (= L. curvatus)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амм, содержащий ген каталазы</w:t>
              <w:br/>
              <w:t xml:space="preserve">из Lactobacillus sakei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salivariu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sanfrancisco (= L. </w:t>
              <w:br/>
              <w:t xml:space="preserve">sanfranciscensis)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sanfranciscensis   </w:t>
              <w:br/>
              <w:t xml:space="preserve">(= L. sanfrancisco)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kefirgranum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kefiri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lactis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paracasei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pentosus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8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plantarum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ммы того же вида с:        </w:t>
              <w:br/>
              <w:t xml:space="preserve">1. Делецией гена, кодирующего </w:t>
              <w:br/>
              <w:t xml:space="preserve">гидролазу конъюгации желчных  </w:t>
              <w:br/>
              <w:t xml:space="preserve">кислот                        </w:t>
              <w:br/>
              <w:t xml:space="preserve">2. Геном альфа-амилазы от L.  </w:t>
              <w:br/>
              <w:t xml:space="preserve">Amylovorus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reuteri**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ctobacillus rhamnosus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филококки, педиококки, бревибактерии: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aphylococcus carnosus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aphylococcus carnosus subsp.   </w:t>
              <w:br/>
              <w:t xml:space="preserve">carnosus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aphylococcus carnosus subsp.   </w:t>
              <w:br/>
              <w:t xml:space="preserve">utilis (= S. carnosus)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aphylococcus equorum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aphylococcus sciuri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aphylococcus xylosus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aphylococcus vitulinus (= S.   </w:t>
              <w:br/>
              <w:t xml:space="preserve">pulveri)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revibacterium casei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revibacterium linens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diococcus acidilactici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diococcus pentosaceus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rynebacterium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rynebacterium ammoniagenes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rynebacterium flavescens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nterococcus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nterococcus durans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nterococcus faecium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rthrobacter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rthrobacter nicotianae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opionibacterium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opionibacterium                </w:t>
              <w:br/>
              <w:t xml:space="preserve">acidipropionici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opionibacterium arabinosum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opionibacterium freudenreichii </w:t>
              <w:br/>
              <w:t xml:space="preserve">subsp. freudenreichii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opionibacterium freudenreichii </w:t>
              <w:br/>
              <w:t xml:space="preserve">subsp. shermanii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opionibacterium thoenii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adolescentis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animali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bifidum**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breve**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infanti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lactis = (B.     </w:t>
              <w:br/>
              <w:t xml:space="preserve">animalis)**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longum**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ммы с вектором из          </w:t>
              <w:br/>
              <w:t xml:space="preserve">B. longum-Escherichia coli    </w:t>
              <w:br/>
              <w:t xml:space="preserve">на основе репликонов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fidobacterium pseudolongum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acillus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cereus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acillus coagulans**             </w:t>
              <w:br/>
              <w:t>(= устаревш. Lactobacillus sporo-</w:t>
              <w:br/>
              <w:t xml:space="preserve">genes)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генов для      </w:t>
              <w:br/>
              <w:t xml:space="preserve">выработки бактериоцина        </w:t>
              <w:br/>
              <w:t xml:space="preserve">коагулина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acillus licheniformis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               </w:t>
              <w:br/>
              <w:t xml:space="preserve">Thermoanaerobacter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mesentericus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ubtilis или                  </w:t>
              <w:br/>
              <w:t xml:space="preserve">amyloliquefaciences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ubtilis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subtilus UW-193 с геном    </w:t>
              <w:br/>
              <w:t xml:space="preserve">альфа-декарбоксилазы из В.    </w:t>
              <w:br/>
              <w:t xml:space="preserve">brevis... на плазмиде PUW 235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ubtilis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subtilis с геном альфа-    </w:t>
              <w:br/>
              <w:t xml:space="preserve">декарбоксилазы из В. brevis   </w:t>
            </w:r>
          </w:p>
        </w:tc>
      </w:tr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ubtilis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subtilus генетич. модиф.   </w:t>
              <w:br/>
              <w:t xml:space="preserve">штамм с гипер-продукц.        </w:t>
              <w:br/>
              <w:t xml:space="preserve">рибофлавина, непатог. и       </w:t>
              <w:br/>
              <w:t xml:space="preserve">нетоксиг.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ubtilis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бинантный штамм В.       </w:t>
              <w:br/>
              <w:t xml:space="preserve">subtilis, суперпродуцент      </w:t>
              <w:br/>
              <w:t xml:space="preserve">интерферона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ubtilis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subtilis с геном В.        </w:t>
              <w:br/>
              <w:t xml:space="preserve">stearothermophilus, В.        </w:t>
              <w:br/>
              <w:t xml:space="preserve">subtilis с геном В. brevis    </w:t>
            </w:r>
          </w:p>
        </w:tc>
      </w:tr>
      <w:tr>
        <w:trPr>
          <w:trHeight w:val="9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ubtilis шт. F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. subtilis с геном альфа-    </w:t>
              <w:br/>
              <w:t xml:space="preserve">амилазы из В. mеgaterium,     </w:t>
              <w:br/>
              <w:t xml:space="preserve">встроенным в плазмиду рСРС800 </w:t>
              <w:br/>
              <w:t xml:space="preserve">2. В. subtilis с геном альфа- </w:t>
              <w:br/>
              <w:t xml:space="preserve">амилазы из В.                 </w:t>
              <w:br/>
              <w:t xml:space="preserve">stearothermophilu, встроенным </w:t>
              <w:br/>
              <w:t xml:space="preserve">в плазмиду рСРС720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. stearo-thermophilus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icrococcus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icrococcus varians (= Kucuria   </w:t>
              <w:br/>
              <w:t xml:space="preserve">varians)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icrococcus lysodeicticus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. coli                             </w:t>
            </w:r>
          </w:p>
        </w:tc>
      </w:tr>
      <w:tr>
        <w:trPr>
          <w:trHeight w:val="9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. coli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. coli K-12 IA 198,          </w:t>
              <w:br/>
              <w:t xml:space="preserve">содержащая синтезированную    </w:t>
              <w:br/>
              <w:t xml:space="preserve">химически кодирующую          </w:t>
              <w:br/>
              <w:t xml:space="preserve">последовательность ДНК,       </w:t>
              <w:br/>
              <w:t xml:space="preserve">идентичную гену бычьего       </w:t>
              <w:br/>
              <w:t xml:space="preserve">прохимозина А, встроенную в   </w:t>
              <w:br/>
              <w:t xml:space="preserve">вектор PPFZ-87A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ebsiella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ebsiella alrogenes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ebsiella planticola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ebsiella spp.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целиальные грибы (плесени)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usarium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usarium solani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usarium venetatum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usarium venetatum с геном    </w:t>
              <w:br/>
              <w:t xml:space="preserve">Thermomyces lanuginosum       </w:t>
              <w:br/>
              <w:t>Организм-донор Aspergillus sp.</w:t>
              <w:br/>
              <w:t xml:space="preserve">Thermomyces sp. Trichoderma   </w:t>
              <w:br/>
              <w:t xml:space="preserve">sp. Bacillus sp.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niger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niger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niger var.        </w:t>
              <w:br/>
              <w:t xml:space="preserve">awamori, содерж. ген бычьего  </w:t>
              <w:br/>
              <w:t xml:space="preserve">прохимозина (NRRZ3112)        </w:t>
              <w:br/>
              <w:t xml:space="preserve">Вектор - pgAMpR               </w:t>
            </w:r>
          </w:p>
        </w:tc>
      </w:tr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niger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niger, несущий    </w:t>
              <w:br/>
              <w:t xml:space="preserve">ген, кодирующий               </w:t>
              <w:br/>
              <w:t xml:space="preserve">амилоглюкозидазу. Организм-   </w:t>
              <w:br/>
              <w:t xml:space="preserve">донор Aspergillus spp.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iger, var. B.                   </w:t>
              <w:br/>
              <w:t xml:space="preserve">amyloliqueefaciens или subtilis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               </w:t>
              <w:br/>
              <w:t xml:space="preserve">Bacillus spp.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niger, var.          </w:t>
              <w:br/>
              <w:t xml:space="preserve">Aspergillus awamori, var.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12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oryzae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spergillus oryzae, содержащие</w:t>
              <w:br/>
              <w:t xml:space="preserve">гены гемицеллюлозы-ксиланазы  </w:t>
              <w:br/>
              <w:t xml:space="preserve">из Aspergillus aculeatus и    </w:t>
              <w:br/>
              <w:t xml:space="preserve">Thermomyces lanuginosus       </w:t>
              <w:br/>
              <w:t>Aspergillus oryzae, содержащие</w:t>
              <w:br/>
              <w:t xml:space="preserve">гены липазы-триацилглицерол   </w:t>
              <w:br/>
              <w:t xml:space="preserve">из Humicola lanuginose        </w:t>
              <w:br/>
              <w:t xml:space="preserve">Aspergillus oryzae с геном    </w:t>
              <w:br/>
              <w:t xml:space="preserve">Myceliophthora thermophilus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pergillus oryzae var.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Candida sp.    </w:t>
              <w:br/>
              <w:t>Rhizomucor sp. Thermomyces sp.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nicillium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nicillium album                </w:t>
              <w:br/>
              <w:t xml:space="preserve">(= P. caseicolum, P. candidum,   </w:t>
              <w:br/>
              <w:t xml:space="preserve">or P. camemberti)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nicillium camemberti           </w:t>
              <w:br/>
              <w:t xml:space="preserve">(= P. caseicolum, P. candidum,   </w:t>
              <w:br/>
              <w:t xml:space="preserve">or P. album)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nicillium candidum             </w:t>
              <w:br/>
              <w:t>(= P. caseicolum, P. camembertii,</w:t>
              <w:br/>
              <w:t xml:space="preserve">or P. album)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nicillium funiculosum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nicillium roqueforti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erticillium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erticillium lecanii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choderma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choderma reesei или           </w:t>
              <w:br/>
              <w:t xml:space="preserve">longibrachiatum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того же вида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choderma harzianum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chothecium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chothecium domesticum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umicola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umicola insolens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pus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pus arrhizus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pus niveus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pus oryzae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pus oryzae, var.            </w:t>
              <w:br/>
              <w:t xml:space="preserve">Sacharomyces spp.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ucor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ucor miehei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ucor pysillus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ucor lusitanicus ИНМ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mucor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mucor miehei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izomucor susillus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myces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myces olivaceous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myces rubiginosu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               </w:t>
              <w:br/>
              <w:t xml:space="preserve">Streptomyces spp.             </w:t>
              <w:br/>
              <w:t xml:space="preserve">Acinoplanes spp.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myces violaceoniger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myces fradias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reptomyces livadans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м-донор                </w:t>
              <w:br/>
              <w:t xml:space="preserve">Streptomyces spp.             </w:t>
              <w:br/>
              <w:t xml:space="preserve">Acinoplanes spp.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ctinoplanes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ctinoplanes missiouri..sis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lakeslea      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lakeslea trispora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lakeslea trispora, получен   </w:t>
              <w:br/>
              <w:t>при коферментации двух штаммов</w:t>
              <w:br/>
              <w:t xml:space="preserve">гриба (+) и (-)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ожжи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bayanus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cerevisiae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аммы, содержащие ген амилазы</w:t>
              <w:br/>
              <w:t xml:space="preserve">из Saccharomyces diastaticus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cerevisiae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. cerevisieae Y-1986 с геном </w:t>
              <w:br/>
              <w:t xml:space="preserve">а-амилазы из В. licheniformis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cerevisiae subsp.  </w:t>
              <w:br/>
              <w:t xml:space="preserve">boulardii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florentius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fragilis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lactis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ccharomyces unisporus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uyveromyces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uyveromyces fragilis           </w:t>
              <w:br/>
              <w:t xml:space="preserve">(= Kluyveromyces marxianus)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8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uyveromyces lactis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uyveromyces lactis (Dombr.  </w:t>
              <w:br/>
              <w:t xml:space="preserve">Van del Walt) с геном бычьего </w:t>
              <w:br/>
              <w:t xml:space="preserve">прохимозина, амплифици-       </w:t>
              <w:br/>
              <w:t xml:space="preserve">рованную на И на плазмиде     </w:t>
              <w:br/>
              <w:t xml:space="preserve">PUC18 для производства        </w:t>
              <w:br/>
              <w:t xml:space="preserve">ферментного препарата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luyveromyces marxianus          </w:t>
              <w:br/>
              <w:t xml:space="preserve">(= Kluyveromyces fragilis)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ansenula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ansenula mrakii (= Williopsis   </w:t>
              <w:br/>
              <w:t xml:space="preserve">mrakii)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famata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kefyr                    </w:t>
              <w:br/>
              <w:t xml:space="preserve">(= C. pseudotropicalis)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friedricchi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holmii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krusei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pseudotropicalis         </w:t>
              <w:br/>
              <w:t xml:space="preserve">(= C. kefyr)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utilis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dida valida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ebaryomyces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ebaryomyces hansenii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eotrichum                    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eotrichum candidum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Williopsis         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Williopsis mrakii (= Hansenula   </w:t>
              <w:br/>
              <w:t xml:space="preserve">mrakii)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"-" - нет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"**" - документы на штаммы находятся в процессе рассмотрения возможности присвоения статуса GRAS (Generally Recognized As Safe) Федеральным управлением по контролю за пищевыми продуктами и лекарственными средствами США (FDA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УЕМЫЕ НОРМЫ</w:t>
      </w:r>
    </w:p>
    <w:p>
      <w:pPr>
        <w:pStyle w:val="ConsPlusNormal"/>
        <w:widowControl/>
        <w:ind w:hanging="0"/>
        <w:jc w:val="center"/>
        <w:rPr/>
      </w:pPr>
      <w:r>
        <w:rPr/>
        <w:t>ОТБОРА ПРОБ ПИЩЕВЫХ ПРОДУКТОВ ДЛЯ МИКРОБИОЛОГИЧЕСКИХ</w:t>
      </w:r>
    </w:p>
    <w:p>
      <w:pPr>
        <w:pStyle w:val="ConsPlusNormal"/>
        <w:widowControl/>
        <w:ind w:hanging="0"/>
        <w:jc w:val="center"/>
        <w:rPr/>
      </w:pPr>
      <w:r>
        <w:rPr/>
        <w:t>ИССЛЕДОВАНИЙ НА ГММ И МГМ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┬────────────────┬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продукта   │  Нормативный   │Масса пробы дл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 на   │микробиологических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бор проб при │молекулярно-генет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кспертизе   │ческих исследовани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артии пищевых │образца пищев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 │продукта при осущ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влении экспертиз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а ГММ и МГМА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     │       2        │          3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е продукты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Йогурты и жидкие          │ГОСТ 26809-89,  │0,5 л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молочные продукты    │п. 2.2.4, п.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ефир, кумыс и т.д.) и   │2.4.1, п. 2.4.2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термизированные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их основе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тана всех видов &lt;*&gt; и  │ГОСТ 26809-89,  │0,5 кг или 2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термизированные  │п. 2.2.3, п.    │упаковки масс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ее основе              │2.5.1, п. 2.2.3,│нетто не менее 250 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. 2.5.2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ог, творожные изделия │ГОСТ 26809-89,  │не менее 200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дукты термизированные│п. 2.6.1,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их основе              │п. 2.6.2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оженое на              │ГОСТ 26809-89,  │0,5 кг или 2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молочной основе &lt;*&gt;  │п. 2.7.1, п.    │упаковки не мен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2.7.2           │0,5 кг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ие кисло-молочные      │ГОСТ 26809-89,  │не менее 200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&lt;*&gt;              │п. 2.9.1, п.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2.9.2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о коровье кисло-      │ГОСТ 26809-89,  │300 г или 1 упаковк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чное &lt;*&gt;             │п. 2.10.2       │не менее 200 г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ы сычужные твердые,    │ГОСТ 26809-89,  │200 г, 1 упаков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гкие, рассольные и т.д. │п. 2.11.1,      │не менее 200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                      │п. 2.11.2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вленые сыры            │ГОСТ 26809-89,  │не менее 200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. 2.11.4,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. 2.11.5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й сахар, белки     │ГОСТ 26809-89,  │не менее 200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е сывороточные     │п. 2.12.1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 продукты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ы и колбасные       │ГОСТ 9792-73,   │4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          │п. 2.1.1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рментированные          │ГОСТ 9792-73,   │5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продукты              │п. 2.1.9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опродукты, нерыбные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ы промысла и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, вырабатываемые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них      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ы и пресервы       │ГОСТ 8756.0-70, │3 упаковки весом д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ные, в т.ч. икра       │п. 2.1          │1 кг, 1 упаковк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сом более 1 кг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кра - 125 г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переработки      │ГОСТ 7631-85,   │5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люсков, ракообразных,  │п. 4.3.9,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спозвоночных,           │Инструкция N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рослей морских        │5319-91,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. 12.4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на, виноматериалы,      │ГОСТ Р 51144-98,│0,5 л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ьяки                   │п. 3.3.4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во (бутылочное,         │ГОСТ 12786-80,  │1 бутылка или 0,5 л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ливное)                │п. 2.1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с                      │ГОСТ 6687.0-86,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утилированный          │п. 1.5, п. 1.6  │0,5 л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зливной               │                │0,5 л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безалкогольные,   │ГОСТ 6687.0-86, │1 л (свежевыжатые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ки                      │п. 2.1, п. 3.1  │200 мл)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овощная продукция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и, фрукты, грибы      │ГОСТ 27853-88,  │5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оленые, маринованные,   │п. 2.1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шеные, моченые)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, хлебобулочные и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дитерские изделия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еб, хлебобулочные и     │ГОСТ 5667-65,   │2 упаковки (не мен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добные изделия           │п. 2.3          │500 г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хлебобулочные     │ГОСТ 7128-01,   │штучные изд. - 3 шт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ночные                │                │(не менее 300 г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чные кондитерские       │ГОСТ 5904-82,   │5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: печенья, галеты, │п. п. 2.11.1 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яники, вафли, крекеры,  │2.11.3,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чные восточные сладости,│п. п. 2.13.1 -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ты, пирожные, кексы    │2.13.3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ичное сырье и жировые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йонез                   │ГОСТ 30004.2-93 │300 г или 1 упаковка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гарин, жиры кондитер-  │ГОСТ 976-81,    │2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ие, хлебопекарные и     │п. 2.1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 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Д к пище  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пробиотических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молочно-кислых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организмов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ие                   │                │2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                  │                │200 мл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пищевых веществ,│                │2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х биотехнологи-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им путем (олигосахара,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тамины и др.)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для детского и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етического питания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енители женского моло- │МУК 4.2.577-96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, обогащенные пробиоти-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ми и кисломолочные: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                  │                │200 мл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ие                   │                │200 г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прикорма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ши, обогащенные         │МУК 4.2.577-96  │2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биотиками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прикорма на      │МУК 4.3.577-96  │3 банки массой нетт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доовощной основе с     │                │не менее 200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йогурта,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-молочных продуктов,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ога и сметаны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мизированные и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ированные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параты ферментные для  │ГОСТ 20264.0-74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 промышленности: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рошкообразные         │                │50 г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                  │                │200 мл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васки бактериальные,   │ТУ 10-02-02-789-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кконцентраты, биомассы, │65-91 и НТД на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биотические и дрожжевые│конкретные виды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ы:                 │продукции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, в т.ч.          │                │200 мл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ие                   │                │50 г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ьтуры стартерные для   │НТД на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ства мясных       │конкретные виды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ов:                │продукции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жидкие, в т.ч.          │                │200 мл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ие                   │                │50 г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ожжи хлебопекарные,     │НТД на          │1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вные, винные            │конкретные виды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ухие                   │продукции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ессованные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кусовые добавки: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заты дрожжей            │                │100 г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рментированные соевые   │ГОСТ 26809-89,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            │п. п. 2.2.4,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офу                    │2.2.4.1         │2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оевые соусы            │                │100 мл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квашенные напитки      │                │5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ороженое               │                │500 г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айонез                 │                │300 г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крахмалопаточной │ГОСТ 7194-81,   │100 г или не менее 1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шленности (кукурузный│п. 2.1.2        │упаковки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тракт, крахмалы,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льтодекстрины, сиропы,  │  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тока и т.п.)            │                │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┴────────────────┴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т.ч. пробиотически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УЕМАЯ СХЕМА</w:t>
      </w:r>
    </w:p>
    <w:p>
      <w:pPr>
        <w:pStyle w:val="ConsPlusNormal"/>
        <w:widowControl/>
        <w:ind w:hanging="0"/>
        <w:jc w:val="center"/>
        <w:rPr/>
      </w:pPr>
      <w:r>
        <w:rPr/>
        <w:t>ИССЛЕДОВАНИЙ ПИЩЕВЫХ ПРОДУКТОВ НА ОСНОВЕ ГММ И МГМА</w:t>
      </w:r>
    </w:p>
    <w:p>
      <w:pPr>
        <w:pStyle w:val="ConsPlusNormal"/>
        <w:widowControl/>
        <w:ind w:hanging="0"/>
        <w:jc w:val="center"/>
        <w:rPr/>
      </w:pPr>
      <w:r>
        <w:rPr/>
        <w:t>ПРИ НАДЗОРЕ ЗА ИХ ОБОРОТОМ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430"/>
        <w:gridCol w:w="1215"/>
        <w:gridCol w:w="1215"/>
        <w:gridCol w:w="1080"/>
        <w:gridCol w:w="1215"/>
      </w:tblGrid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 xml:space="preserve">методов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ируемые  </w:t>
              <w:br/>
              <w:t xml:space="preserve">показатели и   </w:t>
              <w:br/>
              <w:t xml:space="preserve">тесты &lt;*&gt;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и сырье </w:t>
              <w:br/>
              <w:t xml:space="preserve">с жизнеспособной </w:t>
              <w:br/>
              <w:t xml:space="preserve">ГМ микрофлоро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дук-</w:t>
              <w:br/>
              <w:t xml:space="preserve">ты с   </w:t>
              <w:br/>
              <w:t xml:space="preserve">нежиз- </w:t>
              <w:br/>
              <w:t xml:space="preserve">неспо- </w:t>
              <w:br/>
              <w:t xml:space="preserve">собной </w:t>
              <w:br/>
              <w:t xml:space="preserve">ГМ     </w:t>
              <w:br/>
              <w:t xml:space="preserve">микро- </w:t>
              <w:br/>
              <w:t xml:space="preserve">флоро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- </w:t>
              <w:br/>
              <w:t xml:space="preserve">ты,     </w:t>
              <w:br/>
              <w:t>освобож-</w:t>
              <w:br/>
              <w:t xml:space="preserve">денные  </w:t>
              <w:br/>
              <w:t xml:space="preserve">от ГМ   </w:t>
              <w:br/>
              <w:t xml:space="preserve">микро-  </w:t>
              <w:br/>
              <w:t xml:space="preserve">флоры   </w:t>
            </w:r>
          </w:p>
        </w:tc>
      </w:tr>
      <w:tr>
        <w:trPr>
          <w:trHeight w:val="8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кваски</w:t>
              <w:br/>
              <w:t xml:space="preserve">и штам- </w:t>
              <w:br/>
              <w:t xml:space="preserve">мы-про- </w:t>
              <w:br/>
              <w:t xml:space="preserve">дуцен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щевые </w:t>
              <w:br/>
              <w:t xml:space="preserve">продук- </w:t>
              <w:br/>
              <w:t xml:space="preserve">ты, го- </w:t>
              <w:br/>
              <w:t xml:space="preserve">товые к </w:t>
              <w:br/>
              <w:t>употреб-</w:t>
              <w:br/>
              <w:t xml:space="preserve">лению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-  </w:t>
              <w:br/>
              <w:t xml:space="preserve">логические </w:t>
              <w:br/>
              <w:t xml:space="preserve">и иммуно-  </w:t>
              <w:br/>
              <w:t xml:space="preserve">логическ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деление ГММ    </w:t>
              <w:br/>
              <w:t>(МГМА), определе-</w:t>
              <w:br/>
              <w:t xml:space="preserve">ние количества в </w:t>
              <w:br/>
              <w:t xml:space="preserve">1 г продукта и   </w:t>
              <w:br/>
              <w:t>подтверждение ви-</w:t>
              <w:br/>
              <w:t xml:space="preserve">довой принадлеж- </w:t>
              <w:br/>
              <w:t>ности при сравне-</w:t>
              <w:br/>
              <w:t xml:space="preserve">нии с референс-  </w:t>
              <w:br/>
              <w:t xml:space="preserve">штаммо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ие клеток</w:t>
              <w:br/>
              <w:t xml:space="preserve">микроорганизмов- </w:t>
              <w:br/>
              <w:t xml:space="preserve">продуцент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факторов </w:t>
              <w:br/>
              <w:t xml:space="preserve">патогенности, в  </w:t>
              <w:br/>
              <w:t xml:space="preserve">т.ч.             </w:t>
              <w:br/>
              <w:t>токсигенности 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екуляр- </w:t>
              <w:br/>
              <w:t xml:space="preserve">но-генети- </w:t>
              <w:br/>
              <w:t xml:space="preserve">чески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ение ви-</w:t>
              <w:br/>
              <w:t>довой (штаммовой)</w:t>
              <w:br/>
              <w:t xml:space="preserve">принадлежности   </w:t>
              <w:br/>
              <w:t xml:space="preserve">методом ПЦР ГММ  </w:t>
              <w:br/>
              <w:t>(МГМА) выделенных</w:t>
              <w:br/>
              <w:t xml:space="preserve">из продуктов или </w:t>
              <w:br/>
              <w:t xml:space="preserve">представленных   </w:t>
              <w:br/>
              <w:t xml:space="preserve">штаммов-проду-   </w:t>
              <w:br/>
              <w:t xml:space="preserve">центов, в т.ч.   </w:t>
              <w:br/>
              <w:t xml:space="preserve">в сравнении с    </w:t>
              <w:br/>
              <w:t xml:space="preserve">референс-штаммом </w:t>
              <w:br/>
              <w:t xml:space="preserve">&lt;*&gt;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селектив-</w:t>
              <w:br/>
              <w:t xml:space="preserve">ных маркеров     </w:t>
              <w:br/>
              <w:t xml:space="preserve">(антибиотикоре-  </w:t>
              <w:br/>
              <w:t xml:space="preserve">зистентности и   </w:t>
              <w:br/>
              <w:t xml:space="preserve">др.) у ГММ       </w:t>
              <w:br/>
              <w:t xml:space="preserve">(МГМА), выделен- </w:t>
              <w:br/>
              <w:t xml:space="preserve">ного из продукта </w:t>
              <w:br/>
              <w:t xml:space="preserve">или в самом      </w:t>
              <w:br/>
              <w:t xml:space="preserve">продукт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*&gt;   </w:t>
              <w:br/>
              <w:t xml:space="preserve">при     </w:t>
              <w:br/>
              <w:t xml:space="preserve">наличии </w:t>
              <w:br/>
              <w:t xml:space="preserve">ДНК и   </w:t>
              <w:br/>
              <w:t xml:space="preserve">белка в </w:t>
              <w:br/>
              <w:t>продукте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дентификация    </w:t>
              <w:br/>
              <w:t xml:space="preserve">продуктов        </w:t>
              <w:br/>
              <w:t xml:space="preserve">экспрессии целе- </w:t>
              <w:br/>
              <w:t>вых генов ГММ 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*&gt;   </w:t>
              <w:br/>
              <w:t xml:space="preserve">-"-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дентификация    </w:t>
              <w:br/>
              <w:t xml:space="preserve">конкретных       </w:t>
              <w:br/>
              <w:t>целевых генов ГМ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*&gt;   </w:t>
              <w:br/>
              <w:t xml:space="preserve">-"-     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идный про-  </w:t>
              <w:br/>
              <w:t xml:space="preserve">филь ГММ (МГМА), </w:t>
              <w:br/>
              <w:t xml:space="preserve">выделенного из   </w:t>
              <w:br/>
              <w:t xml:space="preserve">продукта при     </w:t>
              <w:br/>
              <w:t xml:space="preserve">сравнении с      </w:t>
              <w:br/>
              <w:t xml:space="preserve">референс-штаммом </w:t>
              <w:br/>
              <w:t xml:space="preserve">&lt;*&gt;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гиеничес-</w:t>
              <w:br/>
              <w:t xml:space="preserve">кие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сани- </w:t>
              <w:br/>
              <w:t xml:space="preserve">тарно-химической </w:t>
              <w:br/>
              <w:t xml:space="preserve">и санитарно-мик- </w:t>
              <w:br/>
              <w:t xml:space="preserve">робиологической  </w:t>
              <w:br/>
              <w:t xml:space="preserve">безопасности по  </w:t>
              <w:br/>
              <w:t xml:space="preserve">СанПиН           </w:t>
              <w:br/>
              <w:t xml:space="preserve">2.3.2.1078-01 и  </w:t>
              <w:br/>
              <w:t xml:space="preserve">СанПиН           </w:t>
              <w:br/>
              <w:t>2.3.2.1293-03 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сичность в    </w:t>
              <w:br/>
              <w:t>тестах in vitro и</w:t>
              <w:br/>
              <w:t xml:space="preserve">in vivo 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+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ст Эймса на    </w:t>
              <w:br/>
              <w:t xml:space="preserve">генотоксичность  </w:t>
              <w:br/>
              <w:t xml:space="preserve">&lt;*&gt;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-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Исследование назначается дополнительно в соответствии с п. п. 4.8б и 4.9 и с учетом Прилож. 7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УЕМЫЕ ВИДЫ</w:t>
      </w:r>
    </w:p>
    <w:p>
      <w:pPr>
        <w:pStyle w:val="ConsPlusNormal"/>
        <w:widowControl/>
        <w:ind w:hanging="0"/>
        <w:jc w:val="center"/>
        <w:rPr/>
      </w:pPr>
      <w:r>
        <w:rPr/>
        <w:t>ИСПЫТАНИЙ ПРИ ДОПОЛНИТЕЛЬНОЙ ЭКСПЕРТИЗЕ ГММ (МГМА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4455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довая     </w:t>
              <w:br/>
              <w:t xml:space="preserve">(видовая)    </w:t>
              <w:br/>
              <w:t xml:space="preserve">принадлежность </w:t>
              <w:br/>
              <w:t xml:space="preserve">ГММ пищ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тенциальный </w:t>
              <w:br/>
              <w:t xml:space="preserve">фактор риск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ст для контроля       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есневые      </w:t>
              <w:br/>
              <w:t xml:space="preserve">гриб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ция      </w:t>
              <w:br/>
              <w:t xml:space="preserve">микотоксинов;  </w:t>
              <w:br/>
              <w:t xml:space="preserve">антибиотиков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: микотоксигенности  </w:t>
              <w:br/>
              <w:t>ГММ, генов, кодирующих продукцию</w:t>
              <w:br/>
              <w:t xml:space="preserve">микотоксинов; определение       </w:t>
              <w:br/>
              <w:t>микотоксинов в пищевом продукте,</w:t>
              <w:br/>
              <w:t xml:space="preserve">полученном из/или с использова- </w:t>
              <w:br/>
              <w:t xml:space="preserve">нием ГММ или МГМА; определение  </w:t>
              <w:br/>
              <w:t xml:space="preserve">антибиотиков в продукте        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ожжи-        </w:t>
              <w:br/>
              <w:t xml:space="preserve">сахаромице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быточная     </w:t>
              <w:br/>
              <w:t xml:space="preserve">продукция      </w:t>
              <w:br/>
              <w:t xml:space="preserve">этанола;       </w:t>
              <w:br/>
              <w:t xml:space="preserve">аллергенность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центрация этанола в продукте;</w:t>
              <w:br/>
              <w:t xml:space="preserve">структурно-массовое             </w:t>
              <w:br/>
              <w:t>распределение (белковый профиль)</w:t>
              <w:br/>
              <w:t xml:space="preserve">в продукте или иные тесты,      </w:t>
              <w:br/>
              <w:t xml:space="preserve">подтверждающие аллергенность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ептомицет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ция      </w:t>
              <w:br/>
              <w:t xml:space="preserve">антибиотиков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биотиков в      </w:t>
              <w:br/>
              <w:t xml:space="preserve">продукте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ровые       </w:t>
              <w:br/>
              <w:t xml:space="preserve">бацилл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быточная про-</w:t>
              <w:br/>
              <w:t xml:space="preserve">теолитическая  </w:t>
              <w:br/>
              <w:t xml:space="preserve">активность;    </w:t>
              <w:br/>
              <w:t xml:space="preserve">гемолитическая </w:t>
              <w:br/>
              <w:t xml:space="preserve">активность;    </w:t>
              <w:br/>
              <w:t xml:space="preserve">образование    </w:t>
              <w:br/>
              <w:t>антибиотических</w:t>
              <w:br/>
              <w:t xml:space="preserve">веществ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сты на острую токсичность     </w:t>
              <w:br/>
              <w:t xml:space="preserve">продукта; гемолиз эритроцитов   </w:t>
              <w:br/>
              <w:t xml:space="preserve">под воздействием ГММ;           </w:t>
              <w:br/>
              <w:t xml:space="preserve">определение антибиотиков в      </w:t>
              <w:br/>
              <w:t xml:space="preserve">продукте                       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терокок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</w:t>
              <w:br/>
              <w:t>N-нитрозаминов,</w:t>
              <w:br/>
              <w:t xml:space="preserve">гистамина;     </w:t>
              <w:br/>
              <w:t xml:space="preserve">антибиотико-   </w:t>
              <w:br/>
              <w:t xml:space="preserve">устойчивость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гистамина, N-       </w:t>
              <w:br/>
              <w:t xml:space="preserve">нитрозаминов в продукте;        </w:t>
              <w:br/>
              <w:t xml:space="preserve">выявление генов устойчивости к  </w:t>
              <w:br/>
              <w:t xml:space="preserve">ванкомицину и рифампицину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ктобациллы   </w:t>
              <w:br/>
              <w:t xml:space="preserve">гетерофермен-  </w:t>
              <w:br/>
              <w:t xml:space="preserve">тативны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быточное     </w:t>
              <w:br/>
              <w:t xml:space="preserve">образование    </w:t>
              <w:br/>
              <w:t xml:space="preserve">D(-)-молочной  </w:t>
              <w:br/>
              <w:t xml:space="preserve">кислоты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концентрации D(-)-  </w:t>
              <w:br/>
              <w:t xml:space="preserve">молочной кислоты в продукте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АРИАНТЫ ФОРМ ЗАПИСЕЙ</w:t>
      </w:r>
    </w:p>
    <w:p>
      <w:pPr>
        <w:pStyle w:val="ConsPlusNormal"/>
        <w:widowControl/>
        <w:ind w:hanging="0"/>
        <w:jc w:val="center"/>
        <w:rPr/>
      </w:pPr>
      <w:r>
        <w:rPr/>
        <w:t>В САНИТАРНО-ЭПИДЕМИОЛОГИЧЕСКИХ ЗАКЛЮЧЕНИЯХ НА ПРОДУКЦИЮ</w:t>
      </w:r>
    </w:p>
    <w:p>
      <w:pPr>
        <w:pStyle w:val="ConsPlusNormal"/>
        <w:widowControl/>
        <w:ind w:hanging="0"/>
        <w:jc w:val="center"/>
        <w:rPr/>
      </w:pPr>
      <w:r>
        <w:rPr/>
        <w:t>И В ЭТИКЕТОЧНЫХ НАДПИСЯХ НА УПАКОВКАХ ПИЩЕВОЙ ПРОДУКЦИИ,</w:t>
      </w:r>
    </w:p>
    <w:p>
      <w:pPr>
        <w:pStyle w:val="ConsPlusNormal"/>
        <w:widowControl/>
        <w:ind w:hanging="0"/>
        <w:jc w:val="center"/>
        <w:rPr/>
      </w:pPr>
      <w:r>
        <w:rPr/>
        <w:t>ПОЛУЧЕННОЙ ИЗ/ИЛИ С ИСПОЛЬЗОВАНИЕМ ГММ И МГМ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Формы записей в санитарно-эпидемиологических</w:t>
      </w:r>
    </w:p>
    <w:p>
      <w:pPr>
        <w:pStyle w:val="ConsPlusNormal"/>
        <w:widowControl/>
        <w:ind w:hanging="0"/>
        <w:jc w:val="center"/>
        <w:rPr/>
      </w:pPr>
      <w:r>
        <w:rPr/>
        <w:t>заключениях на продукцию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 пищевую продукцию, содержащую жизнеспособные микроорганизмы, в разделе "Гигиеническая характеристика продукции", в графе "Вещества, показатели (факторы)" дополнительно к другим показателям вводится строка: "ГММ". Соответственно, в графе "Гигиенический норматив" данной строки указывается отношение данной продукции к ГММ, а именно:</w:t>
      </w:r>
    </w:p>
    <w:p>
      <w:pPr>
        <w:pStyle w:val="ConsPlusNormal"/>
        <w:widowControl/>
        <w:ind w:firstLine="540"/>
        <w:jc w:val="both"/>
        <w:rPr/>
      </w:pPr>
      <w:r>
        <w:rPr/>
        <w:t>- при отсутствии ГММ в составе продуктов: "ГММ - отсутствуют";</w:t>
      </w:r>
    </w:p>
    <w:p>
      <w:pPr>
        <w:pStyle w:val="ConsPlusNormal"/>
        <w:widowControl/>
        <w:ind w:firstLine="540"/>
        <w:jc w:val="both"/>
        <w:rPr/>
      </w:pPr>
      <w:r>
        <w:rPr/>
        <w:t>- при наличии ГММ - указывается на присутствие ГММ и конкретной генной модификации.</w:t>
      </w:r>
    </w:p>
    <w:p>
      <w:pPr>
        <w:pStyle w:val="ConsPlusNormal"/>
        <w:widowControl/>
        <w:ind w:firstLine="540"/>
        <w:jc w:val="both"/>
        <w:rPr/>
      </w:pPr>
      <w:r>
        <w:rPr/>
        <w:t>1.2. При наличии в пищевом продукте жизнеспособных ГММ или МГМА в разделе "Гигиеническая характеристика продукции" в обязательном порядке должно быть указание на родовое и видовое название использованных(ой) для производства пищевой продукции культур(ы) на латинском языке, для ГММ - целесообразно также указывать номер штамма.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в пищевом продукте, полученном из/или содержащем технологическую микрофлору, ГММ или МГМА, допускается указывать групповое название использованной микрофлоры на русском языке. Например, "мезофильные молочно-кислые стрептококки", "лейконостоки" или "ацидофильные палочки".</w:t>
      </w:r>
    </w:p>
    <w:p>
      <w:pPr>
        <w:pStyle w:val="ConsPlusNormal"/>
        <w:widowControl/>
        <w:ind w:firstLine="540"/>
        <w:jc w:val="both"/>
        <w:rPr/>
      </w:pPr>
      <w:r>
        <w:rPr/>
        <w:t>1.3. Варианты форм записей в санитарно-эпидемиологическом заключении на продукцию в разделе "Гигиеническая характеристика продукции" могут быть представлены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>а) Для заквасок и концентратов бактериальных, стартовых культур, культур-продуцентов пищевых веществ и пищевых добавок, всех видов дрожжей и других микроорганизмов, используемых в качестве вспомогательных технологических средств, например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ариант 1. Закваска для кисло-молочных напитков "КТС-сух"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ещества, показатели     │ Гигиенический норматив (СанПиН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(факторы)          │         МДУ, ПДК и др.)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10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держится Streptococcus     │1 x 10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thermophilus КОЕ/г продукта,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менее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ММ                          │Отсутствую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ариант 2. Дрожжи хлебопекарные сухие "Пакмайя"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10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держится Saccharomyces     │1 x 10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erevisiae КОЕ/г продукта,  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менее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ММ                          │отсутствую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ариант 3. Вспомогательное технологическо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средство - чистая культура спиртовых дрожже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Saccharomyces serevisiae Y-1986 для производств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спирта на крахмалосодержащем сырье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10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держится Saccharomyces │1 x 10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erevisiae КОЕ/г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а, не менее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ММ                      │присутствует Saccharomyces cerevisiae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штамм Y-1986 с геном альфа-амилазы из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Bacillus licheniformis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Вариант 4. Культура-продуцент фермент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липазы - Aspergillus oryzae, содержащий ген липаз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триацилглицерина, изолированный из Humicola lanuginosa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держится Aspergillus   │Агаровая культура-продуцен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oryzae штамм АТСС-92341  │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ММ                      │присутствуют Aspergillus oryzae штам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АТСС-92341 с геном липазы триа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цилглицерина из Humicola lanuginosa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б) Для кисло-молочных, пробиотических и др. пищевых продуктов, выработанных на чистых культурах микроорганизмов, например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ариант 5. Напиток кисло-молочный "Снежок"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ещества, показатели (факторы)     │ Гигиенический нормати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(СанПиН, МДУ, ПДК и др.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7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actobacillus bulgaricus и             │1 x 10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reptococcus thermopilus в 1 куб. см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а, не менее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ММ                                    │отсутствую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ариант 6. Напиток кисло-молочный пробиотический "Биойогурт"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7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Lactobacillus bulgaricus и             │1 x 10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treptococcus thermopilus в 1 куб. см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а, не менее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6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Bifidobacterium bifidum шт. N 1,       │1 x 10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менее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ММ                                    │отсутствую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) Для кисло-молочных, пробиотических и др. пищевых продуктов, выработанных на естественных симбиотических заквасках (кефир, кумыс, курунга и др.), например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ариант 7. Продукт кисло-молочный смешанного брожения - кефир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"Настенька"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7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держится микрофлора закваски на      │1 x 10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фирных грибках, КОЕ/г, не менее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ММ                                    │отсутствую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4. Для пищевой продукции, которая не содержит живых ГММ или МГМА, но вырабатывается при их использовании, в разделе "Настоящим санитарно-эпидемиологическим заключением удостоверяется, что продукция:" кроме наименования продукции, должны приводиться сведения о микроорганизме - источнике происхождения продукции, например:</w:t>
      </w:r>
    </w:p>
    <w:p>
      <w:pPr>
        <w:pStyle w:val="ConsPlusNormal"/>
        <w:widowControl/>
        <w:ind w:firstLine="540"/>
        <w:jc w:val="both"/>
        <w:rPr/>
      </w:pPr>
      <w:r>
        <w:rPr/>
        <w:t>- фермент липаза из гриба Aspergillus oryzae, не подвергавшегося генным модификациям;</w:t>
      </w:r>
    </w:p>
    <w:p>
      <w:pPr>
        <w:pStyle w:val="ConsPlusNormal"/>
        <w:widowControl/>
        <w:ind w:firstLine="540"/>
        <w:jc w:val="both"/>
        <w:rPr/>
      </w:pPr>
      <w:r>
        <w:rPr/>
        <w:t>- лимонная кислота из гриба Aspergillus niger, не подвергавшегося генным модификациям;</w:t>
      </w:r>
    </w:p>
    <w:p>
      <w:pPr>
        <w:pStyle w:val="ConsPlusNormal"/>
        <w:widowControl/>
        <w:ind w:firstLine="540"/>
        <w:jc w:val="both"/>
        <w:rPr/>
      </w:pPr>
      <w:r>
        <w:rPr/>
        <w:t>- фермент гемицеллюлаза из генно-модифицированного штамма гриба Aspergillus oryzae с геном эндо-1,4-альфа-ксиланазы из Aspergillus aculeatus;</w:t>
      </w:r>
    </w:p>
    <w:p>
      <w:pPr>
        <w:pStyle w:val="ConsPlusNormal"/>
        <w:widowControl/>
        <w:ind w:firstLine="540"/>
        <w:jc w:val="both"/>
        <w:rPr/>
      </w:pPr>
      <w:r>
        <w:rPr/>
        <w:t>- фермент ксиланаза из гриба Aspergillus oryzae, подвергнутого генным модификациям - делеции генов амилазы, щелочной и нейтральной протеазы и содержащего ген гемицеллюлазы эндо-1,4-альфа-ксиланазы из Thermomyces lanuginosus;</w:t>
      </w:r>
    </w:p>
    <w:p>
      <w:pPr>
        <w:pStyle w:val="ConsPlusNormal"/>
        <w:widowControl/>
        <w:ind w:firstLine="540"/>
        <w:jc w:val="both"/>
        <w:rPr/>
      </w:pPr>
      <w:r>
        <w:rPr/>
        <w:t>- фермент инвертаза из дрожжей Saccharomyces cerevisiae, не подвергавшихся генным модификация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Формы записей в этикеточных надписях</w:t>
      </w:r>
    </w:p>
    <w:p>
      <w:pPr>
        <w:pStyle w:val="ConsPlusNormal"/>
        <w:widowControl/>
        <w:ind w:hanging="0"/>
        <w:jc w:val="center"/>
        <w:rPr/>
      </w:pPr>
      <w:r>
        <w:rPr/>
        <w:t>на упаковках пищевых продуктов, полученных из/или</w:t>
      </w:r>
    </w:p>
    <w:p>
      <w:pPr>
        <w:pStyle w:val="ConsPlusNormal"/>
        <w:widowControl/>
        <w:ind w:hanging="0"/>
        <w:jc w:val="center"/>
        <w:rPr/>
      </w:pPr>
      <w:r>
        <w:rPr/>
        <w:t>с использованием ГММ и аналогов ГМ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Для пищевых продуктов, содержащих живые генетически модифицированные микроорганизмы, - "Продукт содержит живые генетически модифицированные микроорганизмы".</w:t>
      </w:r>
    </w:p>
    <w:p>
      <w:pPr>
        <w:pStyle w:val="ConsPlusNormal"/>
        <w:widowControl/>
        <w:ind w:firstLine="540"/>
        <w:jc w:val="both"/>
        <w:rPr/>
      </w:pPr>
      <w:r>
        <w:rPr/>
        <w:t>2.2. Для пищевых продуктов, полученных с использованием ГММ, не содержащих жизнеспособной микрофлоры, - "Продукты получены с использованием ГММ".</w:t>
      </w:r>
    </w:p>
    <w:p>
      <w:pPr>
        <w:pStyle w:val="ConsPlusNormal"/>
        <w:widowControl/>
        <w:ind w:firstLine="540"/>
        <w:jc w:val="both"/>
        <w:rPr/>
      </w:pPr>
      <w:r>
        <w:rPr/>
        <w:t>2.3. Для пищевых продуктов, освобожденных от технологической микрофлоры или полученных с использованием компонентов, полученных, в свою очередь, с использованием ГММ и освобожденных от них, - "Продукты содержат компоненты, полученные с использованием ГММ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БЛИОГРАФИЧЕСКИЕ ДАННЫ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ОСТ 10444.1-84 "Консервы. Приготовление растворов реактивов, красок, индикаторов и питательных сред, применяемых в микробиологическом анализе".</w:t>
      </w:r>
    </w:p>
    <w:p>
      <w:pPr>
        <w:pStyle w:val="ConsPlusNormal"/>
        <w:widowControl/>
        <w:ind w:firstLine="540"/>
        <w:jc w:val="both"/>
        <w:rPr/>
      </w:pPr>
      <w:r>
        <w:rPr/>
        <w:t>2. ГОСТ 10444.11-89 "Продукты пищевые. Метод определения молочно-кислых микроорганизмов".</w:t>
      </w:r>
    </w:p>
    <w:p>
      <w:pPr>
        <w:pStyle w:val="ConsPlusNormal"/>
        <w:widowControl/>
        <w:ind w:firstLine="540"/>
        <w:jc w:val="both"/>
        <w:rPr/>
      </w:pPr>
      <w:r>
        <w:rPr/>
        <w:t>3. ГОСТ 10444.12-88 "Продукты пищевые. Метод определения дрожжей и плесневых грибов".</w:t>
      </w:r>
    </w:p>
    <w:p>
      <w:pPr>
        <w:pStyle w:val="ConsPlusNormal"/>
        <w:widowControl/>
        <w:ind w:firstLine="540"/>
        <w:jc w:val="both"/>
        <w:rPr/>
      </w:pPr>
      <w:r>
        <w:rPr/>
        <w:t>4. ГОСТ 10444.15-94 "Продукты пищевые. Методы определения количества мезофильных аэробных и факультативно-аэробных микроорганизмов".</w:t>
      </w:r>
    </w:p>
    <w:p>
      <w:pPr>
        <w:pStyle w:val="ConsPlusNormal"/>
        <w:widowControl/>
        <w:ind w:firstLine="540"/>
        <w:jc w:val="both"/>
        <w:rPr/>
      </w:pPr>
      <w:r>
        <w:rPr/>
        <w:t>5. ГОСТ 26668-85 "Продукты пищевые и вкусовые. Методы отбора проб для микробиологических анализов".</w:t>
      </w:r>
    </w:p>
    <w:p>
      <w:pPr>
        <w:pStyle w:val="ConsPlusNormal"/>
        <w:widowControl/>
        <w:ind w:firstLine="540"/>
        <w:jc w:val="both"/>
        <w:rPr/>
      </w:pPr>
      <w:r>
        <w:rPr/>
        <w:t>6. ГОСТ 26669-85 "Продукты пищевые и вкусовые. Подготовка проб для микробиологических анализов".</w:t>
      </w:r>
    </w:p>
    <w:p>
      <w:pPr>
        <w:pStyle w:val="ConsPlusNormal"/>
        <w:widowControl/>
        <w:ind w:firstLine="540"/>
        <w:jc w:val="both"/>
        <w:rPr/>
      </w:pPr>
      <w:r>
        <w:rPr/>
        <w:t>7. ГОСТ 26670-91 "Продукты пищевые. Методы культивирования микроорганизмов".</w:t>
      </w:r>
    </w:p>
    <w:p>
      <w:pPr>
        <w:pStyle w:val="ConsPlusNormal"/>
        <w:widowControl/>
        <w:ind w:firstLine="540"/>
        <w:jc w:val="both"/>
        <w:rPr/>
      </w:pPr>
      <w:r>
        <w:rPr/>
        <w:t>8. ГОСТ 30518-97/ГОСТ Р 50474-93 "Продукты пищевые. Методы выявления и определения количества бактерий группы кишечных палочек (колиформных бактерий)".</w:t>
      </w:r>
    </w:p>
    <w:p>
      <w:pPr>
        <w:pStyle w:val="ConsPlusNormal"/>
        <w:widowControl/>
        <w:ind w:firstLine="540"/>
        <w:jc w:val="both"/>
        <w:rPr/>
      </w:pPr>
      <w:r>
        <w:rPr/>
        <w:t>9. МУК 2.3.2.970-00 "Медико-биологическая оценка пищевой продукции, полученной из генетически модифицированных источников".</w:t>
      </w:r>
    </w:p>
    <w:p>
      <w:pPr>
        <w:pStyle w:val="ConsPlusNormal"/>
        <w:widowControl/>
        <w:ind w:firstLine="540"/>
        <w:jc w:val="both"/>
        <w:rPr/>
      </w:pPr>
      <w:r>
        <w:rPr/>
        <w:t>10. МУК 4.2.1913-04 "Методы контроля. Биологические и микробиологические факторы. Методы количественного определения генетически модифицированных источников (ГМИ) растительного происхождения в продуктах питания".</w:t>
      </w:r>
    </w:p>
    <w:p>
      <w:pPr>
        <w:pStyle w:val="ConsPlusNormal"/>
        <w:widowControl/>
        <w:ind w:firstLine="540"/>
        <w:jc w:val="both"/>
        <w:rPr/>
      </w:pPr>
      <w:r>
        <w:rPr/>
        <w:t>11. ГОСТ 20264.1-89 "Препараты ферментные. Методы определения органолептических, физико-химических и микробиологических показателей".</w:t>
      </w:r>
    </w:p>
    <w:p>
      <w:pPr>
        <w:pStyle w:val="ConsPlusNormal"/>
        <w:widowControl/>
        <w:ind w:firstLine="540"/>
        <w:jc w:val="both"/>
        <w:rPr/>
      </w:pPr>
      <w:r>
        <w:rPr/>
        <w:t>12. ГОСТ 51331-99 "Продукты молочные. Йогурты. Общие технические условия" (в части определения молочно-кислых микроорганизмов и бифидобактерий)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ство по методам анализа качества и безопасности пищевых продуктов / Под ред. И.М. Скурихина и В.А. Тутельяна. М.: "Брандес-Медицина", 1998.</w:t>
      </w:r>
    </w:p>
    <w:p>
      <w:pPr>
        <w:pStyle w:val="ConsPlusNormal"/>
        <w:widowControl/>
        <w:ind w:firstLine="540"/>
        <w:jc w:val="both"/>
        <w:rPr/>
      </w:pPr>
      <w:r>
        <w:rPr/>
        <w:t>14. ФАО/ВОЗ. Стратегии оценки безопасности пищевых продуктов, полученных с помощью биотехнологии // Материалы объединенного совещания ФАО/ВОЗ по оценке биотехнологических методов производства и переработки пищевых продуктов с точки зрения их безопасности, 1990. Женева. Швейцария.</w:t>
      </w:r>
    </w:p>
    <w:p>
      <w:pPr>
        <w:pStyle w:val="ConsPlusNormal"/>
        <w:widowControl/>
        <w:ind w:firstLine="540"/>
        <w:jc w:val="both"/>
        <w:rPr/>
      </w:pPr>
      <w:r>
        <w:rPr/>
        <w:t>15. FАО/WHO. Protein quality evaluation, Report of a Joint FАО/WHO Expert Consultation Held in Bethesda, Md, USA, 4 - 8 December, 1989. FAO Rome.</w:t>
      </w:r>
    </w:p>
    <w:p>
      <w:pPr>
        <w:pStyle w:val="ConsPlusNormal"/>
        <w:widowControl/>
        <w:ind w:firstLine="540"/>
        <w:jc w:val="both"/>
        <w:rPr/>
      </w:pPr>
      <w:r>
        <w:rPr/>
        <w:t>16. FАО/WHO. Biotechnology and food safety, Report of a Joint FАО/WHO Expert Consultation, 1996. UN Food and Agriculture Organization, Rome.</w:t>
      </w:r>
    </w:p>
    <w:p>
      <w:pPr>
        <w:pStyle w:val="ConsPlusNormal"/>
        <w:widowControl/>
        <w:ind w:firstLine="540"/>
        <w:jc w:val="both"/>
        <w:rPr/>
      </w:pPr>
      <w:r>
        <w:rPr/>
        <w:t>17. ILSI Safety assassment of viable genetically modified microorganisms used in food, ILSI Europe Workshop on the Safety Assessment of Viable GMM, Microbial ecology in health and desiase, 1999. 11: 198 - 207.</w:t>
      </w:r>
    </w:p>
    <w:p>
      <w:pPr>
        <w:pStyle w:val="ConsPlusNormal"/>
        <w:widowControl/>
        <w:ind w:firstLine="540"/>
        <w:jc w:val="both"/>
        <w:rPr/>
      </w:pPr>
      <w:r>
        <w:rPr/>
        <w:t>18. Маниатис Т., Фрич Э., Сэмбрук Дж. Методы генетической инженерии. Молекулярное клонирование. М.: "Мир", 1984.</w:t>
      </w:r>
    </w:p>
    <w:p>
      <w:pPr>
        <w:pStyle w:val="ConsPlusNormal"/>
        <w:widowControl/>
        <w:ind w:firstLine="540"/>
        <w:jc w:val="both"/>
        <w:rPr/>
      </w:pPr>
      <w:r>
        <w:rPr/>
        <w:t>19. Остерман Л.А. Хроматография белков и нуклеиновых кислот: Наука, 1985.</w:t>
      </w:r>
    </w:p>
    <w:p>
      <w:pPr>
        <w:pStyle w:val="ConsPlusNormal"/>
        <w:widowControl/>
        <w:ind w:firstLine="540"/>
        <w:jc w:val="both"/>
        <w:rPr/>
      </w:pPr>
      <w:r>
        <w:rPr/>
        <w:t>20. Laemmly U.K. Cleavage of structural proteins during the assembly of the head of bacteriophage, T. 4 // Nature, 1970. V. 227. P. 680 - 685.</w:t>
      </w:r>
    </w:p>
    <w:p>
      <w:pPr>
        <w:pStyle w:val="ConsPlusNormal"/>
        <w:widowControl/>
        <w:ind w:firstLine="540"/>
        <w:jc w:val="both"/>
        <w:rPr/>
      </w:pPr>
      <w:r>
        <w:rPr/>
        <w:t>21. Blum H., Beir H., Cross H. Improved silver staining of plant proteins, RNA and DNA in polyacrylamide gels // Electrophoresis, 1987. V. 8. P. 126 - 129.</w:t>
      </w:r>
    </w:p>
    <w:p>
      <w:pPr>
        <w:pStyle w:val="ConsPlusNormal"/>
        <w:widowControl/>
        <w:ind w:firstLine="540"/>
        <w:jc w:val="both"/>
        <w:rPr/>
      </w:pPr>
      <w:r>
        <w:rPr/>
        <w:t>22. Ohnashi T. et al. Preparative hight-yield electroelution of proteins offer separation by sodium dodecyl sulfate polyacrylamide gel electrophoresis and its application to analysis of aminoacid sequences and to riseantibodyes // J. Chromatogr., 1991. V. 585. P. 153 - 159.</w:t>
      </w:r>
    </w:p>
    <w:p>
      <w:pPr>
        <w:pStyle w:val="ConsPlusNormal"/>
        <w:widowControl/>
        <w:ind w:firstLine="540"/>
        <w:jc w:val="both"/>
        <w:rPr/>
      </w:pPr>
      <w:r>
        <w:rPr/>
        <w:t>23. Towbin H., Staehelin Т., Gordon J., Jordan J. Electrophoretic transfer of proteins from polyacrilamide gels to nitrocellulose sheets: prosedure and some applications // Proc. Nat. Acad. Sci. USA, 1979. V. 79. P. 4350 - 4354.</w:t>
      </w:r>
    </w:p>
    <w:p>
      <w:pPr>
        <w:pStyle w:val="ConsPlusNormal"/>
        <w:widowControl/>
        <w:ind w:firstLine="540"/>
        <w:jc w:val="both"/>
        <w:rPr/>
      </w:pPr>
      <w:r>
        <w:rPr/>
        <w:t>24. Bredford M.M. A rapid and sensitive method for the quantitation of micrograme quantities of protein utilising theprinciple of protein dye binding // Anal. Biochem., 1976. V. 72.</w:t>
      </w:r>
    </w:p>
    <w:p>
      <w:pPr>
        <w:pStyle w:val="ConsPlusNormal"/>
        <w:widowControl/>
        <w:ind w:firstLine="540"/>
        <w:jc w:val="both"/>
        <w:rPr/>
      </w:pPr>
      <w:r>
        <w:rPr/>
        <w:t>25. MacCormick C.A., Griffin H.G., Underwood H.M., Gasson M.J. Common DNA sequences with potential for detection of genetically manipulated organisms in food // J Appl Microbiol, 1998. 84. 969 - 980.</w:t>
      </w:r>
    </w:p>
    <w:p>
      <w:pPr>
        <w:pStyle w:val="ConsPlusNormal"/>
        <w:widowControl/>
        <w:ind w:firstLine="540"/>
        <w:jc w:val="both"/>
        <w:rPr/>
      </w:pPr>
      <w:r>
        <w:rPr/>
        <w:t>26. Gasson M. Genetic manipulation of dairy cultures // Bulletin of the IDF 1997, 320: 41 - 44.</w:t>
      </w:r>
    </w:p>
    <w:p>
      <w:pPr>
        <w:pStyle w:val="ConsPlusNormal"/>
        <w:widowControl/>
        <w:ind w:firstLine="540"/>
        <w:jc w:val="both"/>
        <w:rPr/>
      </w:pPr>
      <w:r>
        <w:rPr/>
        <w:t>27. Koning W.N. et al. Lactic acid bacteria: the bugs of the new millennium // Curr. Opin. Microbiol., 2000, 3 (3): 276 - 282.</w:t>
      </w:r>
    </w:p>
    <w:p>
      <w:pPr>
        <w:pStyle w:val="ConsPlusNormal"/>
        <w:widowControl/>
        <w:ind w:firstLine="540"/>
        <w:jc w:val="both"/>
        <w:rPr/>
      </w:pPr>
      <w:r>
        <w:rPr/>
        <w:t>28. Pridmore R.D. et al. Genomics, molecular genetics and the food industry // J. Biotechnol., 2000. 78. 3. 251 - 258.</w:t>
      </w:r>
    </w:p>
    <w:p>
      <w:pPr>
        <w:pStyle w:val="ConsPlusNormal"/>
        <w:widowControl/>
        <w:ind w:firstLine="540"/>
        <w:jc w:val="both"/>
        <w:rPr/>
      </w:pPr>
      <w:r>
        <w:rPr/>
        <w:t>29. Romanos M.A., Scorer C.A., Clare J.J. Foreign gene expression in yeast: a review // Yeast, 1992. P. 423 - 488.</w:t>
      </w:r>
    </w:p>
    <w:p>
      <w:pPr>
        <w:pStyle w:val="ConsPlusNormal"/>
        <w:widowControl/>
        <w:ind w:firstLine="540"/>
        <w:jc w:val="both"/>
        <w:rPr/>
      </w:pPr>
      <w:r>
        <w:rPr/>
        <w:t>30. McKay L.L. Update. on dairy starter cultures: genetics and biotechnology of dairy streptococci. In: Proceedings of the ILSI International seminar on biotechnology. Tokyo, 1988.</w:t>
      </w:r>
    </w:p>
    <w:p>
      <w:pPr>
        <w:pStyle w:val="ConsPlusNormal"/>
        <w:widowControl/>
        <w:ind w:firstLine="540"/>
        <w:jc w:val="both"/>
        <w:rPr/>
      </w:pPr>
      <w:r>
        <w:rPr/>
        <w:t>31. Lindemann J. Biotechnology in food: a summary of major issues regarding safety assurance // Regular Toxilogy and Farmacology, 1990, 12: 96 - 104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32. Holst-Jensen A., Sissel B.R., Lovseth A., Berdal K.G. PCR technology for screening and quantification of genetically modified organisms (GMOs) // Ann. </w:t>
      </w:r>
      <w:r>
        <w:rPr/>
        <w:t>Bioannal. Chem., 2003. 375: 985 - 993.</w:t>
      </w:r>
    </w:p>
    <w:p>
      <w:pPr>
        <w:pStyle w:val="ConsPlusNormal"/>
        <w:widowControl/>
        <w:ind w:firstLine="540"/>
        <w:jc w:val="both"/>
        <w:rPr/>
      </w:pPr>
      <w:r>
        <w:rPr/>
        <w:t>33. Методические указания по определению остаточных количеств антибиотиков в продуктах животноводства. Утв</w:t>
      </w:r>
      <w:r>
        <w:rPr>
          <w:lang w:val="en-US"/>
        </w:rPr>
        <w:t xml:space="preserve">. </w:t>
      </w:r>
      <w:r>
        <w:rPr/>
        <w:t>МЗ</w:t>
      </w:r>
      <w:r>
        <w:rPr>
          <w:lang w:val="en-US"/>
        </w:rPr>
        <w:t xml:space="preserve"> </w:t>
      </w:r>
      <w:r>
        <w:rPr/>
        <w:t>СССР</w:t>
      </w:r>
      <w:r>
        <w:rPr>
          <w:lang w:val="en-US"/>
        </w:rPr>
        <w:t xml:space="preserve"> 29.06.84 N 3049/84. </w:t>
      </w:r>
      <w:r>
        <w:rPr/>
        <w:t>М</w:t>
      </w:r>
      <w:r>
        <w:rPr>
          <w:lang w:val="en-US"/>
        </w:rPr>
        <w:t>., 1985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34. </w:t>
      </w:r>
      <w:r>
        <w:rPr/>
        <w:t>АОАС</w:t>
      </w:r>
      <w:r>
        <w:rPr>
          <w:lang w:val="en-US"/>
        </w:rPr>
        <w:t xml:space="preserve"> Official methods of analysis, AOAC International, 1996. </w:t>
      </w:r>
      <w:r>
        <w:rPr/>
        <w:t>V. 2, chapter 33, 45, 48.</w:t>
      </w:r>
    </w:p>
    <w:p>
      <w:pPr>
        <w:pStyle w:val="ConsPlusNormal"/>
        <w:widowControl/>
        <w:ind w:firstLine="540"/>
        <w:jc w:val="both"/>
        <w:rPr/>
      </w:pPr>
      <w:r>
        <w:rPr/>
        <w:t>35. Теоретические и клинические аспекты науки о питании / Под ред. Волгарева М.Н. 1987. Т. 8. 210 с.</w:t>
      </w:r>
    </w:p>
    <w:p>
      <w:pPr>
        <w:pStyle w:val="ConsPlusNormal"/>
        <w:widowControl/>
        <w:ind w:firstLine="540"/>
        <w:jc w:val="both"/>
        <w:rPr/>
      </w:pPr>
      <w:r>
        <w:rPr/>
        <w:t>36. Госфармакопея СССР ГФ. Т. 2, 1990.</w:t>
      </w:r>
    </w:p>
    <w:p>
      <w:pPr>
        <w:pStyle w:val="ConsPlusNormal"/>
        <w:widowControl/>
        <w:ind w:firstLine="540"/>
        <w:jc w:val="both"/>
        <w:rPr/>
      </w:pPr>
      <w:r>
        <w:rPr/>
        <w:t>37. Лабораторные методы исследования в клинике: Справочник / Под редакцией Меньшикова В.В. М.: Медицина, 1987.</w:t>
      </w:r>
    </w:p>
    <w:p>
      <w:pPr>
        <w:pStyle w:val="ConsPlusNormal"/>
        <w:widowControl/>
        <w:ind w:firstLine="540"/>
        <w:jc w:val="both"/>
        <w:rPr/>
      </w:pPr>
      <w:r>
        <w:rPr/>
        <w:t>38. Тиц Н. Энциклопедия клинических лабораторных тестов. М.: Лабинформ, 1997.</w:t>
      </w:r>
    </w:p>
    <w:p>
      <w:pPr>
        <w:pStyle w:val="ConsPlusNormal"/>
        <w:widowControl/>
        <w:ind w:firstLine="540"/>
        <w:jc w:val="both"/>
        <w:rPr/>
      </w:pPr>
      <w:r>
        <w:rPr/>
        <w:t>39. Транхтенберг И.М., Сова Р.Е., Шефтель В.О., Оникиенко Ф.А. Показатели нормы у лабораторных животных. М.: Медицина, 1978.</w:t>
      </w:r>
    </w:p>
    <w:p>
      <w:pPr>
        <w:pStyle w:val="ConsPlusNormal"/>
        <w:widowControl/>
        <w:ind w:firstLine="540"/>
        <w:jc w:val="both"/>
        <w:rPr/>
      </w:pPr>
      <w:r>
        <w:rPr/>
        <w:t>40. Фонштейн Л.М., Абилев С.К., Бобринев Е.Ф. и др. Методы первичного выявления генетической активности загрязнителей среды с помощью бактериальных тест-систем: Методические указания. М</w:t>
      </w:r>
      <w:r>
        <w:rPr>
          <w:lang w:val="en-US"/>
        </w:rPr>
        <w:t xml:space="preserve">., 1985. 34 </w:t>
      </w:r>
      <w:r>
        <w:rPr/>
        <w:t>с</w:t>
      </w:r>
      <w:r>
        <w:rPr>
          <w:lang w:val="en-US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1. Kaufman </w:t>
      </w:r>
      <w:r>
        <w:rPr/>
        <w:t>Р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, Wu W., Kim D., Cseke L.J. Handbook of Molecular and Cellular Methods in Biology and Medicine: CRC Press, 1995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2. </w:t>
      </w:r>
      <w:r>
        <w:rPr/>
        <w:t>Гринберг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Кухарен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Ляш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Терех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Пичугина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Фрейдин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 </w:t>
      </w:r>
      <w:r>
        <w:rPr/>
        <w:t>Черник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 / </w:t>
      </w:r>
      <w:r>
        <w:rPr/>
        <w:t>В</w:t>
      </w:r>
      <w:r>
        <w:rPr>
          <w:lang w:val="en-US"/>
        </w:rPr>
        <w:t xml:space="preserve"> </w:t>
      </w:r>
      <w:r>
        <w:rPr/>
        <w:t>кн</w:t>
      </w:r>
      <w:r>
        <w:rPr>
          <w:lang w:val="en-US"/>
        </w:rPr>
        <w:t xml:space="preserve">. </w:t>
      </w:r>
      <w:r>
        <w:rPr/>
        <w:t>Методы культивирования клеток. Л.: "Наука", 1988. С. 250 - 257.</w:t>
      </w:r>
    </w:p>
    <w:p>
      <w:pPr>
        <w:pStyle w:val="ConsPlusNormal"/>
        <w:widowControl/>
        <w:ind w:firstLine="540"/>
        <w:jc w:val="both"/>
        <w:rPr/>
      </w:pPr>
      <w:r>
        <w:rPr/>
        <w:t>43. Калунянц К.А., Смирнова Т.А., Карликанова Н.Р. Интенсификация производства на основе применения протеолитических ферментных препаратов микробного происхождения в молочной промышленности. М</w:t>
      </w:r>
      <w:r>
        <w:rPr>
          <w:lang w:val="en-US"/>
        </w:rPr>
        <w:t xml:space="preserve">., 1987. </w:t>
      </w:r>
      <w:r>
        <w:rPr/>
        <w:t>АгроНИИТЭИмясомолпром</w:t>
      </w:r>
      <w:r>
        <w:rPr>
          <w:lang w:val="en-US"/>
        </w:rPr>
        <w:t>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44. "Inventory of Microorganisms with a documented history of use in food", Bull. Of IDF N 377/2002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45. ILSI Europe concise monograph series, 2001. </w:t>
      </w:r>
      <w:r>
        <w:rPr/>
        <w:t>Перевод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, </w:t>
      </w:r>
      <w:r>
        <w:rPr/>
        <w:t>Клэр</w:t>
      </w:r>
      <w:r>
        <w:rPr>
          <w:lang w:val="en-US"/>
        </w:rPr>
        <w:t xml:space="preserve"> </w:t>
      </w:r>
      <w:r>
        <w:rPr/>
        <w:t>Робинсон</w:t>
      </w:r>
      <w:r>
        <w:rPr>
          <w:lang w:val="en-US"/>
        </w:rPr>
        <w:t xml:space="preserve">. </w:t>
      </w:r>
      <w:r>
        <w:rPr/>
        <w:t xml:space="preserve">Технология генетической модификации и пищевые продукты. Здоровье и безопасность потребителей. </w:t>
      </w:r>
      <w:r>
        <w:rPr>
          <w:lang w:val="en-US"/>
        </w:rPr>
        <w:t>2003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46. Inventory of GRAS Notices [http://vm.cfsan.fda.gov/~rdb/opagras.html]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47. Framework additives Directive 89/107/EU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48. Sweeteners Directive 94/35/EC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49. Colours Directive 94/36/EC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50. Miscellaneous Directive 95/2/TC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51. </w:t>
      </w:r>
      <w:r>
        <w:rPr/>
        <w:t>Серия</w:t>
      </w:r>
      <w:r>
        <w:rPr>
          <w:lang w:val="en-US"/>
        </w:rPr>
        <w:t xml:space="preserve"> </w:t>
      </w:r>
      <w:r>
        <w:rPr/>
        <w:t>докладов</w:t>
      </w:r>
      <w:r>
        <w:rPr>
          <w:lang w:val="en-US"/>
        </w:rPr>
        <w:t xml:space="preserve"> </w:t>
      </w:r>
      <w:r>
        <w:rPr/>
        <w:t>Комите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ищевым</w:t>
      </w:r>
      <w:r>
        <w:rPr>
          <w:lang w:val="en-US"/>
        </w:rPr>
        <w:t xml:space="preserve"> </w:t>
      </w:r>
      <w:r>
        <w:rPr/>
        <w:t>добавкам</w:t>
      </w:r>
      <w:r>
        <w:rPr>
          <w:lang w:val="en-US"/>
        </w:rPr>
        <w:t xml:space="preserve"> </w:t>
      </w:r>
      <w:r>
        <w:rPr/>
        <w:t>ФАО</w:t>
      </w:r>
      <w:r>
        <w:rPr>
          <w:lang w:val="en-US"/>
        </w:rPr>
        <w:t>/</w:t>
      </w:r>
      <w:r>
        <w:rPr/>
        <w:t>ВОЗ</w:t>
      </w:r>
      <w:r>
        <w:rPr>
          <w:lang w:val="en-US"/>
        </w:rPr>
        <w:t xml:space="preserve"> (JECFA FAO/WHO, Rome): - JECFA, 1992, 52/1, JECFA, 1992, 52/2; JECFA, 1993, 52, Add. 2; JECFA, 1997, 52, Add. 5, JECFA, 1998, 52, Add. 6, JECFA, 1998, 52, Add. 7; JECFA, 2000, 52, Add. 8; JECFA, 2001, 52, Add. 10; JECFA 2003 Add. 11.</w:t>
      </w:r>
    </w:p>
    <w:p>
      <w:pPr>
        <w:pStyle w:val="ConsPlusNormal"/>
        <w:widowControl/>
        <w:ind w:firstLine="540"/>
        <w:jc w:val="both"/>
        <w:rPr/>
      </w:pPr>
      <w:r>
        <w:rPr/>
        <w:t>52. Сергеюк Н.П., Супрун И.П., Буянов В.В. Таксономия, классификация и параметры токсикометрии промышленных микроорганизмов. Редакционно-издательский отдел ИПХФ РАН. М., 2003. 136 с.</w:t>
      </w:r>
    </w:p>
    <w:p>
      <w:pPr>
        <w:pStyle w:val="ConsPlusNormal"/>
        <w:widowControl/>
        <w:ind w:firstLine="540"/>
        <w:jc w:val="both"/>
        <w:rPr/>
      </w:pPr>
      <w:r>
        <w:rPr/>
        <w:t>53. Сергеюк Н.П., Супрун И.П., Буянов В.В. Токсикология промышленных микроорганизмов. Редакционно-издательский отдел ИПХФ РАН. г. Черноголовка, 2003. 128 с.</w:t>
      </w:r>
    </w:p>
    <w:p>
      <w:pPr>
        <w:pStyle w:val="ConsPlusNormal"/>
        <w:widowControl/>
        <w:ind w:firstLine="540"/>
        <w:jc w:val="both"/>
        <w:rPr/>
      </w:pPr>
      <w:r>
        <w:rPr/>
        <w:t>54. Руководство по экспериментальному (доклиническому) изучению новых фармакологических веществ. М., 2000.</w:t>
      </w:r>
    </w:p>
    <w:p>
      <w:pPr>
        <w:pStyle w:val="ConsPlusNormal"/>
        <w:widowControl/>
        <w:ind w:firstLine="540"/>
        <w:jc w:val="both"/>
        <w:rPr/>
      </w:pPr>
      <w:r>
        <w:rPr/>
        <w:t>55. Методические рекомендации "Оценка мутагенной активности факторов окружающей среды в клетках разных органов млекопитающих микроядерным методом". М</w:t>
      </w:r>
      <w:r>
        <w:rPr>
          <w:lang w:val="en-US"/>
        </w:rPr>
        <w:t>., 2001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56. Birnboim </w:t>
      </w:r>
      <w:r>
        <w:rPr/>
        <w:t>Н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, Doly J. A rapid alkane extraction ptrocedure for screening recombinant plasmid DNA, Nucleic Acids Res. 7. </w:t>
      </w:r>
      <w:r>
        <w:rPr/>
        <w:t>151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3:00Z</dcterms:created>
  <dc:creator>Тункин</dc:creator>
  <dc:description/>
  <cp:keywords/>
  <dc:language>en-US</dc:language>
  <cp:lastModifiedBy>Тункин</cp:lastModifiedBy>
  <dcterms:modified xsi:type="dcterms:W3CDTF">2007-01-30T13:15:00Z</dcterms:modified>
  <cp:revision>1</cp:revision>
  <dc:subject/>
  <dc:title>Утверждаю</dc:title>
</cp:coreProperties>
</file>