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аю</w:t>
      </w:r>
    </w:p>
    <w:p>
      <w:pPr>
        <w:pStyle w:val="ConsPlusNormal"/>
        <w:widowControl/>
        <w:ind w:hanging="0"/>
        <w:jc w:val="right"/>
        <w:rPr/>
      </w:pPr>
      <w:r>
        <w:rPr/>
        <w:t>Главный государственный</w:t>
      </w:r>
    </w:p>
    <w:p>
      <w:pPr>
        <w:pStyle w:val="ConsPlusNormal"/>
        <w:widowControl/>
        <w:ind w:hanging="0"/>
        <w:jc w:val="right"/>
        <w:rPr/>
      </w:pPr>
      <w:r>
        <w:rPr/>
        <w:t>санитарный врач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,</w:t>
      </w:r>
    </w:p>
    <w:p>
      <w:pPr>
        <w:pStyle w:val="ConsPlusNormal"/>
        <w:widowControl/>
        <w:ind w:hanging="0"/>
        <w:jc w:val="right"/>
        <w:rPr/>
      </w:pPr>
      <w:r>
        <w:rPr/>
        <w:t>Первый заместитель</w:t>
      </w:r>
    </w:p>
    <w:p>
      <w:pPr>
        <w:pStyle w:val="ConsPlusNormal"/>
        <w:widowControl/>
        <w:ind w:hanging="0"/>
        <w:jc w:val="right"/>
        <w:rPr/>
      </w:pPr>
      <w:r>
        <w:rPr/>
        <w:t>Министра здравоохранен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Г.Г.ОНИЩЕНКО</w:t>
      </w:r>
    </w:p>
    <w:p>
      <w:pPr>
        <w:pStyle w:val="ConsPlusNormal"/>
        <w:widowControl/>
        <w:ind w:hanging="0"/>
        <w:jc w:val="right"/>
        <w:rPr/>
      </w:pPr>
      <w:r>
        <w:rPr/>
        <w:t>2 марта 2002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Дата введения с</w:t>
      </w:r>
    </w:p>
    <w:p>
      <w:pPr>
        <w:pStyle w:val="ConsPlusNormal"/>
        <w:widowControl/>
        <w:ind w:hanging="0"/>
        <w:jc w:val="right"/>
        <w:rPr/>
      </w:pPr>
      <w:r>
        <w:rPr/>
        <w:t>1 мая 2002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2.6.1. ИОНИЗИРУЮЩЕЕ ИЗЛУЧЕНИЕ, РАДИАЦИОННАЯ БЕЗОПАСНОСТЬ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ЕКОНСТРУКЦИЯ СРЕДНЕЙ НАКОПЛЕННОЙ</w:t>
      </w:r>
    </w:p>
    <w:p>
      <w:pPr>
        <w:pStyle w:val="ConsPlusTitle"/>
        <w:widowControl/>
        <w:jc w:val="center"/>
        <w:rPr/>
      </w:pPr>
      <w:r>
        <w:rPr/>
        <w:t>В 1986 - 2001 ГГ. ЭФФЕКТИВНОЙ ДОЗЫ ОБЛУЧЕНИЯ ЖИТЕЛЕЙ</w:t>
      </w:r>
    </w:p>
    <w:p>
      <w:pPr>
        <w:pStyle w:val="ConsPlusTitle"/>
        <w:widowControl/>
        <w:jc w:val="center"/>
        <w:rPr/>
      </w:pPr>
      <w:r>
        <w:rPr/>
        <w:t>НАСЕЛЕННЫХ ПУНКТОВ РОССИЙСКОЙ ФЕДЕРАЦИИ, ПОДВЕРГШИХСЯ</w:t>
      </w:r>
    </w:p>
    <w:p>
      <w:pPr>
        <w:pStyle w:val="ConsPlusTitle"/>
        <w:widowControl/>
        <w:jc w:val="center"/>
        <w:rPr/>
      </w:pPr>
      <w:r>
        <w:rPr/>
        <w:t>РАДИОАКТИВНОМУ ЗАГРЯЗНЕНИЮ ВСЛЕДСТВИЕ АВАРИИ</w:t>
      </w:r>
    </w:p>
    <w:p>
      <w:pPr>
        <w:pStyle w:val="ConsPlusTitle"/>
        <w:widowControl/>
        <w:jc w:val="center"/>
        <w:rPr/>
      </w:pPr>
      <w:r>
        <w:rPr/>
        <w:t>НА ЧЕРНОБЫЛЬСКОЙ АЭС В 1986 ГОД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lang w:val="en-US"/>
        </w:rPr>
        <w:t>(</w:t>
      </w:r>
      <w:r>
        <w:rPr/>
        <w:t>ДОПОЛНЕНИЕ</w:t>
      </w:r>
      <w:r>
        <w:rPr>
          <w:lang w:val="en-US"/>
        </w:rPr>
        <w:t xml:space="preserve"> N 1 </w:t>
      </w:r>
      <w:r>
        <w:rPr/>
        <w:t>К</w:t>
      </w:r>
      <w:r>
        <w:rPr>
          <w:lang w:val="en-US"/>
        </w:rPr>
        <w:t xml:space="preserve"> </w:t>
      </w:r>
      <w:r>
        <w:rPr/>
        <w:t>МУ</w:t>
      </w:r>
      <w:r>
        <w:rPr>
          <w:lang w:val="en-US"/>
        </w:rPr>
        <w:t xml:space="preserve"> 2.6.1.579-96)</w:t>
      </w:r>
    </w:p>
    <w:p>
      <w:pPr>
        <w:pStyle w:val="ConsPlusTitle"/>
        <w:widowControl/>
        <w:jc w:val="center"/>
        <w:rPr>
          <w:lang w:val="en-US"/>
        </w:rPr>
      </w:pPr>
      <w:r>
        <w:rPr>
          <w:lang w:val="en-US"/>
        </w:rPr>
      </w:r>
    </w:p>
    <w:p>
      <w:pPr>
        <w:pStyle w:val="ConsPlusTitle"/>
        <w:widowControl/>
        <w:jc w:val="center"/>
        <w:rPr>
          <w:lang w:val="en-US"/>
        </w:rPr>
      </w:pPr>
      <w:r>
        <w:rPr>
          <w:lang w:val="en-US"/>
        </w:rPr>
        <w:t>RECONSTRUCTION OF THE AVERAGE DOSE ACCUMULATED</w:t>
      </w:r>
    </w:p>
    <w:p>
      <w:pPr>
        <w:pStyle w:val="ConsPlusTitle"/>
        <w:widowControl/>
        <w:jc w:val="center"/>
        <w:rPr>
          <w:lang w:val="en-US"/>
        </w:rPr>
      </w:pPr>
      <w:r>
        <w:rPr>
          <w:lang w:val="en-US"/>
        </w:rPr>
        <w:t>IN 1986 - 2001 BY INHABITANTS OF SETTLEMENTS OF THE RUSSIAN</w:t>
      </w:r>
    </w:p>
    <w:p>
      <w:pPr>
        <w:pStyle w:val="ConsPlusTitle"/>
        <w:widowControl/>
        <w:jc w:val="center"/>
        <w:rPr>
          <w:lang w:val="en-US"/>
        </w:rPr>
      </w:pPr>
      <w:r>
        <w:rPr>
          <w:lang w:val="en-US"/>
        </w:rPr>
        <w:t>FEDERATION SUBJECTED TO RADIOACTIVE CONTAMINATION</w:t>
      </w:r>
    </w:p>
    <w:p>
      <w:pPr>
        <w:pStyle w:val="ConsPlusTitle"/>
        <w:widowControl/>
        <w:jc w:val="center"/>
        <w:rPr>
          <w:lang w:val="en-US"/>
        </w:rPr>
      </w:pPr>
      <w:r>
        <w:rPr>
          <w:lang w:val="en-US"/>
        </w:rPr>
        <w:t>DUE TO THE ACCIDENT AT THE CHERNOBYL NPP IN 1986</w:t>
      </w:r>
    </w:p>
    <w:p>
      <w:pPr>
        <w:pStyle w:val="ConsPlusTitle"/>
        <w:widowControl/>
        <w:jc w:val="center"/>
        <w:rPr>
          <w:lang w:val="en-US"/>
        </w:rPr>
      </w:pPr>
      <w:r>
        <w:rPr>
          <w:lang w:val="en-US"/>
        </w:rPr>
      </w:r>
    </w:p>
    <w:p>
      <w:pPr>
        <w:pStyle w:val="ConsPlusTitle"/>
        <w:widowControl/>
        <w:jc w:val="center"/>
        <w:rPr/>
      </w:pPr>
      <w:r>
        <w:rPr/>
        <w:t>(ADDENDUM N 1 TO МУ 2.6.1.579-96)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ЕТОДИЧЕСКИЕ УКАЗАНИЯ</w:t>
      </w:r>
    </w:p>
    <w:p>
      <w:pPr>
        <w:pStyle w:val="ConsPlusTitle"/>
        <w:widowControl/>
        <w:jc w:val="center"/>
        <w:rPr/>
      </w:pPr>
      <w:r>
        <w:rPr/>
        <w:t>МУ 2.6.1.1114-0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Разработаны Институтом радиационной гигиены Минздрава России (проф. Рамзаев П.В., д.б.н. Балонов М.И., к.т.н. Брук Г.Я., с.н.с. Голиков В.Ю., д.б.н. Репин В.С., к.б.н. Шутов В.Н., руководитель ФРЦ Барковский А.Н.); Институтом биофизики (акад. РАМН Ильин Л.А., к.т.н. Савкин М.Н.).</w:t>
      </w:r>
    </w:p>
    <w:p>
      <w:pPr>
        <w:pStyle w:val="ConsPlusNormal"/>
        <w:widowControl/>
        <w:ind w:firstLine="540"/>
        <w:jc w:val="both"/>
        <w:rPr/>
      </w:pPr>
      <w:r>
        <w:rPr/>
        <w:t>2. Рекомендованы к утверждению Комиссией по государственному санитарно-эпидемиологическому нормированию при Минздраве России (прот. N 12 от 14.02.02).</w:t>
      </w:r>
    </w:p>
    <w:p>
      <w:pPr>
        <w:pStyle w:val="ConsPlusNormal"/>
        <w:widowControl/>
        <w:ind w:firstLine="540"/>
        <w:jc w:val="both"/>
        <w:rPr/>
      </w:pPr>
      <w:r>
        <w:rPr/>
        <w:t>3. Утверждены и введены в действие Главным государственным санитарным врачом Российской Федерации 2 марта 2002 г.</w:t>
      </w:r>
    </w:p>
    <w:p>
      <w:pPr>
        <w:pStyle w:val="ConsPlusNormal"/>
        <w:widowControl/>
        <w:ind w:firstLine="540"/>
        <w:jc w:val="both"/>
        <w:rPr/>
      </w:pPr>
      <w:r>
        <w:rPr/>
        <w:t>4. Введены в качестве Дополнения N 1 к Методическим указаниям "Реконструкция средней накопленной в 1986 - 1995 гг. эффективной дозы облучения жителей населенных пунктов Российской Федерации, подвергшихся радиоактивному загрязнению вследствие аварии на Чернобыльской АЭС в 1986 году. МУ 2.6.1.579-96"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ВВЕДЕНИЕ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ее Дополнение содержит положения, параметры и пояснения к ним, необходимые для проведения расчетов средней накопленной за период 1996 - 2001 гг. эффективной дозы облучения жителей населенных пунктов Российской Федерации, подвергшихся радиоактивному загрязнению вследствие аварии на Чернобыльской АЭС.</w:t>
      </w:r>
    </w:p>
    <w:p>
      <w:pPr>
        <w:pStyle w:val="ConsPlusNormal"/>
        <w:widowControl/>
        <w:ind w:firstLine="540"/>
        <w:jc w:val="both"/>
        <w:rPr/>
      </w:pPr>
      <w:r>
        <w:rPr/>
        <w:t>Дополнением не предусматривается ревизия ранее оцененных доз внешнего и внутреннего облучения, накопленных за период 1986 - 1995 гг.</w:t>
      </w:r>
    </w:p>
    <w:p>
      <w:pPr>
        <w:pStyle w:val="ConsPlusNormal"/>
        <w:widowControl/>
        <w:ind w:firstLine="540"/>
        <w:jc w:val="both"/>
        <w:rPr/>
      </w:pPr>
      <w:r>
        <w:rPr/>
        <w:t>Во всех разделах МУ 2.6.1.579-96 (далее по тексту - дополнения МУ), где указаны интервалы времени 1986 - 1995 гг., их следует заменить на "1986 - 2001 гг."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13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 связи   с   тем,  что  к  1996  г.  практически  весь    Cs</w:t>
      </w:r>
    </w:p>
    <w:p>
      <w:pPr>
        <w:pStyle w:val="ConsPlusNonformat"/>
        <w:widowControl/>
        <w:rPr/>
      </w:pPr>
      <w:r>
        <w:rPr/>
        <w:t>чернобыльского  происхождения  распался,  расчеты  доз внутреннего</w:t>
      </w:r>
    </w:p>
    <w:p>
      <w:pPr>
        <w:pStyle w:val="ConsPlusNonformat"/>
        <w:widowControl/>
        <w:rPr/>
      </w:pPr>
      <w:r>
        <w:rPr/>
        <w:t>облучения  для  третьего  интервала  времени  (9,7  &lt;  t &lt; 14,7) в</w:t>
      </w:r>
    </w:p>
    <w:p>
      <w:pPr>
        <w:pStyle w:val="ConsPlusNonformat"/>
        <w:widowControl/>
        <w:rPr/>
      </w:pPr>
      <w:r>
        <w:rPr/>
        <w:t>разделе 3 МУ проводятся без учета этого радионуклид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 ОБЛАСТЬ ПРИМЕН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Первый абзац п. 1.4 МУ изложить в редакции: "Базовой пространственной структурой для реконструкции дозы является отдельный населенный пункт (НП) с окружающим его ареалом. Используется следующая градация населенных пунктов:</w:t>
      </w:r>
    </w:p>
    <w:p>
      <w:pPr>
        <w:pStyle w:val="ConsPlusNormal"/>
        <w:widowControl/>
        <w:ind w:firstLine="540"/>
        <w:jc w:val="both"/>
        <w:rPr/>
      </w:pPr>
      <w:r>
        <w:rPr/>
        <w:t>- город - НП с числом жителей более 100 тысяч человек;</w:t>
      </w:r>
    </w:p>
    <w:p>
      <w:pPr>
        <w:pStyle w:val="ConsPlusNormal"/>
        <w:widowControl/>
        <w:ind w:firstLine="540"/>
        <w:jc w:val="both"/>
        <w:rPr/>
      </w:pPr>
      <w:r>
        <w:rPr/>
        <w:t>- поселок городского типа (ПГТ) - НП с числом жителей от 10 до 100 тысяч человек;</w:t>
      </w:r>
    </w:p>
    <w:p>
      <w:pPr>
        <w:pStyle w:val="ConsPlusNormal"/>
        <w:widowControl/>
        <w:ind w:firstLine="540"/>
        <w:jc w:val="both"/>
        <w:rPr/>
      </w:pPr>
      <w:r>
        <w:rPr/>
        <w:t>- село - НП с числом жителей менее 10 тысяч человек"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 ТРЕБОВАНИЯ К РАСЧЕТУ СРЕДНЕЙ НАКОПЛЕННОЙ ЭФФЕКТИВНОЙ</w:t>
      </w:r>
    </w:p>
    <w:p>
      <w:pPr>
        <w:pStyle w:val="ConsPlusNormal"/>
        <w:widowControl/>
        <w:ind w:hanging="0"/>
        <w:jc w:val="center"/>
        <w:rPr/>
      </w:pPr>
      <w:r>
        <w:rPr/>
        <w:t>ДОЗЫ ВНЕШНЕГО ОБЛУЧ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Первый абзац пункта 2.3.4 изложить в редакции: "При расчете дозы за второй (1 &lt; t &lt;= 9,7 лет после аварии) и третий (9,7 &lt; t &lt;= 14,7 лет после аварии) интервалы времени используются следующие положения:"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2. К пункту 2.3.5  добавить: "Для третьего интервала времени</w:t>
      </w:r>
    </w:p>
    <w:p>
      <w:pPr>
        <w:pStyle w:val="ConsPlusNonformat"/>
        <w:widowControl/>
        <w:rPr/>
      </w:pPr>
      <w:r>
        <w:rPr/>
        <w:t>(9,7 &lt; t &lt;= 14,7 лет после аварии) среднегодовые значения факторов</w:t>
      </w:r>
    </w:p>
    <w:p>
      <w:pPr>
        <w:pStyle w:val="ConsPlusNonformat"/>
        <w:widowControl/>
        <w:rPr/>
      </w:pPr>
      <w:r>
        <w:rPr/>
        <w:t>R    следует считать постоянными и равными значениям,  привед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i,k</w:t>
      </w:r>
    </w:p>
    <w:p>
      <w:pPr>
        <w:pStyle w:val="ConsPlusNonformat"/>
        <w:widowControl/>
        <w:rPr/>
      </w:pPr>
      <w:r>
        <w:rPr/>
        <w:t>в таблице 2.3а"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2.3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СРЕДНЕГОДОВЫЕ ЗНАЧЕНИЯ ФАКТОРОВ R   , ОТН. ЕД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i,k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835"/>
        <w:gridCol w:w="2970"/>
      </w:tblGrid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ип НП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уппа 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уппа 2 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ло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0/0,27/0,2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2/0,20/0,18 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ГТ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0/0,19/0,17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6/0,14/0,13 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7/0,16/0,1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3/0,12/0,11  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чания: первое число дано для одноэтажных деревянных домов, второе - для одноэтажных кирпичных, третье - для многоэтажных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3. Второй абзац п. 2.3.8 (после формулы (2.11)) изложить в редакции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ext                  14,7 х 1 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"E    = k  x k  x R    интеграл D(t)dt, мкЗв,       (2.11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i,k    E    C    i,k  9,7 х 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де: D(t)  определяется   выражением  (2.9).  Значения R   (t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i,k</w:t>
      </w:r>
    </w:p>
    <w:p>
      <w:pPr>
        <w:pStyle w:val="ConsPlusNonformat"/>
        <w:widowControl/>
        <w:rPr/>
      </w:pPr>
      <w:r>
        <w:rPr/>
        <w:t>для второго  промежутка  времени (1 &lt; t &lt;= 9,7  лет  после аварии)</w:t>
      </w:r>
    </w:p>
    <w:p>
      <w:pPr>
        <w:pStyle w:val="ConsPlusNonformat"/>
        <w:widowControl/>
        <w:rPr/>
      </w:pPr>
      <w:r>
        <w:rPr/>
        <w:t>определяются  выражением  (2.8),  а  значения  R     для  треть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i,k</w:t>
      </w:r>
    </w:p>
    <w:p>
      <w:pPr>
        <w:pStyle w:val="ConsPlusNonformat"/>
        <w:widowControl/>
        <w:rPr/>
      </w:pPr>
      <w:r>
        <w:rPr/>
        <w:t>промежутка  времени (9,7 &lt; t &lt;= 14,7 лет после аварии) приведены в</w:t>
      </w:r>
    </w:p>
    <w:p>
      <w:pPr>
        <w:pStyle w:val="ConsPlusNonformat"/>
        <w:widowControl/>
        <w:rPr/>
      </w:pPr>
      <w:r>
        <w:rPr/>
        <w:t>таблице 2.3а".</w:t>
      </w:r>
    </w:p>
    <w:p>
      <w:pPr>
        <w:pStyle w:val="ConsPlusNormal"/>
        <w:widowControl/>
        <w:ind w:firstLine="540"/>
        <w:jc w:val="both"/>
        <w:rPr/>
      </w:pPr>
      <w:r>
        <w:rPr/>
        <w:t>2.4. К п. 2.3.9 после формулы (2.12) добавить: "Расчет накопленной дозы внешнего облучения за третий интервал времени (9,7 &lt; t &lt;= 14,7 лет после аварии) производится по формуле (2.12а)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ext                         14,7 х 1 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E    = 0,8 x k  x k  x R    [интеграл D(t)dt], мкЗв   (2.12а)"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,k          E    C    i,k   9,7 х 1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5. Первую строку 4-го абзаца п. 2.3.11 изложить в редакции: "В таблицах 2.4, 2.5 и 2.6 представлены значения антропогенных факторов уменьшения дозы".</w:t>
      </w:r>
    </w:p>
    <w:p>
      <w:pPr>
        <w:pStyle w:val="ConsPlusNormal"/>
        <w:widowControl/>
        <w:ind w:firstLine="540"/>
        <w:jc w:val="both"/>
        <w:rPr/>
      </w:pPr>
      <w:r>
        <w:rPr/>
        <w:t>2.6. Название таблицы 2.5 изложить в редакции: "Значения факторов R (отн. ед.) для типовой структуры населения в промежуток времени от 1 до 9,7 лет после аварии".</w:t>
      </w:r>
    </w:p>
    <w:p>
      <w:pPr>
        <w:pStyle w:val="ConsPlusNormal"/>
        <w:widowControl/>
        <w:ind w:firstLine="540"/>
        <w:jc w:val="both"/>
        <w:rPr/>
      </w:pPr>
      <w:r>
        <w:rPr/>
        <w:t>2.7. В конец п. 2.3.11 после таблицы 2.5 вставить таблицу 2.6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2.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ЗНАЧЕНИЯ ФАКТОРОВ R (ОТН. ЕД.) ДЛЯ ТИПОВОЙ СТРУКТУРЫ</w:t>
      </w:r>
    </w:p>
    <w:p>
      <w:pPr>
        <w:pStyle w:val="ConsPlusNormal"/>
        <w:widowControl/>
        <w:ind w:hanging="0"/>
        <w:jc w:val="center"/>
        <w:rPr/>
      </w:pPr>
      <w:r>
        <w:rPr/>
        <w:t>НАСЕЛЕНИЯ В ПРОМЕЖУТОК ВРЕМЕНИ ОТ 9,7 ЛЕТ</w:t>
      </w:r>
    </w:p>
    <w:p>
      <w:pPr>
        <w:pStyle w:val="ConsPlusNormal"/>
        <w:widowControl/>
        <w:ind w:hanging="0"/>
        <w:jc w:val="center"/>
        <w:rPr/>
      </w:pPr>
      <w:r>
        <w:rPr/>
        <w:t>ДО 14,7 ЛЕТ ПОСЛЕ АВАРИИ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835"/>
        <w:gridCol w:w="2970"/>
      </w:tblGrid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ло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ГТ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род  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6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6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3            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 ТРЕБОВАНИЯ К РАСЧЕТУ СРЕДНЕЙ НАКОПЛЕННОЙ ЭФФЕКТИВНОЙ</w:t>
      </w:r>
    </w:p>
    <w:p>
      <w:pPr>
        <w:pStyle w:val="ConsPlusNormal"/>
        <w:widowControl/>
        <w:ind w:hanging="0"/>
        <w:jc w:val="center"/>
        <w:rPr/>
      </w:pPr>
      <w:r>
        <w:rPr/>
        <w:t>ДОЗЫ ВНУТРЕННЕГО ОБЛУЧЕНИЯ РАДИОНУКЛИДАМИ ЦЕЗИЯ И СТРОНЦ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В п. 3.1.2 таблицу 3.1 записать в редакции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89           90           134          137</w:t>
      </w:r>
    </w:p>
    <w:p>
      <w:pPr>
        <w:pStyle w:val="ConsPlusNonformat"/>
        <w:widowControl/>
        <w:rPr/>
      </w:pPr>
      <w:r>
        <w:rPr/>
        <w:t>Коэффициент, единица измерения   Sr           Sr            Сs           Cs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-6           -5           -5           -5</w:t>
      </w:r>
    </w:p>
    <w:p>
      <w:pPr>
        <w:pStyle w:val="ConsPlusNonformat"/>
        <w:widowControl/>
        <w:rPr/>
      </w:pPr>
      <w:r>
        <w:rPr/>
        <w:t>Dk , мЗв/Бк                    2,6 x 10     2,8 x 10     1,9 x 10     1,3 x 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l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-6           -6</w:t>
      </w:r>
    </w:p>
    <w:p>
      <w:pPr>
        <w:pStyle w:val="ConsPlusNonformat"/>
        <w:widowControl/>
        <w:rPr/>
      </w:pPr>
      <w:r>
        <w:rPr/>
        <w:t>kd , (мЗв х кг)/(Бк х сут.)       -            -         9,2 x 10     6,3 x 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l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2. К последнему абзацу п. 3.1.10 перед таблицей 3.2 добавить:</w:t>
      </w:r>
    </w:p>
    <w:p>
      <w:pPr>
        <w:pStyle w:val="ConsPlusNormal"/>
        <w:widowControl/>
        <w:ind w:firstLine="540"/>
        <w:jc w:val="both"/>
        <w:rPr/>
      </w:pPr>
      <w:r>
        <w:rPr/>
        <w:t>"Средние значения КП цезия-137 и стронция-90 в молоко и картофель в 1996 - 2001 гг. приведены в таблице 3.2а".</w:t>
      </w:r>
    </w:p>
    <w:p>
      <w:pPr>
        <w:pStyle w:val="ConsPlusNormal"/>
        <w:widowControl/>
        <w:ind w:firstLine="540"/>
        <w:jc w:val="both"/>
        <w:rPr/>
      </w:pPr>
      <w:r>
        <w:rPr/>
        <w:t>3.3. В п. 3.1.10 после таблицы 3.2 добавить таблицу 3.2а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3.2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137     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КОЭФФИЦИЕНТЫ ПЕРЕХОДА    Cs И   Sr ИЗ ПОЧВЫ В МОЛОКО КП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И КАРТОФЕЛЬ КП  В 1996 - 2001 ГГ. В ЗАВИСИМ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ОТ ТИПА ПОЧВ НА СЕЛЬСКОХОЗЯЙ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-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УГОДЬЯХ, 10   КВ. М/Л (КГ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ип почвы                      Молоко              Картофел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137        90         137        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Cs        Sr          Cs        Sr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рноземы            0,01       0,03       0,004      0,0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рые лесные,        0,03       0,07       0,005      0,0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штановы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уго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рново-подзолисты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 тяжелосуглинистые  0,03       0,07       0,005      0,0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 среднесуглинистые  0,04       0,1        0,007      0,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 легкосуглинистые   0,05       0,13       0,01       0,0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 супесчаные         0,1        0,15       0,02       0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 песчаные           0,2        0,2        0,04       0,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рновые глеевые     0,1        0,15       0,02       0,0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йменные дерновы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 тяжелосуглинистые  0,04       -          -         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 среднесуглинистые  0,06       -          -         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 легкосуглинистые   0,08       -          0,02      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 супесчаные         0,15       -          0,03      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 песчаные           0,3        -          0,06      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орфяные             1,0        0,07       0,06       -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4. Пункт 3.1.11 изложить в следующей редакции: "Согласно опыту радиационного мониторинга после Чернобыльской аварии среднее поступление радионуклидов цезия и стронция в организм взрослых жителей с традиционным для средней полосы России рационом питания может быть с приемлемой точностью смоделировано потреблением трех пищевых компонентов - молока, картофеля и грибов дикорастущих, табл. 3.3. Поступление с молоком, указанное в табл. 3.3, эквивалентно поступлению радионуклидов со всеми животными продуктами местного сельскохозяйственного производства, с картофелем - поступлению со всеми растительными продуктами, а с грибами - поступлению со всеми продуктами природного происхождения. Согласно данным опроса населения Брянской области, потребление животных и растительных пищевых продуктов различно в населенных пунктах разных типов. Эквивалент потребления продуктов, содержащих радионуклиды стронция, существенно ниже, чем содержащих радионуклиды цезия, из-за относительно низкой концентрации стронция в мясных и природных пищевых продуктах"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3.3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ЭКВИВАЛЕНТ ГОДОВОГО ПОТРЕБЛЕНИЯ ЖИВОТНЫХ V , РАСТ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V  И ПРИРОДНЫХ V   ПИЩЕВЫХ ПРОДУКТОВ ВЗРОСЛЫМИ ЖИТЕЛ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к              г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СРЕДНЕЙ ПОЛОСЫ РОССИИ, КГ/ГОД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┬─────────┬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Нуклид     │ Продукт │            V   , кг/год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м,к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├────────────┬───────────┬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Село    │    ПГТ    │   Город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─┼─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Sr-89, 90       │Молоко   │250         │180        │130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├─────────┼─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артофель│250         │200        │150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─┼─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Cs-137, 134     │Молоко   │370         │300        │220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├─────────┼─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артофель│370         │300        │220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─┼────────────┼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Cs-137          │Грибы    │7           │5          │4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с 1996 г.)     │         │            │           │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┴─────────┴────────────┴───────────┴──────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5. В п. 3.2.5 таблицу 3.4 записать в следующей редакции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┬─────────────┬──────────┬─────────┬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бъект контроля  │   Нуклид    │   Село   │   ПГТ   │  Город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┼─────────────┼──────────┼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137, 134     │         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ловек (СИЧ)     │        Cs   │10        │30       │100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┼─────────────┼──────────┼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90           │         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локо            │  Sr         │2         │5        │10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├─────────────┼──────────┼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137, 134     │         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Сs   │5         │10       │30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┼─────────────┼──────────┼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90           │         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ртофель         │  Sr         │3         │3        │5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├─────────────┼──────────┼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137, 134     │         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Cs   │3         │5        │10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┼─────────────┼──────────┼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137          │          │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рибы (с 1996 г.) │   Сs        │5         │10       │30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┴─────────────┴──────────┴─────────┴────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6. Первый абзац п. 4.1 изложить в редакции: "Суммарная средняя накопленная за 1986 - 2001 г. эффективная доза жителей НП, обусловленная их облучением радиоактивными продуктами Чернобыльской аварии, вычисляется как сумма трех основных компонентов:".</w:t>
      </w:r>
    </w:p>
    <w:p>
      <w:pPr>
        <w:pStyle w:val="ConsPlusNormal"/>
        <w:widowControl/>
        <w:ind w:firstLine="540"/>
        <w:jc w:val="both"/>
        <w:rPr/>
      </w:pPr>
      <w:r>
        <w:rPr/>
        <w:t>3.7. Добавить п. 4.3 следующего содержания: "Для получения значений СНЭД за период 1986 - 2001 гг. следует к значениям СНЭД за период времени с 1986 по 1995 год, рассчитанным согласно МУ 2.6.1.579-96 и опубликованным в специальном выпуске "Радиация и риск", 1999 г., добавить значения накопленных доз за период 1996 - 2001 гг., рассчитанных с учетом настоящего Дополнения"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4:09:00Z</dcterms:created>
  <dc:creator>Тункин</dc:creator>
  <dc:description/>
  <cp:keywords/>
  <dc:language>en-US</dc:language>
  <cp:lastModifiedBy>Тункин</cp:lastModifiedBy>
  <dcterms:modified xsi:type="dcterms:W3CDTF">2007-02-01T14:09:00Z</dcterms:modified>
  <cp:revision>1</cp:revision>
  <dc:subject/>
  <dc:title>Утверждаю</dc:title>
</cp:coreProperties>
</file>