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8 сентября 2003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с момента утверж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2. ПРОФИЛАКТИКА ПАРАЗИТАРНЫХ БОЛЕЗН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ПАРАЗИТОЛОГИЧЕСКАЯ ОЦЕНКА ЭФФЕКТИВНОСТИ</w:t>
      </w:r>
    </w:p>
    <w:p>
      <w:pPr>
        <w:pStyle w:val="ConsPlusTitle"/>
        <w:widowControl/>
        <w:jc w:val="center"/>
        <w:rPr/>
      </w:pPr>
      <w:r>
        <w:rPr/>
        <w:t>ОБЕЗЗАРАЖИВАНИЯ ВОДЫ УЛЬТРАФИОЛЕТОВЫМ ИЗЛУЧЕНИЕ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2.1757-0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авторским коллективом в составе: д.м.н. Н.А. Романенко, к.м.н. Г.И. Новосильцев (Институт медицинской паразитологии и тропической медицины им. Е.М. Марциновского Московской медицинской академии им. И.М. Сеченова); д.м.н. В.П. Сергиев (кафедра паразитологии, паразитарных и тропических болезней Московской медицинской академии им. И.М. Сеченова); д.м.н. Ю.А. Рахманин, д.м.н. Р.И. Михайлова, к.м.н. И.Н. Рыжова (Научно-исследовательский институт экологии человека и гигиены окружающей среды им. А.Н. Сысина, РАМН); к.ф.м.н. С.В. Костюченко, С.В. Волков, А.В. Якименко (НПО "ЛИТ" ЗАО); д.м.н. Н.Ф. Соколова (НИИ дезинфектологии); к.б.н. Т.Н. Цыбина (Федеральный центр госсанэпиднадзора Минздрава России); Е.Г. Белова (Центр госсанэпиднадзора в г. Москве); к.м.н. Л.И. Мельникова (ЦМСЧ 165, Медбиоэкстрем МЗ РФ); к.т.н. В.В. Гутенев (РАГС при Президенте РФ); А.В. Бунаков, М.В. Грибинюк, А.Н. Борзосеков (Центр госсанэпиднадзора в Курской области); Н.С. Малышева, Ю.Ф. Мелехов, И.П. Балабина, Н.А. Самофалова (Курский педагогический университет); Т.Я. Погорельчук, В.А. Олейник (Центр госсанэпиднадзора в г. Белгород-Днестровске); В.И. Евдокимов, В.В. Евдокимов, В.И. Пивень (Центр госсанэпиднадзора в Белгородской област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Министерстве здравоохранения Российской Федерации (протокол N 15 от 21 ноября 2002 г.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и введены в действие Главным государственным санитарным врачом Российской Федерации, Первым заместителем Министра здравоохранения Российской Федерации Г.Г. Онищенко 28 сентября 2003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предназначены для специалистов органов и учреждений государственной санитарно-эпидемиологической службы, а также могут быть использованы организациями, деятельность которых связана с проектированием, строительством, реконструкцией и эксплуатацией водных объе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ый закон Российской Федерации "О санитарно-эпидемиологическом благополучии населения" N 52-ФЗ от 30.03.99.</w:t>
      </w:r>
    </w:p>
    <w:p>
      <w:pPr>
        <w:pStyle w:val="ConsPlusNormal"/>
        <w:widowControl/>
        <w:ind w:firstLine="540"/>
        <w:jc w:val="both"/>
        <w:rPr/>
      </w:pPr>
      <w:r>
        <w:rPr/>
        <w:t>2.2. СанПиН 2.1.4.1074-00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ConsPlusNormal"/>
        <w:widowControl/>
        <w:ind w:firstLine="540"/>
        <w:jc w:val="both"/>
        <w:rPr/>
      </w:pPr>
      <w:r>
        <w:rPr/>
        <w:t>2.3. СанПиН 2.1.2.1188-03 "Плавательные бассейны. Гигиенические требования к устройству, эксплуатации и качеству воды. Контроль качества".</w:t>
      </w:r>
    </w:p>
    <w:p>
      <w:pPr>
        <w:pStyle w:val="ConsPlusNormal"/>
        <w:widowControl/>
        <w:ind w:firstLine="540"/>
        <w:jc w:val="both"/>
        <w:rPr/>
      </w:pPr>
      <w:r>
        <w:rPr/>
        <w:t>2.4. СанПиН 3.2.1333-03 "Профилактика паразитарных болезней на территории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2.5. СанПиН 2.1.5.980-00 "Гигиенические требования к охране поверхностных вод".</w:t>
      </w:r>
    </w:p>
    <w:p>
      <w:pPr>
        <w:pStyle w:val="ConsPlusNormal"/>
        <w:widowControl/>
        <w:ind w:firstLine="540"/>
        <w:jc w:val="both"/>
        <w:rPr/>
      </w:pPr>
      <w:r>
        <w:rPr/>
        <w:t>2.6. СП 1.2.731-99 "Безопасность работы с микроорганизмами III - IV групп патогенности и гельминтами".</w:t>
      </w:r>
    </w:p>
    <w:p>
      <w:pPr>
        <w:pStyle w:val="ConsPlusNormal"/>
        <w:widowControl/>
        <w:ind w:firstLine="540"/>
        <w:jc w:val="both"/>
        <w:rPr/>
      </w:pPr>
      <w:r>
        <w:rPr/>
        <w:t>2.7. ГОСТ 2761-84 "Источники централизованного хозяйственно-питьевого водоснабжения. Гигиенические, технические требования и правила выбора".</w:t>
      </w:r>
    </w:p>
    <w:p>
      <w:pPr>
        <w:pStyle w:val="ConsPlusNormal"/>
        <w:widowControl/>
        <w:ind w:firstLine="540"/>
        <w:jc w:val="both"/>
        <w:rPr/>
      </w:pPr>
      <w:r>
        <w:rPr/>
        <w:t>2.8. МУ 4.2.964-00 "Санитарно-паразитологическое исследование воды хозяйственного и питьевого использования".</w:t>
      </w:r>
    </w:p>
    <w:p>
      <w:pPr>
        <w:pStyle w:val="ConsPlusNormal"/>
        <w:widowControl/>
        <w:ind w:firstLine="540"/>
        <w:jc w:val="both"/>
        <w:rPr/>
      </w:pPr>
      <w:r>
        <w:rPr/>
        <w:t>2.9. МУ 2.1.4.719-98 "Санитарный надзор за применением ультрафиолетового облучения в технологии подготовки питьевой воды".</w:t>
      </w:r>
    </w:p>
    <w:p>
      <w:pPr>
        <w:pStyle w:val="ConsPlusNormal"/>
        <w:widowControl/>
        <w:ind w:firstLine="540"/>
        <w:jc w:val="both"/>
        <w:rPr/>
      </w:pPr>
      <w:r>
        <w:rPr/>
        <w:t>2.10. МУ 2.1.5.732-99 "Санитарно-эпидемиологический надзор за обеззараживанием сточных вод ультрафиолетовым излучением".</w:t>
      </w:r>
    </w:p>
    <w:p>
      <w:pPr>
        <w:pStyle w:val="ConsPlusNormal"/>
        <w:widowControl/>
        <w:ind w:firstLine="540"/>
        <w:jc w:val="both"/>
        <w:rPr/>
      </w:pPr>
      <w:r>
        <w:rPr/>
        <w:t>2.11. МУ 2.1.2.694-98 "Использование ультрафиолетового излучения при обеззараживании воды плавательных бассейнов".</w:t>
      </w:r>
    </w:p>
    <w:p>
      <w:pPr>
        <w:pStyle w:val="ConsPlusNormal"/>
        <w:widowControl/>
        <w:ind w:firstLine="540"/>
        <w:jc w:val="both"/>
        <w:rPr/>
      </w:pPr>
      <w:r>
        <w:rPr/>
        <w:t>2.12. МУ 2.1.5.800-99 "Организация госсанэпиднадзора за обеззараживанием сточных вод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реди паразитарных патогенов непосредственную угрозу здоровью человека при их заглатывании с водой чаще всего представляют:</w:t>
      </w:r>
    </w:p>
    <w:p>
      <w:pPr>
        <w:pStyle w:val="ConsPlusNormal"/>
        <w:widowControl/>
        <w:ind w:firstLine="540"/>
        <w:jc w:val="both"/>
        <w:rPr/>
      </w:pPr>
      <w:r>
        <w:rPr/>
        <w:t>Лямблии (Lamblia intestinalis, Giardia lamblia) - одноклеточные паразитические животные организмы из класса жгутиковых (Mastigofora), возбудители лямблиоза. Заболевание проявляется в различных формах: от кишечной с диарейным синдромом и другими дисфункциями со стороны желудочно-кишечного тракта и гепато-билиарной системы до нервной, проявляющейся в виде головных болей, раздражительности, слабости, крапивницы, а также может проявляться аллергическими реакциями различного типа. Лямблии могут существовать в двух формах: вегетативной (в организме хозяина) и цистной. Заражение человека происходит при заглатывании цист, в том числе из воды, куда они попадают с фекалиями больного (паразитоносителя).</w:t>
      </w:r>
    </w:p>
    <w:p>
      <w:pPr>
        <w:pStyle w:val="ConsPlusNormal"/>
        <w:widowControl/>
        <w:ind w:firstLine="540"/>
        <w:jc w:val="both"/>
        <w:rPr/>
      </w:pPr>
      <w:r>
        <w:rPr/>
        <w:t>Цисты лямблий морфологически представляют собой овальные образования с двухконтурной оболочкой и характерной внутриклеточной структурой размером 6 - 8 х 10 - 14 мкм, устойчивые к воздействию факторов окружающей среды и обеззараживающим химическим агентам, способны к длительному переживанию (до 3-х месяцев) в водной среде. Заражающая доза - 10 экз.</w:t>
      </w:r>
    </w:p>
    <w:p>
      <w:pPr>
        <w:pStyle w:val="ConsPlusNormal"/>
        <w:widowControl/>
        <w:ind w:firstLine="540"/>
        <w:jc w:val="both"/>
        <w:rPr/>
      </w:pPr>
      <w:r>
        <w:rPr/>
        <w:t>Криптоспоридии (Cryptosporidium parvum) - одноклеточные паразитические животные организмы из класса споровиков (Sporozoa) со сложным жизненным циклом - возбудители криптоспоридиоза человека и животных. Заболевание характеризуется частой водянистой диареей, рвотой, лихорадкой, головной болью, спастическими болями в животе, миалгией. В водную среду криптоспоридии попадают вместе с фекалиями больного (паразитоносителя), где представлены в виде ооцист. Заражение происходит при их проглатывании.</w:t>
      </w:r>
    </w:p>
    <w:p>
      <w:pPr>
        <w:pStyle w:val="ConsPlusNormal"/>
        <w:widowControl/>
        <w:ind w:firstLine="540"/>
        <w:jc w:val="both"/>
        <w:rPr/>
      </w:pPr>
      <w:r>
        <w:rPr/>
        <w:t>Ооцисты криптоспоридий - это сферические или овоидные образования размером 4 - 6 мкм, содержащие внутри себя 4 спорозоита - клеток-носителей инвазионности, предназначенных для продолжения жизненного цикла криптоспоридии. Ооцисты способны к длительному переживанию (до 3 - 4-х месяцев) в водной среде и резистентны ко многим дезинфектантам, используемым при подготовке питьевой воды. Заражающая доза - 30 экз.</w:t>
      </w:r>
    </w:p>
    <w:p>
      <w:pPr>
        <w:pStyle w:val="ConsPlusNormal"/>
        <w:widowControl/>
        <w:ind w:firstLine="540"/>
        <w:jc w:val="both"/>
        <w:rPr/>
      </w:pPr>
      <w:r>
        <w:rPr/>
        <w:t>Острицы (Enterobius vermicularis) - круглые гельминты (нематоды) длиной 5 - 8 мм - возбудители энтеробиоза, заболевания, характеризующегося анальным зудом, крапивницей, болями в животе, снижением иммунитета. Чаще болеют дети. Заражение происходит при заглатывании яиц остриц с рук, объектов окружающей среды, в том числе из воды. В водную среду яйца гельминта попадают от больного человека. Заражающая доза - 3 - 5 экз.</w:t>
      </w:r>
    </w:p>
    <w:p>
      <w:pPr>
        <w:pStyle w:val="ConsPlusNormal"/>
        <w:widowControl/>
        <w:ind w:firstLine="540"/>
        <w:jc w:val="both"/>
        <w:rPr/>
      </w:pPr>
      <w:r>
        <w:rPr/>
        <w:t>Яйца остриц - асимметричные овально вытянутые образования. Одна сторона заметно уплотнена, другая выпукла. Размер яиц 50 - 60 х 30 - 32 мкм. Оболочка тонкая, гладкая и бесцветная. Яйца могут быть на различных стадиях созревания, до головастикоподобной личинки включительно. Могут встречаться в недостаточно очищенной питьевой воде и воде плавательных бассейнов. В водной среде сохраняют жизнеспособность и инвазионность в течение нескольких суток.</w:t>
      </w:r>
    </w:p>
    <w:p>
      <w:pPr>
        <w:pStyle w:val="ConsPlusNormal"/>
        <w:widowControl/>
        <w:ind w:firstLine="540"/>
        <w:jc w:val="both"/>
        <w:rPr/>
      </w:pPr>
      <w:r>
        <w:rPr/>
        <w:t>Цепень карликовый (Hymenolepis nana) - плоский ленточный гельминт (цестода) длиной 15 - 30 мм - возбудитель гименолепидоза, длительного глистного заболевания, сопровождающегося поносами, запорами, болями в животе, пониженным аппетитом, исхуданием, головными болями, бессонницей и повышением температуры. Во внешней водной среде гельминт представлен яйцами в виде образований овальной формы размером 40 х 50 мкм с длинными нитевыми придатками на полюсах. В воде яйца сохраняют инвазионность в течение нескольких суток. Заражающая доза - 3 - 5 экз.</w:t>
      </w:r>
    </w:p>
    <w:p>
      <w:pPr>
        <w:pStyle w:val="ConsPlusNormal"/>
        <w:widowControl/>
        <w:ind w:firstLine="540"/>
        <w:jc w:val="both"/>
        <w:rPr/>
      </w:pPr>
      <w:r>
        <w:rPr/>
        <w:t>3.2. Содержание возбудителей кишечных паразитозов в воде, прошедшей подготовку на очистных сооружениях с 95 - 99%-ной эффективностью, может колебаться:</w:t>
      </w:r>
    </w:p>
    <w:p>
      <w:pPr>
        <w:pStyle w:val="ConsPlusNormal"/>
        <w:widowControl/>
        <w:ind w:firstLine="540"/>
        <w:jc w:val="both"/>
        <w:rPr/>
      </w:pPr>
      <w:r>
        <w:rPr/>
        <w:t>в питьевой во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цисты лямблий          - до 10 экз. в 1 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оцисты криптоспоридий - до 40 экз. в 1 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яйца гельминтов        - 0 экз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точной во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цисты лямблий          - до 40 экз. в 1 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оцисты криптоспоридий - до 60 экз. в 1 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яйца гельминтов        - до 10 - 20 экз. в 1 л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Санитарно-паразитологическая оценка эффективности</w:t>
      </w:r>
    </w:p>
    <w:p>
      <w:pPr>
        <w:pStyle w:val="ConsPlusNormal"/>
        <w:widowControl/>
        <w:ind w:hanging="0"/>
        <w:jc w:val="center"/>
        <w:rPr/>
      </w:pPr>
      <w:r>
        <w:rPr/>
        <w:t>использования ультрафиолетового метода обработки вод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 биологически активной области спектра (205 - 315 нм) ультрафиолетовое (УФ) излучение обладает выраженным биоцидным действием в отношении различных микроорганизмов, включая пропагативные формы возбудителей паразитарных кишечных болезней, таких как цисты и ооцисты патогенных простейших кишечника и яйца гельминтов.</w:t>
      </w:r>
    </w:p>
    <w:p>
      <w:pPr>
        <w:pStyle w:val="ConsPlusNormal"/>
        <w:widowControl/>
        <w:ind w:firstLine="540"/>
        <w:jc w:val="both"/>
        <w:rPr/>
      </w:pPr>
      <w:r>
        <w:rPr/>
        <w:t>4.2. Ультрафиолетовое излучение может быть использовано для обеззараживания воды (питьевой, плавательных бассейнов, сточной) от паразитарных патогенов после предварительной водоподготовки, обеспечивающей ее основные показатели качества (Прилож. 2).</w:t>
      </w:r>
    </w:p>
    <w:p>
      <w:pPr>
        <w:pStyle w:val="ConsPlusNormal"/>
        <w:widowControl/>
        <w:ind w:firstLine="540"/>
        <w:jc w:val="both"/>
        <w:rPr/>
      </w:pPr>
      <w:r>
        <w:rPr/>
        <w:t>4.3. Эпидемическая безопасность воды по паразитологическим показателям достигается при обеззараживании ее УФ-облучением в дозах: для питьевой воды - 40 - 45 мДж/кв. см, сточной - не менее 65 мДж/кв. см.</w:t>
      </w:r>
    </w:p>
    <w:p>
      <w:pPr>
        <w:pStyle w:val="ConsPlusNormal"/>
        <w:widowControl/>
        <w:ind w:firstLine="540"/>
        <w:jc w:val="both"/>
        <w:rPr/>
      </w:pPr>
      <w:r>
        <w:rPr/>
        <w:t>4.4. При эксплуатации УФ-оборудования, используемого на водных объектах, проводится систематический производственный контроль эффективности УФ-обеззараживания в соответствии с Методическими указаниями МУ 4.2.964-00 "Санитарно-паразитологическое исследование воды хозяйственного и питьевого использования" с идентификацией обнаруженных паразитарных патогенов и их количества в воде, подаваемой на УФ-обеззараживание.</w:t>
      </w:r>
    </w:p>
    <w:p>
      <w:pPr>
        <w:pStyle w:val="ConsPlusNormal"/>
        <w:widowControl/>
        <w:ind w:firstLine="540"/>
        <w:jc w:val="both"/>
        <w:rPr/>
      </w:pPr>
      <w:r>
        <w:rPr/>
        <w:t>4.5. Согласование технологии очистки воды с использованием УФ-излучения проводится территориальными центрами госсанэпиднадзора на основе анализа следующих документов (материалов):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я выбора типа УФ-установки с учетом максимального расхода обрабатываемой воды, максимального коэффициента поглощения УФ-излучения водой и максимального уровня паразитологического загрязнения воды;</w:t>
      </w:r>
    </w:p>
    <w:p>
      <w:pPr>
        <w:pStyle w:val="ConsPlusNormal"/>
        <w:widowControl/>
        <w:ind w:firstLine="540"/>
        <w:jc w:val="both"/>
        <w:rPr/>
      </w:pPr>
      <w:r>
        <w:rPr/>
        <w:t>- паспорта на УФ-установку;</w:t>
      </w:r>
    </w:p>
    <w:p>
      <w:pPr>
        <w:pStyle w:val="ConsPlusNormal"/>
        <w:widowControl/>
        <w:ind w:firstLine="540"/>
        <w:jc w:val="both"/>
        <w:rPr/>
      </w:pPr>
      <w:r>
        <w:rPr/>
        <w:t>- гигиенического сертификата и сертификата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4.6. В паспорте установок УФ-обеззараживания должны быть указаны следующие параметры:</w:t>
      </w:r>
    </w:p>
    <w:p>
      <w:pPr>
        <w:pStyle w:val="ConsPlusNormal"/>
        <w:widowControl/>
        <w:ind w:firstLine="540"/>
        <w:jc w:val="both"/>
        <w:rPr/>
      </w:pPr>
      <w:r>
        <w:rPr/>
        <w:t>- эффективная доза облучения, ее зависимость от расхода воды;</w:t>
      </w:r>
    </w:p>
    <w:p>
      <w:pPr>
        <w:pStyle w:val="ConsPlusNormal"/>
        <w:widowControl/>
        <w:ind w:firstLine="540"/>
        <w:jc w:val="both"/>
        <w:rPr/>
      </w:pPr>
      <w:r>
        <w:rPr/>
        <w:t>- максимальный коэффициент поглощения воды, при котором обеспечивается эффективная доза;</w:t>
      </w:r>
    </w:p>
    <w:p>
      <w:pPr>
        <w:pStyle w:val="ConsPlusNormal"/>
        <w:widowControl/>
        <w:ind w:firstLine="540"/>
        <w:jc w:val="both"/>
        <w:rPr/>
      </w:pPr>
      <w:r>
        <w:rPr/>
        <w:t>- ресурс УФ-лам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регламент-процедура  обслуживания установки, в т.ч. поверки</w:t>
      </w:r>
    </w:p>
    <w:p>
      <w:pPr>
        <w:pStyle w:val="ConsPlusNonformat"/>
        <w:widowControl/>
        <w:rPr/>
      </w:pPr>
      <w:r>
        <w:rPr/>
        <w:t>метрологического        оборудования       при       использовании</w:t>
      </w:r>
    </w:p>
    <w:p>
      <w:pPr>
        <w:pStyle w:val="ConsPlusNonformat"/>
        <w:widowControl/>
        <w:rPr/>
      </w:pPr>
      <w:r>
        <w:rPr/>
        <w:t>бактериостатиков-синергетиков    хлорсодержащих,   ионов   (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+     2+</w:t>
      </w:r>
    </w:p>
    <w:p>
      <w:pPr>
        <w:pStyle w:val="ConsPlusNonformat"/>
        <w:widowControl/>
        <w:rPr/>
      </w:pPr>
      <w:r>
        <w:rPr/>
        <w:t>комплексов)  ряда  металлов  и  их  солей   (например  Ag ,  Cu  ,</w:t>
      </w:r>
    </w:p>
    <w:p>
      <w:pPr>
        <w:pStyle w:val="ConsPlusNonformat"/>
        <w:widowControl/>
        <w:rPr/>
      </w:pPr>
      <w:r>
        <w:rPr/>
        <w:t>Ag(NH3)2).</w:t>
      </w:r>
    </w:p>
    <w:p>
      <w:pPr>
        <w:pStyle w:val="ConsPlusNormal"/>
        <w:widowControl/>
        <w:ind w:firstLine="540"/>
        <w:jc w:val="both"/>
        <w:rPr/>
      </w:pPr>
      <w:r>
        <w:rPr/>
        <w:t>4.7. Соответствие эффективной дозы указанному в паспорте значению подтверждается сертификатом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4.8. Обеспеченность контроля за надежностью УФ-установок оценивается по наличию:</w:t>
      </w:r>
    </w:p>
    <w:p>
      <w:pPr>
        <w:pStyle w:val="ConsPlusNormal"/>
        <w:widowControl/>
        <w:ind w:firstLine="540"/>
        <w:jc w:val="both"/>
        <w:rPr/>
      </w:pPr>
      <w:r>
        <w:rPr/>
        <w:t>- датчиков измерения интенсивности УФ-излучения в камере обеззараживания;</w:t>
      </w:r>
    </w:p>
    <w:p>
      <w:pPr>
        <w:pStyle w:val="ConsPlusNormal"/>
        <w:widowControl/>
        <w:ind w:firstLine="540"/>
        <w:jc w:val="both"/>
        <w:rPr/>
      </w:pPr>
      <w:r>
        <w:rPr/>
        <w:t>- системы автоматики, гарантирующей звуковой и световой сигналы при снижении минимальной заданной дозы;</w:t>
      </w:r>
    </w:p>
    <w:p>
      <w:pPr>
        <w:pStyle w:val="ConsPlusNormal"/>
        <w:widowControl/>
        <w:ind w:firstLine="540"/>
        <w:jc w:val="both"/>
        <w:rPr/>
      </w:pPr>
      <w:r>
        <w:rPr/>
        <w:t>- счетчиков времени наработки ламп и индикаторов их исправности;</w:t>
      </w:r>
    </w:p>
    <w:p>
      <w:pPr>
        <w:pStyle w:val="ConsPlusNormal"/>
        <w:widowControl/>
        <w:ind w:firstLine="540"/>
        <w:jc w:val="both"/>
        <w:rPr/>
      </w:pPr>
      <w:r>
        <w:rPr/>
        <w:t>- системы механической или химической очистки кварцевых чехлов, позволяющей производить процесс очистки без разборки и демонтажа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4.9. Защита от возможного неблагоприятного воздействия УФ-излучения на обслуживающий персонал должна быть регламентирована условиями техники безопасности и обеспечена конструкцией УФ-установок, гарантирующей отсутствие выхода УФ-излучения за пределы камеры обеззараживания.</w:t>
      </w:r>
    </w:p>
    <w:p>
      <w:pPr>
        <w:pStyle w:val="ConsPlusNormal"/>
        <w:widowControl/>
        <w:ind w:firstLine="540"/>
        <w:jc w:val="both"/>
        <w:rPr/>
      </w:pPr>
      <w:r>
        <w:rPr/>
        <w:t>4.10. Организация и проведение государственного санитарно-эпидемиологического надзора за эксплуатацией УФ-установок осуществляется в соответствии с нормативно-методическими документами в плановом порядке и по санитарно-эпидемиологическим показателя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, ПОНЯТИЯ, ОПРЕДЕЛЕНИЯ И ЕДИНИЦЫ ИЗМЕРЕНИЯ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5535"/>
        <w:gridCol w:w="81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ины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нятия, определ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зитарные </w:t>
              <w:br/>
              <w:t xml:space="preserve">агенты,      </w:t>
              <w:br/>
              <w:t xml:space="preserve">паразитарные </w:t>
              <w:br/>
              <w:t xml:space="preserve">патогены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пагативные стадии возбудителей кишеч-</w:t>
              <w:br/>
              <w:t xml:space="preserve">ных паразитарных болезней (протозоозов, </w:t>
              <w:br/>
              <w:t>гельминтозов) - цисты и ооцисты патоген-</w:t>
              <w:br/>
              <w:t xml:space="preserve">ных кишечных простейших, яйца и личинки </w:t>
              <w:br/>
              <w:t xml:space="preserve">гельминтов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з.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фиоле- </w:t>
              <w:br/>
              <w:t xml:space="preserve">товое излу-  </w:t>
              <w:br/>
              <w:t xml:space="preserve">чение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магнитное излучение с длиной     </w:t>
              <w:br/>
              <w:t xml:space="preserve">волны 10 - 400 н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м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цидное    </w:t>
              <w:br/>
              <w:t xml:space="preserve">излучение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магнитное излучение УФ-диапазона </w:t>
              <w:br/>
              <w:t xml:space="preserve">с длиной волны 205 - 315 н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м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цидное    </w:t>
              <w:br/>
              <w:t xml:space="preserve">действие     </w:t>
              <w:br/>
              <w:t xml:space="preserve">излучения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бель цист простейших и яиц гельминтов </w:t>
              <w:br/>
              <w:t xml:space="preserve">под воздействием биоцидного излуч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    </w:t>
              <w:br/>
              <w:t xml:space="preserve">УФ-излучения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кусственный источник световой энергии,</w:t>
              <w:br/>
              <w:t xml:space="preserve">в спектре которого имеется биоцидное    </w:t>
              <w:br/>
              <w:t xml:space="preserve">излучен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ность     </w:t>
              <w:br/>
              <w:t xml:space="preserve">источника    </w:t>
              <w:br/>
              <w:t xml:space="preserve">УФ-излучения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ая световая энергия, излучаемая  </w:t>
              <w:br/>
              <w:t xml:space="preserve">источником в УФ-диапазон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т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тенсивность</w:t>
              <w:br/>
              <w:t xml:space="preserve">излучения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ношение потока излучения к площади    </w:t>
              <w:br/>
              <w:t xml:space="preserve">поверхности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Вт/с</w:t>
              <w:br/>
              <w:t>кв. м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      </w:t>
              <w:br/>
              <w:t xml:space="preserve">облучения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, в течение которого происходит    </w:t>
              <w:br/>
              <w:t>обеззараживание посредством УФ-облу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а         </w:t>
              <w:br/>
              <w:t xml:space="preserve">УФ-облучения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а обеззараживающего воздействия      </w:t>
              <w:br/>
              <w:t xml:space="preserve">УФ-излучен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Дж/с</w:t>
              <w:br/>
              <w:t>кв. 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цидный    </w:t>
              <w:br/>
              <w:t xml:space="preserve">эффект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енная оценка действия биоцид-  </w:t>
              <w:br/>
              <w:t>ного излучения (отношение числа погибших</w:t>
              <w:br/>
              <w:t>цист простейших и (или) яиц гельминтов к</w:t>
              <w:br/>
              <w:t xml:space="preserve">исходному количеству жизнеспособных     </w:t>
              <w:br/>
              <w:t xml:space="preserve">патогенов)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Ф-установка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о для обеззараживания воды     </w:t>
              <w:br/>
              <w:t xml:space="preserve">УФ-излучением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ера обез- </w:t>
              <w:br/>
              <w:t xml:space="preserve">зараживания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ной элемент УФ-установки, в котором</w:t>
              <w:br/>
              <w:t xml:space="preserve">происходит процесс обеззараживания в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воды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воды, протекающей через камеру в  </w:t>
              <w:br/>
              <w:t xml:space="preserve">единицу времен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б. </w:t>
              <w:br/>
              <w:t xml:space="preserve">м/с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цевый    </w:t>
              <w:br/>
              <w:t xml:space="preserve">чехол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о, препятствующее прямому дос- </w:t>
              <w:br/>
              <w:t xml:space="preserve">тупу воды к УФ-лампе и стабилизирующее  </w:t>
              <w:br/>
              <w:t xml:space="preserve">ее тепловой режи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 </w:t>
              <w:br/>
              <w:t xml:space="preserve">поглощения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ношение потока УФ излучения, поглощен-</w:t>
              <w:br/>
              <w:t xml:space="preserve">ного слоем воды толщиной 1 см, к падаю- </w:t>
              <w:br/>
              <w:t xml:space="preserve">щему потоку УФ-излуче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урс       </w:t>
              <w:br/>
              <w:t xml:space="preserve">УФ-ламп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ная паспортом продолжительность</w:t>
              <w:br/>
              <w:t xml:space="preserve">работы ламп до их замен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      </w:t>
              <w:br/>
              <w:t xml:space="preserve">наработки    </w:t>
              <w:br/>
              <w:t xml:space="preserve">УФ-ламп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, в течение которого УФ-лампы      </w:t>
              <w:br/>
              <w:t xml:space="preserve">находились в рабочем состоян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чик-      </w:t>
              <w:br/>
              <w:t xml:space="preserve">приемник     </w:t>
              <w:br/>
              <w:t xml:space="preserve">УФ-излучения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о, измеряющее интенсивность    </w:t>
              <w:br/>
              <w:t xml:space="preserve">УФ-излучения в камере обеззаражи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АКСИМАЛЬНЫЕ ЗНАЧЕНИЯ ФИЗИКО-ХИМИЧЕСКИХ</w:t>
      </w:r>
    </w:p>
    <w:p>
      <w:pPr>
        <w:pStyle w:val="ConsPlusNormal"/>
        <w:widowControl/>
        <w:ind w:hanging="0"/>
        <w:jc w:val="center"/>
        <w:rPr/>
      </w:pPr>
      <w:r>
        <w:rPr/>
        <w:t>ПОКАЗАТЕЛЕЙ КАЧЕСТВА ПИТЬЕВОЙ И СТОЧНОЙ ВОДЫ, ПОДАВАЕМОЙ</w:t>
      </w:r>
    </w:p>
    <w:p>
      <w:pPr>
        <w:pStyle w:val="ConsPlusNormal"/>
        <w:widowControl/>
        <w:ind w:hanging="0"/>
        <w:jc w:val="center"/>
        <w:rPr/>
      </w:pPr>
      <w:r>
        <w:rPr/>
        <w:t>НА ОБЕЗЗАРАЖИВАНИЕ УФ-ИЗЛУЧЕНИЕМ ОТ ПАРАЗИТАРНЫХ ПАТОГЕН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620"/>
        <w:gridCol w:w="14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качеств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тьевая  </w:t>
              <w:br/>
              <w:t xml:space="preserve">в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чная  </w:t>
              <w:br/>
              <w:t xml:space="preserve">вода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вешенные вещества (мг/л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ветность (градусы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ПК5 (мг О2/л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ПХ (мг О2/л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тность (ЕМФ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4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железа (мг/л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1,0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ородный показатель (рН) в предел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6 &lt; 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6 &lt; 9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ОЦИДНОЕ ДЕЙСТВИЕ УЛЬТРАФИОЛЕТОВОГО ИЗЛУЧЕНИЯ В ОТНОШЕНИИ</w:t>
      </w:r>
    </w:p>
    <w:p>
      <w:pPr>
        <w:pStyle w:val="ConsPlusNormal"/>
        <w:widowControl/>
        <w:ind w:hanging="0"/>
        <w:jc w:val="center"/>
        <w:rPr/>
      </w:pPr>
      <w:r>
        <w:rPr/>
        <w:t>ВОЗБУДИТЕЛЕЙ ПАРАЗИТАРНЫХ КИШЕЧНЫХ ЗАБОЛЕВАНИ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080"/>
        <w:gridCol w:w="1215"/>
        <w:gridCol w:w="108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паразитарных     </w:t>
              <w:br/>
              <w:t xml:space="preserve">патогенов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цидное действие УФ-излучения, </w:t>
              <w:br/>
              <w:t>обеспечивающее инактивацию 99,99%</w:t>
              <w:br/>
              <w:t xml:space="preserve">паразитарных патогенов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тьевая вод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чная вода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-  </w:t>
              <w:br/>
              <w:t xml:space="preserve">жание   </w:t>
              <w:br/>
              <w:t>(экз./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а  </w:t>
              <w:br/>
              <w:t xml:space="preserve">(мДж/ </w:t>
              <w:br/>
              <w:t>кв. с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-  </w:t>
              <w:br/>
              <w:t xml:space="preserve">жание   </w:t>
              <w:br/>
              <w:t>(экз./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а  </w:t>
              <w:br/>
              <w:t xml:space="preserve">(мДж/ </w:t>
              <w:br/>
              <w:t>кв. см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исты</w:t>
            </w:r>
            <w:r>
              <w:rPr>
                <w:lang w:val="en-US"/>
              </w:rPr>
              <w:t xml:space="preserve"> </w:t>
            </w:r>
            <w:r>
              <w:rPr/>
              <w:t>лямблий</w:t>
            </w:r>
            <w:r>
              <w:rPr>
                <w:lang w:val="en-US"/>
              </w:rPr>
              <w:t xml:space="preserve"> (Lamblia    </w:t>
              <w:br/>
              <w:t>intestinalis) (</w:t>
            </w:r>
            <w:r>
              <w:rPr/>
              <w:t>синоним</w:t>
            </w:r>
            <w:r>
              <w:rPr>
                <w:lang w:val="en-US"/>
              </w:rPr>
              <w:t xml:space="preserve">    </w:t>
              <w:br/>
              <w:t xml:space="preserve">Giardia)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оцисты криптоспоридий    </w:t>
              <w:br/>
              <w:t xml:space="preserve">(Cryptosporidium sp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йца остриц (Enterobius   </w:t>
              <w:br/>
              <w:t xml:space="preserve">vermicularis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йца карликового цепня    </w:t>
              <w:br/>
              <w:t xml:space="preserve">(Hymenolepis nana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авила технической эксплуатации электроустановок потребителей и правила техники безопасности при эксплуатации электроустановок потребителей. М. Энергоатомиздат, 1986.</w:t>
      </w:r>
    </w:p>
    <w:p>
      <w:pPr>
        <w:pStyle w:val="ConsPlusNormal"/>
        <w:widowControl/>
        <w:ind w:firstLine="540"/>
        <w:jc w:val="both"/>
        <w:rPr/>
      </w:pPr>
      <w:r>
        <w:rPr/>
        <w:t>2. Соколов В.Ф. Обеззараживание воды бактерицидными лучами. М., 1961.</w:t>
      </w:r>
    </w:p>
    <w:p>
      <w:pPr>
        <w:pStyle w:val="ConsPlusNormal"/>
        <w:widowControl/>
        <w:ind w:firstLine="540"/>
        <w:jc w:val="both"/>
        <w:rPr/>
      </w:pPr>
      <w:r>
        <w:rPr/>
        <w:t>3. Потапченко Н.Г., Славук О.С. Использование УФ-излучения в практике обеззараживания воды // Химия и технология воды. 1989. Т. 13. N 12. С. 1117 - 1129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по фотометрическому определению озона в воздухе. N 1639-77.</w:t>
      </w:r>
    </w:p>
    <w:p>
      <w:pPr>
        <w:pStyle w:val="ConsPlusNormal"/>
        <w:widowControl/>
        <w:ind w:firstLine="540"/>
        <w:jc w:val="both"/>
        <w:rPr/>
      </w:pPr>
      <w:r>
        <w:rPr/>
        <w:t>5. Бейер Т.В. Лабораторная диагностика криптоспоридиоза у детей. Ленинград, 1987.</w:t>
      </w:r>
    </w:p>
    <w:p>
      <w:pPr>
        <w:pStyle w:val="ConsPlusNormal"/>
        <w:widowControl/>
        <w:ind w:firstLine="540"/>
        <w:jc w:val="both"/>
        <w:rPr/>
      </w:pPr>
      <w:r>
        <w:rPr/>
        <w:t>6. Романенко Н.А., Новосильцев Г.И., Сергиев В.П. и др. О необходимости включения ооцист криптоспоридий в число показателей эпидемической безопасности питьевой воды на территории Российской Федерации // Материалы IV Международного конгресса "Экватек-2000" (Вода: экология и технология). М., 2000. С. 773.</w:t>
      </w:r>
    </w:p>
    <w:p>
      <w:pPr>
        <w:pStyle w:val="ConsPlusNormal"/>
        <w:widowControl/>
        <w:ind w:firstLine="540"/>
        <w:jc w:val="both"/>
        <w:rPr/>
      </w:pPr>
      <w:r>
        <w:rPr/>
        <w:t>7. Волков С.В. и др. Применение УФ-излучения для обеззараживания воды в системах подготовки питьевой воды из поверхностных источников водоснабжения // Ж. ВСТ. 2000. N 2. С. 12 - 16.</w:t>
      </w:r>
    </w:p>
    <w:p>
      <w:pPr>
        <w:pStyle w:val="ConsPlusNormal"/>
        <w:widowControl/>
        <w:ind w:firstLine="540"/>
        <w:jc w:val="both"/>
        <w:rPr/>
      </w:pPr>
      <w:r>
        <w:rPr/>
        <w:t>8. Романенко Н.А., Новосильцев Г.И., Рахманин Ю.А. и др. Влияние ультрафиолетового излучения на ооцисты криптоспоридий и цисты лямблий в питьевой воде // Ж. "Гигиена и санитария". 2002. N 1. С. 33 - 36.</w:t>
      </w:r>
    </w:p>
    <w:p>
      <w:pPr>
        <w:pStyle w:val="ConsPlusNormal"/>
        <w:widowControl/>
        <w:ind w:firstLine="540"/>
        <w:jc w:val="both"/>
        <w:rPr/>
      </w:pPr>
      <w:r>
        <w:rPr/>
        <w:t>9. Влияние ультрафиолетового излучения при обеззараживании воды плавательных бассейнов: МУ 2.1.2.694-98.</w:t>
      </w:r>
    </w:p>
    <w:p>
      <w:pPr>
        <w:pStyle w:val="ConsPlusNormal"/>
        <w:widowControl/>
        <w:ind w:firstLine="540"/>
        <w:jc w:val="both"/>
        <w:rPr/>
      </w:pPr>
      <w:r>
        <w:rPr/>
        <w:t>10. Новиков Ю.В., Цыплакова Г.В., Тулакин А.В. и др. Гигиенические аспекты обеззараживания сточных вод ультрафиолетовым излучением // Ж. "Гигиена и санитария". 2000. N 1. С. 12 - 15.</w:t>
      </w:r>
    </w:p>
    <w:p>
      <w:pPr>
        <w:pStyle w:val="ConsPlusNormal"/>
        <w:widowControl/>
        <w:ind w:firstLine="540"/>
        <w:jc w:val="both"/>
        <w:rPr/>
      </w:pPr>
      <w:r>
        <w:rPr/>
        <w:t>11. Романенко Н.А., Падченко И.К., Чебышев Н.В. Санитарная паразитология: Руководство для врачей. М</w:t>
      </w:r>
      <w:r>
        <w:rPr>
          <w:lang w:val="en-US"/>
        </w:rPr>
        <w:t xml:space="preserve">.: </w:t>
      </w:r>
      <w:r>
        <w:rPr/>
        <w:t>Медицина</w:t>
      </w:r>
      <w:r>
        <w:rPr>
          <w:lang w:val="en-US"/>
        </w:rPr>
        <w:t xml:space="preserve">, 2000. 320 </w:t>
      </w:r>
      <w:r>
        <w:rPr/>
        <w:t>с</w:t>
      </w:r>
      <w:r>
        <w:rPr>
          <w:lang w:val="en-US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12. UV Usage and goverment regulation. What you need to know // J. Water Conditioning Purification. </w:t>
      </w:r>
      <w:r>
        <w:rPr/>
        <w:t>1997. June. P. 38 - 4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41:00Z</dcterms:created>
  <dc:creator>Тункин</dc:creator>
  <dc:description/>
  <cp:keywords/>
  <dc:language>en-US</dc:language>
  <cp:lastModifiedBy>Тункин</cp:lastModifiedBy>
  <dcterms:modified xsi:type="dcterms:W3CDTF">2007-01-31T14:42:00Z</dcterms:modified>
  <cp:revision>1</cp:revision>
  <dc:subject/>
  <dc:title>Утверждаю</dc:title>
</cp:coreProperties>
</file>