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надзору в сфере защиты</w:t>
      </w:r>
    </w:p>
    <w:p>
      <w:pPr>
        <w:pStyle w:val="ConsPlusNormal"/>
        <w:widowControl/>
        <w:ind w:hanging="0"/>
        <w:jc w:val="right"/>
        <w:rPr/>
      </w:pPr>
      <w:r>
        <w:rPr/>
        <w:t>прав потребителей</w:t>
      </w:r>
    </w:p>
    <w:p>
      <w:pPr>
        <w:pStyle w:val="ConsPlusNormal"/>
        <w:widowControl/>
        <w:ind w:hanging="0"/>
        <w:jc w:val="right"/>
        <w:rPr/>
      </w:pPr>
      <w:r>
        <w:rPr/>
        <w:t>и благополучия человека,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23 янва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марта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.3.1. ВАКЦИНОПРОФИЛАКТИ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ВЕДЕНИЕ ВАКЦИНОПРОФИЛАКТИКИ НАТУРАЛЬНОЙ ОСП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3.3.1.2044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: Федеральной службой по надзору в сфере защиты прав потребителей и благополучия человека (Г.Г. Онищенко, Ю.М. Федоров); ФГУП "Государственный научный центр биотехнологии и вирусологии "Вектор" (С.С. Маренникова, М.П. Богрянцева); ГУ Институт полиомиелита и вирусных энцефалитов им. М.П. Чумакова РАМН (Э.Б. Гурвич); ГУ Научно-исследовательский институт вирусных препаратов им. О.Г. Анджапаридзе РАМН (Г.Р. Мацевич); филиалом ФГУП "Научно-производственное объединение по медицинским иммунобиологическим препаратам "Микроген" в г. Томске "НПО Вирион" (Г.Г. Мальцева, М.А. Гаврилова); Противочумной станцией медико-санитарной части N 163 Федерального Управления "Медбиоэкстрем" (В.И. Чернов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ны к утверждению Комиссией по государственному санитарно-эпидемиологическому нормированию при Федеральной службе по надзору в сфере защиты прав потребителей и благополучия человека 6 октября 2005 года (протокол N 3)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ы и введены в действие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Г.Г. Онищенко 23 января 2006 года.</w:t>
      </w:r>
    </w:p>
    <w:p>
      <w:pPr>
        <w:pStyle w:val="ConsPlusNormal"/>
        <w:widowControl/>
        <w:ind w:firstLine="540"/>
        <w:jc w:val="both"/>
        <w:rPr/>
      </w:pPr>
      <w:r>
        <w:rPr/>
        <w:t>4. Введены взамен "Инструкции по проведению обязательных прививок против натуральной оспы", утв. заместителем Министра здравоохранения СССР П.Н. Бургасовым 27 января 1975 г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В методических указаниях изложены характеристика препаратов, условия проведения профилактических прививок против натуральной оспы в рамках подготовки к возможным биотеррористическим актам, а также в случае появления натуральной оспы на территории Российской Федерации, определены противопоказания к проведению прививок, группы повышенного риска встречи с инфекцией, указаны возможные реакции на введение вакцины и поствакцинальные осложнения.</w:t>
      </w:r>
    </w:p>
    <w:p>
      <w:pPr>
        <w:pStyle w:val="ConsPlusNormal"/>
        <w:widowControl/>
        <w:ind w:firstLine="540"/>
        <w:jc w:val="both"/>
        <w:rPr/>
      </w:pPr>
      <w:r>
        <w:rPr/>
        <w:t>1.2. Методические указания предназначены для специалистов органов и организаций Федеральной службы по надзору в сфере защиты прав потребителей и благополучия человека, учреждений и структурных подразделений других федеральных органов исполнительной власти, осуществляющих санитарно-эпидемиологический надзор, а также могут использоваться специалистами организаций здравоохранения, привлекаемых для проведения противоэпидемических мероприят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ле глобальной ликвидации натуральной оспы с 1980 г. в нашей стране была прекращена вакцинация против этой инфекции. Однако в настоящее время создалась ситуация, которая не позволяет исключить возможность биотеррористических актов с применением возбудителя натуральной оспы.</w:t>
      </w:r>
    </w:p>
    <w:p>
      <w:pPr>
        <w:pStyle w:val="ConsPlusNormal"/>
        <w:widowControl/>
        <w:ind w:firstLine="540"/>
        <w:jc w:val="both"/>
        <w:rPr/>
      </w:pPr>
      <w:r>
        <w:rPr/>
        <w:t>Готовность к возможному развитию событий по такому "сценарию" требует разносторонней подготовки. Одним из основных элементов такой подготовки является восстановление прививочного иммунитета к оспе у лиц, имеющих повышенный риск встречи с этой инфекцией (перечень групп риска приведен в разделе 4). Круг лиц, подлежащих вакцинопрофилактике, может быть расширен по эпидемическим показаниям.</w:t>
      </w:r>
    </w:p>
    <w:p>
      <w:pPr>
        <w:pStyle w:val="ConsPlusNormal"/>
        <w:widowControl/>
        <w:ind w:firstLine="540"/>
        <w:jc w:val="both"/>
        <w:rPr/>
      </w:pPr>
      <w:r>
        <w:rPr/>
        <w:t>При появлении случая (случаев) натуральной оспы на территории Российской Федерации ревакцинации &lt;*&gt;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- группы риска, т.е. все медицинские и другие работники, направляемые для ликвидации очага натуральной оспы, независимо от срока и результата предшествующей прививки против оспы;</w:t>
      </w:r>
    </w:p>
    <w:p>
      <w:pPr>
        <w:pStyle w:val="ConsPlusNormal"/>
        <w:widowControl/>
        <w:ind w:firstLine="540"/>
        <w:jc w:val="both"/>
        <w:rPr/>
      </w:pPr>
      <w:r>
        <w:rPr/>
        <w:t>- лица, находившиеся в прямом или непрямом контакте с подозрительным на оспу больным или его вещами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Или вакцинации, если она не была проведен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шение о необходимости дополнения принятой стратегии борьбы с оспой широкомасштабной кампанией вакцинации населения по эпидемическим показаниям принимает федеральный орган исполнительной власти, уполномоченный осуществлять государственный санитарно-эпидемиологический надзо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Характеристика препаратов для оспопривив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требованиями санитарно-эпидемиологических СП 3.1/3.2.1379-03 "Общие требования по профилактике инфекционных и паразитарных болезней" для профилактики натуральной оспы в настоящее время могут применяться следующие препараты.</w:t>
      </w:r>
    </w:p>
    <w:p>
      <w:pPr>
        <w:pStyle w:val="ConsPlusNormal"/>
        <w:widowControl/>
        <w:ind w:firstLine="540"/>
        <w:jc w:val="both"/>
        <w:rPr/>
      </w:pPr>
      <w:r>
        <w:rPr/>
        <w:t>3.1. Вакцина оспенная живая сухая для накожного примен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акцину  применяют  накожно  методом  скарификации или методом</w:t>
      </w:r>
    </w:p>
    <w:p>
      <w:pPr>
        <w:pStyle w:val="ConsPlusNonformat"/>
        <w:widowControl/>
        <w:rPr/>
      </w:pPr>
      <w:r>
        <w:rPr/>
        <w:t>множественного  накалывания.  Действующее  начало  -  живой  вирус</w:t>
      </w:r>
    </w:p>
    <w:p>
      <w:pPr>
        <w:pStyle w:val="ConsPlusNonformat"/>
        <w:widowControl/>
        <w:rPr/>
      </w:pPr>
      <w:r>
        <w:rPr/>
        <w:t>вакцины,   выращенный  на  коже  телят.   Выпускают  в  ампулах  в</w:t>
      </w:r>
    </w:p>
    <w:p>
      <w:pPr>
        <w:pStyle w:val="ConsPlusNonformat"/>
        <w:widowControl/>
        <w:rPr/>
      </w:pPr>
      <w:r>
        <w:rPr/>
        <w:t>высушенном  виде  со  стабилизатором - 5%-м пептоном,  содержит  в</w:t>
      </w:r>
    </w:p>
    <w:p>
      <w:pPr>
        <w:pStyle w:val="ConsPlusNonformat"/>
        <w:widowControl/>
        <w:rPr/>
      </w:pPr>
      <w:r>
        <w:rPr/>
        <w:t>своем составе фенол в концентрации не более 0,25%. Ампула содержит</w:t>
      </w:r>
    </w:p>
    <w:p>
      <w:pPr>
        <w:pStyle w:val="ConsPlusNonformat"/>
        <w:widowControl/>
        <w:rPr/>
      </w:pPr>
      <w:r>
        <w:rPr/>
        <w:t>0,1 мл  (10 доз)  или  0,2 мл  (20 доз)  препарата  при  прививках</w:t>
      </w:r>
    </w:p>
    <w:p>
      <w:pPr>
        <w:pStyle w:val="ConsPlusNonformat"/>
        <w:widowControl/>
        <w:rPr/>
      </w:pPr>
      <w:r>
        <w:rPr/>
        <w:t>методом скарификации,  50 или 100 доз,  соответственно, для метода</w:t>
      </w:r>
    </w:p>
    <w:p>
      <w:pPr>
        <w:pStyle w:val="ConsPlusNonformat"/>
        <w:widowControl/>
        <w:rPr/>
      </w:pPr>
      <w:r>
        <w:rPr/>
        <w:t>множественного  накалывания.  Одна  прививочная  доза  содержит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6</w:t>
      </w:r>
    </w:p>
    <w:p>
      <w:pPr>
        <w:pStyle w:val="ConsPlusNonformat"/>
        <w:widowControl/>
        <w:rPr/>
      </w:pPr>
      <w:r>
        <w:rPr/>
        <w:t>менее 1 х 10  ООЕ.</w:t>
      </w:r>
    </w:p>
    <w:p>
      <w:pPr>
        <w:pStyle w:val="ConsPlusNormal"/>
        <w:widowControl/>
        <w:ind w:firstLine="540"/>
        <w:jc w:val="both"/>
        <w:rPr/>
      </w:pPr>
      <w:r>
        <w:rPr/>
        <w:t>Вакцину выпускают в комплекте с растворителем - 50%-м раствором глицерина в трех вариантах комплектации:</w:t>
      </w:r>
    </w:p>
    <w:p>
      <w:pPr>
        <w:pStyle w:val="ConsPlusNormal"/>
        <w:widowControl/>
        <w:ind w:firstLine="540"/>
        <w:jc w:val="both"/>
        <w:rPr/>
      </w:pPr>
      <w:r>
        <w:rPr/>
        <w:t>- I вариант - 5 ампул вакцины и 5 ампул растворителя в одной пачке;</w:t>
      </w:r>
    </w:p>
    <w:p>
      <w:pPr>
        <w:pStyle w:val="ConsPlusNormal"/>
        <w:widowControl/>
        <w:ind w:firstLine="540"/>
        <w:jc w:val="both"/>
        <w:rPr/>
      </w:pPr>
      <w:r>
        <w:rPr/>
        <w:t>- II вариант - 10 ампул вакцины и 10 ампул растворителя в одной пачке;</w:t>
      </w:r>
    </w:p>
    <w:p>
      <w:pPr>
        <w:pStyle w:val="ConsPlusNormal"/>
        <w:widowControl/>
        <w:ind w:firstLine="540"/>
        <w:jc w:val="both"/>
        <w:rPr/>
      </w:pPr>
      <w:r>
        <w:rPr/>
        <w:t>- III вариант - пачка с 10 ампулами вакцины и пачка с 10 ампулами растворителя (раздельно).</w:t>
      </w:r>
    </w:p>
    <w:p>
      <w:pPr>
        <w:pStyle w:val="ConsPlusNormal"/>
        <w:widowControl/>
        <w:ind w:firstLine="540"/>
        <w:jc w:val="both"/>
        <w:rPr/>
      </w:pPr>
      <w:r>
        <w:rPr/>
        <w:t>Растворитель для накожного применения разливают в двуконечные капиллярные ампулы по 0,2 мл для 10 доз вакцины или 0,3 мл для 20 доз вакцины.</w:t>
      </w:r>
    </w:p>
    <w:p>
      <w:pPr>
        <w:pStyle w:val="ConsPlusNormal"/>
        <w:widowControl/>
        <w:ind w:firstLine="540"/>
        <w:jc w:val="both"/>
        <w:rPr/>
      </w:pPr>
      <w:r>
        <w:rPr/>
        <w:t>На каждой ампуле с вакциной указывают название препарата, название организации-производителя, номер серии, количество доз, срок годности. Ампулы с растворителем не маркируют.</w:t>
      </w:r>
    </w:p>
    <w:p>
      <w:pPr>
        <w:pStyle w:val="ConsPlusNormal"/>
        <w:widowControl/>
        <w:ind w:firstLine="540"/>
        <w:jc w:val="both"/>
        <w:rPr/>
      </w:pPr>
      <w:r>
        <w:rPr/>
        <w:t>Вакцину с растворителем упаковывают в картонные пачки, куда вкладывают инструкцию по применению, нож ампульный и стеклянную палочку.</w:t>
      </w:r>
    </w:p>
    <w:p>
      <w:pPr>
        <w:pStyle w:val="ConsPlusNormal"/>
        <w:widowControl/>
        <w:ind w:firstLine="540"/>
        <w:jc w:val="both"/>
        <w:rPr/>
      </w:pPr>
      <w:r>
        <w:rPr/>
        <w:t>На каждой пачке с вакциной оспенной живой указывают название препарата - Вакцина оспенная живая сухая, название организации-производителя, ее юридический адрес, телефон/факс, товарный знак, номер серии, дату изготовления, срок годности, способ применения, количество ампул, количество доз, дату и номер государственной регистрации, номер и срок действия лицензии, штриховой код, условия хранения, количество ампул с растворителем (при совместной комплектации).</w:t>
      </w:r>
    </w:p>
    <w:p>
      <w:pPr>
        <w:pStyle w:val="ConsPlusNormal"/>
        <w:widowControl/>
        <w:ind w:firstLine="540"/>
        <w:jc w:val="both"/>
        <w:rPr/>
      </w:pPr>
      <w:r>
        <w:rPr/>
        <w:t>На каждой пачке с растворителем указывают название организации-производителя, ее юридический адрес, телефон/факс, товарный знак, название растворителя, номер серии, срок годности, количество ампул, дозу, "Стерильно", "Хранить в комплекте с вакциной оспенной".</w:t>
      </w:r>
    </w:p>
    <w:p>
      <w:pPr>
        <w:pStyle w:val="ConsPlusNormal"/>
        <w:widowControl/>
        <w:ind w:firstLine="540"/>
        <w:jc w:val="both"/>
        <w:rPr/>
      </w:pPr>
      <w:r>
        <w:rPr/>
        <w:t>Вакцину и растворитель хранят в сухом, защищенном от света месте при температуре 2 - 8 °С. Срок годности вакцины - 2 года, растворителя - 3 года.</w:t>
      </w:r>
    </w:p>
    <w:p>
      <w:pPr>
        <w:pStyle w:val="ConsPlusNormal"/>
        <w:widowControl/>
        <w:ind w:firstLine="540"/>
        <w:jc w:val="both"/>
        <w:rPr/>
      </w:pPr>
      <w:r>
        <w:rPr/>
        <w:t>3.2. Вакцина оспенная сухая инактивированная для двухэтапной вакцинации против оспы.</w:t>
      </w:r>
    </w:p>
    <w:p>
      <w:pPr>
        <w:pStyle w:val="ConsPlusNormal"/>
        <w:widowControl/>
        <w:ind w:firstLine="540"/>
        <w:jc w:val="both"/>
        <w:rPr/>
      </w:pPr>
      <w:r>
        <w:rPr/>
        <w:t>Вакцина ранее успешно применялась в Российской Федерации для двухэтапной вакцинации против оспы, снижающей риск развития поствакцинальных осложнений.</w:t>
      </w:r>
    </w:p>
    <w:p>
      <w:pPr>
        <w:pStyle w:val="ConsPlusNormal"/>
        <w:widowControl/>
        <w:ind w:firstLine="540"/>
        <w:jc w:val="both"/>
        <w:rPr/>
      </w:pPr>
      <w:r>
        <w:rPr/>
        <w:t>Инактивированная вакцина предназначена для лиц, ранее никогда не прививавшихся против этой инфекции и имеющих повышенный возрастной риск развития поствакцинальных осложнений. Ее не используют для прививки лиц ранее вакцинированных против оспы (ревакцинации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парат  представляет  собой  выращенный на коже телят уби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60</w:t>
      </w:r>
    </w:p>
    <w:p>
      <w:pPr>
        <w:pStyle w:val="ConsPlusNonformat"/>
        <w:widowControl/>
        <w:rPr/>
      </w:pPr>
      <w:r>
        <w:rPr/>
        <w:t>гамма излучением Со   вирус вакцины, высушенный со стабилизатором.</w:t>
      </w:r>
    </w:p>
    <w:p>
      <w:pPr>
        <w:pStyle w:val="ConsPlusNonformat"/>
        <w:widowControl/>
        <w:rPr/>
      </w:pPr>
      <w:r>
        <w:rPr/>
        <w:t>Выпускают в ампулах по 0,5 мл  (10 прививочных доз)  в комплекте с</w:t>
      </w:r>
    </w:p>
    <w:p>
      <w:pPr>
        <w:pStyle w:val="ConsPlusNonformat"/>
        <w:widowControl/>
        <w:rPr/>
      </w:pPr>
      <w:r>
        <w:rPr/>
        <w:t>растворителем - физиологическим  раствором.  Комплект  состоит  из</w:t>
      </w:r>
    </w:p>
    <w:p>
      <w:pPr>
        <w:pStyle w:val="ConsPlusNonformat"/>
        <w:widowControl/>
        <w:rPr/>
      </w:pPr>
      <w:r>
        <w:rPr/>
        <w:t>коробки   с   10   ампулами   вакцины  и  коробки  с  10  ампулами</w:t>
      </w:r>
    </w:p>
    <w:p>
      <w:pPr>
        <w:pStyle w:val="ConsPlusNonformat"/>
        <w:widowControl/>
        <w:rPr/>
      </w:pPr>
      <w:r>
        <w:rPr/>
        <w:t>растворителя. Растворитель разливают в ампулы по 5,0 мл.</w:t>
      </w:r>
    </w:p>
    <w:p>
      <w:pPr>
        <w:pStyle w:val="ConsPlusNormal"/>
        <w:widowControl/>
        <w:ind w:firstLine="540"/>
        <w:jc w:val="both"/>
        <w:rPr/>
      </w:pPr>
      <w:r>
        <w:rPr/>
        <w:t>Вакцину и растворитель хранят в сухом, защищенном от света месте при температуре 2 - 8 °С. Срок годности вакцины - 2 года, растворителя - 3 года.</w:t>
      </w:r>
    </w:p>
    <w:p>
      <w:pPr>
        <w:pStyle w:val="ConsPlusNormal"/>
        <w:widowControl/>
        <w:ind w:firstLine="540"/>
        <w:jc w:val="both"/>
        <w:rPr/>
      </w:pPr>
      <w:r>
        <w:rPr/>
        <w:t>3.3. Вакцина оспенная эмбриональная живая таблетированная для орального применения (ТЭОВак).</w:t>
      </w:r>
    </w:p>
    <w:p>
      <w:pPr>
        <w:pStyle w:val="ConsPlusNormal"/>
        <w:widowControl/>
        <w:ind w:firstLine="540"/>
        <w:jc w:val="both"/>
        <w:rPr/>
      </w:pPr>
      <w:r>
        <w:rPr/>
        <w:t>ФСП 42-0102-0906-01.</w:t>
      </w:r>
    </w:p>
    <w:p>
      <w:pPr>
        <w:pStyle w:val="ConsPlusNormal"/>
        <w:widowControl/>
        <w:ind w:firstLine="540"/>
        <w:jc w:val="both"/>
        <w:rPr/>
      </w:pPr>
      <w:r>
        <w:rPr/>
        <w:t>Применяют для ревакцинации против осп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йствующее  начало  -  живой  вирус  вакцины,   выращенный  в</w:t>
      </w:r>
    </w:p>
    <w:p>
      <w:pPr>
        <w:pStyle w:val="ConsPlusNonformat"/>
        <w:widowControl/>
        <w:rPr/>
      </w:pPr>
      <w:r>
        <w:rPr/>
        <w:t>хорионаллантоисной   оболочке  и  в  плодике  куриного   эмбриона,</w:t>
      </w:r>
    </w:p>
    <w:p>
      <w:pPr>
        <w:pStyle w:val="ConsPlusNonformat"/>
        <w:widowControl/>
        <w:rPr/>
      </w:pPr>
      <w:r>
        <w:rPr/>
        <w:t>высушенный  со  стабилизатором  (лактоза, 15%),  без  консерванта,</w:t>
      </w:r>
    </w:p>
    <w:p>
      <w:pPr>
        <w:pStyle w:val="ConsPlusNonformat"/>
        <w:widowControl/>
        <w:rPr/>
      </w:pPr>
      <w:r>
        <w:rPr/>
        <w:t>спрессованный с наполнителем  (лактоза,  сахароза, стеарат кальция</w:t>
      </w:r>
    </w:p>
    <w:p>
      <w:pPr>
        <w:pStyle w:val="ConsPlusNonformat"/>
        <w:widowControl/>
        <w:rPr/>
      </w:pPr>
      <w:r>
        <w:rPr/>
        <w:t>и ванилин) в таблетки, покрытые оболочкой из ацетилфталилцеллюлозы</w:t>
      </w:r>
    </w:p>
    <w:p>
      <w:pPr>
        <w:pStyle w:val="ConsPlusNonformat"/>
        <w:widowControl/>
        <w:rPr/>
      </w:pPr>
      <w:r>
        <w:rPr/>
        <w:t>(АФЦ) и касторового масла или из шеллака и олеиновой кислоты,  или</w:t>
      </w:r>
    </w:p>
    <w:p>
      <w:pPr>
        <w:pStyle w:val="ConsPlusNonformat"/>
        <w:widowControl/>
        <w:rPr/>
      </w:pPr>
      <w:r>
        <w:rPr/>
        <w:t>без  покрытия.   В  таблетке  содержится   одна  прививочная  д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ConsPlusNonformat"/>
        <w:widowControl/>
        <w:rPr/>
      </w:pPr>
      <w:r>
        <w:rPr/>
        <w:t>препарата   (не  менее  1  х  10  ООЕ).   Таблетки  имеют  круглую</w:t>
      </w:r>
    </w:p>
    <w:p>
      <w:pPr>
        <w:pStyle w:val="ConsPlusNonformat"/>
        <w:widowControl/>
        <w:rPr/>
      </w:pPr>
      <w:r>
        <w:rPr/>
        <w:t>двояковыпуклую форму (с цельными краями),  диаметр 6 - 12 мм, цвет</w:t>
      </w:r>
    </w:p>
    <w:p>
      <w:pPr>
        <w:pStyle w:val="ConsPlusNonformat"/>
        <w:widowControl/>
        <w:rPr/>
      </w:pPr>
      <w:r>
        <w:rPr/>
        <w:t>серо-белый или темно-коричневый.  Средняя масса таблеток варьирует</w:t>
      </w:r>
    </w:p>
    <w:p>
      <w:pPr>
        <w:pStyle w:val="ConsPlusNonformat"/>
        <w:widowControl/>
        <w:rPr/>
      </w:pPr>
      <w:r>
        <w:rPr/>
        <w:t>в  зависимости  от   биологической   активности  исходного  сухого</w:t>
      </w:r>
    </w:p>
    <w:p>
      <w:pPr>
        <w:pStyle w:val="ConsPlusNonformat"/>
        <w:widowControl/>
        <w:rPr/>
      </w:pPr>
      <w:r>
        <w:rPr/>
        <w:t>биопрепарата  и  составляет  от  0,1  до 1,0 г.  Препарат обладает</w:t>
      </w:r>
    </w:p>
    <w:p>
      <w:pPr>
        <w:pStyle w:val="ConsPlusNonformat"/>
        <w:widowControl/>
        <w:rPr/>
      </w:pPr>
      <w:r>
        <w:rPr/>
        <w:t>сладким вкусом и имеет запах ванилина.</w:t>
      </w:r>
    </w:p>
    <w:p>
      <w:pPr>
        <w:pStyle w:val="ConsPlusNormal"/>
        <w:widowControl/>
        <w:ind w:firstLine="540"/>
        <w:jc w:val="both"/>
        <w:rPr/>
      </w:pPr>
      <w:r>
        <w:rPr/>
        <w:t>Существуют следующие формы выпуска:</w:t>
      </w:r>
    </w:p>
    <w:p>
      <w:pPr>
        <w:pStyle w:val="ConsPlusNormal"/>
        <w:widowControl/>
        <w:ind w:firstLine="540"/>
        <w:jc w:val="both"/>
        <w:rPr/>
      </w:pPr>
      <w:r>
        <w:rPr/>
        <w:t>- 20 доз (таблеток) во флаконе ФО-10, по 10 флаконов в коробке;</w:t>
      </w:r>
    </w:p>
    <w:p>
      <w:pPr>
        <w:pStyle w:val="ConsPlusNormal"/>
        <w:widowControl/>
        <w:ind w:firstLine="540"/>
        <w:jc w:val="both"/>
        <w:rPr/>
      </w:pPr>
      <w:r>
        <w:rPr/>
        <w:t>- 10 доз (таблеток) в контурной упаковке, например, типа "Сервак" ("Блистер") из поливинилхлоридной (ПВХ) пленки и фольги алюминиевой, по 10 контурных упаковок в коробке;</w:t>
      </w:r>
    </w:p>
    <w:p>
      <w:pPr>
        <w:pStyle w:val="ConsPlusNormal"/>
        <w:widowControl/>
        <w:ind w:firstLine="540"/>
        <w:jc w:val="both"/>
        <w:rPr/>
      </w:pPr>
      <w:r>
        <w:rPr/>
        <w:t>- 45 или 90 доз (таблеток массой 0,6 - 1,0 г) в банках вместимостью 50 или 100 мл, шесть банок по 45 доз в коробке или 4 банки по 90 доз в коробке;</w:t>
      </w:r>
    </w:p>
    <w:p>
      <w:pPr>
        <w:pStyle w:val="ConsPlusNormal"/>
        <w:widowControl/>
        <w:ind w:firstLine="540"/>
        <w:jc w:val="both"/>
        <w:rPr/>
      </w:pPr>
      <w:r>
        <w:rPr/>
        <w:t>- 200 доз (таблеток массой 0,6 - 1,0 г) или 450 доз (таблеток массой 0,1 - 0,5 г) во флаконах вместимостью 250 мл, один флакон в коробке.</w:t>
      </w:r>
    </w:p>
    <w:p>
      <w:pPr>
        <w:pStyle w:val="ConsPlusNormal"/>
        <w:widowControl/>
        <w:ind w:firstLine="540"/>
        <w:jc w:val="both"/>
        <w:rPr/>
      </w:pPr>
      <w:r>
        <w:rPr/>
        <w:t>В каждую коробку вкладывают инструкцию по применению.</w:t>
      </w:r>
    </w:p>
    <w:p>
      <w:pPr>
        <w:pStyle w:val="ConsPlusNormal"/>
        <w:widowControl/>
        <w:ind w:firstLine="540"/>
        <w:jc w:val="both"/>
        <w:rPr/>
      </w:pPr>
      <w:r>
        <w:rPr/>
        <w:t>Каждую упаковку с вакциной ТЭОВак (флакон, банка и т.п.) обеспечивают этикеткой, в которой указывают название препарата "ТЭО-Вак", название организации-производителя, номер серии, дату изготовления, количество доз-таблеток, срок годности. На этикетке внешней упаковки (коробке) указывают название препарата - Вакцина оспенная, таблетки (ТЭОВак), название организации-производителя, ее юридический адрес, телефон/факс, товарный знак организации-производителя, дату изготовления, срок годности, способ применения, условия хранения, дату и номер государственной регистрации, номер и срок действия лицензии, штриховой код.</w:t>
      </w:r>
    </w:p>
    <w:p>
      <w:pPr>
        <w:pStyle w:val="ConsPlusNormal"/>
        <w:widowControl/>
        <w:ind w:firstLine="540"/>
        <w:jc w:val="both"/>
        <w:rPr/>
      </w:pPr>
      <w:r>
        <w:rPr/>
        <w:t>Вакцину хранят в сухом, защищенном от света месте при температуре 2 - 8 °С. Срок годности вакцины - 2 г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Применение препаратов для оспопривив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отсутствии оспы на территории Российской Федерации прививкам против этой инфекции подлежат в первую очередь лица, относящиеся к группе повышенного риска встречи с натуральной оспой.</w:t>
      </w:r>
    </w:p>
    <w:p>
      <w:pPr>
        <w:pStyle w:val="ConsPlusNormal"/>
        <w:widowControl/>
        <w:ind w:firstLine="540"/>
        <w:jc w:val="both"/>
        <w:rPr/>
      </w:pPr>
      <w:r>
        <w:rPr/>
        <w:t>К группе риска относятся следующие категории:</w:t>
      </w:r>
    </w:p>
    <w:p>
      <w:pPr>
        <w:pStyle w:val="ConsPlusNormal"/>
        <w:widowControl/>
        <w:ind w:firstLine="540"/>
        <w:jc w:val="both"/>
        <w:rPr/>
      </w:pPr>
      <w:r>
        <w:rPr/>
        <w:t>- врачи-эпидемиологи и помощники эпидемиологов территориальных органов и организаций Федеральной службы по надзору в сфере защиты прав потребителей и благополучия человека и лечебно-профилактически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- врачи-инфекционисты, средний и младший медицинский персонал, работающие в инфекционных стационарах;</w:t>
      </w:r>
    </w:p>
    <w:p>
      <w:pPr>
        <w:pStyle w:val="ConsPlusNormal"/>
        <w:widowControl/>
        <w:ind w:firstLine="540"/>
        <w:jc w:val="both"/>
        <w:rPr/>
      </w:pPr>
      <w:r>
        <w:rPr/>
        <w:t>- врачи-вирусологи, средний и младший медицинский персонал вирусологических лабораторий, занятые выполнением диагностических исследований на ортопоксвирусы, а также другими работами с этими вирусами;</w:t>
      </w:r>
    </w:p>
    <w:p>
      <w:pPr>
        <w:pStyle w:val="ConsPlusNormal"/>
        <w:widowControl/>
        <w:ind w:firstLine="540"/>
        <w:jc w:val="both"/>
        <w:rPr/>
      </w:pPr>
      <w:r>
        <w:rPr/>
        <w:t>- врачи-дезинфекционисты, средний и младший медицинский персонал учреждений дезинфекционного профиля;</w:t>
      </w:r>
    </w:p>
    <w:p>
      <w:pPr>
        <w:pStyle w:val="ConsPlusNormal"/>
        <w:widowControl/>
        <w:ind w:firstLine="540"/>
        <w:jc w:val="both"/>
        <w:rPr/>
      </w:pPr>
      <w:r>
        <w:rPr/>
        <w:t>- врачи, средний, младший медицинский и вспомогательный персонал лечебно-профилактических организаций и бригад скорой медицинской помощи, привлекаемые для работы в очаге натуральной оспы: в госпиталях, изоляторах и обсерваторах, участвующие в подворных обходах, эвакуации больных и вакцинации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При появлении случая (случаев) натуральной оспы на территории Российской Федерации подлежат ревакцинации (или вакцинации, если она не была произведена ранее):</w:t>
      </w:r>
    </w:p>
    <w:p>
      <w:pPr>
        <w:pStyle w:val="ConsPlusNormal"/>
        <w:widowControl/>
        <w:ind w:firstLine="540"/>
        <w:jc w:val="both"/>
        <w:rPr/>
      </w:pPr>
      <w:r>
        <w:rPr/>
        <w:t>- все лица, относящиеся к группам риска, направляемые для ликвидации очага (очагов) инфекции, независимо от срока и результата предшествующей прививки против оспы;</w:t>
      </w:r>
    </w:p>
    <w:p>
      <w:pPr>
        <w:pStyle w:val="ConsPlusNormal"/>
        <w:widowControl/>
        <w:ind w:firstLine="540"/>
        <w:jc w:val="both"/>
        <w:rPr/>
      </w:pPr>
      <w:r>
        <w:rPr/>
        <w:t>- лица, находившиеся в прямом или непрямом контакте с подозрительным на оспу больным или его вещами.</w:t>
      </w:r>
    </w:p>
    <w:p>
      <w:pPr>
        <w:pStyle w:val="ConsPlusNormal"/>
        <w:widowControl/>
        <w:ind w:firstLine="540"/>
        <w:jc w:val="both"/>
        <w:rPr/>
      </w:pPr>
      <w:r>
        <w:rPr/>
        <w:t>Очередную ревакцинацию групп риска, кроме непосредственно работающих с вирусом натуральной оспы и оспы обезьян, проводят через 5 лет. Работающих с вирусом натуральной оспы и оспы обезьян ревакцинируют через 3 года.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вакцинации лиц, ранее никогда не прививавшихся против оспы и не имеющих вакцинальных знаков, ее проводят двухэтапным методом:</w:t>
      </w:r>
    </w:p>
    <w:p>
      <w:pPr>
        <w:pStyle w:val="ConsPlusNormal"/>
        <w:widowControl/>
        <w:ind w:firstLine="540"/>
        <w:jc w:val="both"/>
        <w:rPr/>
      </w:pPr>
      <w:r>
        <w:rPr/>
        <w:t>- первый этап - подкожное введение инактивированной оспенной вакцины;</w:t>
      </w:r>
    </w:p>
    <w:p>
      <w:pPr>
        <w:pStyle w:val="ConsPlusNormal"/>
        <w:widowControl/>
        <w:ind w:firstLine="540"/>
        <w:jc w:val="both"/>
        <w:rPr/>
      </w:pPr>
      <w:r>
        <w:rPr/>
        <w:t>- второй этап - накожная прививка живой оспенной вакциной.</w:t>
      </w:r>
    </w:p>
    <w:p>
      <w:pPr>
        <w:pStyle w:val="ConsPlusNormal"/>
        <w:widowControl/>
        <w:ind w:firstLine="540"/>
        <w:jc w:val="both"/>
        <w:rPr/>
      </w:pPr>
      <w:r>
        <w:rPr/>
        <w:t>Пероральную оспенную вакцину можно использовать только для ревакцин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Противопоказания к проведению прививок против осп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вивки против натуральной оспы проводят контингентам, указанным в разделе 4, не имеющим медицинских противопоказаний, что устанавливают предварительным медицинским обследованием. Перечень заболеваний, являющихся противопоказанием, приведен в таблице. В случае появления натуральной оспы на территории Российской Федерации, перечень противопоказаний может быть сокращен в установленном порядке. При этом должна быть проведена оценка степени риска развития тяжелых или смертельных осложнений от вакцинации для каждой формы противопоказаний.</w:t>
      </w:r>
    </w:p>
    <w:p>
      <w:pPr>
        <w:pStyle w:val="ConsPlusNormal"/>
        <w:widowControl/>
        <w:ind w:firstLine="540"/>
        <w:jc w:val="both"/>
        <w:rPr/>
      </w:pPr>
      <w:r>
        <w:rPr/>
        <w:t>Для профилактики натуральной оспы у лиц с высокой степенью риска развития тяжелых (зачастую смертельных) поствакцинальных осложнений (например, при наличии экземы, иммунодефицитных состояний и т.д.) следует прибегнуть к альтернативным методам профилактики, в частности, к введению противооспенных серопрепаратов или химиопрепара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Нозологические формы      │    Допустимость прививки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1                │              2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Острые заболевания (инфекцион-│Не ранее 2 мес. после вызд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и неинфекционные), включая   │ровлени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иод реконвалесценции: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) инфекционные гепатиты (кроме  │Не ранее 6 мес. после вызд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епатита С), менингококковая ин- │ровлени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кция, инфекционные заболевания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затяжным хроническим течением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епсис и пр.);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гепатит С;                  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) хроническая пневмония         │Не ранее 12 мес. с начал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ремиссии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Туберкулез (легочный и вне-   │По окончании активной фазы п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гочный)                        │заключению фтизиатра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Кожные заболевания: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) распространенные дерматозы  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экзема, нейродермит, пузырчатка,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сориаз, атопический дерматит), в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 числе в анамнезе;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другие острые и хронические   │Не ранее 2 мес. после вызд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зни или нарушение кожного    │ровлени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крова (ожоги, импетиго, герпес,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тряная оспа-герпес зостер,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нойничковые заболевания)        │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Иммуносупрессивные состояния: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) синдром врожденного или приоб-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тенного иммунодефицита (в том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ле ВИЧ-инфекция), лейкемия,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мфома, лимфогрануломатоз,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локачественные новообразования,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ная трансплантация, клеточ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и гуморальные иммунодефициты;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иммунодепрессивная терапия  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лечение высокими дозами кортико-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роидов в течение 14 дней и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е, радио- и рентгенотерапия и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.);      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) анемии дефицитные             │После выздоровления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Нервные и психические заболе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ния:     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) травмы центральной нервной  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стемы (ЦНС) с остаточными явле-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ями, энцефалиты и энцефаломие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ты (в том числе поствакциналь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), менингит, полирадикулонев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ит (в том числе в анамнезе),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пилепсия, гидроцефалия в стадии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компенсации или субкомпенсации,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миелинизирующие и дегенератив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поражения нервной системы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ышечная дегенерация и др.),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сульт;   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гидроцефалия компенсированная,│По заключению невропатолог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езнь Дауна, болезнь Литтля;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) травмы ЦНС без остаточных     │По заключению невропатолога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влений, фебрильные судороги в   │на фоне антисудорожной терап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амнезе;  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) психические заболевания       │По заключению психоневролога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Болезни сердечно-сосудистой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стемы:   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) декомпенсированные пороки   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дца, подострый септический эн-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кардит, миокардит, перикардит,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пертоническая болезнь II - III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., стенокардия, инфаркт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окарда;  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другие формы патологии: гипер-│По заключению специалист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ническая болезнь I ст., пороки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дца в стадии компенсации,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нокардия (легкие формы)       │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Болезни внутренних органов: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) цирроз печени, хронический  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епатит, гепатоцеребральная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строфия, острый и хронический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нкреатит;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заболевания желчевыводящих    │Не ранее 6 мес. после вызд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утей;                           │ровления (при условии санации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) язвенная болезнь желудка и 12-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стной кишки, неспецифический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звенный колит;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) диффузный гломерулонефрит,  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фропатии врожденные, хроничес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я почечная недостаточность;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) пиелонефрит;                  │Не ранее 3 лет с начал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клинико-лабораторной ремисси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е) токсические нефропатии (тран- │Не ранее 6 мес. после вызд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иторные)                        │ровления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Болезни эндокринной системы: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ахарный диабет, тяжелые формы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реотоксикоза и недостаточности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дисфункции надпочечников,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кседема, тимомегалия, врожден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е ферментопатии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Ревматические болезни:      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вматизм, ревматоидные артриты,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сепсис Вислера-Фанкони, сис-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мная красная волчанка, дискоид-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я волчанка, системные васкули-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ы, системная склеродермия и др. │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Аллергические заболевания: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) бронхиальная астма;         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астматический бронхит, астма- │После выздоровления по заклю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ческий синдром (на фоне респи- │чению аллерголог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торной инфекции);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) тяжелые анафилактические реак-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и (шок, ангионевротический отек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тани и др.) на разнообразные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ые, лекарственные и другие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ллергены; 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) аллергия к компонентам      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кцины;   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) аллергические реакции на от-  │Не менее 6 мес. после реакци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льные аллергены (разнообразные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пи, клинические расстройства и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.)       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Болезни уха, горла, носа: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) хронический тонзиллит и       │Не ранее 2 мес. после опер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еноидит, требующие оперативного│или санации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чения;             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хронический отит              │Не ранее 3 мес. с момент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ремиссии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Беременность (все сроки),    │Противопоказана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дное вскармливание            │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Оперативное вмешательство    │Не ранее 2 мес. после вызд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ровления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.</w:t>
      </w:r>
    </w:p>
    <w:p>
      <w:pPr>
        <w:pStyle w:val="ConsPlusNormal"/>
        <w:widowControl/>
        <w:ind w:firstLine="540"/>
        <w:jc w:val="both"/>
        <w:rPr/>
      </w:pPr>
      <w:r>
        <w:rPr/>
        <w:t>При контакте с инфекционными больными прививки проводят по окончании срока карантина или максимального срока инкубационного периода для данного заболевания.</w:t>
      </w:r>
    </w:p>
    <w:p>
      <w:pPr>
        <w:pStyle w:val="ConsPlusNormal"/>
        <w:widowControl/>
        <w:ind w:firstLine="540"/>
        <w:jc w:val="both"/>
        <w:rPr/>
      </w:pPr>
      <w:r>
        <w:rPr/>
        <w:t>Положительная туберкулиновая реакция у клинически здоровых лиц не является противопоказанием.</w:t>
      </w:r>
    </w:p>
    <w:p>
      <w:pPr>
        <w:pStyle w:val="ConsPlusNormal"/>
        <w:widowControl/>
        <w:ind w:firstLine="540"/>
        <w:jc w:val="both"/>
        <w:rPr/>
      </w:pPr>
      <w:r>
        <w:rPr/>
        <w:t>В каждом отдельном случае заболевания, не содержащегося в настоящем перечне, прививку проводят после обследования соответствующим врачом-специалистом и комиссионного врачебного заключения.</w:t>
      </w:r>
    </w:p>
    <w:p>
      <w:pPr>
        <w:pStyle w:val="ConsPlusNormal"/>
        <w:widowControl/>
        <w:ind w:firstLine="540"/>
        <w:jc w:val="both"/>
        <w:rPr/>
      </w:pPr>
      <w:r>
        <w:rPr/>
        <w:t>При использовании для прививки (ревакцинации) таблетированной оспенной вакцины для перорального применения особое внимание следует уделять выявлению заболеваний ротовой полости и желудочно-кишечного тракта. В дополнение к приведенному перечню противопоказаний такая прививка противопоказана при заболеваниях, связанных с нарушением целости и поражением слизистой ротовой полости и желудочно-кишечного тракта.</w:t>
      </w:r>
    </w:p>
    <w:p>
      <w:pPr>
        <w:pStyle w:val="ConsPlusNormal"/>
        <w:widowControl/>
        <w:ind w:firstLine="540"/>
        <w:jc w:val="both"/>
        <w:rPr/>
      </w:pPr>
      <w:r>
        <w:rPr/>
        <w:t>Профилактические прививки против других заболеваний проводят не ранее 2 мес. после прививки против натуральной осп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Условия и техника проведения прививок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Прививки против натуральной оспы проводят в порядке, установленном законодательством Российской Федерации, с согласия граждан, которых предварительно знакомят с клиникой вакцинального процесса и информируют о возможных побочных эффектах, связанных с прививкой.</w:t>
      </w:r>
    </w:p>
    <w:p>
      <w:pPr>
        <w:pStyle w:val="ConsPlusNormal"/>
        <w:widowControl/>
        <w:ind w:firstLine="540"/>
        <w:jc w:val="both"/>
        <w:rPr/>
      </w:pPr>
      <w:r>
        <w:rPr/>
        <w:t>Прививки проводят гражданам, не имеющим медицинских противопоказаний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17.09.1998 N 157-ФЗ "Об иммунопрофилактике инфекционных болезней" граждане имеют право на отказ от профилактических прививок и в случае отказа граждане обязаны подтвердить его в письменной форме. С этой целью медицинский работник лечебно-профилактической организации делает соответствующую запись (с обязательной отметкой предупреждения о последствиях) в медицинских документах - медицинской карте амбулаторного больного (ф. 025/у). Граждане обязаны поставить свою подпись под записью об отказе от профилактической прививки.</w:t>
      </w:r>
    </w:p>
    <w:p>
      <w:pPr>
        <w:pStyle w:val="ConsPlusNormal"/>
        <w:widowControl/>
        <w:ind w:firstLine="540"/>
        <w:jc w:val="both"/>
        <w:rPr/>
      </w:pPr>
      <w:r>
        <w:rPr/>
        <w:t>При отказе от прививок против оспы лица, имевшие контакт с источником инфекции (больным или его вещами), подлежат изоляции на время инкубационного периода.</w:t>
      </w:r>
    </w:p>
    <w:p>
      <w:pPr>
        <w:pStyle w:val="ConsPlusNormal"/>
        <w:widowControl/>
        <w:ind w:firstLine="540"/>
        <w:jc w:val="both"/>
        <w:rPr/>
      </w:pPr>
      <w:r>
        <w:rPr/>
        <w:t>Всех лиц, подлежащих вакцинации, предварительно обследует врачебная комиссия с изучением данных медицинской карты и анамнеза (предшествующие заболевания, переносимость ранее проводившихся прививок, наличие аллергических реакций на лекарственные препараты, пищевые продукты и др.). При необходимости проводят дополнительные исследования (анализы мочи и крови, флюорография, электрокардиография, электроэнцефалография и др.) для оценки состояния здоровья и выявления возможных противопоказаний (их перечень приведен выше в разделе 5).</w:t>
      </w:r>
    </w:p>
    <w:p>
      <w:pPr>
        <w:pStyle w:val="ConsPlusNormal"/>
        <w:widowControl/>
        <w:ind w:firstLine="540"/>
        <w:jc w:val="both"/>
        <w:rPr/>
      </w:pPr>
      <w:r>
        <w:rPr/>
        <w:t>Помимо вышеуказанного выясняют, нет ли в окружении прививаемого больных, страдающих кожными заболеваниями, в частности экземой, дерматитами и пр., а также иммунодефицитных лиц, которые обычно легко инфицируются вирусом вакцины от привитого. В подобных случаях принимают меры, предотвращающие контакт привитого с указанными больными в течение всего периода вакцинальной реакции до отпадения корочек.</w:t>
      </w:r>
    </w:p>
    <w:p>
      <w:pPr>
        <w:pStyle w:val="ConsPlusNormal"/>
        <w:widowControl/>
        <w:ind w:firstLine="540"/>
        <w:jc w:val="both"/>
        <w:rPr/>
      </w:pPr>
      <w:r>
        <w:rPr/>
        <w:t>В день проведения прививки прививаемое лицо повторно осматривает врач с обязательной термометрией. Лиц с повышенной температурой не допускают к вакцинации до выяснения причины и повторного освидетельствования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осмотра пациента перед прививкой вносят в медицинскую карту амбулаторного больного (ф. 025/у).</w:t>
      </w:r>
    </w:p>
    <w:p>
      <w:pPr>
        <w:pStyle w:val="ConsPlusNormal"/>
        <w:widowControl/>
        <w:ind w:firstLine="540"/>
        <w:jc w:val="both"/>
        <w:rPr/>
      </w:pPr>
      <w:r>
        <w:rPr/>
        <w:t>Прививки против оспы проводят в прививочных кабинетах лечебно-профилактических учреждений в отведенное для этого время или специально организованных пунктах, отвечающих санитарно-гигиеническим требованиям, оснащенных оборудованием и материалами в соответствии с нормативными документами, в т.ч. наборами для неотложной и противошоковой терапии с инструкцией по их применению.</w:t>
      </w:r>
    </w:p>
    <w:p>
      <w:pPr>
        <w:pStyle w:val="ConsPlusNormal"/>
        <w:widowControl/>
        <w:ind w:firstLine="540"/>
        <w:jc w:val="both"/>
        <w:rPr/>
      </w:pPr>
      <w:r>
        <w:rPr/>
        <w:t>Вакцинацию проводят медицинские работники, прошедшие специальную подготовку по иммунопрофилактике, в т.ч. обученные правилам организации и технике проведения прививок против оспы, а также приемам неотложной помощи в случае возникновения поствакцинальных осложнений.</w:t>
      </w:r>
    </w:p>
    <w:p>
      <w:pPr>
        <w:pStyle w:val="ConsPlusNormal"/>
        <w:widowControl/>
        <w:ind w:firstLine="540"/>
        <w:jc w:val="both"/>
        <w:rPr/>
      </w:pPr>
      <w:r>
        <w:rPr/>
        <w:t>На рабочем столе размещают медицинские инструменты и материалы, необходимые для проведения вакцинации.</w:t>
      </w:r>
    </w:p>
    <w:p>
      <w:pPr>
        <w:pStyle w:val="ConsPlusNormal"/>
        <w:widowControl/>
        <w:ind w:firstLine="540"/>
        <w:jc w:val="both"/>
        <w:rPr/>
      </w:pPr>
      <w:r>
        <w:rPr/>
        <w:t>Для проведения вакцинации используют стерильные медицинские инструменты.</w:t>
      </w:r>
    </w:p>
    <w:p>
      <w:pPr>
        <w:pStyle w:val="ConsPlusNormal"/>
        <w:widowControl/>
        <w:ind w:firstLine="540"/>
        <w:jc w:val="both"/>
        <w:rPr/>
      </w:pPr>
      <w:r>
        <w:rPr/>
        <w:t>Вскрытие ампул осуществляют после их осмотра при строгом соблюдении правил асептики и антисептики. Не пригоден к применению препарат в ампулах с нарушенной целостью, маркировкой, при изменении физических свойств, при истекшем сроке годности. Растворитель и растворенная вакцина не должны иметь хлопьев, осадка и посторонних примесей. Уничтожение вакцины, непригодной к применению, проводят в соответствии с методическими указаниями МУ 3.3.2.1761-03 "Порядок уничтожения непригодных к использованию вакцин и анатоксинов".</w:t>
      </w:r>
    </w:p>
    <w:p>
      <w:pPr>
        <w:pStyle w:val="ConsPlusNormal"/>
        <w:widowControl/>
        <w:ind w:firstLine="540"/>
        <w:jc w:val="both"/>
        <w:rPr/>
      </w:pPr>
      <w:r>
        <w:rPr/>
        <w:t>После проведения вакцинации за привитым лицом осуществляют медицинское наблюдение для оценки результатов прививки и своевременного выявления необычных реакций и поствакцинальных осложнений.</w:t>
      </w:r>
    </w:p>
    <w:p>
      <w:pPr>
        <w:pStyle w:val="ConsPlusNormal"/>
        <w:widowControl/>
        <w:ind w:firstLine="540"/>
        <w:jc w:val="both"/>
        <w:rPr/>
      </w:pPr>
      <w:r>
        <w:rPr/>
        <w:t>6.2. Прививка вакциной оспенной живой сухой для накожного применения.</w:t>
      </w:r>
    </w:p>
    <w:p>
      <w:pPr>
        <w:pStyle w:val="ConsPlusNormal"/>
        <w:widowControl/>
        <w:ind w:firstLine="540"/>
        <w:jc w:val="both"/>
        <w:rPr/>
      </w:pPr>
      <w:r>
        <w:rPr/>
        <w:t>Перед растворением вакцины концы ампул с вакциной и растворителем протирают стерильным тампоном, смоченным 70%-м этиловым спиртом, и после его подсыхания надрезают ампульным ножом. С помощью стерильных тампонов отламывают концы ампул с вакциной и растворителем. В открытую ампулу с вакциной сверху вставляют открытый конец ампулы с растворителем, а затем тем же способом отламывают второй конец этой ампулы. Растворитель стекает в нижнюю ампулу. С помощью стерильной стеклянной палочки перемешивают растворитель с вакциной. Растворенную вакцину используют с соблюдением асептических условий в течение одного рабочего дня, но не позднее 6 ч после ее разведения. Вакцину в открытых ампулах, оставшуюся после вакцинации, уничтожают в соответствии с методическими указаниями МУ 3.3.2.1761-03 "Порядок уничтожения непригодных к использованию вакцин и анатоксинов".</w:t>
      </w:r>
    </w:p>
    <w:p>
      <w:pPr>
        <w:pStyle w:val="ConsPlusNormal"/>
        <w:widowControl/>
        <w:ind w:firstLine="540"/>
        <w:jc w:val="both"/>
        <w:rPr/>
      </w:pPr>
      <w:r>
        <w:rPr/>
        <w:t>Для каждого прививаемого лица используют отдельный стерильный оспопрививательный инструмент: оспопрививательное перо или бифуркационную (двухзубцовую) иглу. Дезинфекцию, предстерилизационную очистку и стерилизацию оспопрививательных перьев и бифуркационных игл проводят в соответствии с методическими указаниями МУ N 287-113, утв. Минздравом России от 30.12.1998 "Методические указания по дезинфекции, предстерилизационной очистке и стерилизации изделий медицинского назначения".</w:t>
      </w:r>
    </w:p>
    <w:p>
      <w:pPr>
        <w:pStyle w:val="ConsPlusNormal"/>
        <w:widowControl/>
        <w:ind w:firstLine="540"/>
        <w:jc w:val="both"/>
        <w:rPr/>
      </w:pPr>
      <w:r>
        <w:rPr/>
        <w:t>Местом вакцинации служит наружная поверхность плеча на 8 - 10 см ниже плечевого сустава, свободная от вакцинальных рубцов. Кожу на месте вакцинации протирают 70%-м этиловым спиртом и после его подсыхания проводят прививку методом скарификации или множественного накалывания.</w:t>
      </w:r>
    </w:p>
    <w:p>
      <w:pPr>
        <w:pStyle w:val="ConsPlusNormal"/>
        <w:widowControl/>
        <w:ind w:firstLine="540"/>
        <w:jc w:val="both"/>
        <w:rPr/>
      </w:pPr>
      <w:r>
        <w:rPr/>
        <w:t>При прививке оспопрививательным пером (метод скарификации) на сухую кожу стеклянной палочкой при вакцинации наносят одну каплю вакцины, при ревакцинации - две капли вакцины, располагая их одну под другой на расстоянии не менее двух сантиметров друг от друга.</w:t>
      </w:r>
    </w:p>
    <w:p>
      <w:pPr>
        <w:pStyle w:val="ConsPlusNormal"/>
        <w:widowControl/>
        <w:ind w:firstLine="540"/>
        <w:jc w:val="both"/>
        <w:rPr/>
      </w:pPr>
      <w:r>
        <w:rPr/>
        <w:t>Далее, обхватив снизу эту часть плеча, туго натягивают кожу и в месте нанесения вакцины стерильным оспопрививательным пером делают одиночные некровоточащие надрезы длиной 0,5 см (один при вакцинации, два при ревакцинации). Затем этим же пером вакцину слегка втирают в место надреза. Плечо оставляют открытым в течение 5 - 10 мин.</w:t>
      </w:r>
    </w:p>
    <w:p>
      <w:pPr>
        <w:pStyle w:val="ConsPlusNormal"/>
        <w:widowControl/>
        <w:ind w:firstLine="540"/>
        <w:jc w:val="both"/>
        <w:rPr/>
      </w:pPr>
      <w:r>
        <w:rPr/>
        <w:t>Показателем правильно проведенной прививки является небольшое вспухание краев кожи в месте скарификации (надрезов) и наличие вокруг них легкой быстро проходящей красноты травматического характера.</w:t>
      </w:r>
    </w:p>
    <w:p>
      <w:pPr>
        <w:pStyle w:val="ConsPlusNormal"/>
        <w:widowControl/>
        <w:ind w:firstLine="540"/>
        <w:jc w:val="both"/>
        <w:rPr/>
      </w:pPr>
      <w:r>
        <w:rPr/>
        <w:t>Для прививки методом множественного накалывания применяют бифуркационную (двухзубцовую) иглу. Раздвоенный конец иглы погружают в ампулу с разведенной вакциной и затем этой же иглой перпендикулярно к коже наносят при вакцинации 5 уколов и при ревакцинации 15 уколов на участке кожи диаметром 5 мм. На месте прививки должны появиться небольшие капельки лимфы или крови. Плечо оставляют открытым в течение 5 - 10 мин.</w:t>
      </w:r>
    </w:p>
    <w:p>
      <w:pPr>
        <w:pStyle w:val="ConsPlusNormal"/>
        <w:widowControl/>
        <w:ind w:firstLine="540"/>
        <w:jc w:val="both"/>
        <w:rPr/>
      </w:pPr>
      <w:r>
        <w:rPr/>
        <w:t>Привитых лиц информируют о необходимости оберегать место прививки от трения, повреждений и смачивания. Во избежание инфицирования вирусом вакцины окружающих (особенно при наличии лиц с кожными заболеваниями и иммунодефицитными состояниями), начиная со второго - третьего дня и до момента отпадения корочек (14 - 21 день) место прививки может быть закрыто помимо длинного рукава одежды из мягкой ткани стерильной воздухопроницаемой повязкой. Повязку рекомендуется периодически менять (по мере загрязнения), соблюдая осторожность: не трогать руками и не травмировать вакцинальные элементы и тщательно мыть руки после завершения процедуры.</w:t>
      </w:r>
    </w:p>
    <w:p>
      <w:pPr>
        <w:pStyle w:val="ConsPlusNormal"/>
        <w:widowControl/>
        <w:ind w:firstLine="540"/>
        <w:jc w:val="both"/>
        <w:rPr/>
      </w:pPr>
      <w:r>
        <w:rPr/>
        <w:t>6.3. Вакцинация двухэтапным методом.</w:t>
      </w:r>
    </w:p>
    <w:p>
      <w:pPr>
        <w:pStyle w:val="ConsPlusNormal"/>
        <w:widowControl/>
        <w:ind w:firstLine="540"/>
        <w:jc w:val="both"/>
        <w:rPr/>
      </w:pPr>
      <w:r>
        <w:rPr/>
        <w:t>На первом этапе вводят инактивированную оспенную вакцину. Перед прививкой ампулы с инактивированной вакциной и приложенным к ней растворителем протирают стерильным тампоном, смоченным 70%-м этиловым спиртом, и надрезают ампульным ножом. С помощью стерильных тампонов отламывают концы ампул с вакциной и растворителем. Стерильным шприцем вместимостью 5 мл набирают полный объем растворителя и переносят в ампулу с вакциной. Полное растворение вакцины происходит в течение 2 мин. при перемешивании встряхиванием. Вакцину вводят в объеме 0,5 мл стерильным шприцем под кожу левого плеча на 8 - 10 см ниже плечевого сустава. Предварительно кожу в месте прививки обрабатывают 70%-м этиловым спиртом.</w:t>
      </w:r>
    </w:p>
    <w:p>
      <w:pPr>
        <w:pStyle w:val="ConsPlusNormal"/>
        <w:widowControl/>
        <w:ind w:firstLine="540"/>
        <w:jc w:val="both"/>
        <w:rPr/>
      </w:pPr>
      <w:r>
        <w:rPr/>
        <w:t>Растворенную вакцину используют с соблюдением асептических условий в течение рабочего дня, но не позднее 6 ч после ее разведения. Дальнейшему хранению она не подлежит. Уничтожают так же, как и живую вакцину для накожного применения.</w:t>
      </w:r>
    </w:p>
    <w:p>
      <w:pPr>
        <w:pStyle w:val="ConsPlusNormal"/>
        <w:widowControl/>
        <w:ind w:firstLine="540"/>
        <w:jc w:val="both"/>
        <w:rPr/>
      </w:pPr>
      <w:r>
        <w:rPr/>
        <w:t>Второй этап вакцинации - прививку живой оспенной вакциной - проводят через 7 дней, при невозможности соблюдения этого срока - в течение 2-х месяцев со дня проведения первого этапа.</w:t>
      </w:r>
    </w:p>
    <w:p>
      <w:pPr>
        <w:pStyle w:val="ConsPlusNormal"/>
        <w:widowControl/>
        <w:ind w:firstLine="540"/>
        <w:jc w:val="both"/>
        <w:rPr/>
      </w:pPr>
      <w:r>
        <w:rPr/>
        <w:t>Перед прививкой проводят повторный медицинский осмотр для подтверждения возможности осуществления второго этапа вакцинации.</w:t>
      </w:r>
    </w:p>
    <w:p>
      <w:pPr>
        <w:pStyle w:val="ConsPlusNormal"/>
        <w:widowControl/>
        <w:ind w:firstLine="540"/>
        <w:jc w:val="both"/>
        <w:rPr/>
      </w:pPr>
      <w:r>
        <w:rPr/>
        <w:t>Живую оспенную вакцину прививают на другой руке накожно: методом скарификации оспопрививательным пером (1 надрез) или множественного накалывания с помощью бифуркационной иглы (5 уколов)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выполненной прививке (дата, название препарата, номер серии, доза, контрольный номер, срок годности, характер реакции на введение) регистрируют в учетных формах установленного образца:</w:t>
      </w:r>
    </w:p>
    <w:p>
      <w:pPr>
        <w:pStyle w:val="ConsPlusNormal"/>
        <w:widowControl/>
        <w:ind w:firstLine="540"/>
        <w:jc w:val="both"/>
        <w:rPr/>
      </w:pPr>
      <w:r>
        <w:rPr/>
        <w:t>- в медицинской карте амбулаторного больного (ф. 025/у), журнале учета профилактических прививок (ф. 064/у), сертификате профилактических прививок (ф. 156/у-93).</w:t>
      </w:r>
    </w:p>
    <w:p>
      <w:pPr>
        <w:pStyle w:val="ConsPlusNormal"/>
        <w:widowControl/>
        <w:ind w:firstLine="540"/>
        <w:jc w:val="both"/>
        <w:rPr/>
      </w:pPr>
      <w:r>
        <w:rPr/>
        <w:t>После использования оспопрививательные инструменты обрабатывают в соответствии с рекомендациями, изложенными в методических указаниях МУ N 287-113, утв. Минздравом России от 30.12.1998 "Методические указания по дезинфекции, предстерилизационной очистке и стерилизации изделий медицинского назначения".</w:t>
      </w:r>
    </w:p>
    <w:p>
      <w:pPr>
        <w:pStyle w:val="ConsPlusNormal"/>
        <w:widowControl/>
        <w:ind w:firstLine="540"/>
        <w:jc w:val="both"/>
        <w:rPr/>
      </w:pPr>
      <w:r>
        <w:rPr/>
        <w:t>Для обработки оспопрививательных инструментов и шприцев используют дезинфекционные средства, разрешенные к применению для работы с патогенными биологическими агентами (ПБА) III - IV групп патогенности в Российской Федерации в установленном законодательством порядке в соответствии с инструкцией по применению (3%-й раствор перекиси водорода или 3%-й раствор хлорамина Б или его хлорсодержащий аналог, прошедший проверку на активность и рекомендованный для работы с ПБА III - IV групп патогенности или др.).</w:t>
      </w:r>
    </w:p>
    <w:p>
      <w:pPr>
        <w:pStyle w:val="ConsPlusNormal"/>
        <w:widowControl/>
        <w:ind w:firstLine="540"/>
        <w:jc w:val="both"/>
        <w:rPr/>
      </w:pPr>
      <w:r>
        <w:rPr/>
        <w:t>6.4. Ревакцинация с помощью таблетированной оспенной эмбриональной живой вакцины для орального применения (ТЭОВак).</w:t>
      </w:r>
    </w:p>
    <w:p>
      <w:pPr>
        <w:pStyle w:val="ConsPlusNormal"/>
        <w:widowControl/>
        <w:ind w:firstLine="540"/>
        <w:jc w:val="both"/>
        <w:rPr/>
      </w:pPr>
      <w:r>
        <w:rPr/>
        <w:t>Перед прививкой каждую упаковку с вакциной ТЭОВак просматривают. Непригоден к применению препарат в упаковке с нарушенной целостью и маркировкой, истекшим сроком годности и при нарушении условий хранения. Таблетки с нарушенной целостью, измененным цветом, а также истекшим сроком годности использованию не подлежат, их уничтожают в соответствии с методическими указаниями МУ 3.3.2.1761-03 "Порядок уничтожения непригодных к использованию вакцин и анатоксинов".</w:t>
      </w:r>
    </w:p>
    <w:p>
      <w:pPr>
        <w:pStyle w:val="ConsPlusNormal"/>
        <w:widowControl/>
        <w:ind w:firstLine="540"/>
        <w:jc w:val="both"/>
        <w:rPr/>
      </w:pPr>
      <w:r>
        <w:rPr/>
        <w:t>Прививки ТЭОВак проводят в соответствии с инструкцией по применению препарата. Препарат применяют орально однократно, прививочная доза - одна таблетка. Перед прививкой у привитого лица повторно тщательно осматривают состояние слизистой ротовой полости, обращая внимание на ее целость. Таблетку разжевывают и держат во рту до полного растворения, после чего в течение 30 мин. не рекомендуется сглатывать, курить и принимать пищу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выполненной прививке (дата, название препарата, номер серии, доза, контрольный номер, срок годности, характер реакции на введение) регистрируют в учетных формах установленного образца:</w:t>
      </w:r>
    </w:p>
    <w:p>
      <w:pPr>
        <w:pStyle w:val="ConsPlusNormal"/>
        <w:widowControl/>
        <w:ind w:firstLine="540"/>
        <w:jc w:val="both"/>
        <w:rPr/>
      </w:pPr>
      <w:r>
        <w:rPr/>
        <w:t>- медицинской карте амбулаторного больного (ф. 025/у);</w:t>
      </w:r>
    </w:p>
    <w:p>
      <w:pPr>
        <w:pStyle w:val="ConsPlusNormal"/>
        <w:widowControl/>
        <w:ind w:firstLine="540"/>
        <w:jc w:val="both"/>
        <w:rPr/>
      </w:pPr>
      <w:r>
        <w:rPr/>
        <w:t>- журнале учета профилактических прививок (ф. 064/у);</w:t>
      </w:r>
    </w:p>
    <w:p>
      <w:pPr>
        <w:pStyle w:val="ConsPlusNormal"/>
        <w:widowControl/>
        <w:ind w:firstLine="540"/>
        <w:jc w:val="both"/>
        <w:rPr/>
      </w:pPr>
      <w:r>
        <w:rPr/>
        <w:t>- сертификате профилактических прививок (ф. 156/у-93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Реакция на введение вакцин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При прививке вакциной оспенной живой сухой для накожного применения.</w:t>
      </w:r>
    </w:p>
    <w:p>
      <w:pPr>
        <w:pStyle w:val="ConsPlusNormal"/>
        <w:widowControl/>
        <w:ind w:firstLine="540"/>
        <w:jc w:val="both"/>
        <w:rPr/>
      </w:pPr>
      <w:r>
        <w:rPr/>
        <w:t>Кожная реакция при вакцинации, а также ревакцинации через длительный срок (20 - 25 лет и более), характеризуется образованием на месте прививки вакцинальных элементов. На 3 - 4-й день после вакцинации появляется покраснение, припухлость и узелок-папула, который увеличивается, вокруг него появляется узкая зона покраснения. На 6-й день папула трансформируется в везикулу - пузырек с прозрачным содержимым. К 7 - 8-му дню вокруг везикулы образуется более широкий ободок покраснения - ареола. С 8-го дня везикула превращается в пустулу. Максимального размера она достигает к 8 - 10-му дню, после чего происходит угасание реакции, образование корочки и после ее отпадения - рубца (обычно на 3-й неделе). Одновременно с развитием кожных элементов наблюдается и общая реакция организма: недомогание, головная боль, повышение температуры, иногда до 38 - 39 °С, локальный лимфаденит. Описанная клиника называется реакцией по первичному типу и отмечается у неиммунных лиц. При ревакцинации кроме этой реакции имеют место так называемые ускоренные и немедленные реакции. При ускоренной реакции все стадии развития вакцинальных элементов протекают ускоренно с максимальной выраженностью на 4 - 5-й день. При немедленной реакции эритема, уплотнение и иногда папула появляются уже через 24 - 48 ч. В некоторых случаях наблюдается переход папулы в везикулу. Подобный тип реакции на прививку обычно отмечается у лиц с высоким уровнем иммунитета к оспе.</w:t>
      </w:r>
    </w:p>
    <w:p>
      <w:pPr>
        <w:pStyle w:val="ConsPlusNormal"/>
        <w:widowControl/>
        <w:ind w:firstLine="540"/>
        <w:jc w:val="both"/>
        <w:rPr/>
      </w:pPr>
      <w:r>
        <w:rPr/>
        <w:t>Учет результатов вакцинации проводят на 8-е сутки после прививки, при ревакцинации на - 2 - 4-е сутки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рививки отмечают в медицинских документах установленного образца.</w:t>
      </w:r>
    </w:p>
    <w:p>
      <w:pPr>
        <w:pStyle w:val="ConsPlusNormal"/>
        <w:widowControl/>
        <w:ind w:firstLine="540"/>
        <w:jc w:val="both"/>
        <w:rPr/>
      </w:pPr>
      <w:r>
        <w:rPr/>
        <w:t>Вакцинацию считают успешной при развитии пустулы, ревакцинацию - при развитии пустулы, везикулы, папулы или эритемы и уплотнения. При отрицательном результате прививки ее повторяют на другой руке.</w:t>
      </w:r>
    </w:p>
    <w:p>
      <w:pPr>
        <w:pStyle w:val="ConsPlusNormal"/>
        <w:widowControl/>
        <w:ind w:firstLine="540"/>
        <w:jc w:val="both"/>
        <w:rPr/>
      </w:pPr>
      <w:r>
        <w:rPr/>
        <w:t>При прививках против оспы в редких случаях наблюдаются сильные реакции и осложнения. К сильным реакциям относятся: повышение температуры выше 39 °С, распространенная гиперемия и отечность на месте прививки и появление дополнительных элементов.</w:t>
      </w:r>
    </w:p>
    <w:p>
      <w:pPr>
        <w:pStyle w:val="ConsPlusNormal"/>
        <w:widowControl/>
        <w:ind w:firstLine="540"/>
        <w:jc w:val="both"/>
        <w:rPr/>
      </w:pPr>
      <w:r>
        <w:rPr/>
        <w:t>7.2. При двухэтапной вакцинации против оспы.</w:t>
      </w:r>
    </w:p>
    <w:p>
      <w:pPr>
        <w:pStyle w:val="ConsPlusNormal"/>
        <w:widowControl/>
        <w:ind w:firstLine="540"/>
        <w:jc w:val="both"/>
        <w:rPr/>
      </w:pPr>
      <w:r>
        <w:rPr/>
        <w:t>Общая и местная реакции на введение инактивированной оспенной вакцины у большинства привитых отсутствуют. У 25 - 30% привитых через 1 - 2-е суток отмечается небольшая гиперемия в месте введения, в отдельных случаях сопровождающаяся легкой инфильтрацией и подъемом температуры до 37,5 °С. Все эти явления, как правило, исчезают через 24 - 48 ч.</w:t>
      </w:r>
    </w:p>
    <w:p>
      <w:pPr>
        <w:pStyle w:val="ConsPlusNormal"/>
        <w:widowControl/>
        <w:ind w:firstLine="540"/>
        <w:jc w:val="both"/>
        <w:rPr/>
      </w:pPr>
      <w:r>
        <w:rPr/>
        <w:t>После введения живой оспенной вакцины наблюдаются местные и у части привитых лиц общие реакции (незначительный подъем температуры, лимфаденит, легкое недомогание). Кожная реакция при вакцинации характеризуется образованием вакцинального элемента (папулы, везикулы, пустулы), проходящего у большинства привитых лиц ускоренный цикл развития.</w:t>
      </w:r>
    </w:p>
    <w:p>
      <w:pPr>
        <w:pStyle w:val="ConsPlusNormal"/>
        <w:widowControl/>
        <w:ind w:firstLine="540"/>
        <w:jc w:val="both"/>
        <w:rPr/>
      </w:pPr>
      <w:r>
        <w:rPr/>
        <w:t>Учет результатов вакцинации проводят на 7 - 8-е сутки. Вакцинацию считают успешной при развитии пустулы. Вакцинальный элемент покрывается корочкой, которая отпадает, оставляя небольшой рубчик.</w:t>
      </w:r>
    </w:p>
    <w:p>
      <w:pPr>
        <w:pStyle w:val="ConsPlusNormal"/>
        <w:widowControl/>
        <w:ind w:firstLine="540"/>
        <w:jc w:val="both"/>
        <w:rPr/>
      </w:pPr>
      <w:r>
        <w:rPr/>
        <w:t>В редких случаях при прививке живой оспенной вакциной наблюдаются сильные реакции. К сильным реакциям относятся: повышение температуры выше 39 °С, гиперемия и отечность на месте прививки, аллергические сыпи.</w:t>
      </w:r>
    </w:p>
    <w:p>
      <w:pPr>
        <w:pStyle w:val="ConsPlusNormal"/>
        <w:widowControl/>
        <w:ind w:firstLine="540"/>
        <w:jc w:val="both"/>
        <w:rPr/>
      </w:pPr>
      <w:r>
        <w:rPr/>
        <w:t>7.3. При ревакцинации таблетированной оспенной эмбриональной живой вакциной для орального применения (ТЭОВак).</w:t>
      </w:r>
    </w:p>
    <w:p>
      <w:pPr>
        <w:pStyle w:val="ConsPlusNormal"/>
        <w:widowControl/>
        <w:ind w:firstLine="540"/>
        <w:jc w:val="both"/>
        <w:rPr/>
      </w:pPr>
      <w:r>
        <w:rPr/>
        <w:t>У привитых могут иметь место общие реакции, выражающиеся в кратковременном (до 48 ч) повышении температуры, возникающем через 3 - 4 суток после приема таблетки, и незначительном ухудшении самочувствия. Местные явления могут выражаться в виде безболезненной гиперемии зева, возникающей у привитых на 4 - 5-е сутки после введения препарата и исчезающей через 1 - 2-е суток. При отдаленной ревакцинации (через 15 лет и более) выраженность и количество общих реакций увеличивается. В случае поврежденной слизистой могут развиваться безболезненные папулы, везикулы и эрозии, исчезающие через 1 - 2-е суток.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проверку результатов прививки ТЭОВак подтверждают путем определения содержания вируснейтрализующих антител в сыворотке крови привитого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Поствакцинальные ослож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витию поствакцинальных осложнений в значительной мере способствуют невыявленные хронические и/или аллергические заболевания, иммунологические дефициты и др.</w:t>
      </w:r>
    </w:p>
    <w:p>
      <w:pPr>
        <w:pStyle w:val="ConsPlusNormal"/>
        <w:widowControl/>
        <w:ind w:firstLine="540"/>
        <w:jc w:val="both"/>
        <w:rPr/>
      </w:pPr>
      <w:r>
        <w:rPr/>
        <w:t>К осложнениям относят: генерализованную вакцинию, вакцинальную экзему, прогрессирующую (некротическую, гангренозную) вакцинию, а также поствакцинальный энцефалит (менингоэнцефалит, энцефаломиелит), полирадикулоневрит, обострение имевшихся соматически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  <w:t>Подробное описание поствакцинальных осложнений, методов их профилактики и лечения дано в методических указаниях МУ 3.3.1.2045-06 "Осложнения после прививок против оспы: клинические формы, лечение, профилактика, диагностика, мониторинг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9. Библиографические данны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едеральный закон от 30 марта 1999 г. N 52-ФЗ "О санитарно-эпидемиологическом благополучии населения".</w:t>
      </w:r>
    </w:p>
    <w:p>
      <w:pPr>
        <w:pStyle w:val="ConsPlusNormal"/>
        <w:widowControl/>
        <w:ind w:firstLine="540"/>
        <w:jc w:val="both"/>
        <w:rPr/>
      </w:pPr>
      <w:r>
        <w:rPr/>
        <w:t>2. Федеральный закон от 17 сентября 1998 г. N 157-ФЗ "Об иммунопрофилактике инфекционных болезней".</w:t>
      </w:r>
    </w:p>
    <w:p>
      <w:pPr>
        <w:pStyle w:val="ConsPlusNormal"/>
        <w:widowControl/>
        <w:ind w:firstLine="540"/>
        <w:jc w:val="both"/>
        <w:rPr/>
      </w:pPr>
      <w:r>
        <w:rPr/>
        <w:t>3. СП 1.2.731-99 "Безопасность работы с микроорганизмами III - IV групп патогенности и гельминтами".</w:t>
      </w:r>
    </w:p>
    <w:p>
      <w:pPr>
        <w:pStyle w:val="ConsPlusNormal"/>
        <w:widowControl/>
        <w:ind w:firstLine="540"/>
        <w:jc w:val="both"/>
        <w:rPr/>
      </w:pPr>
      <w:r>
        <w:rPr/>
        <w:t>4. СП 3.4.1328-03 "Санитарная охрана территории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5. СП 1.3.1285-05 "Безопасность работы с микроорганизмами I - II групп патогенности (опасности)".</w:t>
      </w:r>
    </w:p>
    <w:p>
      <w:pPr>
        <w:pStyle w:val="ConsPlusNormal"/>
        <w:widowControl/>
        <w:ind w:firstLine="540"/>
        <w:jc w:val="both"/>
        <w:rPr/>
      </w:pPr>
      <w:r>
        <w:rPr/>
        <w:t>6. МУ 3.3.1889-04 "Порядок проведения профилактических прививок".</w:t>
      </w:r>
    </w:p>
    <w:p>
      <w:pPr>
        <w:pStyle w:val="ConsPlusNormal"/>
        <w:widowControl/>
        <w:ind w:firstLine="540"/>
        <w:jc w:val="both"/>
        <w:rPr/>
      </w:pPr>
      <w:r>
        <w:rPr/>
        <w:t>7. МУ 3.3.2.1761-03 "Порядок уничтожения непригодных к использованию вакцин и анатоксинов".</w:t>
      </w:r>
    </w:p>
    <w:p>
      <w:pPr>
        <w:pStyle w:val="ConsPlusNormal"/>
        <w:widowControl/>
        <w:ind w:firstLine="540"/>
        <w:jc w:val="both"/>
        <w:rPr/>
      </w:pPr>
      <w:r>
        <w:rPr/>
        <w:t>8. МУ 3.3.1.1123-02 "Мониторинг поствакцинальных осложнений и их профилактика".</w:t>
      </w:r>
    </w:p>
    <w:p>
      <w:pPr>
        <w:pStyle w:val="ConsPlusNormal"/>
        <w:widowControl/>
        <w:ind w:firstLine="540"/>
        <w:jc w:val="both"/>
        <w:rPr/>
      </w:pPr>
      <w:r>
        <w:rPr/>
        <w:t>9. МУ 3.3.1.2045-06 "Осложнения после прививок против оспы: клинические формы, лечение, профилактика, диагностика, мониторинг".</w:t>
      </w:r>
    </w:p>
    <w:p>
      <w:pPr>
        <w:pStyle w:val="ConsPlusNormal"/>
        <w:widowControl/>
        <w:ind w:firstLine="540"/>
        <w:jc w:val="both"/>
        <w:rPr/>
      </w:pPr>
      <w:r>
        <w:rPr/>
        <w:t>10. "Методические указания по дезинфекции, предстерилизационной очистке и стерилизации изделий медицинского назначения" МУ N 87-113, утв. Минздравом России от 30.12.1998.</w:t>
      </w:r>
    </w:p>
    <w:p>
      <w:pPr>
        <w:pStyle w:val="ConsPlusNormal"/>
        <w:widowControl/>
        <w:ind w:firstLine="540"/>
        <w:jc w:val="both"/>
        <w:rPr/>
      </w:pPr>
      <w:r>
        <w:rPr/>
        <w:t>11. Вакцина оспенная живая сухая. ФСП 42-0135-1124-01.</w:t>
      </w:r>
    </w:p>
    <w:p>
      <w:pPr>
        <w:pStyle w:val="ConsPlusNormal"/>
        <w:widowControl/>
        <w:ind w:firstLine="540"/>
        <w:jc w:val="both"/>
        <w:rPr/>
      </w:pPr>
      <w:r>
        <w:rPr/>
        <w:t>12. Вакцина оспенная эмбриональная живая, таблетки (ТЭОВак). ФСП 42-0102-0906-01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11:00Z</dcterms:created>
  <dc:creator>Тункин</dc:creator>
  <dc:description/>
  <cp:keywords/>
  <dc:language>en-US</dc:language>
  <cp:lastModifiedBy>Тункин</cp:lastModifiedBy>
  <dcterms:modified xsi:type="dcterms:W3CDTF">2007-01-26T13:12:00Z</dcterms:modified>
  <cp:revision>1</cp:revision>
  <dc:subject/>
  <dc:title>Утверждаю</dc:title>
</cp:coreProperties>
</file>